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ind w:right="140" w:hanging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9.09.2023                                                                                       № ___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и дополнений в решение Совета Ингарского сельского поселения № 35 от 23.12.2022г «О бюджете Ингарского 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 Совет Ингарского 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Внести следующие изменения в решение Совета Ингарского сельского поселения от 23.12.2022 № 35 «О бюджете Ингарского сельского поселения на 2023год и на плановый период 2024 и 2025 годов»:  </w:t>
      </w:r>
    </w:p>
    <w:p>
      <w:pPr>
        <w:pStyle w:val="Normal"/>
        <w:jc w:val="both"/>
        <w:rPr/>
      </w:pPr>
      <w:r>
        <w:rPr>
          <w:b/>
          <w:szCs w:val="28"/>
        </w:rPr>
        <w:tab/>
        <w:t>1.1</w:t>
      </w:r>
      <w:r>
        <w:rPr>
          <w:szCs w:val="28"/>
        </w:rPr>
        <w:t xml:space="preserve"> пункт 1 статьи 1 на 2023 год:</w:t>
      </w:r>
    </w:p>
    <w:p>
      <w:pPr>
        <w:pStyle w:val="Normal"/>
        <w:jc w:val="both"/>
        <w:rPr/>
      </w:pPr>
      <w:r>
        <w:rPr>
          <w:szCs w:val="28"/>
        </w:rPr>
        <w:t>по строке «-общий объем доходов бюджета в сумме» цифры «19068342,59» заменить цифрами «19892909,8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-общий объем расходов бюджета в сумме» цифры «19298683,57» заменить цифрами «20399825,3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дефицит бюджета в сумме» цифры «-230340,98» заменить цифрами «-506915,48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1.2</w:t>
      </w:r>
      <w:r>
        <w:rPr>
          <w:szCs w:val="28"/>
        </w:rPr>
        <w:t xml:space="preserve"> в пункте 2 статьи 2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п.2, а) из бюджета муниципального района на 2023 год цифру «3240962,13» заменить цифрой «3843699,73»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5</w:t>
      </w:r>
      <w:r>
        <w:rPr>
          <w:szCs w:val="28"/>
        </w:rPr>
        <w:t xml:space="preserve"> в приложение №2 к решению Совета Ингарского сельского поселения от 23.12.2022г. №35 «Доходы бюджета Ингарского сельского поселения по кодам классификации доходов бюджета на 2023 год и на плановый период 2024 и 2025 годы»: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по строке «000 1 00 00000 00 0000 000 Налоговые и неналоговые доходы» по графе «2023 год» цифры «2550752,22» заменить цифрами «2762581,92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000 1 01 00000 00 0000 000 Налоги на прибыль, доходы» по графе «2023 год» цифры «396606,05» заменить цифрами «608435,75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000 1 01 02000 01 0000 000 Налоги на доходы физических лиц» по графе «2023 год» цифры «396606,05» заменить цифрами «608435,7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троке «182 1 01 02020 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 по графе «2023 год» цифры «32499,15» заменить цифрами «64999,15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строке «182 1 01 02080 01 0000 110 </w:t>
      </w:r>
      <w:r>
        <w:rPr>
          <w:color w:val="000000"/>
          <w:szCs w:val="28"/>
        </w:rPr>
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</w:r>
      <w:r>
        <w:rPr>
          <w:szCs w:val="28"/>
        </w:rPr>
        <w:t xml:space="preserve">графе «2023 год» цифры «108606,90» заменить цифрами «287936,60»;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000 2 00 00000 00 0000 000 Безвозмездные поступления» по графе «2023 год» цифры «16517590,37» заменить цифрами «17130327,97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«000 2 02 00000 00 0000 000 Безвозмездные поступления от других бюджетов бюджетной системы Российской Федерации» по графе «2023 год» цифры «16602863,31» заменить цифрами «17205600,91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000 2 02 40000 00 000 150 Иные межбюджетные трансферты» по графе «2023 год» цифры «2896435,60» заменить цифрами «3499173,20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«230 2 02 40014 10 000 150 Прочие межбюджетные трансферты, передаваемые бюджетам сельских поселений» по графе «2023 год» цифры «2896435,60» заменить цифрами «3499173,20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«000 2 07 00000 00 0000 000 Прочие безвозмездные поступления» по графе «2023 год» цифры «19235,06» заменить цифрами «29235,6»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 строке «230 2 07 05030 10 0000 150 Прочие безвозмездные поступления в бюджеты сельских поселений» по графе «2023 год» цифры «19235,06» заменить цифрами «29235,0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троке «Всего доходов» по графе «2023 год» цифры «19068342,59» заменить цифрами «19892909,89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6 Приложение №3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Ингарского сельского поселения от 23.12.2022г. №35 «Источники внутреннего финансирования дефицита бюджета Ингарского сельского поселения на 2023год и на плановый период 2024 и 2025 годов» изложить в новой редакци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.7. В приложении №4 </w:t>
      </w:r>
      <w:r>
        <w:rPr>
          <w:szCs w:val="28"/>
        </w:rPr>
        <w:t>к решению Совета Ингарского сельского поселения от 23.12.2022г. №35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23 год и на плановый период 2024 и 2025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по строке «Программа "Повышение эффективности деятельности органов местного самоуправления Ингарского сельского поселения на 2023-2025 г" статья 0100000000 по графе «2023год» цифры «512000,00» заменить цифрами «508820,00»;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по строке «Подпрограмма "Развитие местного самоуправления в Ингарском сельском поселении" статья 0110000000 по графе «2023год» цифры «62000,00» заменить цифрами «58820,00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Основное мероприятие "Перечисление членских взносов в Совет муниципальных образований" статья 0110200000 по графе «2023год» цифры «12000,00» заменить цифрами «8820,00»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о строке «Перечисление членских взносов в Совет муниципальных образований» статья 011021060 800 по графе «2023год» цифры «12000,00» заменить цифрами «8820,00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Размещение информации нормативных правовых актов"» статья 0120100000 по графе «2023год» цифры «50000,00» заменить цифрами «30000,00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Мероприятия по публикации нормативных правовых актов муниципального образования (Закупка товаров, работ и услуг для обеспечения государственных (муниципальных) нужд)» статья 0120110080 200 по графе «2023год» цифры «50000,00» заменить цифрами «30000,00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Информатизация ОМСУ" (Закупка товаров, работ и услуг для обеспечения государственных (муниципальных) нужд)» статья 0120200000 по графе «2023год» цифры «400000,00» заменить цифрами «420000,00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Информатизация и программное обеспечение ОМСУ (Закупка товаров, работ и услуг для обеспечения государственных (муниципальных) нужд)» статья 0120210090 200 по графе «2023год» цифры «400000,00» заменить цифрами «420000,00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Программа "Программа "Благоустройство территории Ингарского сельского поселения на 2023-2025 годы"» статья 0600000000 по графе «2023год» цифры «3303118,49» заменить цифрами «3612583,19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одпрограмма "Содержание сетей уличного освещения в Ингарском сельском поселении на 2023- 2025 годы" статья 0610000000 по графе «2023год» цифры «1454094,56» заменить цифрами «1671729,56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Организация уличного освещения"» статья 0610100000 по графе «2023год» цифры «1454094,56» заменить цифрами «1671729,56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 xml:space="preserve">по строке «Уличное освещение (Закупка товаров, работ и услуг для обеспечения государственных (муниципальных) нужд)» статья 0610120110 200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>по графе «2023год» цифры «1454094,56» заменить цифрами «1671729,56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одпрограмма "Прочие мероприятия по благоустройству Ингарского сельского поселения на 2023-2025гг." статья 0630000000 по графе «2023 год» цифры «805285,83» заменить цифрами «897115,5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Мероприятия по благоустройству Ингарского сельского поселения" статья 0630100000 по графе «2023 год» цифры «805285,83» заменить цифрами «897115,5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» статья 0630120310 200 по графе «2023 год» цифры «805285,83» заменить цифрами «897115,53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Программа "Развитие культуры, физической культуры и спорта в Ингарском сельском поселении Приволжского муниципального района Ивановской области на 2023-2025 годы"» статья 0800000000 по графе «2023 год» цифры «6080890,77» заменить цифрами «6159327,70»;</w:t>
      </w:r>
    </w:p>
    <w:p>
      <w:pPr>
        <w:pStyle w:val="Normal"/>
        <w:tabs>
          <w:tab w:val="clear" w:pos="708"/>
          <w:tab w:val="left" w:pos="915" w:leader="none"/>
        </w:tabs>
        <w:ind w:firstLine="708"/>
        <w:jc w:val="both"/>
        <w:rPr>
          <w:szCs w:val="28"/>
        </w:rPr>
      </w:pPr>
      <w:r>
        <w:rPr>
          <w:szCs w:val="28"/>
        </w:rPr>
        <w:t>по строке «Подпрограмма " Организация и проведение культурно досуговых мероприятий"» статья 0810000000 по графе «2023 год» цифры «5980890,77» заменить цифрами «6059327,70»;</w:t>
      </w:r>
    </w:p>
    <w:p>
      <w:pPr>
        <w:pStyle w:val="Normal"/>
        <w:tabs>
          <w:tab w:val="clear" w:pos="708"/>
          <w:tab w:val="left" w:pos="915" w:leader="none"/>
        </w:tabs>
        <w:ind w:firstLine="708"/>
        <w:jc w:val="both"/>
        <w:rPr>
          <w:szCs w:val="28"/>
        </w:rPr>
      </w:pPr>
      <w:r>
        <w:rPr>
          <w:szCs w:val="28"/>
        </w:rPr>
        <w:t>по строке «Основное мероприятие "Основное мероприятие "Обеспечение деятельности (оказание услуг) муниципальных учреждений культуры, связанных с организацией досуга для населения""» статья 0810100000 по графе «2023 год» цифры «5980890,77» заменить цифрами «6059327,70»;</w:t>
      </w:r>
    </w:p>
    <w:p>
      <w:pPr>
        <w:pStyle w:val="Normal"/>
        <w:tabs>
          <w:tab w:val="clear" w:pos="708"/>
          <w:tab w:val="left" w:pos="915" w:leader="none"/>
        </w:tabs>
        <w:ind w:firstLine="708"/>
        <w:jc w:val="both"/>
        <w:rPr>
          <w:szCs w:val="28"/>
        </w:rPr>
      </w:pPr>
      <w:r>
        <w:rPr>
          <w:szCs w:val="28"/>
        </w:rPr>
        <w:t>по строке «Расходы на обеспечение деятельности (оказание услуг) подведомственных учреждений МКУ КО Ингарского сельского поселения связанных с организацией досуга для населения (Закупка товаров, работ и услуг для обеспечения государственных (муниципальных) нужд)» статья 0810110520 по графе «2023 год» цифры «1971215,25» заменить цифрами «2049652,18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Непрограммные направления деятельности органов местного самоуправления Ингарского сельского поселения» статья 4000000000 по графе «2023 год» цифры «9232674,31» заменить цифрами «9949094,48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Иные Непрограммные направления мероприятия» статья 4090000000 по графе «2023 год» цифры «6047638,71» заменить цифрами «6161321,28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4090010100 100 по графе «2023 год» цифры «1047719,40» заменить цифрами «1071555,02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4090010200 100 по графе «2023 год» цифры «3845360,65» заменить цифрами «3932842,60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статья 4090010200 200 по графе «2023 год» цифры «569809,97» заменить цифрами «572174,97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Исполнение отдельных полномочий Приволжского муниципального района» статья 4190000000 по графе «2023 год» цифры «2896435,60» заменить цифрами «3499173,20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(кроме осуществления муниципального контроля за сохранностью автомобильных дорог местного значения в границах населенных пунктов) (Закупка товаров, работ и услуг для государственных (муниципальных) нужд)» статья 4190000400 200 по графе «2023 год» цифры «1879910,65» заменить цифрами «1900910,65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 кром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)(Закупка товаров, работ и услуг для государственных (муниципальных) нужд)» статья 4190000450 200 по графе «2023 год» цифры «655484,95» заменить цифрами «894934,95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» статья 4190000430 200 по графе «2023 год» цифры «91300,00» заменить цифрами «433587,60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Итого» по графе «2023год» цифру «19298683,57» заменить цифрой «20399825,37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8. В приложении №5</w:t>
      </w:r>
      <w:r>
        <w:rPr>
          <w:szCs w:val="28"/>
        </w:rPr>
        <w:t xml:space="preserve"> к решению Совета Ингарского сельского поселения от 23.12.2022г. №35 «Ведомственная структура расходов бюджета Ингарского сельского поселения Приволжского муниципального района Ивановской области на 2023 год и на плановый период 2024и 2025годов»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2301024090010100 100 по графе «2023 год» цифры «1047719,40» заменить цифрами «1071555,02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2300104 4090010200 100 по графе «2023 год» цифры «3845360,65» заменить цифрами «3932842,60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230 01044090010200 200 по графе «2023 год» цифры «569809,97» заменить цифрами «572174,97»;</w:t>
      </w:r>
    </w:p>
    <w:p>
      <w:pPr>
        <w:pStyle w:val="Normal"/>
        <w:jc w:val="both"/>
        <w:rPr/>
      </w:pPr>
      <w:r>
        <w:rPr>
          <w:szCs w:val="28"/>
        </w:rPr>
        <w:t>по строке «Перечисление членских взносов в Совет муниципальных образований» 23001130110210060 800 по графе «2023год» цифры «12000,00» заменить цифрами «8820,00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Расходы на публикацию нормативных правовых актов муниципального образования (Закупка товаров, работ и услуг для обеспечения государственных (муниципальных) нужд)» 230 01130120110080 200 по графе «2023 год» цифры «50000,00» заменить цифрами «30000,0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Информатизация и программное обеспечение ОМСУ (Закупка товаров, работ и услуг для обеспечения государственных (муниципальных) нужд)» 230 01044090010200 200 по графе «2023 год» цифры «400000,00» заменить цифрами «420000,00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(кроме осуществления муниципального контроля за сохранностью автомобильных дорог местного значения в границах населенных пунктов) (Закупка товаров, работ и услуг для государственных (муниципальных) нужд)» 23004094190000400 200 по графе «2023 год» цифры «1879910,65» заменить цифрами «1900910,65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 кром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)(Закупка товаров, работ и услуг для государственных (муниципальных) нужд)» 2300409419000450 200 по графе «2023 год» цифры «655484,95» заменить цифрами «894934,95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 xml:space="preserve">по строке «Уличное освещение (Закупка товаров, работ и услуг для обеспечения государственных (муниципальных) нужд)» 23005030610120110 200 по графе «2023 год» цифры «1454094,56» заменить цифрами «1671729,56»; </w:t>
        <w:tab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» 23005030630120310 200 по графе «2023 год» цифры «805285,83» заменить цифрами «897115,53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Обеспечение деятельности подведомственных учреждений МКУКО Ингарского сельского поселения - Дома культуры (Закупка товаров, работ и услуг для обеспечения государственных (муниципальных) нужд)» 23008010810110520 200 по графе «2023 год» цифры «1971215,25» заменить цифрами «2049652,18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Итого» по графе «2023год» цифру «19298683,57» заменить цифрой «19738963,27»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9. В</w:t>
      </w:r>
      <w:r>
        <w:rPr>
          <w:szCs w:val="28"/>
        </w:rPr>
        <w:t xml:space="preserve"> </w:t>
      </w:r>
      <w:r>
        <w:rPr>
          <w:b/>
          <w:szCs w:val="28"/>
        </w:rPr>
        <w:t>приложении № 6</w:t>
      </w:r>
      <w:r>
        <w:rPr>
          <w:szCs w:val="28"/>
        </w:rPr>
        <w:t xml:space="preserve"> к решению Совета Приволжского муниципального района от 23.12.2022 № 35 «Распределение бюджетных ассигнований бюджета Ингарского сельского поселения по разделам и подразделам классификации расходов бюджетов на 2023 год и плановый период 2024 и 2025 годов»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Общегосударственные вопросы» 0100 по графе «2023год» цифры «5987038,71» заменить цифрами «6097541,28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Глава администрации сельского поселения» 0102 по графе «2023год» цифры «1047719,40» заменить цифрами «1071555,02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Обеспечение функций органов местного самоуправления» 0104 по графе «2023год» цифры «4427319,31» заменить цифрами «4517166,26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Другие общегосударственные вопросы» 0113 по графе «2023год» цифры «492000,00» заменить цифрами «488820,00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Национальная экономика» 0400 по графе «2023год» цифры «2680395,60» заменить цифрами «2940845,60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Дорожное хозяйство (дорожные фонды)» 0409 по графе «2023год» цифры «2680395,60» заменить цифрами «2940845,60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>
          <w:szCs w:val="28"/>
        </w:rPr>
        <w:t>по строке «Жилищно-коммунальное хозяйство» 0500 по графе «2023год» цифры «3519158,49» заменить цифрами «4170910,79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Благоустройство» 0503 по графе «2023год» цифры «3394418,49» заменить цифрами «4046170,79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Культура, кинематография» 0800 по графе «2023год» цифры «5980890,77» заменить цифрами «6059327,70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Культура» 0801 по графе «2023год» цифры «5980890,77» заменить цифрами «6059327,70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>по строке всего расходов</w:t>
      </w:r>
      <w:r>
        <w:rPr>
          <w:b/>
          <w:szCs w:val="28"/>
        </w:rPr>
        <w:t xml:space="preserve"> </w:t>
      </w:r>
      <w:r>
        <w:rPr>
          <w:szCs w:val="28"/>
        </w:rPr>
        <w:t>по графе «2023 год» цифры «19298683,57» заменить цифрами «20399825,37».</w:t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 2.</w:t>
      </w:r>
      <w:r>
        <w:rPr>
          <w:szCs w:val="28"/>
        </w:rPr>
        <w:t xml:space="preserve">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 Ингар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                                       </w:t>
        <w:tab/>
        <w:t xml:space="preserve">                        О.С. Ор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нгарского сельского поселения </w:t>
        <w:tab/>
        <w:tab/>
        <w:tab/>
        <w:tab/>
        <w:t xml:space="preserve">        П.В. Беренде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23-07-31T08:54:00Z</cp:lastPrinted>
  <dcterms:modified xsi:type="dcterms:W3CDTF">2023-10-02T06:17:00Z</dcterms:modified>
  <cp:revision>517</cp:revision>
  <dc:subject/>
  <dc:title> </dc:title>
</cp:coreProperties>
</file>