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ИНГАР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ИВОЛЖСКОГО МУНИЦИПАЛЬНОГО РАЙОНА</w:t>
      </w:r>
    </w:p>
    <w:p>
      <w:pPr>
        <w:pStyle w:val="Normal"/>
        <w:tabs>
          <w:tab w:val="clear" w:pos="708"/>
          <w:tab w:val="left" w:pos="326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ВАНОВСКОЙ ОБЛАСТИ</w:t>
      </w:r>
    </w:p>
    <w:p>
      <w:pPr>
        <w:pStyle w:val="Normal"/>
        <w:tabs>
          <w:tab w:val="clear" w:pos="708"/>
          <w:tab w:val="left" w:pos="39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Р Е Ш Е Н И Е</w:t>
      </w:r>
    </w:p>
    <w:p>
      <w:pPr>
        <w:pStyle w:val="Normal"/>
        <w:tabs>
          <w:tab w:val="clear" w:pos="708"/>
          <w:tab w:val="left" w:pos="326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с.Ингарь</w:t>
      </w:r>
    </w:p>
    <w:p>
      <w:pPr>
        <w:pStyle w:val="Normal"/>
        <w:tabs>
          <w:tab w:val="clear" w:pos="708"/>
          <w:tab w:val="left" w:pos="326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27.03.2019                                                                                             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Ингарского сельского поселения № 31от 24.12.2018г. «О бюджете Ингарского сельского поселения на 2019год и на плановый период 2020 и 2021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Положением о бюджетном процессе Ингарского сельского поселения, Уставом Ингарского сельского поселения и в целях регулирования бюджетных правоотношений Совет Ингарского сельского поселения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Внести следующие изменения в решение Совета Ингарского сельского поселения от 24.12.2018 № 31 «О бюджете Ингарского сельского поселения на 2019 год и на плановый период 2020 и 2021 годов»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 В статье 1, пункта 1 абзаца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19 год:</w:t>
      </w:r>
    </w:p>
    <w:p>
      <w:pPr>
        <w:pStyle w:val="Normal"/>
        <w:jc w:val="both"/>
        <w:rPr/>
      </w:pPr>
      <w:r>
        <w:rPr>
          <w:sz w:val="28"/>
          <w:szCs w:val="28"/>
        </w:rPr>
        <w:t>по строке «-общий объем доходов бюджета в сумме» цифру «14809214,83» заменить цифрой «15025117,83»;</w:t>
      </w:r>
    </w:p>
    <w:p>
      <w:pPr>
        <w:pStyle w:val="Normal"/>
        <w:jc w:val="both"/>
        <w:rPr/>
      </w:pPr>
      <w:r>
        <w:rPr>
          <w:sz w:val="28"/>
          <w:szCs w:val="28"/>
        </w:rPr>
        <w:t>по строке «-общий объем расходов бюджета в сумме» цифру «14809214,83» заменить цифрой «-15025117,83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 В статье 2 часть 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утвердить в пределах общего объема доходов бюджета, утвержденного статьей 1 настоящего решения, объем межбюджетных трансфертов. В части утверждения объема межбюджетных трансфертов, получаемых из областного и из бюджета муниципального района, объем субвенций на осуществление государственных полномочий по составлению, изменению и дополнению списков кандидатов в присяжные заседатели федеральных судов общей юрисдикции в Российской Федерации учтен в объеме межбюджетных трансфертов из бюджета муниципального район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из обла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на 2019 год в сумме 11113604,00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на 2020 год в сумме 9928173,2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на 2021 год в сумме 9381126,51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из бюджета муниципальн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на 2019 год в сумме 2390826,83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на 2020 год в сумме 0,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на 2021 год в сумме 0,00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3 В статье 4 пункт 2 изложить в ново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Установить, что в очередном финансовом году остатки средств на счете бюджета, сложившиеся по состоянию на 1 января очередного финансового года, за исключением остатков неиспользованных межбюджетных трансфертов, полученных из областного бюджета и бюджета муниципального района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очередной финансовый год, направляются на покрытие временных кассовых разрывов, в текущем финансовом году могут направляться остатки средств местного бюджета на начало текущего финансов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 В статье 6 </w:t>
      </w:r>
    </w:p>
    <w:p>
      <w:pPr>
        <w:pStyle w:val="Normal"/>
        <w:jc w:val="both"/>
        <w:rPr/>
      </w:pPr>
      <w:r>
        <w:rPr>
          <w:sz w:val="28"/>
          <w:szCs w:val="28"/>
        </w:rPr>
        <w:t>часть 3 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условно утвержденных расхо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0 год в сумме 273960,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1 год в сумме 260907,5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асть 4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, предоставляются в случаях и порядке, предусмотренных решением представительного органа муниципального образования о местном бюджете и принимаемыми в соответствии с ним муниципальными правовыми актами местной админист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5 В приложении №1 к решению Совета Ингарского сельского поселения от 24.12.2018г. №31 «Доходы бюджета Ингарского сельского поселения по кодам классификации доходов бюджета на 2019 год и на плановый период 2020 и 2021 годы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ести код главного администратора доходов 230 1 13 02065 10 0000 130 Доходы поступающие в порядке возмещения расходов, понесенных в связи с эксплуатацией имущества сельских поселений.</w:t>
      </w:r>
    </w:p>
    <w:p>
      <w:pPr>
        <w:pStyle w:val="Normal"/>
        <w:jc w:val="both"/>
        <w:rPr/>
      </w:pPr>
      <w:r>
        <w:rPr>
          <w:sz w:val="28"/>
          <w:szCs w:val="28"/>
        </w:rPr>
        <w:t>По строке «Итого» цифру «14809214,83» заменить цифрой «15025117,83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 В приложении №2 к решению Совета Ингарского сельского поселения от 24.12.2018г. №31 «Перечень и коды главных администраторов доходов бюджета Ингарского сельского поселения на 2019 год и плановый период 2020 и 2021 годов»  внести код главного администратора доходов 230 1 13 02065 10 0000 130 Доходы поступающие в порядке возмещения расходов, понесенных в связи с эксплуатацией имущества сельских поселений.</w:t>
      </w:r>
    </w:p>
    <w:p>
      <w:pPr>
        <w:pStyle w:val="Normal"/>
        <w:jc w:val="both"/>
        <w:rPr/>
      </w:pPr>
      <w:r>
        <w:rPr>
          <w:sz w:val="28"/>
          <w:szCs w:val="28"/>
        </w:rPr>
        <w:t>1.7 В приложении №3 к решению Совета Ингарского сельского поселения от 24.12.2018г. №31 «Источники внутреннего финансирования дефицита бюджета Ингарского сельского поселения на 2019год и на плановый период 2020 и 2021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Увеличение прочих остатков средств бюджетов» код классификации источников финансирования дефицита бюджетов 23001050200000000510 цифру «-14809214,83» заменить цифрой «-15025117,83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Увеличение прочих остатков денежных средств бюджетов» код классификации источников финансирования дефицита бюджетов 23001050201000000510 цифру «-14809214,83» заменить цифрой «-15025117,83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троке «Увеличение прочих остатков денежных средств бюджетов сельских поселений» код классификации источников финансирования дефицита бюджетов 23001050201100000510 цифру «-14809214,83» заменить цифрой «-15025117,83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Уменьшение прочих остатков средств бюджетов» код классификации источников финансирования дефицита бюджетов 23001050200000000610 цифру «14809214,83» заменить цифрой «15025117,83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Уменьшение прочих остатков денежных средств бюджетов» код классификации источников финансирования дефицита бюджетов 23001050200000000610 цифру «14809214,83» заменить цифрой «15025117,83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троке «Уменьшение прочих остатков денежных средств бюджетов сельских поселений» код классификации источников финансирования дефицита бюджетов 23001050201100000610 цифру «14809214,83» заменить цифрой «15025117,83»;</w:t>
      </w:r>
    </w:p>
    <w:p>
      <w:pPr>
        <w:pStyle w:val="Normal"/>
        <w:jc w:val="both"/>
        <w:rPr/>
      </w:pPr>
      <w:r>
        <w:rPr>
          <w:sz w:val="28"/>
          <w:szCs w:val="28"/>
        </w:rPr>
        <w:t>1.8 Приложение №4 к решению Совета Ингарского сельского поселения от 24.12.2018г. №31 «Перечень главных администраторов источников внутреннего финансирования дефицита бюджета Ингарского сельского поселения с указанием объемов администрируемых источников внутреннего финансирования дефицита бюджета Ингарского сельского поселения на 2019год и плановый период 2020 и 2021годы по кодам классификации источников финансирования дефицита бюджетов» изложить в новой редакции.</w:t>
      </w:r>
    </w:p>
    <w:p>
      <w:pPr>
        <w:pStyle w:val="Normal"/>
        <w:jc w:val="both"/>
        <w:rPr/>
      </w:pPr>
      <w:r>
        <w:rPr>
          <w:sz w:val="28"/>
          <w:szCs w:val="28"/>
        </w:rPr>
        <w:t>1.9. В приложении №5 к решению Совета Ингарского сельского поселения от 24.12.2018г. №31«Распределение бюджетных ассигнований по целевым статьям (муниципальным программам Ингарского сельского поселения и не включенным в муниципальные программы Ингарского сельского поселения направления деятельности органов местного самоуправления Ингарского сельского поселения), группам видов расходов классификации расходов Ингарского сельского поселения на 2019год и на плановый период 2020 и 2021годов»:</w:t>
      </w:r>
    </w:p>
    <w:p>
      <w:pPr>
        <w:pStyle w:val="Normal"/>
        <w:jc w:val="both"/>
        <w:rPr/>
      </w:pPr>
      <w:r>
        <w:rPr>
          <w:sz w:val="28"/>
          <w:szCs w:val="28"/>
        </w:rPr>
        <w:t>По строке «Обеспечение функций органов местного самоуправления.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» статья 0110210020 цифру «2 576 885,00» заменить цифрой «2 657885,00»</w:t>
      </w:r>
    </w:p>
    <w:p>
      <w:pPr>
        <w:pStyle w:val="Normal"/>
        <w:jc w:val="both"/>
        <w:rPr/>
      </w:pPr>
      <w:r>
        <w:rPr>
          <w:sz w:val="28"/>
          <w:szCs w:val="28"/>
        </w:rPr>
        <w:t>По строке «Обеспечение функций органов местного самоуправления.(Закупка товаров, работ и услуг для обеспечения государственных (муниципальных) нужд)» статья 0110210020 цифру «574284,00» заменить цифрой «709 187,0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муниципальная программа «Повышение эффективности бюджетных расходов на развитие местного самоуправления в Ингарском сельском поселении» статья 01000000000 цифру «4 406 711,00» заменить цифрой «4 619 614,0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подпрограмма «Развитие системы муниципальной службы в Ингарском сельском поселении» статья 01100000000 цифру «4 088 711,00» заменить цифрой «4 301 614,00,00»;</w:t>
      </w:r>
    </w:p>
    <w:p>
      <w:pPr>
        <w:pStyle w:val="Normal"/>
        <w:jc w:val="both"/>
        <w:rPr/>
      </w:pPr>
      <w:r>
        <w:rPr>
          <w:sz w:val="28"/>
          <w:szCs w:val="28"/>
        </w:rPr>
        <w:t>По строке «Итого» цифру «14809214,83» заменить цифрой «15025117,83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. В приложении №6 к решению Совета Ингарского сельского поселения от 24.12.2018 г. №31 «Ведомственная структура расходов бюджета Ингарского сельского поселения Приволжского муниципального района Ивановской области на 2019 год и на плановый период 2020и 2021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троке «Обеспечение функций органов местного самоуправ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» глава 230 раздел 0104 статья 0110210020 вид 100 цифру «2576885,00» заменить цифрой «2657885,00»</w:t>
      </w:r>
    </w:p>
    <w:p>
      <w:pPr>
        <w:pStyle w:val="Normal"/>
        <w:jc w:val="both"/>
        <w:rPr/>
      </w:pPr>
      <w:r>
        <w:rPr>
          <w:sz w:val="28"/>
          <w:szCs w:val="28"/>
        </w:rPr>
        <w:t>По строке «Обеспечение функций органов местного самоуправления. (Закупка товаров, работ и услуг для обеспечения государственных (муниципальных) нужд)» глава 230 раздел 0104 статья 0110210020 вид 200 цифру «574284,00» заменить цифрой «709187,0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того» цифру «14809214,83» заменить цифрой «15025117,83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с момента его подписания и подлежит официальному опубликованию и размещению на официальном сайте Ингарского сельского поселе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Инга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Е.Л. Прокоф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>Ингарского сельского поселения                                             П.В. Беренд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0:58:00Z</dcterms:created>
  <dc:creator>Ingar-KS</dc:creator>
  <dc:description/>
  <cp:keywords/>
  <dc:language>en-US</dc:language>
  <cp:lastModifiedBy>Ingar-15</cp:lastModifiedBy>
  <cp:lastPrinted>2019-04-01T12:21:00Z</cp:lastPrinted>
  <dcterms:modified xsi:type="dcterms:W3CDTF">2019-04-03T09:05:00Z</dcterms:modified>
  <cp:revision>3</cp:revision>
  <dc:subject/>
  <dc:title/>
</cp:coreProperties>
</file>