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октября 2019 года</w:t>
        <w:tab/>
        <w:tab/>
        <w:tab/>
        <w:tab/>
        <w:tab/>
        <w:tab/>
        <w:tab/>
        <w:t>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оловины членов конкурсной комиссии по отбору кандидатур на должность Главы Ингарского сельского поселе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Ингарского сельского поселения, решением Совета Ингарского сельского поселения «Об утверждении положения о порядке проведения конкурса по отбору кандидатур на должность Главы Ингарского сельского поселения» от 02.10.2019 № 16, Совет Ингарского сельского посе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оловину членов конкурсной комиссии по отбору кандидатур на должность Главы Ингарского сельского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рендеев Павел Васильевич – Председатель Совета Ингарского сель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древатых Анна Валериевна – депутат Совета Ингарского сель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ихомирова Светлана Викторовна – главный специалист-юрист администрации Ингарского сельского посе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Главе Приволжского муниципального района ходатайство о назначении половины членов конкурсной комиссии по отбору кандидатур на должность Главы Ингар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о дня его принятия и действует  до дня вступления в силу решения Совета Ингарского сельского поселения об избрании Главы Ингарского сель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Е.Л. Прокоф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  <w:tab/>
        <w:tab/>
        <w:tab/>
        <w:tab/>
        <w:tab/>
        <w:t>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8"/>
    </w:rPr>
  </w:style>
  <w:style w:type="character" w:styleId="Style14">
    <w:name w:val="Основной шрифт абзаца"/>
    <w:qFormat/>
    <w:rPr/>
  </w:style>
  <w:style w:type="character" w:styleId="WT44">
    <w:name w:val="wT4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P78">
    <w:name w:val="wP78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cs="Calibri"/>
      <w:kern w:val="2"/>
      <w:sz w:val="28"/>
      <w:szCs w:val="28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4FF24CA2726D0BFB36CB98255F224D5E21BA4306F2D56D1338319416B9C5tBZ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17:00Z</dcterms:created>
  <dc:creator>Скачкова Наталья Николаевна</dc:creator>
  <dc:description/>
  <cp:keywords/>
  <dc:language>en-US</dc:language>
  <cp:lastModifiedBy>Ingar-15</cp:lastModifiedBy>
  <dcterms:modified xsi:type="dcterms:W3CDTF">2019-10-02T11:54:00Z</dcterms:modified>
  <cp:revision>4</cp:revision>
  <dc:subject/>
  <dc:title/>
</cp:coreProperties>
</file>