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7 сентября 2019 года</w:t>
        <w:tab/>
        <w:tab/>
        <w:tab/>
        <w:tab/>
        <w:tab/>
        <w:tab/>
        <w:t>№</w:t>
      </w:r>
      <w:r>
        <w:rPr>
          <w:b/>
          <w:sz w:val="28"/>
          <w:szCs w:val="28"/>
          <w:u w:val="single"/>
        </w:rPr>
        <w:t xml:space="preserve">14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от 24.12.2018 № 33 «О принятии к осуществлению части полномочий по решению вопросов местного значения Приволж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нгарского сельского поселения, в целях эффективного осуществления полномочий по решению вопросов местного значения Совет Ингар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шение Совета Ингарского сельского поселения от 24.12.2018 № 33 «О принятии к осуществлению части полномочий по решению вопросов местного значения Приволжского муниципального района» изложив абзац 3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«- организация в границах поселения водоснабжения населения (в части нецентрализованных источников водоснабжения и централизованных источников водоснабжения с. Толпыгино, ул. Просторная, д. 17) и организация водоотведения (в части с. Толпыгино, ул. Просторная, д. 17) на 2019 го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15:00Z</dcterms:created>
  <dc:creator>Work</dc:creator>
  <dc:description/>
  <cp:keywords/>
  <dc:language>en-US</dc:language>
  <cp:lastModifiedBy>Ingar-15</cp:lastModifiedBy>
  <cp:lastPrinted>2017-11-15T10:19:00Z</cp:lastPrinted>
  <dcterms:modified xsi:type="dcterms:W3CDTF">2020-08-26T04:54:00Z</dcterms:modified>
  <cp:revision>5</cp:revision>
  <dc:subject/>
  <dc:title>СОВЕТ ИНГАРСКОГО СЕЛЬСКОГО ПОСЕЛЕНИЯ</dc:title>
</cp:coreProperties>
</file>