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3.2019</w:t>
        <w:tab/>
        <w:tab/>
        <w:tab/>
        <w:tab/>
        <w:tab/>
        <w:tab/>
        <w:t xml:space="preserve">                                           № 5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бюджета Ингарского сельского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еления за 2018год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Бюджетным кодексом Российской Федерации и Положением о бюджетном процессе Совет Ингарского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Ингарского сельского поселения за 2018 год по доходам в сумме 16159,6 тыс. рублей, по расходам в сумме 15964,3 тыс. рублей, дефицит бюджета составил 195,36 рубле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   Утверди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сполнение бюджета Ингарского сельского поселения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по кодам классификации доходов бюджетов согласно приложению 2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сполнение расходов бюджета Ингарского сельского поселения за 2018 год по ведомственной структуре расходов бюджета согласно приложению 3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сточники внутреннего финансирования дефицита бюджета Ингарского сельского поселения на 2018 год согласно приложению 4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межбюджетные трансферты бюджету Приволжского муниципального района на финансирование расходов, связанных с передачей Приволжскому муниципальному району на осуществления части полномочий органов местного самоуправления Ингарского сельского поселения по решению вопросов местного значения Ингарского сельского поселения на 2018год согласно приложению 5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ограмма муниципальных внутренних заимствований Ингарского сельского поселения на 2018 год согласно приложению 6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ассигнований из бюджета Ингарского сельского поселения на 2018 год на погашение и обслуживание муниципального долга согласно приложению 7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   Настоящее решение вступает в силу с момента его подписа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бнародовать настоящее решение на информационном стенде администрации Ингарского сельского посел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Ингарского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го поселения                                                              Е.Л. Прокофьева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977"/>
        <w:gridCol w:w="1278"/>
        <w:gridCol w:w="992"/>
        <w:gridCol w:w="851"/>
        <w:gridCol w:w="990"/>
      </w:tblGrid>
      <w:tr>
        <w:trPr>
          <w:trHeight w:val="480" w:hRule="atLeast"/>
        </w:trPr>
        <w:tc>
          <w:tcPr>
            <w:tcW w:w="34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8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от   27.03.2019  №  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0505" w:type="dxa"/>
            <w:gridSpan w:val="6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сполнение бюджета Ингарского сельского поселения за 2018 год по кодам видов доходов, подвидов доходов, классификации операций сектора государственного управления, относящихся к доходам бюджета 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         </w:t>
            </w:r>
            <w:r>
              <w:rPr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дохода по К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значено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сполнено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% исполнения плана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тклонение от плана  (+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)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0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4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8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3,5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4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19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01 0201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19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102020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12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Налог на доходы физических  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3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3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0 1 05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-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5 03010 01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7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1000 0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1,6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6 01030 1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7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5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1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6000 0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,0</w:t>
            </w:r>
          </w:p>
        </w:tc>
      </w:tr>
      <w:tr>
        <w:trPr>
          <w:trHeight w:val="55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6030 0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3,5</w:t>
            </w:r>
          </w:p>
        </w:tc>
      </w:tr>
      <w:tr>
        <w:trPr>
          <w:trHeight w:val="21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,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06 06033 1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-3,5</w:t>
            </w:r>
          </w:p>
        </w:tc>
      </w:tr>
      <w:tr>
        <w:trPr>
          <w:trHeight w:val="18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6040 0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2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1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,5</w:t>
            </w:r>
          </w:p>
        </w:tc>
      </w:tr>
      <w:tr>
        <w:trPr>
          <w:trHeight w:val="21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06 06043 1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2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1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,5</w:t>
            </w:r>
          </w:p>
        </w:tc>
      </w:tr>
      <w:tr>
        <w:trPr>
          <w:trHeight w:val="14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4,0</w:t>
            </w:r>
          </w:p>
        </w:tc>
      </w:tr>
      <w:tr>
        <w:trPr>
          <w:trHeight w:val="14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1 05025 10 0000 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1 0503510 0000 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4,1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3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1</w:t>
            </w:r>
          </w:p>
        </w:tc>
      </w:tr>
      <w:tr>
        <w:trPr>
          <w:trHeight w:val="55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оказания платных услу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3 01000 00 0000 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68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3 01990 00 0000 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3 01995 10 0000 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ШТРАФЫ, САНКЦИИ, ВОЗМЕЩЕНИЕ УЩЕРБ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0 1 16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1,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6 90000 00 0000 1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1,0</w:t>
            </w:r>
          </w:p>
        </w:tc>
      </w:tr>
      <w:tr>
        <w:trPr>
          <w:trHeight w:val="95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000 1 17 0000 00 000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7 05050 10 0000 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1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1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48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481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10000 0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3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3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15001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1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1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15002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6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убсидии бюджетам бюджетной системы Российской Федерации (межбюджетные трансферты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000 2 02 20000 0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29999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бюджетам субъектов Российской Федерации муниципальных образ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30000 00 0000 1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35118 10 0000 15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35120 10 0000 15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ные межбюджетные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рансфер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4000 0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1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  <w:szCs w:val="20"/>
                <w:lang w:eastAsia="ru-RU"/>
              </w:rPr>
              <w:t>000 2 02 40014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6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61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0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15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3,5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"/>
        <w:gridCol w:w="348"/>
        <w:gridCol w:w="506"/>
        <w:gridCol w:w="506"/>
        <w:gridCol w:w="506"/>
        <w:gridCol w:w="506"/>
        <w:gridCol w:w="506"/>
        <w:gridCol w:w="750"/>
        <w:gridCol w:w="617"/>
        <w:gridCol w:w="20"/>
        <w:gridCol w:w="571"/>
        <w:gridCol w:w="372"/>
        <w:gridCol w:w="53"/>
        <w:gridCol w:w="402"/>
        <w:gridCol w:w="188"/>
        <w:gridCol w:w="119"/>
        <w:gridCol w:w="275"/>
        <w:gridCol w:w="142"/>
        <w:gridCol w:w="859"/>
        <w:gridCol w:w="322"/>
        <w:gridCol w:w="386"/>
        <w:gridCol w:w="241"/>
        <w:gridCol w:w="893"/>
        <w:gridCol w:w="140"/>
        <w:gridCol w:w="140"/>
        <w:gridCol w:w="848"/>
        <w:gridCol w:w="6"/>
        <w:gridCol w:w="284"/>
      </w:tblGrid>
      <w:tr>
        <w:trPr>
          <w:trHeight w:val="360" w:hRule="atLeast"/>
        </w:trPr>
        <w:tc>
          <w:tcPr>
            <w:tcW w:w="2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8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  <w:r>
              <w:rPr>
                <w:sz w:val="26"/>
                <w:szCs w:val="26"/>
              </w:rPr>
              <w:tab/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1118" w:leader="none"/>
                <w:tab w:val="center" w:pos="2513" w:leader="none"/>
                <w:tab w:val="right" w:pos="50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2"/>
                <w:szCs w:val="22"/>
              </w:rPr>
              <w:t>от  27.03.2019 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16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сполнение бюджета Ингарского сельского поселения за 2018 год по кодам классификации доходов бюджетов 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553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482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1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сполнено за 2018 год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тора поступлений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ов бюджета поселения</w:t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всего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160,0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едеральная налоговая служба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92,3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9,7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2000 01 0000 11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9,7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0000 00 0000 00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,03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 03000  01 0000 11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,03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2,6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00 00 0000 11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6,6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30 10 0000 11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6,6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6,0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 06 06033 10 0000 11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,5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 06 06043 10 0000 11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9,5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ция Ингарского сельского поселения 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68,2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25 10 000 12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68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35 10 0000 12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1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оказания платных услуг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1995 10 000013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1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7 05050 10 0000 18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813,1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13,1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5002 10 0000 151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,3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 02 15001 10 0000 151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81,0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 02 02999 10 0000 151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4,8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 02 35118 00 0000 151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,0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жбюджетные трансферты, передаваемые бюджетам сельских поселений из бюджетов</w:t>
            </w: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40014 10 0000 151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12,6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 02 35120 10 0000 151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133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6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241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241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2941" w:leader="none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от 27.03.2019№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6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0506" w:type="dxa"/>
            <w:gridSpan w:val="2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>Ведомственная структура расходов бюджета Ингарского сельского поселения Приволжского муниципального района Ивановской области за 2018год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 xml:space="preserve">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426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</w:tr>
      <w:tr>
        <w:trPr>
          <w:trHeight w:val="1260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план на 2018г.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сполнено на 01.01.2018</w:t>
            </w:r>
          </w:p>
        </w:tc>
      </w:tr>
      <w:tr>
        <w:trPr>
          <w:trHeight w:val="630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ходы бюджета-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604,2</w:t>
            </w:r>
          </w:p>
        </w:tc>
        <w:tc>
          <w:tcPr>
            <w:tcW w:w="1418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964,3</w:t>
            </w:r>
          </w:p>
        </w:tc>
      </w:tr>
      <w:tr>
        <w:trPr>
          <w:trHeight w:val="81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бюджетных расходов на развитие местного самоуправления в Ингарском сельском поселении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709,4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708,0</w:t>
            </w:r>
          </w:p>
        </w:tc>
      </w:tr>
      <w:tr>
        <w:trPr>
          <w:trHeight w:val="589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Ф, высших органов    исполнительной власти субъектов РФ, местных администраций.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78,6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77,8</w:t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естной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1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9,6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9,6</w:t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функций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2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8,4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8,4</w:t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беспечение функций органов местного самоуправления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2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,9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,9</w:t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беспечение функций органов местного самоуправления (Иные межбюджетные трансферты)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2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2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,8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,0</w:t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мероприятий, связанных с государственными праздниками, юбилейными и памятными (Закупка товаров, работ и услуг)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110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9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90</w:t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исление членских взносов в Совет муниципальных образований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1100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1100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3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30</w:t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асходы на публикацию нормативных правовых актов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1100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раммное обеспечение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1100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,2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,6</w:t>
            </w:r>
          </w:p>
        </w:tc>
      </w:tr>
      <w:tr>
        <w:trPr>
          <w:trHeight w:val="312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Управление и распоряжение муниципальным имуществом в Ингарском сельском поселении»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ценки стоимости объектов недвижимого и движимого имущества муниципальной собственности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110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810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 «Пожарная безопасность и защита населения Ингарского сельского поселения»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481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312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органов в сфере национальной безопасности, правоохранительной деятельности и обороны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011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570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754,5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494,5</w:t>
            </w:r>
          </w:p>
        </w:tc>
      </w:tr>
      <w:tr>
        <w:trPr>
          <w:trHeight w:val="570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Благоустройство Ингарского сельского поселения»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754,5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494,5</w:t>
            </w:r>
          </w:p>
        </w:tc>
      </w:tr>
      <w:tr>
        <w:trPr>
          <w:trHeight w:val="765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ичное освещение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01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7,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,4</w:t>
            </w:r>
          </w:p>
        </w:tc>
      </w:tr>
      <w:tr>
        <w:trPr>
          <w:trHeight w:val="496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ленение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011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2,4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5,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5,1</w:t>
            </w:r>
          </w:p>
        </w:tc>
      </w:tr>
      <w:tr>
        <w:trPr>
          <w:trHeight w:val="351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работы с детьми и молодежью в Ингарском сельском поселении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492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1011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492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рограмма «Социальная поддержка населения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12,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12,1</w:t>
            </w:r>
          </w:p>
        </w:tc>
      </w:tr>
      <w:tr>
        <w:trPr>
          <w:trHeight w:val="492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Выплата пенсии за выслугу лет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011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,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,1</w:t>
            </w:r>
          </w:p>
        </w:tc>
      </w:tr>
      <w:tr>
        <w:trPr>
          <w:trHeight w:val="435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 «Развитие культуры Ингарского сельского поселения»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07,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78,6</w:t>
            </w:r>
          </w:p>
        </w:tc>
      </w:tr>
      <w:tr>
        <w:trPr>
          <w:trHeight w:val="435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«Организация культурно-досуговых мероприятий»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07,2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78,8</w:t>
            </w:r>
          </w:p>
        </w:tc>
      </w:tr>
      <w:tr>
        <w:trPr>
          <w:trHeight w:val="289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1011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7,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0,5</w:t>
            </w:r>
          </w:p>
        </w:tc>
      </w:tr>
      <w:tr>
        <w:trPr>
          <w:trHeight w:val="289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подведомственных учреждений МКУ КБО Ингарского сельского поселения-Дома культуры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1012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9,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8,2</w:t>
            </w:r>
          </w:p>
        </w:tc>
      </w:tr>
      <w:tr>
        <w:trPr>
          <w:trHeight w:val="289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подведомственных учреждений МКУ КБО Ингарского сельского поселения-Дома культуры (Иные межбюджетные ассигнования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1014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1</w:t>
            </w:r>
          </w:p>
        </w:tc>
      </w:tr>
      <w:tr>
        <w:trPr>
          <w:trHeight w:val="289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Подпрограмма «Повышение средней заработной платы культуры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99,8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99,8</w:t>
            </w:r>
          </w:p>
        </w:tc>
      </w:tr>
      <w:tr>
        <w:trPr>
          <w:trHeight w:val="289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301803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4,8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4,8</w:t>
            </w:r>
          </w:p>
        </w:tc>
      </w:tr>
      <w:tr>
        <w:trPr>
          <w:trHeight w:val="289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на поэтапное доведение средней заработной платы работникам культуры муниципальных учреждений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301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рограмма «Развитие физической культуры и спорта на территории Ингарского сельского поселения»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физической культуры и спорта на территории Ингарского сельского поселения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011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ные непрограммные направления деятельности органов местного самоуправления Ингарского сельского поселения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831,2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481,0</w:t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000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56,2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8,6</w:t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001001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нецентрализованных источников водоснабжения (Закупка товаров, работ и услуг для обеспечения государственных (муниципальных)нужд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000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,4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,4</w:t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рганизацию ритуальных услуг и содержание мест захоронения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000043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(Библиотеки)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302803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8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8</w:t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на поэтапное доведение средней заработной платы работникам культуры муниципальных учреждений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(Библиотеки)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302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03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 подведомственных учреждений МКУ КБО Ингарского сельского поселения – 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3038218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тование книжных фондов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8400</w:t>
            </w:r>
            <w:r>
              <w:rPr>
                <w:sz w:val="20"/>
                <w:szCs w:val="20"/>
                <w:lang w:val="en-US" w:eastAsia="ru-RU"/>
              </w:rPr>
              <w:t>L519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</w:t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тование книжных фондов (Закупка товаров, работ и услуг для обеспечения государственных (муниципальных)нужд)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8400R519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17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17</w:t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культуры, связанных библиотечным обслуживанием на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000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7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7,00</w:t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культуры, связанных библиотечным обслуживанием населения (Закупка товаров, работ и услуг для обеспечения государственных (муниципальных)нужд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000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4</w:t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001003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и  проведение выборов и референдумов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011003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2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200</w:t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ление списков кандидатов в присяжные заседатели федеральных судов общей юрисдикции в РФ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0051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нужд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005118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,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,00</w:t>
            </w:r>
          </w:p>
        </w:tc>
      </w:tr>
      <w:tr>
        <w:trPr>
          <w:trHeight w:val="438" w:hRule="atLeast"/>
        </w:trPr>
        <w:tc>
          <w:tcPr>
            <w:tcW w:w="26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65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6604,2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5964,3</w:t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77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2941" w:leader="none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 xml:space="preserve">от 27.03.2019 № </w:t>
            </w:r>
          </w:p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09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10490" w:type="dxa"/>
            <w:gridSpan w:val="2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Источники внутреннего финансирования дефицита бюджета Ингарского сельского поселения за 2018 г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09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709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 источников финансирования дефицитов бюджета</w:t>
            </w:r>
          </w:p>
        </w:tc>
        <w:tc>
          <w:tcPr>
            <w:tcW w:w="370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2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лан на 2018год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о на 01.01.20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097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то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рупп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групп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тать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стать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элемент*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а (подпрограмма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экономическая классификация</w:t>
            </w:r>
          </w:p>
        </w:tc>
        <w:tc>
          <w:tcPr>
            <w:tcW w:w="370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ицит/ профицит бюджета Ингарского сельского поселения 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5,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42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 процентах к общей сумме доходов без учета безвозмездных поступлений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финансирования дефицитов бюджет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195,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гашение кредитов, предоставленных другими бюджетами бюджетной системы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гашение бюджетами поселений кредитов от других бюджетов бюджетной системы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195,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Увеличение прочих остатков  денежных  средств бюджетов поселений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6362,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058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67,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ие государственных и муниципальных гарантий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Исполнение государственных и муниципальных гарантий в валюте Российской Федерации, в случае если исполнение гарантом государственных и муниципальных 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583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37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ие государственных и муниципальных гарантий в валюте Российской Федерации, в случае если исполнение гарантом государственных и муниципальных 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525"/>
        <w:gridCol w:w="1512"/>
        <w:gridCol w:w="1074"/>
        <w:gridCol w:w="1134"/>
      </w:tblGrid>
      <w:tr>
        <w:trPr>
          <w:trHeight w:val="1943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245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2941" w:leader="none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от27.03.2019 №</w:t>
            </w:r>
            <w:r>
              <w:rPr>
                <w:sz w:val="26"/>
                <w:szCs w:val="26"/>
                <w:lang w:eastAsia="ru-RU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4274" w:leader="none"/>
              </w:tabs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1036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  </w:t>
            </w:r>
            <w:r>
              <w:rPr>
                <w:b/>
                <w:bCs/>
                <w:sz w:val="26"/>
                <w:szCs w:val="26"/>
                <w:lang w:eastAsia="ru-RU"/>
              </w:rPr>
              <w:t>Межбюджетные трансферты бюджету Приволжского муниципального района</w:t>
            </w:r>
            <w:r>
              <w:rPr>
                <w:b/>
                <w:bCs/>
                <w:i/>
                <w:iCs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ru-RU"/>
              </w:rPr>
              <w:t>на финансирование расходов для осуществления части полномочий органов местного самоуправления Ингарского сельского поселения по решению вопросов местного значения Ингарского сельского поселения на 2018 год</w:t>
            </w:r>
          </w:p>
        </w:tc>
      </w:tr>
      <w:tr>
        <w:trPr>
          <w:trHeight w:val="360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тыс. руб.)</w:t>
            </w:r>
          </w:p>
        </w:tc>
      </w:tr>
      <w:tr>
        <w:trPr>
          <w:trHeight w:val="13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ы передаваемых трансферт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значено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о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% исполнения пла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клонение от плана (+;-)</w:t>
            </w:r>
          </w:p>
        </w:tc>
      </w:tr>
      <w:tr>
        <w:trPr>
          <w:trHeight w:val="447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93" w:firstLine="59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 осуществление части полномочий на осуществление внешнего контроля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 на размещение муниципальных заказов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3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3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- на контроль за исполнением бюджета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контроль в сфере закупок товаров, работ, услуг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3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,0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3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,0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Приложение 6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Ингарского</w:t>
      </w:r>
    </w:p>
    <w:p>
      <w:pPr>
        <w:pStyle w:val="Normal"/>
        <w:tabs>
          <w:tab w:val="clear" w:pos="708"/>
          <w:tab w:val="left" w:pos="2941" w:leader="none"/>
          <w:tab w:val="left" w:pos="4044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729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27.03.2019 №</w:t>
      </w:r>
    </w:p>
    <w:p>
      <w:pPr>
        <w:pStyle w:val="Normal"/>
        <w:tabs>
          <w:tab w:val="clear" w:pos="708"/>
          <w:tab w:val="left" w:pos="7323" w:leader="none"/>
          <w:tab w:val="right" w:pos="1020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нгарского сельского поселения н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Привлечение долгов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едитные договоры и соглашения, заключенные от имен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нгарского сельского поселения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91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08"/>
        <w:gridCol w:w="2135"/>
        <w:gridCol w:w="1605"/>
      </w:tblGrid>
      <w:tr>
        <w:trPr>
          <w:trHeight w:val="6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заимствований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едитные договора и соглашения, заключенные от имени Ингарского сельского поселения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: общий объем привлеченных средств 2015 году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из бюджетов других уровней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едитные договора и соглашения, заключенные от имени Ингарского сельского поселения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Ингарского</w:t>
      </w:r>
    </w:p>
    <w:p>
      <w:pPr>
        <w:pStyle w:val="Normal"/>
        <w:tabs>
          <w:tab w:val="clear" w:pos="708"/>
          <w:tab w:val="left" w:pos="2941" w:leader="none"/>
          <w:tab w:val="left" w:pos="4044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729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от 27.03.2019 №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ассигнований из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нгарского сельского поселения на 2018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огашение и обслуживание муниципального долг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42"/>
        <w:gridCol w:w="1324"/>
        <w:gridCol w:w="1344"/>
        <w:gridCol w:w="1684"/>
        <w:gridCol w:w="1660"/>
      </w:tblGrid>
      <w:tr>
        <w:trPr>
          <w:trHeight w:val="12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долгового обязатель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пла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лана (+;-)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гашению и обслуживанию внутреннего муниципального долг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едиты, планируемые к получению в 2015 г.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сего расходы по погашению и обслуживанию внутреннего муниципального долг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eastAsia="Arial Unicode MS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Подзаголовок Знак1"/>
    <w:qFormat/>
    <w:rPr>
      <w:rFonts w:ascii="Calibri" w:hAnsi="Calibri" w:eastAsia="Calibri" w:cs="Times New Roman"/>
      <w:sz w:val="36"/>
      <w:szCs w:val="20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12">
    <w:name w:val="Текст выноски Знак1"/>
    <w:qFormat/>
    <w:rPr>
      <w:rFonts w:ascii="Tahoma" w:hAnsi="Tahoma" w:eastAsia="Times New Roman" w:cs="Times New Roman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8:00Z</dcterms:created>
  <dc:creator>Ingar-KS</dc:creator>
  <dc:description/>
  <dc:language>en-US</dc:language>
  <cp:lastModifiedBy>Ingar-15</cp:lastModifiedBy>
  <cp:lastPrinted>2019-03-07T08:57:00Z</cp:lastPrinted>
  <dcterms:modified xsi:type="dcterms:W3CDTF">2020-03-16T11:28:00Z</dcterms:modified>
  <cp:revision>2</cp:revision>
  <dc:subject/>
  <dc:title/>
</cp:coreProperties>
</file>