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02 октября 2019 года</w:t>
        <w:tab/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</w:rPr>
        <w:t xml:space="preserve">20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осуществления части полномочий Ингарского сельского поселения органам местного самоуправления  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Ингарского сельского поселения, в целях эффективного осуществления полномочий по решению вопросов местного значения Совет Ингар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Передать администрации Приволжского муниципального района для осуществления полномочия Ингар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) – контроль за исполнением бюджета Ингарского сельского поселения на 2020 го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– полномочия по определению поставщиков (подрядчиков, исполнителей) для муниципальных нужд Ингарского сельского поселения на 2020 го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) – осуществление контроля в сфере закупок товаров, работ, услуг на 2020 го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едоставить Прокофьевой Е.Л., Главе Ингарского сельского поселения право на заключение соглашения между Ингарским сельским поселением и Приволжским муниципальным районом на 2020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Финансирование передаваемых полномочий осуществляется за счет субвенции, предоставляемой бюджету Приволжского муниципального района из бюджета Ингар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 Контроль исполнения настоящего реш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в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>П.В. Берендее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Инга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Е.Л. Прокофьева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16:00Z</dcterms:created>
  <dc:creator>Work</dc:creator>
  <dc:description/>
  <dc:language>en-US</dc:language>
  <cp:lastModifiedBy>Ingar-15</cp:lastModifiedBy>
  <cp:lastPrinted>2018-11-15T11:30:00Z</cp:lastPrinted>
  <dcterms:modified xsi:type="dcterms:W3CDTF">2019-10-17T10:31:00Z</dcterms:modified>
  <cp:revision>3</cp:revision>
  <dc:subject/>
  <dc:title>СОВЕТ ИНГАРСКОГО СЕЛЬСКОГО ПОСЕЛЕНИЯ</dc:title>
</cp:coreProperties>
</file>