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ИНГАРСКОГО СЕЛЬСКОГО ПОСЕЛЕНИЯ</w:t>
      </w:r>
    </w:p>
    <w:p>
      <w:pPr>
        <w:pStyle w:val="Normal"/>
        <w:jc w:val="center"/>
        <w:rPr/>
      </w:pPr>
      <w:r>
        <w:rPr/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.12.2019    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О внесении изменений в решение Совета Ингарского сельского поселения № 31от 24.12.2018г «О бюджете Ингарского сельского поселения на 2019год и на плановый период 2020 и 2021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Внести следующие изменения в решение Совета Ингарского сельского                                                                                                                                                                       поселения от 24.12.2018 № 31 «О бюджете Ингарского сельского поселения на 2019 год и на плановый период 2020 и 2021 годов»:  </w:t>
      </w:r>
    </w:p>
    <w:p>
      <w:pPr>
        <w:pStyle w:val="Normal"/>
        <w:jc w:val="both"/>
        <w:rPr/>
      </w:pPr>
      <w:r>
        <w:rPr/>
        <w:t xml:space="preserve">1.1 В статье 1, пункта 1 абза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на 2019 год:</w:t>
      </w:r>
    </w:p>
    <w:p>
      <w:pPr>
        <w:pStyle w:val="Normal"/>
        <w:jc w:val="both"/>
        <w:rPr/>
      </w:pPr>
      <w:r>
        <w:rPr/>
        <w:t>по строке «-общий объем доходов бюджета в сумме»  цифру «15251560,83» заменить цифрой «15546097,07»;</w:t>
      </w:r>
    </w:p>
    <w:p>
      <w:pPr>
        <w:pStyle w:val="Normal"/>
        <w:jc w:val="both"/>
        <w:rPr/>
      </w:pPr>
      <w:r>
        <w:rPr/>
        <w:t>по строке «-общий объем расходов бюджета в сумме» утвердить цифру «16007078,21»;</w:t>
      </w:r>
    </w:p>
    <w:p>
      <w:pPr>
        <w:pStyle w:val="Normal"/>
        <w:jc w:val="both"/>
        <w:rPr/>
      </w:pPr>
      <w:r>
        <w:rPr/>
        <w:t>по строке дефицит (профицит)бюджета в сумме «755517,38» заменить цифрой «460987,14»;</w:t>
      </w:r>
    </w:p>
    <w:p>
      <w:pPr>
        <w:pStyle w:val="Normal"/>
        <w:jc w:val="both"/>
        <w:rPr/>
      </w:pPr>
      <w:r>
        <w:rPr/>
        <w:t>1.2 В приложении №1 к решению Совета Ингарского сельского поселения от 24.12.2018г. №31 «Доходы бюджета Ингарского сельского поселения по кодам классификации доходов бюджета на 2019 год и на плановый период 2020 и 2021 годы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Налоговые и неналоговые доходы» КБК 000 1 00 00000 00 0000 000 цифру «1398703,00» заменить цифрой «1693019,24»;</w:t>
      </w:r>
    </w:p>
    <w:p>
      <w:pPr>
        <w:pStyle w:val="Normal"/>
        <w:jc w:val="both"/>
        <w:rPr/>
      </w:pPr>
      <w:r>
        <w:rPr/>
        <w:t>по строке «Налоги на прибыль, доходы» КБК 0001 01 00000 00 0000 000</w:t>
      </w:r>
    </w:p>
    <w:p>
      <w:pPr>
        <w:pStyle w:val="Normal"/>
        <w:jc w:val="both"/>
        <w:rPr/>
      </w:pPr>
      <w:r>
        <w:rPr/>
        <w:t>цифру «217000,00» заменить цифрой «209250,00»;</w:t>
      </w:r>
    </w:p>
    <w:p>
      <w:pPr>
        <w:pStyle w:val="Normal"/>
        <w:jc w:val="both"/>
        <w:rPr/>
      </w:pPr>
      <w:r>
        <w:rPr/>
        <w:t>по строке «Налог на доходы физических лиц» КБК 000 1 01 02000 01 0000 110 цифру «217000,00» заменить цифрой «214250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 статьями 227, 227.1 и 228 Налогового кодекса Российской Федерации» КБК 18210102010010000110 цифру «209500,00» заменить цифрой «205000,00»;</w:t>
      </w:r>
    </w:p>
    <w:p>
      <w:pPr>
        <w:pStyle w:val="Normal"/>
        <w:jc w:val="both"/>
        <w:rPr/>
      </w:pPr>
      <w:r>
        <w:rPr/>
        <w:t xml:space="preserve">по строке 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 КБК 182 1 01 02020 01 0000 110 цифру «500,00» заменить цифрой «250,00»; </w:t>
      </w:r>
    </w:p>
    <w:p>
      <w:pPr>
        <w:pStyle w:val="Normal"/>
        <w:jc w:val="both"/>
        <w:rPr/>
      </w:pPr>
      <w:r>
        <w:rPr/>
        <w:t xml:space="preserve">по строке «Налог на доходы физических лиц с доходов,  полученных физическими лицами в соответствии со статьей 228 Налогового Кодекса Российской Федерации» КБК 182 1 01 02030 01 0000 110 цифру «7000,00» заменить цифрой «9000,00»; </w:t>
      </w:r>
    </w:p>
    <w:p>
      <w:pPr>
        <w:pStyle w:val="Normal"/>
        <w:jc w:val="both"/>
        <w:rPr/>
      </w:pPr>
      <w:r>
        <w:rPr/>
        <w:t xml:space="preserve">по строке «Налоги на совокупный доход» КБК 000 1 05 00000 00 0000 000 цифру «5000,00» заменить цифрой «0,00»; </w:t>
      </w:r>
    </w:p>
    <w:p>
      <w:pPr>
        <w:pStyle w:val="Normal"/>
        <w:jc w:val="both"/>
        <w:rPr/>
      </w:pPr>
      <w:r>
        <w:rPr/>
        <w:t>по строке «Единый сельскохозяйственный налог» КБК  000 1 05 03000 01 0000 000 цифру «5000,00» заменить цифрой «0,00»;</w:t>
      </w:r>
    </w:p>
    <w:p>
      <w:pPr>
        <w:pStyle w:val="Normal"/>
        <w:jc w:val="both"/>
        <w:rPr/>
      </w:pPr>
      <w:r>
        <w:rPr/>
        <w:t>по строке «Единый сельскохозяйственный налог» КБК  182 1 05 03010 01 0000 110 цифру «5000,00» заменить цифрой «0,00»;</w:t>
      </w:r>
    </w:p>
    <w:p>
      <w:pPr>
        <w:pStyle w:val="Normal"/>
        <w:jc w:val="both"/>
        <w:rPr/>
      </w:pPr>
      <w:r>
        <w:rPr/>
        <w:t>по строке «Налоги на имущество» КБК 00010600000000000000 цифру «916000,00» заменить цифрой «1255000,00»;</w:t>
      </w:r>
    </w:p>
    <w:p>
      <w:pPr>
        <w:pStyle w:val="Normal"/>
        <w:jc w:val="both"/>
        <w:rPr/>
      </w:pPr>
      <w:r>
        <w:rPr/>
        <w:t>по строке «Налоги на имущество физических лиц» КБК 000 1 06 01000 00 0000 000  цифру «210000,00» заменить цифрой «280000,00»;</w:t>
      </w:r>
    </w:p>
    <w:p>
      <w:pPr>
        <w:pStyle w:val="Normal"/>
        <w:jc w:val="both"/>
        <w:rPr/>
      </w:pPr>
      <w:r>
        <w:rPr/>
        <w:t>по строке «Налог на имущество физических лиц, взимаемый по ставкам, применяемым к объектам налогообложения, расположенным в границах сельских поселений» КБК 182 1 06 01030 10 0000 110 цифру «210000,00» заменить цифрой «280000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 «Земельный налог» КБК 000 1 06 06000 00 0000 110 цифру «706000,00» заменить цифрой «975000,00»;</w:t>
      </w:r>
    </w:p>
    <w:p>
      <w:pPr>
        <w:pStyle w:val="Normal"/>
        <w:jc w:val="both"/>
        <w:rPr/>
      </w:pPr>
      <w:r>
        <w:rPr/>
        <w:t>по строке «Земельный налог с организаций» КБК 0001 06 06030 00 0000 110 цифру «166000,00» заменить цифрой «395000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Земельный налог с организаций, обладающих земельным участком, расположенным в границах сельских поселений» КБК 182 1 06 06033 10 0000 110 цифру «166000,00» заменить цифрой «395000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Земельный налог с физических лиц» КБК 000 1 06 06040 10 0000 110 цифру «540000,00» заменить цифрой «580000,00»;</w:t>
      </w:r>
    </w:p>
    <w:p>
      <w:pPr>
        <w:pStyle w:val="Normal"/>
        <w:jc w:val="both"/>
        <w:rPr/>
      </w:pPr>
      <w:r>
        <w:rPr/>
        <w:t>по строке «Земельный налог с физических лиц, обладающих земельным участком, расположенным в границах сельских поселений» КБК 182 1 06 06043 10 0000 110 цифру «540 000,00» заменить цифрой «580000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Доходы от использования имущества, находящегося в государственной и муниципальной собственности»  КБК 000 1 11 00000 00 0000 000 цифру «10000,00» заменить цифрой «12000,00»;</w:t>
      </w:r>
    </w:p>
    <w:p>
      <w:pPr>
        <w:pStyle w:val="Normal"/>
        <w:jc w:val="both"/>
        <w:rPr/>
      </w:pPr>
      <w:r>
        <w:rPr/>
        <w:t>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КБК 000 111 05000 00 0000 120 цифру «10000,00» заменить цифрой «12000,00»;</w:t>
      </w:r>
    </w:p>
    <w:p>
      <w:pPr>
        <w:pStyle w:val="Normal"/>
        <w:jc w:val="both"/>
        <w:rPr/>
      </w:pPr>
      <w:r>
        <w:rPr/>
        <w:t>по строке 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КБК230 1 11 05025 10 0000120 цифру «10000,00» заменить цифрой «12000,00»;</w:t>
      </w:r>
    </w:p>
    <w:p>
      <w:pPr>
        <w:pStyle w:val="Normal"/>
        <w:jc w:val="both"/>
        <w:rPr/>
      </w:pPr>
      <w:r>
        <w:rPr/>
        <w:t>по строке «Доходы от оказания платных услуг (работ) и компенсации затрат государства» КБК 000 1 13 00000 00 0000 000 цифру «30000,00» заменить цифрой «29500,00»;</w:t>
      </w:r>
    </w:p>
    <w:p>
      <w:pPr>
        <w:pStyle w:val="Normal"/>
        <w:jc w:val="both"/>
        <w:rPr/>
      </w:pPr>
      <w:r>
        <w:rPr/>
        <w:t>по строке «Прочие доходы от оказания платных услуг (работ) получателями средств бюджетов сельских поселений» КБК 230 1 13 01995 10 0000 130 цифру «30000,00» заменить цифрой «29500,00»;</w:t>
      </w:r>
    </w:p>
    <w:p>
      <w:pPr>
        <w:pStyle w:val="Normal"/>
        <w:jc w:val="both"/>
        <w:rPr/>
      </w:pPr>
      <w:r>
        <w:rPr/>
        <w:t>по строке «Доходы поступающие в порядке возмещения расходов, понесенных в связи с эксплуатацией имущества сельских поселений» КБК 230 1 13 02065 10 0000 130 цифру «215903,00» заменить цифрой «177269,24»;</w:t>
      </w:r>
    </w:p>
    <w:p>
      <w:pPr>
        <w:pStyle w:val="Normal"/>
        <w:jc w:val="both"/>
        <w:rPr/>
      </w:pPr>
      <w:r>
        <w:rPr/>
        <w:t>по строке  «Безвозмездные поступления» КБК 000 2 00 00000 00 0000 000 цифру «13849014,83» заменить цифрой «13852857,83»;</w:t>
      </w:r>
    </w:p>
    <w:p>
      <w:pPr>
        <w:pStyle w:val="Normal"/>
        <w:jc w:val="both"/>
        <w:rPr/>
      </w:pPr>
      <w:r>
        <w:rPr/>
        <w:t>по строке «Безвозмездные поступления от других бюджетов бюджетной системы Российской Федерации» КБК 000 2 02 00000 00 0000 000 цифру «13852857,83» заменить цифрой «13853077,83»;</w:t>
      </w:r>
    </w:p>
    <w:p>
      <w:pPr>
        <w:pStyle w:val="Normal"/>
        <w:jc w:val="both"/>
        <w:rPr/>
      </w:pPr>
      <w:r>
        <w:rPr/>
        <w:t>по строке «Дотации бюджетам бюджетной системы Российской Федерации субсидии)» КБК 000 2 02 10000 00 0000 150 цифру «10171150,0» заменить цифрой «10171370,00;</w:t>
      </w:r>
    </w:p>
    <w:p>
      <w:pPr>
        <w:pStyle w:val="Normal"/>
        <w:jc w:val="both"/>
        <w:rPr/>
      </w:pPr>
      <w:r>
        <w:rPr/>
        <w:t>по строке «Дотации бюджетам сельских поселений на поддержку мер по обеспечению сбалансированности бюджетов» КБК 000 2 02 15002 10  0000 150 цифру «206550,00» заменить цифрой «206770,00;</w:t>
      </w:r>
    </w:p>
    <w:p>
      <w:pPr>
        <w:pStyle w:val="Normal"/>
        <w:jc w:val="both"/>
        <w:rPr/>
      </w:pPr>
      <w:r>
        <w:rPr/>
        <w:t>по строке «Итого» цифру «15251560,83» заменить цифрой «15536397,07 ».</w:t>
      </w:r>
    </w:p>
    <w:p>
      <w:pPr>
        <w:pStyle w:val="Normal"/>
        <w:jc w:val="both"/>
        <w:rPr/>
      </w:pPr>
      <w:r>
        <w:rPr/>
        <w:t>1.3 В приложении №3 к решению Совета Ингарского сельского поселения от 24.12.2018г. №31 «Источники внутреннего финансирования дефицита бюджета Ингарского сельского поселения на 2019год и на плановый период 2020 и 2021годов»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строке «Увеличение прочих остатков средств бюджетов» код классификации источников финансирования дефицита бюджетов 23001050200000000510» цифру «-15251560,83» заменить цифрой «-15546097,07»;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5251560,83» заменить цифрой «-15546097,07»;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 сельских поселений» код классификации источников финансирования дефицита бюджетов 23001050201100000510 цифру «-15251560,83» заменить цифрой «-15546097,07»;</w:t>
      </w:r>
    </w:p>
    <w:p>
      <w:pPr>
        <w:pStyle w:val="Normal"/>
        <w:jc w:val="both"/>
        <w:rPr/>
      </w:pPr>
      <w:r>
        <w:rPr/>
        <w:t>1.4 Приложение №4 к решению Совета Ингарского сельского поселения от 24.12.2018г. №31 «Перечень главных администраторов источников внутреннего финансирования дефицита бюджета Ингарского сельского поселения с указанием объемов администрируемых источников внутреннего финансирования дефицита бюджета Ингарского сельского поселения на 2019год и плановый период 2020 и 2021годы по кодам классификации источников финансирования дефицита бюджетов»;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 сельских поселений» код классификации источников финансирования дефицитов бюджетов   23001050201100000510 цифру «15251560,83» заменить цифрой «-15546097,07».</w:t>
      </w:r>
    </w:p>
    <w:p>
      <w:pPr>
        <w:pStyle w:val="Normal"/>
        <w:jc w:val="both"/>
        <w:rPr/>
      </w:pPr>
      <w:r>
        <w:rPr/>
        <w:t xml:space="preserve">1.5 В приложении №5 к решению Совета Ингарского сельского поселения от 24.12.2018г. №31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на плановый период 2020 и 2021годов»: </w:t>
      </w:r>
    </w:p>
    <w:p>
      <w:pPr>
        <w:pStyle w:val="Normal"/>
        <w:jc w:val="both"/>
        <w:rPr/>
      </w:pPr>
      <w:r>
        <w:rPr/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" статья 0110210020  вид 200 цифру «764457,49» заменить цифрой «788737,14»;</w:t>
      </w:r>
    </w:p>
    <w:p>
      <w:pPr>
        <w:pStyle w:val="Normal"/>
        <w:jc w:val="both"/>
        <w:rPr/>
      </w:pPr>
      <w:r>
        <w:rPr/>
        <w:t>по строке «Обеспечение функций органов местного самоуправления (Иные межбюджетные ассигнования) статья 0110210030 вид 800 цифру «100000,0» заменить цифрой «75720,35»;</w:t>
      </w:r>
    </w:p>
    <w:p>
      <w:pPr>
        <w:pStyle w:val="Normal"/>
        <w:jc w:val="both"/>
        <w:rPr/>
      </w:pPr>
      <w:r>
        <w:rPr/>
        <w:t>по строке «Муниципальная программа «Пожарная безопасность и защита населения Ингарского сельского поселения» статья 0300000000 цифру «150 000,00» заменить цифрой «151453,35»;</w:t>
      </w:r>
    </w:p>
    <w:p>
      <w:pPr>
        <w:pStyle w:val="Normal"/>
        <w:jc w:val="both"/>
        <w:rPr/>
      </w:pPr>
      <w:r>
        <w:rPr/>
        <w:t>по строке «Основное мероприятие  "Мероприятие по пожарной безопасности и защите населения на территории Ингарского сельского поселения" статья 0300100000 цифру «150 000,00» заменить цифрой «151453,35»;</w:t>
      </w:r>
    </w:p>
    <w:p>
      <w:pPr>
        <w:pStyle w:val="Normal"/>
        <w:jc w:val="both"/>
        <w:rPr/>
      </w:pPr>
      <w:r>
        <w:rPr/>
        <w:t>по строке «Противопожарные мероприятия в рамках муниципальной программы "Пожарная безопасность и защита населения Ингарского сельского поселения" (Закупка товаров, работ и услуг для обеспечения государственных (муниципальных) нужд)» статья 0300110140 вид 200 цифру «150 000,00» заменить цифрой «151453,35»;</w:t>
      </w:r>
    </w:p>
    <w:p>
      <w:pPr>
        <w:pStyle w:val="Normal"/>
        <w:jc w:val="both"/>
        <w:rPr/>
      </w:pPr>
      <w:r>
        <w:rPr/>
        <w:t>по строке «Программа "Благоустройство Ингарского сельского поселения"» статья 0600000000 цифру «3240268,04» заменить цифрой «3232055,60»;</w:t>
      </w:r>
    </w:p>
    <w:p>
      <w:pPr>
        <w:pStyle w:val="Normal"/>
        <w:jc w:val="both"/>
        <w:rPr/>
      </w:pPr>
      <w:r>
        <w:rPr/>
        <w:t>по строке «Подпрограмма "Содержание сетей уличного освещения в Ингарском сельском поселении"» статья 0610000000 цифру «2893028,00» заменить цифрой «2773601,96»;</w:t>
      </w:r>
    </w:p>
    <w:p>
      <w:pPr>
        <w:pStyle w:val="Normal"/>
        <w:jc w:val="both"/>
        <w:rPr/>
      </w:pPr>
      <w:r>
        <w:rPr/>
        <w:t>по строке «Основное мероприятие "Организация уличного освещения"» статья 0610100000 цифру «2893028,00» заменить цифрой «2773601,96»;</w:t>
      </w:r>
    </w:p>
    <w:p>
      <w:pPr>
        <w:pStyle w:val="Normal"/>
        <w:jc w:val="both"/>
        <w:rPr/>
      </w:pPr>
      <w:r>
        <w:rPr/>
        <w:t>по строке «Уличное освещение (Закупка товаров, работ и услуг для обеспечения государственных (муниципальных) нужд)» статья 0610110000 вид 200 цифру «2893028,00» заменить цифрой «2773601,96»;</w:t>
      </w:r>
    </w:p>
    <w:p>
      <w:pPr>
        <w:pStyle w:val="Normal"/>
        <w:jc w:val="both"/>
        <w:rPr/>
      </w:pPr>
      <w:r>
        <w:rPr/>
        <w:t>по строке «Подпрограмма "Прочие мероприятия по благоустройству Ингарского сельского поселения"» статья 0640000000 цифру «342283,14» заменить цифрой «453496,74»;</w:t>
      </w:r>
    </w:p>
    <w:p>
      <w:pPr>
        <w:pStyle w:val="Normal"/>
        <w:jc w:val="both"/>
        <w:rPr/>
      </w:pPr>
      <w:r>
        <w:rPr/>
        <w:t>по строке «Основное мероприятие "Прочие мероприятия по благоустройству Ингарского сельского поселения"» статья 0640100000 цифру «342283,14» заменить цифрой «453496,74»;</w:t>
      </w:r>
    </w:p>
    <w:p>
      <w:pPr>
        <w:pStyle w:val="Normal"/>
        <w:jc w:val="both"/>
        <w:rPr/>
      </w:pPr>
      <w:r>
        <w:rPr/>
        <w:t>по строке «Прочие мероприятия по благоустройству территории поселения  (Закупка товаров, работ и услуг для обеспечения государственных (муниципальных) нужд)» статья 0640110000 вид 200 цифру «342 283,14» заменить цифрой «453 496,74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0810110000 вид 100 цифру «1971103,89» заменить цифрой «1975297,89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-Дома культуры(Закупка товаров, работ и услуг для обеспечения (муниципальных)нужд)» статья 0810120000 вид 200 цифру «1353860,94» заменить цифрой «1365883,24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-Дома культуры  (Иные межбюджетные ассигнования)» статья 0810130000 вид 800 «цифру 50000,00» заменить цифрой «33783,70»;</w:t>
      </w:r>
    </w:p>
    <w:p>
      <w:pPr>
        <w:pStyle w:val="Normal"/>
        <w:jc w:val="both"/>
        <w:rPr/>
      </w:pPr>
      <w:r>
        <w:rPr/>
        <w:t>по строке «Программа "Социальная поддержка населения в Ингарском сельском поселении"» статья 1000000000 цифру «494439,00» заменить цифрой «501198,09»;</w:t>
      </w:r>
    </w:p>
    <w:p>
      <w:pPr>
        <w:pStyle w:val="Normal"/>
        <w:jc w:val="both"/>
        <w:rPr/>
      </w:pPr>
      <w:r>
        <w:rPr/>
        <w:t>по строке «Основное мероприятие "Выплата пенсии за выслугу лет"» статья 1000100000 цифру «494439,00» заменить цифрой «501198,09»;</w:t>
      </w:r>
    </w:p>
    <w:p>
      <w:pPr>
        <w:pStyle w:val="Normal"/>
        <w:jc w:val="both"/>
        <w:rPr/>
      </w:pPr>
      <w:r>
        <w:rPr/>
        <w:t>по строке «Выплата пенсии за выслугу лет (Социальное обеспечение и иные выплаты населению"» статья 1010110000 цифру «494439,00» заменить цифрой «501198,09».</w:t>
      </w:r>
    </w:p>
    <w:p>
      <w:pPr>
        <w:pStyle w:val="Normal"/>
        <w:jc w:val="both"/>
        <w:rPr/>
      </w:pPr>
      <w:r>
        <w:rPr/>
        <w:t>1.6. В приложении №6 к решению Совета Ингарского сельского поселения от 24.12.2018 г. №31 «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и 2021годов»:</w:t>
      </w:r>
    </w:p>
    <w:p>
      <w:pPr>
        <w:pStyle w:val="Normal"/>
        <w:jc w:val="both"/>
        <w:rPr/>
      </w:pPr>
      <w:r>
        <w:rPr/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» глава 230 раздел 0104 статья 0110210020 вид 200 цифру «764457,49» заменить цифрой «788737,14»;</w:t>
      </w:r>
    </w:p>
    <w:p>
      <w:pPr>
        <w:pStyle w:val="Normal"/>
        <w:jc w:val="both"/>
        <w:rPr/>
      </w:pPr>
      <w:r>
        <w:rPr/>
        <w:t>по строке «Обеспечение функций органов местного самоуправления (Иные межбюджетные трансферты)» глава 230 раздел 0104 статья 0110210030 вид 800 цифру «100000,00» заменить цифрой «75720,35»;</w:t>
      </w:r>
    </w:p>
    <w:p>
      <w:pPr>
        <w:pStyle w:val="Normal"/>
        <w:jc w:val="both"/>
        <w:rPr/>
      </w:pPr>
      <w:r>
        <w:rPr/>
        <w:t>по строке «Обеспечение пожарной безопасности  (Закупка товаров, работ и услуг для обеспечения государственных (муниципальных) нужд)» глава 230 раздел 0310 статья 0300110140 вид 200 цифру «150000,00» заменить цифрой «151453,35»;</w:t>
      </w:r>
    </w:p>
    <w:p>
      <w:pPr>
        <w:pStyle w:val="Normal"/>
        <w:jc w:val="both"/>
        <w:rPr/>
      </w:pPr>
      <w:r>
        <w:rPr/>
        <w:t>по строке «Уличное освещение   (Закупка товаров, работ и услуг для обеспечения государственных (муниципальных) нужд)» глава 230 раздел 0503 статья 0610110000 вид 200 цифру «2893028,00» заменить цифрой «2773601,96»;</w:t>
      </w:r>
    </w:p>
    <w:p>
      <w:pPr>
        <w:pStyle w:val="Normal"/>
        <w:jc w:val="both"/>
        <w:rPr/>
      </w:pPr>
      <w:r>
        <w:rPr/>
        <w:t>по строке «Прочие мероприятия по благоустройству территории поселения  (Закупка товаров, работ и услуг для обеспечения государственных (муниципальных) нужд)» глава 230 раздел 0503 статья 0640110000 вид 200 цифру «342283,14» заменить цифрой «453496,74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я МКУ КБО Ингарского сельского поселения - Дома культуры (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801 статья 0801010000 вид 100 цифру «1971103,89» заменить цифрой «1975297,89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–Дома культуры ((Закупка товаров, работ и услуг для обеспечения государственных (муниципальных) нужд)» глава 230 раздел 0801 статья 0810120000 вид 200 цифру «1353860,94»</w:t>
      </w:r>
    </w:p>
    <w:p>
      <w:pPr>
        <w:pStyle w:val="Normal"/>
        <w:jc w:val="both"/>
        <w:rPr/>
      </w:pPr>
      <w:r>
        <w:rPr/>
        <w:t>заменить цифрой «1365883,24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КБО Ингарского сельского поселения - Дома культуры (Иные межбюджетные ассигнования)» глава 230 раздел 0801 статья 0810130000 вид 800 цифру «50000,00» заменить цифрой «33783,70» ;</w:t>
      </w:r>
    </w:p>
    <w:p>
      <w:pPr>
        <w:pStyle w:val="Normal"/>
        <w:jc w:val="both"/>
        <w:rPr/>
      </w:pPr>
      <w:r>
        <w:rPr/>
        <w:t>по строке «Выплата пенсии за выслугу лет (Социальное обеспечение и иные выплаты населению)» глава 230 раздел 1001 статья 1010110000 вид 300 цифру «494439,00» заменить цифрой «501198,09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нгарского 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                                                                 О.С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Ингарского сельского поселения                                             П.В. Берен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1 к решению Совета Ингарского </w:t>
      </w:r>
    </w:p>
    <w:p>
      <w:pPr>
        <w:pStyle w:val="Normal"/>
        <w:jc w:val="right"/>
        <w:rPr/>
      </w:pPr>
      <w:r>
        <w:rPr/>
        <w:t>сельского поселения от 24.12.2019г. №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Ингарского сельского поселения 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641"/>
        <w:gridCol w:w="1726"/>
        <w:gridCol w:w="1276"/>
        <w:gridCol w:w="876"/>
      </w:tblGrid>
      <w:tr>
        <w:trPr>
          <w:trHeight w:val="405" w:hRule="atLeast"/>
        </w:trPr>
        <w:tc>
          <w:tcPr>
            <w:tcW w:w="21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5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96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ов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0 00000 00 0000 00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93 019,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1 800,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6 8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0000 00 0000 00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25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0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000,00</w:t>
            </w:r>
          </w:p>
        </w:tc>
      </w:tr>
      <w:tr>
        <w:trPr>
          <w:trHeight w:val="61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2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</w:tr>
      <w:tr>
        <w:trPr>
          <w:trHeight w:val="253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0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00,00</w:t>
            </w:r>
          </w:p>
        </w:tc>
      </w:tr>
      <w:tr>
        <w:trPr>
          <w:trHeight w:val="394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590" w:hRule="atLeast"/>
        </w:trPr>
        <w:tc>
          <w:tcPr>
            <w:tcW w:w="21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36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1 05 00000 00 0000 000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3000 01 0000 00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1 06 00000 00 0000 000</w:t>
            </w:r>
          </w:p>
        </w:tc>
        <w:tc>
          <w:tcPr>
            <w:tcW w:w="36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И НА ИМУЩЕСТВО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5 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 0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 000,00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00 00 0000 000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159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36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72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000,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 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36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36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 000,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74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0000 00 0000 00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86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1 05000 00 0000 12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ле казенных)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 1 11 05025 10 0000 12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0000 00 0000 000</w:t>
            </w:r>
          </w:p>
        </w:tc>
        <w:tc>
          <w:tcPr>
            <w:tcW w:w="364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969,2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000</w:t>
            </w:r>
          </w:p>
        </w:tc>
        <w:tc>
          <w:tcPr>
            <w:tcW w:w="36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 (работ)</w:t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700,0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1 13 01995 10 0001 130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36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269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1 13 02065 10 0000 130</w:t>
            </w:r>
          </w:p>
        </w:tc>
        <w:tc>
          <w:tcPr>
            <w:tcW w:w="36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поступающие в порядке возмещения расходов,понесенных в связи с эксплуатацией имущества сельских поселений.</w:t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269,2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1 17 00000 00 0000 000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7 05000 00 0000 18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99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1 17 05050 10 0004 18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(прочие неналоговые доходы)</w:t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800,0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0 00000 00 0000 00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53 077,8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8 173,2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81 126,51</w:t>
            </w:r>
          </w:p>
        </w:tc>
      </w:tr>
      <w:tr>
        <w:trPr>
          <w:trHeight w:val="147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00000 00 0000 00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53 077,8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8 173,2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 381 126,51</w:t>
            </w:r>
          </w:p>
        </w:tc>
      </w:tr>
      <w:tr>
        <w:trPr>
          <w:trHeight w:val="70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0000 0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1 3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26 600,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9 500,00</w:t>
            </w:r>
          </w:p>
        </w:tc>
      </w:tr>
      <w:tr>
        <w:trPr>
          <w:trHeight w:val="11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15002 1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77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15001 1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64 6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6 60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9 500,00</w:t>
            </w:r>
          </w:p>
        </w:tc>
      </w:tr>
      <w:tr>
        <w:trPr>
          <w:trHeight w:val="1080" w:hRule="atLeast"/>
        </w:trPr>
        <w:tc>
          <w:tcPr>
            <w:tcW w:w="2135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02 20000 00 0000 150</w:t>
            </w:r>
          </w:p>
        </w:tc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 33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00 0000 150</w:t>
            </w:r>
          </w:p>
        </w:tc>
        <w:tc>
          <w:tcPr>
            <w:tcW w:w="36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сельских поселений</w:t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 331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 2 02 29999 10 0000 150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 33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00 0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528,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573,2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626,51</w:t>
            </w:r>
          </w:p>
        </w:tc>
      </w:tr>
      <w:tr>
        <w:trPr>
          <w:trHeight w:val="208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35120 10 0000 150</w:t>
            </w:r>
          </w:p>
        </w:tc>
        <w:tc>
          <w:tcPr>
            <w:tcW w:w="3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,2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6,51</w:t>
            </w:r>
          </w:p>
        </w:tc>
      </w:tr>
      <w:tr>
        <w:trPr>
          <w:trHeight w:val="127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35118 1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0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0,00</w:t>
            </w:r>
          </w:p>
        </w:tc>
      </w:tr>
      <w:tr>
        <w:trPr>
          <w:trHeight w:val="42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2 848,3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2 02 40014 10 0000 150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2 848,3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36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46 097,0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59 973,2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37 926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                               от 27.03. 2019г.  №5</w:t>
      </w:r>
    </w:p>
    <w:p>
      <w:pPr>
        <w:pStyle w:val="Normal"/>
        <w:jc w:val="both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год и плановый период 2020 и 2021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096"/>
      </w:tblGrid>
      <w:tr>
        <w:trPr>
          <w:tblHeader w:val="true"/>
          <w:trHeight w:val="36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1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2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3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6 01030 10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3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4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08 04020 01 1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тариальных действ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904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и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3 01995 10 0000 1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4 02030 10 0000 4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6 90050 10 0000 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7 0105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ab/>
              <w:t xml:space="preserve">         230 1 17 05050 10 0000 180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8 02050 02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9 60010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18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учета на территории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20 10 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1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2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29999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40014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8 05000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ы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30 1 13 02065 10 0000 130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сельских поселений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24.12.2019 г.               №32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год и плановый период 2020 и 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2410"/>
        <w:gridCol w:w="2410"/>
        <w:gridCol w:w="1559"/>
        <w:gridCol w:w="1418"/>
      </w:tblGrid>
      <w:tr>
        <w:trPr>
          <w:tblHeader w:val="true"/>
          <w:trHeight w:val="360" w:hRule="atLeast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981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98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46097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46097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46097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7078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7078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7078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926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06.11.2019г. №21              </w:t>
      </w:r>
      <w:r>
        <w:rPr>
          <w:iCs/>
        </w:rPr>
        <w:t xml:space="preserve">                                              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ов внутреннего финансирования дефицита бюджета Инга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19год и плановый период 2020 и 2021годы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4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888"/>
        <w:gridCol w:w="3101"/>
        <w:gridCol w:w="1483"/>
        <w:gridCol w:w="1348"/>
        <w:gridCol w:w="1348"/>
      </w:tblGrid>
      <w:tr>
        <w:trPr>
          <w:trHeight w:val="478" w:hRule="atLeast"/>
          <w:cantSplit w:val="true"/>
        </w:trPr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(тыс. руб.)</w:t>
            </w:r>
          </w:p>
        </w:tc>
      </w:tr>
      <w:tr>
        <w:trPr>
          <w:trHeight w:val="103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ов внутреннего финансирования дефицитов бюджетов</w:t>
            </w:r>
          </w:p>
        </w:tc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од</w:t>
            </w:r>
          </w:p>
        </w:tc>
      </w:tr>
      <w:tr>
        <w:trPr>
          <w:trHeight w:val="166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546097,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 159 973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 637 926,51</w:t>
            </w:r>
          </w:p>
        </w:tc>
      </w:tr>
      <w:tr>
        <w:trPr>
          <w:trHeight w:val="166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7078,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159 973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37 926,5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к решению Совета   </w:t>
      </w:r>
    </w:p>
    <w:p>
      <w:pPr>
        <w:pStyle w:val="Normal"/>
        <w:jc w:val="right"/>
        <w:rPr/>
      </w:pPr>
      <w:r>
        <w:rPr/>
        <w:t>Ингарского сельского поселения от 24.12.2019№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плановый период 2020 и 2021 годы</w:t>
      </w:r>
    </w:p>
    <w:p>
      <w:pPr>
        <w:pStyle w:val="Normal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536"/>
        <w:gridCol w:w="1196"/>
        <w:gridCol w:w="1134"/>
        <w:gridCol w:w="1134"/>
        <w:gridCol w:w="1418"/>
      </w:tblGrid>
      <w:tr>
        <w:trPr>
          <w:trHeight w:val="690" w:hRule="atLeast"/>
        </w:trPr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 руб.</w:t>
            </w:r>
          </w:p>
        </w:tc>
      </w:tr>
      <w:tr>
        <w:trPr>
          <w:trHeight w:val="82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30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28 8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28 837,00</w:t>
            </w:r>
          </w:p>
        </w:tc>
      </w:tr>
      <w:tr>
        <w:trPr>
          <w:trHeight w:val="75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системы муниципальной службы в Ингарском сельском поселени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12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08 8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08 837,00</w:t>
            </w:r>
          </w:p>
        </w:tc>
      </w:tr>
      <w:tr>
        <w:trPr>
          <w:trHeight w:val="69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естной администраци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 35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</w:tr>
      <w:tr>
        <w:trPr>
          <w:trHeight w:val="132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 35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</w:tr>
      <w:tr>
        <w:trPr>
          <w:trHeight w:val="106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функций органов местного самоуправ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 93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 2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 291,00</w:t>
            </w:r>
          </w:p>
        </w:tc>
      </w:tr>
      <w:tr>
        <w:trPr>
          <w:trHeight w:val="135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8 4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 0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 007,00</w:t>
            </w:r>
          </w:p>
        </w:tc>
      </w:tr>
      <w:tr>
        <w:trPr>
          <w:trHeight w:val="88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 73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84,00</w:t>
            </w:r>
          </w:p>
        </w:tc>
      </w:tr>
      <w:tr>
        <w:trPr>
          <w:trHeight w:val="58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.(Иные межбюджетные ассигнования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2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84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передачи отдельных полномочий Приволжскому муниципальному району"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1,00</w:t>
            </w:r>
          </w:p>
        </w:tc>
      </w:tr>
      <w:tr>
        <w:trPr>
          <w:trHeight w:val="132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</w:tr>
      <w:tr>
        <w:trPr>
          <w:trHeight w:val="135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на осуществление контроля в сфере закупок товаров, работ, услуг. (Межбюджетные трансферты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</w:tr>
      <w:tr>
        <w:trPr>
          <w:trHeight w:val="127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</w:tr>
      <w:tr>
        <w:trPr>
          <w:trHeight w:val="132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на осуществление внешнего контроля(Межбюджетные трансферты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</w:tr>
      <w:tr>
        <w:trPr>
          <w:trHeight w:val="79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4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, связанных с государственными праздниками, юбилейными и памятными дат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4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 реформирование местного самоуправления в Ингарском сельском поселени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еречисление членских взносов в Совет муниципальных образований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57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членских взносов в Совет муниципальных образова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ессиональная подготовка, переподговка и повышение квалификаци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79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нформационного общества в Ингарском сельском поселени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мещение информации нормативных правовых актов)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8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5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убликации нормативных правовых актов муниципального образования. .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80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ное обеспеч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90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87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90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82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и распоряжение муниципальным имуществом в Ингарском сельском поселении"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униципального имущества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стоимости объектов недвижимости и движимого имущества муниципальной собственности  (Закупка товаров, работ и услуг для обеспечения государственных (муниципальных) нужд)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1100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Пожарная безопасность и защита населения Ингарского сельского по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45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новное мероприятие  "Мероприятие по пожарной безопасности и защите населения на территории Ингарского сельского по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45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39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ые мероприятия в рамках муниципальной программы "Пожарная безопасность и защита населеня Ингарского сельского поселения" (Закупка товав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1101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45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90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"Благоустройство Ингарского сельского по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32 05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9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3 884,50</w:t>
            </w:r>
          </w:p>
        </w:tc>
      </w:tr>
      <w:tr>
        <w:trPr>
          <w:trHeight w:val="840" w:hRule="atLeast"/>
        </w:trPr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Содержание сетей уличного освещения в Ингарском сельском поселении"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3 601,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26 04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39 092,50</w:t>
            </w:r>
          </w:p>
        </w:tc>
      </w:tr>
      <w:tr>
        <w:trPr>
          <w:trHeight w:val="63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 6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092,50</w:t>
            </w:r>
          </w:p>
        </w:tc>
      </w:tr>
      <w:tr>
        <w:trPr>
          <w:trHeight w:val="84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3 6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 092,50</w:t>
            </w:r>
          </w:p>
        </w:tc>
      </w:tr>
      <w:tr>
        <w:trPr>
          <w:trHeight w:val="87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Озеленение территории Ингарского сельского по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Ингарского сельского поселения"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110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5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Ингарского сельского по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 49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792,00</w:t>
            </w:r>
          </w:p>
        </w:tc>
      </w:tr>
      <w:tr>
        <w:trPr>
          <w:trHeight w:val="58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по благоустройству Ингарского сельского поселения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49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92,00</w:t>
            </w:r>
          </w:p>
        </w:tc>
      </w:tr>
      <w:tr>
        <w:trPr>
          <w:trHeight w:val="87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1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49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92,00</w:t>
            </w:r>
          </w:p>
        </w:tc>
      </w:tr>
      <w:tr>
        <w:trPr>
          <w:trHeight w:val="54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"Развитие работы с детьми и молодежью в Ингарском сельском поселен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работы с детьми имолодежью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3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  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1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15" w:hRule="atLeast"/>
        </w:trPr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"Развитие культуры Ингарского сельского поселения"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00000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96 162,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</w:tr>
      <w:tr>
        <w:trPr>
          <w:trHeight w:val="78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Организация культурно-досуговых мероприятий"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10000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74 96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</w:tr>
      <w:tr>
        <w:trPr>
          <w:trHeight w:val="52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культурно-досуговых мероприятий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4 964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 2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 232,00</w:t>
            </w:r>
          </w:p>
        </w:tc>
      </w:tr>
      <w:tr>
        <w:trPr>
          <w:trHeight w:val="180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5 29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 9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 937,00</w:t>
            </w:r>
          </w:p>
        </w:tc>
      </w:tr>
      <w:tr>
        <w:trPr>
          <w:trHeight w:val="91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 кбо Ингарского сельского поселения-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2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 8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295,00</w:t>
            </w:r>
          </w:p>
        </w:tc>
      </w:tr>
      <w:tr>
        <w:trPr>
          <w:trHeight w:val="91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 кбо Ингарского сельского поселения-Дома культуры  (Иные межбюджетные ассигнования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3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8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4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средней заработной платы культур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3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 19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средней заработной платы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 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4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803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 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S03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6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грамма "Развитие физической культуры и спорта на территории Ингарского сельского по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 на территории Ингарского сельского по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на территории Ингарского сель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1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9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грамма "Социальная поддержка населения в Ингарском сельском поселении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 19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 439,00</w:t>
            </w:r>
          </w:p>
        </w:tc>
      </w:tr>
      <w:tr>
        <w:trPr>
          <w:trHeight w:val="42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а пенсии за выслугу лет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1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19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</w:tr>
      <w:tr>
        <w:trPr>
          <w:trHeight w:val="39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(Социальное обеспечение и иные выплаты населению"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1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19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</w:tr>
      <w:tr>
        <w:trPr>
          <w:trHeight w:val="88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направления деятельности деятельности органов местного самоуправления Ингарского сельского по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0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24 37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 57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 626,51</w:t>
            </w:r>
          </w:p>
        </w:tc>
      </w:tr>
      <w:tr>
        <w:trPr>
          <w:trHeight w:val="88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24 37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3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 34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3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,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для сельских поселений кроме осуществления муниципальногоконтроля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09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0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межбюджетные ассигнования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03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1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 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51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51</w:t>
            </w:r>
          </w:p>
        </w:tc>
      </w:tr>
      <w:tr>
        <w:trPr>
          <w:trHeight w:val="129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511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</w:tr>
      <w:tr>
        <w:trPr>
          <w:trHeight w:val="570" w:hRule="atLeast"/>
        </w:trPr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07 078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86 013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7 019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06:00Z</dcterms:created>
  <dc:creator>Ingar-KS</dc:creator>
  <dc:description/>
  <cp:keywords/>
  <dc:language>en-US</dc:language>
  <cp:lastModifiedBy>Ingar-15</cp:lastModifiedBy>
  <cp:lastPrinted>2019-11-15T09:01:00Z</cp:lastPrinted>
  <dcterms:modified xsi:type="dcterms:W3CDTF">2019-12-30T06:19:00Z</dcterms:modified>
  <cp:revision>9</cp:revision>
  <dc:subject/>
  <dc:title/>
</cp:coreProperties>
</file>