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от 24 декабря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38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муниципального имущества Ингарского сельского поселения Приволжского муниципального района на 2020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целях реализации положений Федерального закона от 6 октября 2003 года № 131-ФЗ «Об общих принципах организации местного самоуправления в Российской Федерации», в соответствии с пунктом 1 статьи 10 Федерального закона от 21 декабря 2001 года № 178-ФЗ «О приватизации государственного и муниципального имущества»,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Совета Ингарского сельского поселения от 26.06.09 № 19 «Об утверждении порядка управления и распоряжения муниципальной собственностью Ингарского сельского поселения Приволжского муниципального района», руководствуясь Уставом Ингарского сельского поселения, </w:t>
      </w:r>
      <w:r>
        <w:rPr>
          <w:sz w:val="28"/>
          <w:szCs w:val="28"/>
        </w:rPr>
        <w:t>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Утвердить прилагаемый Прогнозный план приватизации муниципального имущества Ингарского сельского поселения Приволжского муниципального района на 2020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народовать настоящее решение на информационном стенде и разместить на официальном сайте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01.01.2020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овета Ингар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12.2019 № 38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огнозный план приватизации муниципального имущества</w:t>
      </w:r>
    </w:p>
    <w:p>
      <w:pPr>
        <w:pStyle w:val="ConsPlusTitle"/>
        <w:widowControl/>
        <w:jc w:val="center"/>
        <w:rPr/>
      </w:pPr>
      <w:r>
        <w:rPr/>
        <w:t>Ингарского сельского поселения Приволжского муниципального района на 2020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рогнозный план приватизации муниципального имущества Ингарского сельского поселения Приволжского муниципального района на 2019 год (далее - Прогнозный план) разработан в соответствии с пунктом 1 статьи 10 Федерального закона от 21 декабря 2001 года № 178-ФЗ «О приватизации государственного и муниципального имущества», в целях обеспечения реализации положений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ватизация объектов нежилого фон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й Кунестинской школ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 Кунестино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18:00Z</dcterms:created>
  <dc:creator>Work</dc:creator>
  <dc:description/>
  <dc:language>en-US</dc:language>
  <cp:lastModifiedBy>Ingar-15</cp:lastModifiedBy>
  <cp:lastPrinted>2018-11-15T10:06:00Z</cp:lastPrinted>
  <dcterms:modified xsi:type="dcterms:W3CDTF">2020-01-31T11:20:00Z</dcterms:modified>
  <cp:revision>3</cp:revision>
  <dc:subject/>
  <dc:title>СОВЕТ ИНГАРСКОГО СЕЛЬСКОГО ПОСЕЛЕНИЯ</dc:title>
</cp:coreProperties>
</file>