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Инг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т 12 декабря 2019 года</w:t>
        <w:tab/>
        <w:tab/>
        <w:tab/>
        <w:tab/>
        <w:tab/>
        <w:tab/>
        <w:t>№</w:t>
      </w:r>
      <w:r>
        <w:rPr>
          <w:b/>
          <w:sz w:val="28"/>
          <w:szCs w:val="28"/>
          <w:u w:val="single"/>
        </w:rPr>
        <w:t xml:space="preserve"> 28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О внесении изменений в решение Совета Ингарского сельского поселения Приволжского муниципального района от 25.12.2008 № 36 «Об утверждении положения об оплате труда</w:t>
      </w:r>
    </w:p>
    <w:p>
      <w:pPr>
        <w:pStyle w:val="ConsPlusTitle"/>
        <w:widowControl/>
        <w:jc w:val="center"/>
        <w:rPr/>
      </w:pPr>
      <w:r>
        <w:rPr/>
        <w:t>муниципальных служащих Ингарского сельского поселения»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лушав Главу Ингарского сельского поселения Орлову О.С., руководствуясь Уставом Ингарского сельского поселения, Совет Ингар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Ингарского сельского поселения Приволжского муниципального района от 25.12.2008 № 36 «Об утверждении положения об оплате труда муниципальных служащих Ингарского сельского поселения» следующие измен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оизвести индексацию заработной платы работников органов местного самоуправления Приволжского муниципального района, повысив с 01.01.2020 года не менее чем на 4,3% размеры должностных окладов муниципальных служащих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Установить, что при повышении должностных окладов, указанные оклады подлежат увеличению до целого рубля в сторону увелич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1 к Положению об оплате труда муниципальных служащих Ингарского сельского поселения изложить в новой редакции согласно прилож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Настоящее решение вступает в силу с </w:t>
      </w:r>
      <w:r>
        <w:rPr>
          <w:sz w:val="28"/>
          <w:szCs w:val="28"/>
        </w:rPr>
        <w:t>01.01.2020 года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Инг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>О.С. Орлов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гарского сельского поселения</w:t>
        <w:tab/>
        <w:tab/>
        <w:tab/>
        <w:tab/>
        <w:t>П.В. Берендеев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45:00Z</dcterms:created>
  <dc:creator>Work</dc:creator>
  <dc:description/>
  <dc:language>en-US</dc:language>
  <cp:lastModifiedBy>Admin</cp:lastModifiedBy>
  <cp:lastPrinted>2019-12-13T10:51:00Z</cp:lastPrinted>
  <dcterms:modified xsi:type="dcterms:W3CDTF">2020-08-27T08:45:00Z</dcterms:modified>
  <cp:revision>2</cp:revision>
  <dc:subject/>
  <dc:title>СОВЕТ ИНГАРСКОГО СЕЛЬСКОГО ПОСЕЛЕНИЯ</dc:title>
</cp:coreProperties>
</file>