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06 ноября 2019 года                                                                       №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Ингарского сельского поселения на 2020 год и на плановый период 2021 и 2022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нять проект решения Совета Ингарского сельского поселения «О бюджете Ингарского сельского поселения на 2020год и на плановый период 2021 и 2022 годов»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ровести публичные слушания по проекту решения Совета Ингарского сельского поселения «О бюджете Ингарского сельского поселения на 2020 год и на плановый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становить следующий порядок учета предложений по проекту, указанному в пункте 1 настоящего решения, а также порядок участия жителей Ингарского сельского поселения в его обсужде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 Предложения по проекту решения Совета Ингарского сельского поселения «О бюджете Ингарского сельского поселения на 2020 год и на плановый период 2021 и 2022 годов» направлять в письменном виде в Совет Ингарского сельского поселения не позднее чем за пять дней до даты проведения публичных слуша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 Проведение публичных слушаний назначить на 12.12.2019 года в 10.00 минут по адресу: с.Ингарь, ул.Спортивная, 15 (администрация Ингарского сельского посе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Регистрацию участников публичных слушаний начать производить в Администрации Ингарского сельского поселения (по адресу: с.Ингарь, ул.Спортивная, д.15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решение вступает в силу со дня его прин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Разместить данное решение на официальном сайте Ингарского сель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Е.Л. Прокоф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08:00Z</dcterms:created>
  <dc:creator>Ingar-KS</dc:creator>
  <dc:description/>
  <dc:language>en-US</dc:language>
  <cp:lastModifiedBy>Ingar-15</cp:lastModifiedBy>
  <cp:lastPrinted>2019-11-12T14:20:00Z</cp:lastPrinted>
  <dcterms:modified xsi:type="dcterms:W3CDTF">2020-08-26T06:08:00Z</dcterms:modified>
  <cp:revision>2</cp:revision>
  <dc:subject/>
  <dc:title/>
</cp:coreProperties>
</file>