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4 декабря 2019 года</w:t>
        <w:tab/>
        <w:tab/>
        <w:tab/>
        <w:tab/>
        <w:tab/>
        <w:tab/>
        <w:t>№</w:t>
      </w:r>
      <w:r>
        <w:rPr>
          <w:b/>
          <w:sz w:val="28"/>
          <w:szCs w:val="28"/>
          <w:u w:val="single"/>
        </w:rPr>
        <w:t xml:space="preserve"> 36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bCs w:val="false"/>
        </w:rPr>
      </w:pPr>
      <w:r>
        <w:rPr/>
        <w:t xml:space="preserve">Об утверждении положения </w:t>
      </w:r>
      <w:r>
        <w:rPr>
          <w:bCs w:val="false"/>
        </w:rPr>
        <w:t>о системе оплаты труда муниципальных служащих Ингарского сельского поселения Приволжского муниципального района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Конституцией Российской Федерации, Бюджетным кодексом Российской Федерации, Законом Ивановской области от 4 декабря 2006 года № 123-ОЗ «О системе оплаты труда государственных гражданских служащих Ивановской области», частью 2 статьи 53 Федерального закона от 6 октября 2003 года № 131-ФЗ «Об общих принципах организации местного самоуправления в Российской Федерации», статьей 22 Федерального закона от 2 марта 2007 года № 25-ФЗ «О муниципальной службе в Российской Федерации», статьей 7 Закона Ивановской области от 23 июня 2008 года № 72-ОЗ «О муниципальной службе в Ивановской области», Уставом Ингарского сельского поселения, в целях материального обеспечения и стимулирования профессиональной служебной деятельности по замещаемой должности муниципальной службы Ингарского сельского поселения, Совет Ингар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оложение о системе оплаты труда муниципальных служащих Ингарского сельского поселения Приволжского муниципального района (приложение № 1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Положение об условиях выплаты ежемесячных и иных дополнительных выплат муниципальным служащим администрации Ингарского сельского поселения Приволжского муниципального района (приложение № 2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Отменить с 01.01.2020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25.12.2008 №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10.04.2009 №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27.12.2010 № 5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11.02.2011 №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29.03.2011 № 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15.08.2011 № 2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20.09.2011 № 3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26.12.2011 № 5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31.01.2013 №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25.12.2013 № 3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25.12.2013 № 3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28.03.2014 № 5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24.09.2015 № 30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03.11.2015 № 39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25.12.2015 №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26.12.2017 №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24.12.2018 № 3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Ингарского сельского поселения от 12.12.2019 № 28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решение вступает в силу с 1 января 2020 год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36:00Z</dcterms:created>
  <dc:creator>Work</dc:creator>
  <dc:description/>
  <dc:language>en-US</dc:language>
  <cp:lastModifiedBy>Admin</cp:lastModifiedBy>
  <cp:lastPrinted>2014-12-04T15:56:00Z</cp:lastPrinted>
  <dcterms:modified xsi:type="dcterms:W3CDTF">2020-08-27T08:36:00Z</dcterms:modified>
  <cp:revision>2</cp:revision>
  <dc:subject/>
  <dc:title>СОВЕТ ИНГАРСКОГО СЕЛЬСКОГО ПОСЕЛЕНИЯ</dc:title>
</cp:coreProperties>
</file>