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ИНГАР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tabs>
          <w:tab w:val="clear" w:pos="708"/>
          <w:tab w:val="left" w:pos="326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ВАНОВСКОЙ ОБЛАСТИ</w:t>
      </w:r>
    </w:p>
    <w:p>
      <w:pPr>
        <w:pStyle w:val="Normal"/>
        <w:tabs>
          <w:tab w:val="clear" w:pos="708"/>
          <w:tab w:val="left" w:pos="3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 Е Ш Е Н И Е</w:t>
      </w:r>
    </w:p>
    <w:p>
      <w:pPr>
        <w:pStyle w:val="Normal"/>
        <w:tabs>
          <w:tab w:val="clear" w:pos="708"/>
          <w:tab w:val="left" w:pos="326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с.Ингарь</w:t>
      </w:r>
    </w:p>
    <w:p>
      <w:pPr>
        <w:pStyle w:val="Normal"/>
        <w:tabs>
          <w:tab w:val="clear" w:pos="708"/>
          <w:tab w:val="left" w:pos="3260" w:leader="none"/>
          <w:tab w:val="center" w:pos="4677" w:leader="none"/>
        </w:tabs>
        <w:rPr/>
      </w:pPr>
      <w:r>
        <w:rPr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от 14.06.2019                                                                                            № 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Ингарского сельского поселения № 31от 24.12.2018г. «О бюджете Ингарского сельского поселения на 2019год и на плановый период 2020 и 2021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Положением о бюджетном процессе Ингарского сельского поселения, Уставом Ингарского сельского поселения и в целях регулирования бюджетных правоотношений Совет Ингарского сельского поселени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>Внести следующие изменения в решение Совета Ингарского сельского поселения от 24.12.2018 № 31 «О бюджете Ингарского сельского поселения на 2019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на плановый период 2020 и 2021 годов»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1.1 В статье 1, пункта 1 абзаца 2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2019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-общий объем доходов бюджета в сумме» цифру «15025117,83» заменить цифрой «15084717,83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-общий объем расходов бюджета в сумме» цифру «-15025117,83» заменить цифрой «-15084717,83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1.2 В статье 2 часть 2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утвердить в пределах общего объема доходов бюджета, утвержденного статьей 1 настоящего решения, объем межбюджетных трансфертов. В части утверждения объема межбюджетных трансфертов, получаемых из областного и из бюджета муниципального района, объем субвенций на осуществление государственных полномочий по составлению, изменению и дополнению списков кандидатов в присяжные заседатели федеральных судов общей юрисдикции в Российской Федерации учтен в объеме межбюджетных трансфертов из бюджета муниципального района:</w:t>
      </w:r>
      <w:r>
        <w:rPr>
          <w:bCs/>
          <w:sz w:val="28"/>
          <w:szCs w:val="28"/>
        </w:rPr>
        <w:t xml:space="preserve"> 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из областного бюджета: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 на 2019 год в сумме 11245188,00руб. 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 2020 год в сумме 9928173,20 руб.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на 2021 год в сумме 9381126,51 руб.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из бюджета муниципального района: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 на 2019 год в сумме 2440826,83 руб. 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 2020 год в сумме 0,00 руб.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на 2021 год в сумме 0,00 руб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.5 В приложении №1 </w:t>
      </w:r>
      <w:r>
        <w:rPr>
          <w:sz w:val="28"/>
          <w:szCs w:val="28"/>
        </w:rPr>
        <w:t>к решению Совета Ингарского сельского поселения от 24.12.2018г. №31 «Доходы бюджета Ингарского сельского поселения по кодам классификации доходов бюджета на 2019 год и на плановый период 2020 и 2021 годы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Дотации бюджетам бюджетной системы Российской Федерации» КБК 000 2 02 10000 00 0000 150 цифру 10 161 550,00 заменить цифрой 10 171 150,00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Дотации бюджетам сельских поселений на поддержку мер по обеспечению сбалансированности бюджетов» КБК 230 2 02 15002 10 0000 150 цифру 196 950,00 заменить цифрой 206 550,00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 «Иные межбюджетные  трансферты» КБК 000 2 02 40000 00 0000 150 цифру 2 389 848,35 заменить цифрой 2 439 848,35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» КБК 230 2 02 40014 10 0000 150 цифру 2 389 848,35 заменить цифрой 2 439 848,3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строке «Итого» цифру «15025117,83» заменить цифрой «15084117,83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1.7 В приложении №3</w:t>
      </w:r>
      <w:r>
        <w:rPr>
          <w:sz w:val="28"/>
          <w:szCs w:val="28"/>
        </w:rPr>
        <w:t xml:space="preserve"> к решению Совета Ингарского сельского поселения от 24.12.2018г. №31 «Источники внутреннего финансирования дефицита бюджета Ингарского сельского поселения на 2019год и на плановый период 2020 и 2021годов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строке «Увеличение прочих остатков средств бюджетов» код классификации источников финансирования дефицита бюджетов 23001050200000000510 цифру «-15025117,83» заменить цифрой «-15084117,83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строке «Увеличение прочих остатков денежных средств бюджетов» код классификации источников финансирования дефицита бюджетов 23001050201000000510 цифру «-15025117,83» заменить цифрой «-15084117,83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строке «Увеличение прочих остатков денежных средств бюджетов сельских поселений» код классификации источников финансирования дефицита бюджетов 23001050201100000510 цифру «-15025117,83» заменить цифрой «-15084117,83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строке «Уменьшение прочих остатков средств бюджетов» код классификации источников финансирования дефицита бюджетов 23001050200000000610 цифру «15025117,83» заменить цифрой «15084117,83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строке «Уменьшение прочих остатков денежных средств бюджетов» код классификации источников финансирования дефицита бюджетов 23001050200000000610 цифру «15025117,83» заменить цифрой «15084117,83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строке «Уменьшение прочих остатков денежных средств бюджетов сельских поселений» код классификации источников финансирования дефицита бюджетов 23001050201100000610 цифру «15025117,83» заменить цифрой «15084117,83»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1.8 Приложение №4 </w:t>
      </w:r>
      <w:r>
        <w:rPr>
          <w:sz w:val="28"/>
          <w:szCs w:val="28"/>
        </w:rPr>
        <w:t>к решению Совета Ингарского сельского поселения от 24.12.2018г. №31 «Перечень главных администраторов источников внутреннего финансирования дефицита бюджета Ингарского сельского поселения с указанием объемов администрируемых источников внутреннего финансирования дефицита бюджета Ингарского сельского поселения на 2019год и плановый период 2020 и 2021годы по кодам классификации источников финансирования дефицита бюджетов» изложить в новой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1.9. В приложении №5 </w:t>
      </w:r>
      <w:r>
        <w:rPr>
          <w:sz w:val="28"/>
          <w:szCs w:val="28"/>
        </w:rPr>
        <w:t xml:space="preserve">к решению Совета Ингарского сельского поселения от 24.12.2018г. №31«Распределение бюджетных ассигнований по целевым статьям (муниципальным программам Ингарского сельского поселения и не включенным в муниципальные программы Ингарского сельского поселения направления деятельности органов местного самоуправления Ингарского сельского поселения), группам видов расходов классификации расходов Ингарского сельского поселения на 2019год и на плановый период 2020 и 2021годов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строке «Обеспечение функций органов местного самоуправления.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» статья 0110210020 цифру «2 657885,00» заменить цифрой «2 667485,00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строке «Основное мероприятие "Организация и проведение мероприятий, связанных с государственными праздниками, юбилейными и памятными датами (Закупка товаров, работ и услуг для обеспечения государственных (муниципальных) нужд)" статья 0200110040 цифру «2000,00» заменить цифрой «2150,00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строке «Мероприятия по профессиональной подготовке, переподготовке и повышению квалификации (Закупка товаров, работ и услуг для обеспечения государственных (муниципальных) нужд) статья 0200110070 цифру «10000,00» заменить цифрой «9850,00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строке муниципальная программа «Повышение эффективности бюджетных расходов на развитие местного самоуправления в Ингарском сельском поселении» статья 01000000000 цифру «4 619 614,00» заменить цифрой «4 629 214,00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строке подпрограмма «Развитие системы муниципальной службы в Ингарском сельском поселении» статья 01100000000 цифру «4 301 614,00» заменить цифрой «4311364,00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строке подпрограмма "Развитие и реформирование местного самоуправления в Ингарском сельском поселении" статья 0200000000 цифру «18000,00» заменить цифрой «17850,00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строке  «Иные непрограммные направления деятельности органов местного самоуправления Ингарского сельского поселения» статья 4000000000 цифру «2611376,83» заменить цифрой «2661376,83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строке «Расходы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 (Закупка товаров, работ и услуг для государственных (муниципальных) нужд)» статья 4010000400 цифру «1751348,91» заменить цифрой «1801348,9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того» цифру «15025117,83» заменить цифрой «15084117,83»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6. В приложении №6 </w:t>
      </w:r>
      <w:r>
        <w:rPr>
          <w:sz w:val="28"/>
          <w:szCs w:val="28"/>
        </w:rPr>
        <w:t>к решению Совета Ингарского сельского поселения от 24.12.2018 г. №31 «Ведомственная структура расходов бюджета Ингарского сельского поселения Приволжского муниципального района Ивановской области на 2019 год и на плановый период 2020и 2021годов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троке «Обеспечение функций органов местного самоуправ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» глава 230 раздел 0104 статья 0110210020 вид 100 цифру «2657885,00» заменить цифрой «2 667485,00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Организация и проведение мероприятий, связанных с государственными праздниками, юбилейными и памятными датами (Закупка товаров, работ и услуг для обеспечения государственных (муниципальных) нужд)» глава 230 раздел 0113 статья 0200110040 вид 200 цифру «2000,00» заменить цифрой «2150,00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Мероприятия по профессиональной подготовке, переподготовке и повышению квалификации (закупка товаров, работ и услуг для обеспечения государственных (муниципальных) нужд» )» глава 230 раздел 0113 статья 0200110070 вид 200 цифру «10000,00» заменить цифрой «9850,00»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Расходы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) (Закупка товаров, работ и услуг для обеспечения государственных (муниципальных) нужд) раздел 0409 статья 4010000400 вид 200 цифру «1751348,91» заменить цифрой «1801348,9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того» цифру «15025117,83» заменить цифрой «15084117,83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Настоящее решение вступает в силу с момента его подписания и подлежит официальному опубликованию и размещению на официальном сайте Ингарского сельского поселения.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Ингарского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Е.Л. Прокоф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гарского сельского поселения                                             П.В. Беренд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sz w:val="28"/>
      <w:lang w:val="en-US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sz w:val="28"/>
      <w:lang w:val="en-US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sz w:val="24"/>
      <w:lang w:val="en-US"/>
    </w:rPr>
  </w:style>
  <w:style w:type="character" w:styleId="4">
    <w:name w:val="Заголовок 4 Знак"/>
    <w:basedOn w:val="Style5"/>
    <w:qFormat/>
    <w:rPr>
      <w:rFonts w:ascii="ELIZ_AZ_PS;Times New Roman" w:hAnsi="ELIZ_AZ_PS;Times New Roman" w:eastAsia="Times New Roman" w:cs="ELIZ_AZ_PS;Times New Roman"/>
      <w:b/>
      <w:sz w:val="24"/>
      <w:lang w:val="en-US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sz w:val="24"/>
      <w:lang w:val="en-US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8"/>
      <w:lang w:val="en-US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8">
    <w:name w:val="Заголовок 8 Знак"/>
    <w:basedOn w:val="Style5"/>
    <w:qFormat/>
    <w:rPr>
      <w:rFonts w:ascii="Peterburg;Times New Roman" w:hAnsi="Peterburg;Times New Roman" w:eastAsia="Times New Roman" w:cs="Peterburg;Times New Roman"/>
      <w:b/>
      <w:sz w:val="36"/>
      <w:lang w:val="en-US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Знак"/>
    <w:basedOn w:val="Style5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0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lang w:val="en-US"/>
    </w:rPr>
  </w:style>
  <w:style w:type="character" w:styleId="21">
    <w:name w:val="Основной текст 2 Знак"/>
    <w:basedOn w:val="Style5"/>
    <w:qFormat/>
    <w:rPr>
      <w:rFonts w:ascii="Times New Roman" w:hAnsi="Times New Roman" w:eastAsia="Times New Roman" w:cs="Times New Roman"/>
      <w:sz w:val="28"/>
      <w:lang w:val="en-US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8"/>
      <w:lang w:val="en-US"/>
    </w:rPr>
  </w:style>
  <w:style w:type="character" w:styleId="31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28"/>
      <w:lang w:val="en-US"/>
    </w:rPr>
  </w:style>
  <w:style w:type="character" w:styleId="32">
    <w:name w:val="Основной текст 3 Знак"/>
    <w:basedOn w:val="Style5"/>
    <w:qFormat/>
    <w:rPr>
      <w:rFonts w:ascii="Times New Roman" w:hAnsi="Times New Roman" w:eastAsia="Times New Roman" w:cs="Times New Roman"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left="567" w:hanging="0"/>
      <w:jc w:val="both"/>
    </w:pPr>
    <w:rPr>
      <w:sz w:val="28"/>
      <w:szCs w:val="20"/>
      <w:lang w:val="en-US"/>
    </w:rPr>
  </w:style>
  <w:style w:type="paragraph" w:styleId="33">
    <w:name w:val="Основной текст с отступом 3"/>
    <w:basedOn w:val="Normal"/>
    <w:qFormat/>
    <w:pPr>
      <w:ind w:firstLine="284"/>
      <w:jc w:val="both"/>
    </w:pPr>
    <w:rPr>
      <w:sz w:val="28"/>
      <w:szCs w:val="20"/>
      <w:lang w:val="en-US"/>
    </w:rPr>
  </w:style>
  <w:style w:type="paragraph" w:styleId="34">
    <w:name w:val="Основной текст 3"/>
    <w:basedOn w:val="Normal"/>
    <w:qFormat/>
    <w:pPr>
      <w:ind w:right="43" w:hanging="0"/>
      <w:jc w:val="both"/>
    </w:pPr>
    <w:rPr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7:02:00Z</dcterms:created>
  <dc:creator>Ingar-KS</dc:creator>
  <dc:description/>
  <cp:keywords/>
  <dc:language>en-US</dc:language>
  <cp:lastModifiedBy>Ingar-15</cp:lastModifiedBy>
  <cp:lastPrinted>2019-06-19T15:10:00Z</cp:lastPrinted>
  <dcterms:modified xsi:type="dcterms:W3CDTF">2020-03-13T12:29:00Z</dcterms:modified>
  <cp:revision>7</cp:revision>
  <dc:subject/>
  <dc:title/>
</cp:coreProperties>
</file>