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12 декабря 2019 года</w:t>
        <w:tab/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</w:rPr>
        <w:t xml:space="preserve">29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вета Ингарского сельского поселения от 02.10.2019 № 20 «О передаче осуществления части полномочий Ингарского сельского поселения органам местного самоуправления  Приволж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нгарского сельского поселения, Совет Ингар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тменить решение Совета Ингарского сельского поселения от 02.10.2019 № 20 «О передаче осуществления части полномочий Ингарского сельского поселения органам местного самоуправления  Приволжского муниципальн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О.С. 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в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>П.В. Беренд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46:00Z</dcterms:created>
  <dc:creator>Work</dc:creator>
  <dc:description/>
  <cp:keywords/>
  <dc:language>en-US</dc:language>
  <cp:lastModifiedBy>Ingar-15</cp:lastModifiedBy>
  <cp:lastPrinted>2019-12-16T14:47:00Z</cp:lastPrinted>
  <dcterms:modified xsi:type="dcterms:W3CDTF">2019-12-17T05:52:00Z</dcterms:modified>
  <cp:revision>5</cp:revision>
  <dc:subject/>
  <dc:title>СОВЕТ ИНГАРСКОГО СЕЛЬСКОГО ПОСЕЛЕНИЯ</dc:title>
</cp:coreProperties>
</file>