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рта 2019 года</w:t>
        <w:tab/>
        <w:tab/>
        <w:tab/>
        <w:tab/>
        <w:tab/>
        <w:tab/>
        <w:tab/>
        <w:t>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в федеральную собственност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директора УФПС Ивановской области – филиала ФГУП «Почта России» Агафонова Л.И., на основании Федерального закона от 29.06.2018 № 171-ФЗ «Об особенностях реорганизации федерального государственного  унитарного предприятия «Почта России», основах деятельности акционерного общества «Почта России» и о внесении изменений в отдельные законодательные акты Российской Федерации»,  Устава Ингарского сельского поселения,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в федеральную собственность нежилые помещения № 4,5,6 общей площадью 46,8 кв.м. (согласно экспликации к поэтажному плану строения), расположенные в здании Толпыгинского СДК по адресу: Ивановская область, Приволжский район, с. Толпыгино, ул. Просторная, д. 3 для размещения отделения почтовой связ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45:00Z</dcterms:created>
  <dc:creator>Work</dc:creator>
  <dc:description/>
  <cp:keywords/>
  <dc:language>en-US</dc:language>
  <cp:lastModifiedBy>Ingar-15</cp:lastModifiedBy>
  <cp:lastPrinted>2019-04-01T12:11:00Z</cp:lastPrinted>
  <dcterms:modified xsi:type="dcterms:W3CDTF">2020-08-26T04:32:00Z</dcterms:modified>
  <cp:revision>6</cp:revision>
  <dc:subject/>
  <dc:title>СОВЕТ ИНГАРСКОГО СЕЛЬСКОГО ПОСЕЛЕНИЯ</dc:title>
</cp:coreProperties>
</file>