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ИНГАРСКОГО СЕЛЬСКОГО ПОСЕЛЕНИЯ</w:t>
      </w:r>
    </w:p>
    <w:p>
      <w:pPr>
        <w:pStyle w:val="Normal"/>
        <w:jc w:val="center"/>
        <w:rPr/>
      </w:pPr>
      <w:r>
        <w:rPr/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/>
      </w:pPr>
      <w:r>
        <w:rPr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/>
      </w:pPr>
      <w:r>
        <w:rPr/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от 27.09.2019                                                                                            № 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 внесении изменений в решение Совета Ингарского сельского поселения № 31от 24.12.2018г. «О бюджете Ингарского сельского поселения на 2019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Внести следующие изменения в решение Совета Ингарского сельского                                                                                                                                                                       поселения от 24.12.2018 № 31 «О бюджете Ингарского сельского поселения на 2019 год</w:t>
      </w:r>
      <w:r>
        <w:rPr>
          <w:b/>
        </w:rPr>
        <w:t xml:space="preserve"> </w:t>
      </w:r>
      <w:r>
        <w:rPr/>
        <w:t xml:space="preserve">и на плановый период 2020 и 2021 годов»:  </w:t>
      </w:r>
    </w:p>
    <w:p>
      <w:pPr>
        <w:pStyle w:val="Normal"/>
        <w:jc w:val="both"/>
        <w:rPr/>
      </w:pPr>
      <w:r>
        <w:rPr/>
        <w:t xml:space="preserve">1.1 В статье 1, пункта 1 абза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>на 2019 год:</w:t>
      </w:r>
    </w:p>
    <w:p>
      <w:pPr>
        <w:pStyle w:val="Normal"/>
        <w:jc w:val="both"/>
        <w:rPr/>
      </w:pPr>
      <w:r>
        <w:rPr/>
        <w:t>по строке «-общий объем доходов бюджета в сумме»  цифру «15084717,83» заменить цифрой «15247717,83»;</w:t>
      </w:r>
    </w:p>
    <w:p>
      <w:pPr>
        <w:pStyle w:val="Normal"/>
        <w:jc w:val="both"/>
        <w:rPr/>
      </w:pPr>
      <w:r>
        <w:rPr/>
        <w:t>по строке «-общий объем расходов бюджета в сумме» цифру «-15084717,83» заменить цифрой «-16003235,21»;</w:t>
      </w:r>
    </w:p>
    <w:p>
      <w:pPr>
        <w:pStyle w:val="Normal"/>
        <w:jc w:val="both"/>
        <w:rPr/>
      </w:pPr>
      <w:r>
        <w:rPr/>
        <w:t>по строке дефицит (профицит)бюджета в сумме «0,00» заменить цифрой 755517,38»;</w:t>
      </w:r>
    </w:p>
    <w:p>
      <w:pPr>
        <w:pStyle w:val="Normal"/>
        <w:jc w:val="both"/>
        <w:rPr/>
      </w:pPr>
      <w:r>
        <w:rPr/>
        <w:t>1.2 В приложении №1</w:t>
      </w:r>
      <w:r>
        <w:rPr>
          <w:b/>
        </w:rPr>
        <w:t xml:space="preserve"> </w:t>
      </w:r>
      <w:r>
        <w:rPr/>
        <w:t>к решению Совета Ингарского сельского поселения от 24.12.2018г. №31 «Доходы бюджета Ингарского сельского поселения по кодам классификации доходов бюджета на 2019 год и на плановый период 2020 и 2021 годы»:</w:t>
      </w:r>
    </w:p>
    <w:p>
      <w:pPr>
        <w:pStyle w:val="Normal"/>
        <w:jc w:val="both"/>
        <w:rPr/>
      </w:pPr>
      <w:r>
        <w:rPr/>
        <w:t>По строке  «Иные межбюджетные  трансферты» КБК 000 2 02 40000 00 0000 150 цифру «2 439 848,35» заменить цифрой «2602848,35»;</w:t>
      </w:r>
    </w:p>
    <w:p>
      <w:pPr>
        <w:pStyle w:val="Normal"/>
        <w:jc w:val="both"/>
        <w:rPr/>
      </w:pPr>
      <w:r>
        <w:rPr/>
        <w:t>По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КБК 230 2 02 40014 10 0000 150 цифру «2 439 848,35» заменить цифрой «2602848,35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Итого» цифру «15084117,83» заменить цифрой «15247717,8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В приложении №3 к решению Совета Ингарского сельского поселения от 24.12.2018г. №31 «Источники внутреннего финансирования дефицита бюджета Ингарского сельского поселения на 2019год и на плановый период 2020 и 2021годов»:</w:t>
      </w:r>
    </w:p>
    <w:p>
      <w:pPr>
        <w:pStyle w:val="Normal"/>
        <w:jc w:val="both"/>
        <w:rPr/>
      </w:pPr>
      <w:r>
        <w:rPr/>
        <w:t>По строке «источники финансирования дефицита-всего» код классификации источников финансирования дефицита бюджетов 23001000000000000000 цифру «0,00» заменить цифрой «755517,38»</w:t>
      </w:r>
    </w:p>
    <w:p>
      <w:pPr>
        <w:pStyle w:val="Normal"/>
        <w:jc w:val="both"/>
        <w:rPr/>
      </w:pPr>
      <w:r>
        <w:rPr/>
        <w:t>По строке «Изменение остатков средств на счетах по учету средств бюджета» код классификации источников финансирования дефицита бюджетов 23001050000000000000 цифру «755517,38» заменить цифрой «755517,38»;</w:t>
      </w:r>
    </w:p>
    <w:p>
      <w:pPr>
        <w:pStyle w:val="Normal"/>
        <w:jc w:val="both"/>
        <w:rPr/>
      </w:pPr>
      <w:r>
        <w:rPr/>
        <w:t>По строке «Увеличение прочих остатков средств бюджетов» код классификации источников финансирования дефицита бюджетов 23001050200000000510 цифру «-15084117,83» заменить цифрой «-15247717,83»;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5084117,83» заменить цифрой «-15247717,83»;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 сельских поселений» код классификации источников финансирования дефицита бюджетов 23001050201100000510 цифру «-15084117,83» заменить цифрой «-15247717,83»;</w:t>
      </w:r>
    </w:p>
    <w:p>
      <w:pPr>
        <w:pStyle w:val="Normal"/>
        <w:jc w:val="both"/>
        <w:rPr/>
      </w:pPr>
      <w:r>
        <w:rPr/>
        <w:t>По строке «Уменьшение прочих остатков средств бюджетов» код классификации источников финансирования дефицита бюджетов                                                                                                                                                                        23001050200000000610 цифру «15084117,83» заменить цифрой «16003235,21»;</w:t>
      </w:r>
    </w:p>
    <w:p>
      <w:pPr>
        <w:pStyle w:val="Normal"/>
        <w:jc w:val="both"/>
        <w:rPr/>
      </w:pPr>
      <w:r>
        <w:rPr/>
        <w:t>По строке «Уменьшение прочих остатков денежных средств бюджетов» код классификации источников финансирования дефицита бюджетов 23001050200000000610 цифру «15084117,83» заменить цифрой «16003235,21»;</w:t>
      </w:r>
    </w:p>
    <w:p>
      <w:pPr>
        <w:pStyle w:val="Normal"/>
        <w:jc w:val="both"/>
        <w:rPr/>
      </w:pPr>
      <w:r>
        <w:rPr/>
        <w:t>По строке «Уменьшение прочих остатков денежных средств бюджетов сельских поселений» код классификации источников финансирования дефицита бюджетов 23001050201100000610 цифру «15084117,83» заменить цифрой «16003235,21»;</w:t>
      </w:r>
    </w:p>
    <w:p>
      <w:pPr>
        <w:pStyle w:val="Normal"/>
        <w:jc w:val="both"/>
        <w:rPr/>
      </w:pPr>
      <w:r>
        <w:rPr/>
        <w:t>1.4 Приложение №4</w:t>
      </w:r>
      <w:r>
        <w:rPr>
          <w:b/>
        </w:rPr>
        <w:t xml:space="preserve"> </w:t>
      </w:r>
      <w:r>
        <w:rPr/>
        <w:t>к решению Совета Ингарского сельского поселения от 24.12.2018г. №31 «Перечень главных администраторов источников внутреннего финансирования дефицита бюджета Ингарского сельского поселения с указанием объемов администрируемых источников внутреннего финансирования дефицита бюджета Ингарского сельского поселения на 2019год и плановый период 2020 и 2021годы по кодам классификации источников финансирования дефицита бюджетов»: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 сельских поселений» код классификации источников финансирования дефицитов бюджетов   23001050201100000510 цифру «15084717,83» заменить цифрой «-15247717,83»;</w:t>
      </w:r>
    </w:p>
    <w:p>
      <w:pPr>
        <w:pStyle w:val="Normal"/>
        <w:jc w:val="both"/>
        <w:rPr/>
      </w:pPr>
      <w:r>
        <w:rPr/>
        <w:t>По строке «Уменьшение прочих остатков денежных средств бюджетов сельских поселений» код классификации источников финансирования дефицитов бюджетов  23001050201100000610 цифру «15084717,83» заменить цифрой «16003235,21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5 В приложении №5</w:t>
      </w:r>
      <w:r>
        <w:rPr>
          <w:b/>
        </w:rPr>
        <w:t xml:space="preserve"> </w:t>
      </w:r>
      <w:r>
        <w:rPr/>
        <w:t xml:space="preserve">к решению Совета Ингарского сельского поселения от 24.12.2018г. №31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на плановый период 2020 и 2021годов»: </w:t>
      </w:r>
    </w:p>
    <w:p>
      <w:pPr>
        <w:pStyle w:val="Normal"/>
        <w:jc w:val="both"/>
        <w:rPr/>
      </w:pPr>
      <w:r>
        <w:rPr/>
        <w:t>По строке муниципальная программа «Повышение эффективности бюджетных расходов на развитие местного самоуправления в Ингарском сельском поселении» статья 01000000000 цифру «4629214,00» заменить цифрой «4930206,00»;</w:t>
      </w:r>
    </w:p>
    <w:p>
      <w:pPr>
        <w:pStyle w:val="Normal"/>
        <w:jc w:val="both"/>
        <w:rPr/>
      </w:pPr>
      <w:r>
        <w:rPr/>
        <w:t>По строке подпрограмма «Развитие системы муниципальной службы в Ингарском сельском поселении» статья 011000000 цифру «4311364,00» заменить цифрой «4512356,00»;</w:t>
      </w:r>
    </w:p>
    <w:p>
      <w:pPr>
        <w:pStyle w:val="Normal"/>
        <w:jc w:val="both"/>
        <w:rPr/>
      </w:pPr>
      <w:r>
        <w:rPr/>
        <w:t>По строке «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0110210020 цифру «2 667485,00» заменить цифрой «2 718477,00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" статья 0110210020 цифру «709187,00,00» заменить цифрой «859187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подпрограмма «Развитие информационного общества в Ингарском сельском поселении» статья 0200000000 цифру «300000,00» заменить цифрой «400000,00»;</w:t>
      </w:r>
    </w:p>
    <w:p>
      <w:pPr>
        <w:pStyle w:val="Normal"/>
        <w:jc w:val="both"/>
        <w:rPr/>
      </w:pPr>
      <w:r>
        <w:rPr/>
        <w:t>По строке «Основное мероприятие «Программное обеспечение» (Закупка товаров, работ и услуг для обеспечения государственных(муниципальных)нужд)» статья 0200110090 цифру «250000,00» заменить цифрой «350000,00»;</w:t>
      </w:r>
    </w:p>
    <w:p>
      <w:pPr>
        <w:pStyle w:val="Normal"/>
        <w:jc w:val="both"/>
        <w:rPr/>
      </w:pPr>
      <w:r>
        <w:rPr/>
        <w:t>По строке «Программное обеспечение (Закупка товаров, работ и услуг для обеспечения государственных(муниципальных)нужд)» статья 0200110090 вид 200 цифру «250000,00» заменить цифрой «350000,00»;</w:t>
      </w:r>
    </w:p>
    <w:p>
      <w:pPr>
        <w:pStyle w:val="Normal"/>
        <w:jc w:val="both"/>
        <w:rPr/>
      </w:pPr>
      <w:r>
        <w:rPr/>
        <w:t>По строке муниципальная программа «Благоустройство Ингарского сельского поселения» статья 0600000000 цифру «3132886,00» заменить цифрой «3240268,04»;</w:t>
      </w:r>
    </w:p>
    <w:p>
      <w:pPr>
        <w:pStyle w:val="Normal"/>
        <w:jc w:val="both"/>
        <w:rPr/>
      </w:pPr>
      <w:r>
        <w:rPr/>
        <w:t>По строке подпрограмма «Содержание сетей уличного освещения в Ингарском сельском поселении» статья 0610000000 цифру «2794020,41» заменить цифрой «2893028,00»;</w:t>
      </w:r>
    </w:p>
    <w:p>
      <w:pPr>
        <w:pStyle w:val="Normal"/>
        <w:jc w:val="both"/>
        <w:rPr/>
      </w:pPr>
      <w:r>
        <w:rPr/>
        <w:t>По строке «Основное мероприятие «Организация уличного освещения» статья 0610100000 цифру «2794020,41» заменить цифрой «2893028,00»;</w:t>
      </w:r>
    </w:p>
    <w:p>
      <w:pPr>
        <w:pStyle w:val="Normal"/>
        <w:jc w:val="both"/>
        <w:rPr/>
      </w:pPr>
      <w:r>
        <w:rPr/>
        <w:t>По строке «Уличное освещение (Закупка товаров, работ и услуг для обеспечения государственных (муниципальных) нужд)" статья 0610110000 вид 200 цифру «2794020,41» заменить цифрой «2893028,00»;</w:t>
      </w:r>
    </w:p>
    <w:p>
      <w:pPr>
        <w:pStyle w:val="Normal"/>
        <w:jc w:val="both"/>
        <w:rPr/>
      </w:pPr>
      <w:r>
        <w:rPr/>
        <w:t>По строке подпрограмма «Озеленение территории Ингарского сельского поселения» статья 06200000000 цифру «10000,00» заменить цифрой «4956,90»;</w:t>
      </w:r>
    </w:p>
    <w:p>
      <w:pPr>
        <w:pStyle w:val="Normal"/>
        <w:jc w:val="both"/>
        <w:rPr/>
      </w:pPr>
      <w:r>
        <w:rPr/>
        <w:t>По строке «Основное мероприятие «Озеленение территории Ингарского сельского поселения» статья 06210000 цифру «10000,00» заменить цифрой «4956,90»;</w:t>
      </w:r>
    </w:p>
    <w:p>
      <w:pPr>
        <w:pStyle w:val="Normal"/>
        <w:jc w:val="both"/>
        <w:rPr/>
      </w:pPr>
      <w:r>
        <w:rPr/>
        <w:t>По строке «Озеленение (Закупка товаров, работ и услуг для обеспечения государственных (муниципальных) нужд)" статья 0620110000 вид 200 цифру «10000,00» заменить цифрой «4956,90»;</w:t>
      </w:r>
    </w:p>
    <w:p>
      <w:pPr>
        <w:pStyle w:val="Normal"/>
        <w:jc w:val="both"/>
        <w:rPr/>
      </w:pPr>
      <w:r>
        <w:rPr/>
        <w:t>По строке подпрограмма «Прочие мероприятия по благоустройству Ингарского сельского поселения» статья 0640000000 цифру «328865,59» заменить цифрой «342283,14»;</w:t>
      </w:r>
    </w:p>
    <w:p>
      <w:pPr>
        <w:pStyle w:val="Normal"/>
        <w:jc w:val="both"/>
        <w:rPr/>
      </w:pPr>
      <w:r>
        <w:rPr/>
        <w:t>По строке «Основное мероприятие «Прочие мероприятия по благоустройству Ингарского сельского поселения» статья 0640100000 цифру</w:t>
      </w:r>
    </w:p>
    <w:p>
      <w:pPr>
        <w:pStyle w:val="Normal"/>
        <w:jc w:val="both"/>
        <w:rPr/>
      </w:pPr>
      <w:r>
        <w:rPr/>
        <w:t>«328865,59» заменить цифрой «342283,14»;</w:t>
      </w:r>
    </w:p>
    <w:p>
      <w:pPr>
        <w:pStyle w:val="Normal"/>
        <w:jc w:val="both"/>
        <w:rPr/>
      </w:pPr>
      <w:r>
        <w:rPr/>
        <w:t>По строке «Прочие мероприятия по благоустройству территории поселения (Закупка товаров, работ и услуг для обеспечения государственных (муниципальных) нужд)" статья 0640110000 вид 200 цифру «328865,59» заменить цифрой «342283,14»;</w:t>
      </w:r>
    </w:p>
    <w:p>
      <w:pPr>
        <w:pStyle w:val="Normal"/>
        <w:jc w:val="both"/>
        <w:rPr/>
      </w:pPr>
      <w:r>
        <w:rPr/>
        <w:t>По строке Программа «Развитие работы с детьми и молодежью в Ингарском сельском поселении» статья 0700000000 цифру «20000,00» заменить цифрой «11625,96»;</w:t>
      </w:r>
    </w:p>
    <w:p>
      <w:pPr>
        <w:pStyle w:val="Normal"/>
        <w:jc w:val="both"/>
        <w:rPr/>
      </w:pPr>
      <w:r>
        <w:rPr/>
        <w:t>По строке «Основное мероприятие «Развитие работы с детьми и молодежью» статья 0700100000 цифру «20000,00» заменить цифрой «11625,96»;</w:t>
      </w:r>
    </w:p>
    <w:p>
      <w:pPr>
        <w:pStyle w:val="Normal"/>
        <w:jc w:val="both"/>
        <w:rPr/>
      </w:pPr>
      <w:r>
        <w:rPr/>
        <w:t>По  строке «Проведение мероприятий для детей и молодежи (Закупка товаров, работ и услуг для обеспечения государственных (муниципальных) нужд)"» статья 0710110000 вид 200 цифру «20000,00» заменить цифрой «11625,96»;</w:t>
      </w:r>
    </w:p>
    <w:p>
      <w:pPr>
        <w:pStyle w:val="Normal"/>
        <w:jc w:val="both"/>
        <w:rPr/>
      </w:pPr>
      <w:r>
        <w:rPr/>
        <w:t>По строке  Программа  «Развитие культуры Ингарского сельского поселения» статья 0800000000 цифру «3936802,00» заменить цифрой 4292319,38»;</w:t>
      </w:r>
    </w:p>
    <w:p>
      <w:pPr>
        <w:pStyle w:val="Normal"/>
        <w:jc w:val="both"/>
        <w:rPr/>
      </w:pPr>
      <w:r>
        <w:rPr/>
        <w:t>По строке подпрограмма «Организация культурно-досуговых мероприятий» статья 0810000000  цифру «3019639,60» заменить цифрой «3375156,98»;</w:t>
      </w:r>
    </w:p>
    <w:p>
      <w:pPr>
        <w:pStyle w:val="Normal"/>
        <w:jc w:val="both"/>
        <w:rPr/>
      </w:pPr>
      <w:r>
        <w:rPr/>
        <w:t>По строке «Основное мероприятие «Организация культурно-досуговых мероприятий» статья 0810100000 цифру «3019639,60» заменить цифрой «3375156,98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 –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0810110000 вид 100 цифру «1962937,00» заменить цифрой «1971103,89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 -Дома культуры(Закупка товаров, работ и услуг для обеспечения (муниципальных)нужд)» статья 0810120000 вид 200 цифру «1036702,60» заменить цифрой «1354053,09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 – Дома культуры (иные межбюджетные ассигнования) статья 0810130000 вид 800 цифру «20000,00» заменить цифрой «50000,00»;</w:t>
      </w:r>
    </w:p>
    <w:p>
      <w:pPr>
        <w:pStyle w:val="Normal"/>
        <w:jc w:val="both"/>
        <w:rPr/>
      </w:pPr>
      <w:r>
        <w:rPr/>
        <w:t>По строке «Иные непрограммные направления деятельности органов местного самоуправления Ингарского сельского поселения статья 4000000000 цифру «2661376,83» заменить цифрой «2824376,83»;</w:t>
      </w:r>
    </w:p>
    <w:p>
      <w:pPr>
        <w:pStyle w:val="Normal"/>
        <w:jc w:val="both"/>
        <w:rPr/>
      </w:pPr>
      <w:r>
        <w:rPr/>
        <w:t>По строке «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» статья 4010000400 вид 200 цифру «1801348,91» заменить цифрой «1864348,91»;</w:t>
      </w:r>
    </w:p>
    <w:p>
      <w:pPr>
        <w:pStyle w:val="Normal"/>
        <w:jc w:val="both"/>
        <w:rPr/>
      </w:pPr>
      <w:r>
        <w:rPr/>
        <w:t>Добавить строку «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, в части централизованных источников водоснабжения» статью 4010000470 вид 200 цифру «100000,00»;</w:t>
      </w:r>
    </w:p>
    <w:p>
      <w:pPr>
        <w:pStyle w:val="Normal"/>
        <w:jc w:val="both"/>
        <w:rPr/>
      </w:pPr>
      <w:r>
        <w:rPr/>
        <w:t>По строке «Итого» цифру «15084117,83» заменить цифрой «16003235,21»</w:t>
      </w:r>
    </w:p>
    <w:p>
      <w:pPr>
        <w:pStyle w:val="Normal"/>
        <w:jc w:val="both"/>
        <w:rPr/>
      </w:pPr>
      <w:r>
        <w:rPr/>
        <w:t>1.6. В приложении №6</w:t>
      </w:r>
      <w:r>
        <w:rPr>
          <w:b/>
        </w:rPr>
        <w:t xml:space="preserve"> </w:t>
      </w:r>
      <w:r>
        <w:rPr/>
        <w:t>к решению Совета Ингарского сельского поселения от 24.12.2018 г. №31 «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и 2021годов»: По строке «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104 статья 0110210020 вид 100 цифру «2 667485,00» заменить цифрой «2 718477,00»</w:t>
      </w:r>
    </w:p>
    <w:p>
      <w:pPr>
        <w:pStyle w:val="Normal"/>
        <w:jc w:val="both"/>
        <w:rPr/>
      </w:pPr>
      <w:r>
        <w:rPr/>
        <w:t>По строке «Обеспечение  функций органов местного самоуправления (Закупка товаров, работ и услуг для обеспечения государственных (муниципальных) нужд)» глава 230 раздел 0104 статья 0110210020 вид 200 цифру «709187,00» заменить цифрой «859187,00»;</w:t>
      </w:r>
    </w:p>
    <w:p>
      <w:pPr>
        <w:pStyle w:val="Normal"/>
        <w:jc w:val="both"/>
        <w:rPr/>
      </w:pPr>
      <w:r>
        <w:rPr/>
        <w:t>По строке «Программное обеспечение  (Закупка товаров, работ и услуг для обеспечения государственных (муниципальных) нужд» )» глава 230 раздел 0113 статья 0200110090 вид 200 цифру «250000,00» заменить цифрой «350000,00»;</w:t>
      </w:r>
    </w:p>
    <w:p>
      <w:pPr>
        <w:pStyle w:val="Normal"/>
        <w:jc w:val="both"/>
        <w:rPr/>
      </w:pPr>
      <w:r>
        <w:rPr/>
        <w:t>По строке «Уличное освещение (Закупка товаров, работ и услуг для обеспечения государственных (муниципальных) нужд» )» глава 230 раздел 0503 статья 0610110000 вид 200 цифру «2794020,41» заменить цифрой «2893028,00»;</w:t>
      </w:r>
    </w:p>
    <w:p>
      <w:pPr>
        <w:pStyle w:val="Normal"/>
        <w:jc w:val="both"/>
        <w:rPr/>
      </w:pPr>
      <w:r>
        <w:rPr/>
        <w:t>По строке «Озеленение (Закупка товаров, работ и услуг для обеспечения государственных (муниципальных) нужд)» глава 230 раздел 0503 статья 0620110000 вид 200 цифру «10000,00» заменить цифрой «4956,90»;</w:t>
      </w:r>
    </w:p>
    <w:p>
      <w:pPr>
        <w:pStyle w:val="Normal"/>
        <w:jc w:val="both"/>
        <w:rPr/>
      </w:pPr>
      <w:r>
        <w:rPr/>
        <w:t>По строке «Прочие мероприятия по благоустройству территории поселения (Закупка товаров, работ и услуг для обеспечения государственных (муниципальных) нужд)» глава 230 раздел 0503 статья 0640110000 вид 200 цифру «328865,59» заменить цифрой «342283,14»;</w:t>
      </w:r>
    </w:p>
    <w:p>
      <w:pPr>
        <w:pStyle w:val="Normal"/>
        <w:jc w:val="both"/>
        <w:rPr/>
      </w:pPr>
      <w:r>
        <w:rPr/>
        <w:t>По строке  «Проведение мероприятий для детей и молодежи (Закупка товаров, работ и услуг для обеспечения государственных (муниципальных) нужд)» глава 230 раздел 0707 статья 0710110000 вид 200 цифру «20000,00» заменить цифрой «11625,96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я МКУ КБО Ингарского сельского поселения - Дома культуры (Расходы на выплату персонала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)» глава 230 раздел 0801 статья 0801010000 вид 100 цифру «1962937,00» заменить цифрой «1971103,89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 –Дома культуры ((Закупка товаров, работ и услуг для обеспечения государственных (муниципальных) нужд)» глава 230 раздел 0801 статья 0810120000 вид 200 цифру «1036702,60» заменить цифрой «1354053,09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 – Дома культуры (иные межбюджетные ассигнования) статья 0810130000 вид 800 цифру «20000,00» заменить цифрой «50000,00»;</w:t>
      </w:r>
    </w:p>
    <w:p>
      <w:pPr>
        <w:pStyle w:val="Normal"/>
        <w:jc w:val="both"/>
        <w:rPr/>
      </w:pPr>
      <w:r>
        <w:rPr/>
        <w:t>По строке ««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» статья 4010000400 вид 200 цифру «1801348,91» заменить цифрой «1864348,91»;</w:t>
      </w:r>
    </w:p>
    <w:p>
      <w:pPr>
        <w:pStyle w:val="Normal"/>
        <w:jc w:val="both"/>
        <w:rPr/>
      </w:pPr>
      <w:r>
        <w:rPr/>
        <w:t>Добавить строку «Расходы на организацию в границах поселений электро, тепло-, газо-, и водоснабжения населения, водоотведения, снабжения населения топливом в пределах полномочий, установленных законодательством РФ, в части централизованных источников водоснабжения» статью 4010000470 вид 200 цифру «100000,00»;</w:t>
      </w:r>
    </w:p>
    <w:p>
      <w:pPr>
        <w:pStyle w:val="Normal"/>
        <w:jc w:val="both"/>
        <w:rPr/>
      </w:pPr>
      <w:r>
        <w:rPr/>
        <w:t>По строке «Итого» цифру «15084717,83» заменить цифрой «16003235,21»</w:t>
      </w:r>
    </w:p>
    <w:p>
      <w:pPr>
        <w:pStyle w:val="Normal"/>
        <w:jc w:val="both"/>
        <w:rPr/>
      </w:pPr>
      <w:r>
        <w:rPr/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нгарского </w:t>
      </w:r>
    </w:p>
    <w:p>
      <w:pPr>
        <w:pStyle w:val="Normal"/>
        <w:spacing w:lineRule="auto" w:line="276"/>
        <w:jc w:val="both"/>
        <w:rPr/>
      </w:pPr>
      <w:r>
        <w:rPr/>
        <w:t>сельского поселения                                                                 Е.Л. Проко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Ингарского сельского поселения                                             П.В. Берен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 к ре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овета Ингарского сельского </w:t>
      </w:r>
    </w:p>
    <w:p>
      <w:pPr>
        <w:pStyle w:val="Normal"/>
        <w:jc w:val="right"/>
        <w:rPr/>
      </w:pPr>
      <w:r>
        <w:rPr>
          <w:color w:val="000000"/>
        </w:rPr>
        <w:t>поселения от24.12.2018г. №31</w:t>
      </w:r>
      <w:r>
        <w:rPr/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Доходы бюджета Ингарского сельского поселения на 2019 год и на плановый период 2020 и 2021 годов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Единица измерения: руб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10"/>
        <w:gridCol w:w="1596"/>
        <w:gridCol w:w="1245"/>
        <w:gridCol w:w="899"/>
      </w:tblGrid>
      <w:tr>
        <w:trPr>
          <w:trHeight w:val="96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Код классификации доходов бюджетов </w:t>
            </w:r>
            <w:bookmarkStart w:id="0" w:name="_GoBack"/>
            <w:bookmarkEnd w:id="0"/>
            <w:r>
              <w:rPr>
                <w:bCs/>
                <w:color w:val="000000"/>
              </w:rPr>
              <w:t>Российской Федерации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ов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0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2 800,00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31 800,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6 8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000,00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</w:tr>
      <w:tr>
        <w:trPr>
          <w:trHeight w:val="253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00,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00,00</w:t>
            </w:r>
          </w:p>
        </w:tc>
      </w:tr>
      <w:tr>
        <w:trPr>
          <w:trHeight w:val="394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59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0000 00 0000 00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3000 01 0000 00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0000 00 0000 000</w:t>
            </w:r>
          </w:p>
        </w:tc>
        <w:tc>
          <w:tcPr>
            <w:tcW w:w="35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И НА ИМУЩЕСТВО 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 000,0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00 00 0000 00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 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159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35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9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000,00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 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35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9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35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9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740" w:hRule="atLeast"/>
        </w:trPr>
        <w:tc>
          <w:tcPr>
            <w:tcW w:w="2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0000 00 0000 00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86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1 05000 00 0000 12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ле казенных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0 1 11 05025 10 0000 12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2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0000 00 0000 000</w:t>
            </w:r>
          </w:p>
        </w:tc>
        <w:tc>
          <w:tcPr>
            <w:tcW w:w="35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903,00</w:t>
            </w:r>
          </w:p>
        </w:tc>
        <w:tc>
          <w:tcPr>
            <w:tcW w:w="1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1 13 01000 00 0000 000</w:t>
            </w:r>
          </w:p>
        </w:tc>
        <w:tc>
          <w:tcPr>
            <w:tcW w:w="351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 (работ)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1 13 01995 10 0001 13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 (доходы от оказания платных услуг казенными учреждениями)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1 13 02065 10 0000 13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903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0000 00 0000 00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00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00</w:t>
            </w:r>
          </w:p>
        </w:tc>
      </w:tr>
      <w:tr>
        <w:trPr>
          <w:trHeight w:val="43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7 05000 00 0000 18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24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99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1 17 05050 10 0004 18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сельских поселений (прочие неналоговые доходы)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2 00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686 014,83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8 173,2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81 126,51</w:t>
            </w:r>
          </w:p>
        </w:tc>
      </w:tr>
      <w:tr>
        <w:trPr>
          <w:trHeight w:val="147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00000 00 0000 00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686 014,83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8 173,2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81 126,51</w:t>
            </w:r>
          </w:p>
        </w:tc>
      </w:tr>
      <w:tr>
        <w:trPr>
          <w:trHeight w:val="70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0000 0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171 150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26 60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9 500,00</w:t>
            </w:r>
          </w:p>
        </w:tc>
      </w:tr>
      <w:tr>
        <w:trPr>
          <w:trHeight w:val="1155" w:hRule="atLeast"/>
        </w:trPr>
        <w:tc>
          <w:tcPr>
            <w:tcW w:w="2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15002 10 0000 150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55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30 2 02 15001 10 0000 15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64 6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6 6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9 500,00</w:t>
            </w:r>
          </w:p>
        </w:tc>
      </w:tr>
      <w:tr>
        <w:trPr>
          <w:trHeight w:val="108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02 20000 00 0000 150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 488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00 0000 1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сидии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 488,00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0 2 02 29999 10 0000 15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488,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00 0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 528,48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 573,2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 626,51</w:t>
            </w:r>
          </w:p>
        </w:tc>
      </w:tr>
      <w:tr>
        <w:trPr>
          <w:trHeight w:val="2085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35120 10 0000 150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,4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,20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76,51</w:t>
            </w:r>
          </w:p>
        </w:tc>
      </w:tr>
      <w:tr>
        <w:trPr>
          <w:trHeight w:val="127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35118 1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50,00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50,0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50,00</w:t>
            </w:r>
          </w:p>
        </w:tc>
      </w:tr>
      <w:tr>
        <w:trPr>
          <w:trHeight w:val="42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2 848,3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 2 02 40014 10 0000 150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2 848,35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247 717,83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59 973,2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37 92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 к ре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еления от24.12.2018г. №3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Ингарского сельского поселения</w:t>
      </w:r>
      <w:r>
        <w:rPr>
          <w:bCs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9год и плановый период 2020 и 2021 год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701"/>
        <w:gridCol w:w="1842"/>
        <w:gridCol w:w="1418"/>
      </w:tblGrid>
      <w:tr>
        <w:trPr>
          <w:tblHeader w:val="true"/>
          <w:trHeight w:val="36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ов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сточников финансирования дефицита бюджетов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17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17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 05 02 00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5 247 717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5 247 717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15 247 717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 05 02 00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3 235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 05 02 00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3 235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7926,51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3 235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9973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7926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 к ре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еления от24.12.2018г. №3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</w:t>
      </w:r>
    </w:p>
    <w:p>
      <w:pPr>
        <w:pStyle w:val="Normal"/>
        <w:jc w:val="center"/>
        <w:rPr/>
      </w:pPr>
      <w:r>
        <w:rPr/>
        <w:t xml:space="preserve">источников внутреннего финансирования дефицита бюджета Ингарского сельского </w:t>
      </w:r>
    </w:p>
    <w:p>
      <w:pPr>
        <w:pStyle w:val="Normal"/>
        <w:jc w:val="center"/>
        <w:rPr/>
      </w:pPr>
      <w:r>
        <w:rPr/>
        <w:t xml:space="preserve">поселения   с указанием объемов администрируемых источников внутреннего </w:t>
      </w:r>
    </w:p>
    <w:p>
      <w:pPr>
        <w:pStyle w:val="Normal"/>
        <w:jc w:val="center"/>
        <w:rPr/>
      </w:pPr>
      <w:r>
        <w:rPr/>
        <w:t>финансирования дефицита бюджета Ингарского сельского поселения</w:t>
      </w:r>
    </w:p>
    <w:p>
      <w:pPr>
        <w:pStyle w:val="Normal"/>
        <w:jc w:val="center"/>
        <w:rPr/>
      </w:pPr>
      <w:r>
        <w:rPr/>
        <w:t>на 2019год и плановый период 2020 и 2021годы по кодам классификации источников финансирования дефицита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984"/>
        <w:gridCol w:w="1701"/>
        <w:gridCol w:w="1701"/>
        <w:gridCol w:w="1701"/>
      </w:tblGrid>
      <w:tr>
        <w:trPr>
          <w:trHeight w:val="498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 247 71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159 9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37 926,51</w:t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3 23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9 9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37 926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5 к ре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еления от24.12.2018г. №3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плановый период 2020 и 2021 год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Ед.изм. руб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276"/>
        <w:gridCol w:w="1417"/>
        <w:gridCol w:w="1418"/>
        <w:gridCol w:w="1417"/>
      </w:tblGrid>
      <w:tr>
        <w:trPr>
          <w:trHeight w:val="9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Повышение эффективности бюджетных расходов на развитие местного самоуправления в Ингарском сельском поселени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30 20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428 83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28 837,00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"Развитие системы муниципальной службы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12 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08 8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08 837,00</w:t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естной админист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 </w:t>
            </w:r>
          </w:p>
          <w:p>
            <w:pPr>
              <w:pStyle w:val="Normal"/>
              <w:jc w:val="right"/>
              <w:rPr/>
            </w:pPr>
            <w:r>
              <w:rPr/>
              <w:t>6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 6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</w:tr>
      <w:tr>
        <w:trPr>
          <w:trHeight w:val="10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функций органов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7</w:t>
            </w:r>
          </w:p>
          <w:p>
            <w:pPr>
              <w:pStyle w:val="Normal"/>
              <w:jc w:val="right"/>
              <w:rPr/>
            </w:pPr>
            <w:r>
              <w:rPr/>
              <w:t>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 291,00</w:t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8 4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2 0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2 007,00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 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84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.(Иные меж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передачи отдельных полномочий Приволжскому муниципальному району"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1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етные трансферты бюджетам муниципальных районов из бюджетов поселений на исполнение части полномочий на осуществление внешнего контроля(Межбюджетные трансфер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</w:tr>
      <w:tr>
        <w:trPr>
          <w:trHeight w:val="5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мероприятий, связанных с государственными праздниками, юбилейными и памятными дат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"Развитие и реформирование местного самоуправления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еречисление членских взносов в Совет муниципальных образова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членских взносов в Совет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ессиональная подготовка, переподговка и повышение квалифик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"Развитие информационного общества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мещение информации нормативных правовых актов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убликации нормативных правовых актов муниципального образования. .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ное обеспече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Управление и распоряжение муниципальным имуществом в Ингарском сельском поселени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униципального иму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стоимости объектов недвижимости и движимого имущества муниципальной собственности  (Закупка товаров, работ и услуг для обеспечения государственных (муниципальных) нужд)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11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Пожарная безопасность и защита населения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новное мероприятие  "Мероприятие по пожарной безопасности и защите населения на территории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3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ые мероприятия в рамках муниципальной программы "Пожарная безопасность и защита населеня Ингарского сельского поселения" (Закупка товав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11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грамма "Благоустройство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40 2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1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4 792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"Содержание сетей уличного освещения в Ингарском сельском поселении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93 028,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0 000,0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3 02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0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3 02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программа "Озеленение территории Ингарского сельского по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56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Ингарского сельского посе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201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"Прочие мероприятия по благойстройству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 28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792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по благойстройству Ингар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 28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92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 28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92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грамма "Развитие работы с детьми и молодежью в Ингарском сельском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работы с детьми имолодежь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 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2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1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грамма "Развитие культуры Ингарского сельского посе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92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3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"Организация культурно-досуговых мероприят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8 232,0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культурно-досугов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5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 2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 232,00</w:t>
            </w:r>
          </w:p>
        </w:tc>
      </w:tr>
      <w:tr>
        <w:trPr>
          <w:trHeight w:val="18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1 </w:t>
            </w:r>
          </w:p>
          <w:p>
            <w:pPr>
              <w:pStyle w:val="Normal"/>
              <w:jc w:val="right"/>
              <w:rPr/>
            </w:pPr>
            <w:r>
              <w:rPr/>
              <w:t>1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 9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 937,00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 кбо Ингарского сельского поселения-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4 </w:t>
            </w:r>
          </w:p>
          <w:p>
            <w:pPr>
              <w:pStyle w:val="Normal"/>
              <w:jc w:val="right"/>
              <w:rPr/>
            </w:pPr>
            <w:r>
              <w:rPr/>
              <w:t>05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295,00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 кбо Ингарского сельского поселения-Дома культуры  (Иные межбюджетные ассигн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"Повышение средней заработной платы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 1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средней заработной плат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4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8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4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S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 «Комплектование книжных фонд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омплектование книжных фон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400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400R5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физической культуры и спорта на территории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 на территории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на территории Ингарского сель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Социальная поддержка населения в Ингарском сельском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 439,00</w:t>
            </w:r>
          </w:p>
        </w:tc>
      </w:tr>
      <w:tr>
        <w:trPr>
          <w:trHeight w:val="4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а пенсии за выслугу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(Социальное обеспечение и иные выплаты населе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непрограммные направления деятельности деятельности органов местного самоуправления Ингар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24 37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 5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 626,51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11 37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(для сельских поселений кроме осуществления муниципального контрол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5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099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34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</w:t>
            </w:r>
          </w:p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межбюджетные ассигновани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03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5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51</w:t>
            </w:r>
          </w:p>
        </w:tc>
      </w:tr>
      <w:tr>
        <w:trPr>
          <w:trHeight w:val="12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00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159 973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37 92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Приложение № 6 к решению</w:t>
      </w:r>
    </w:p>
    <w:p>
      <w:pPr>
        <w:pStyle w:val="Normal"/>
        <w:jc w:val="right"/>
        <w:rPr/>
      </w:pPr>
      <w:r>
        <w:rPr>
          <w:color w:val="000000"/>
        </w:rPr>
        <w:t xml:space="preserve">Совета Ингарского се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еления от24.12.2018г. №3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 и 2021 годы</w:t>
      </w:r>
    </w:p>
    <w:p>
      <w:pPr>
        <w:pStyle w:val="Normal"/>
        <w:jc w:val="right"/>
        <w:rPr>
          <w:bCs/>
        </w:rPr>
      </w:pPr>
      <w:r>
        <w:rPr>
          <w:bCs/>
        </w:rPr>
        <w:t>Ед.изм. руб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20"/>
        <w:gridCol w:w="1007"/>
        <w:gridCol w:w="1134"/>
        <w:gridCol w:w="708"/>
        <w:gridCol w:w="1276"/>
        <w:gridCol w:w="1179"/>
        <w:gridCol w:w="1275"/>
      </w:tblGrid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главы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Ингарского сельского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1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 62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625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8 </w:t>
            </w:r>
          </w:p>
          <w:p>
            <w:pPr>
              <w:pStyle w:val="Normal"/>
              <w:jc w:val="right"/>
              <w:rPr/>
            </w:pPr>
            <w:r>
              <w:rPr/>
              <w:t>47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2 0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2 007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84,00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(Иные 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2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6,00</w:t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на осуществление контроля в сфере закупок товаров, работ, услуг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5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7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исполнение части полномочий на осуществление внешнего контроля (Межбюджетные трансфер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03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3,00</w:t>
            </w:r>
          </w:p>
        </w:tc>
      </w:tr>
      <w:tr>
        <w:trPr>
          <w:trHeight w:val="12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51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(иные межбюджетные ассигнова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стоимости объектов недвижимости и движимого имуще (Закупка товаров, работ и услуг для обеспечения государственных (муниципальных) нужд)ства муниципальной собственнос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е членских взносов в Совет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убликацию нормативных правовых актов муниципального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0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1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12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550,00</w:t>
            </w:r>
          </w:p>
        </w:tc>
      </w:tr>
      <w:tr>
        <w:trPr>
          <w:trHeight w:val="9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11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54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64</w:t>
            </w:r>
          </w:p>
          <w:p>
            <w:pPr>
              <w:pStyle w:val="Normal"/>
              <w:jc w:val="right"/>
              <w:rPr/>
            </w:pPr>
            <w:r>
              <w:rPr/>
              <w:t>348,9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дной деятельности в соответствии с законодательством Российской Федерации (для сельских поселений кроме осуществления муниципального контроля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 099,4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4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</w:t>
            </w:r>
          </w:p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3</w:t>
            </w:r>
          </w:p>
          <w:p>
            <w:pPr>
              <w:pStyle w:val="Normal"/>
              <w:jc w:val="right"/>
              <w:rPr/>
            </w:pPr>
            <w:r>
              <w:rPr/>
              <w:t>028,4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000,00</w:t>
            </w:r>
          </w:p>
        </w:tc>
      </w:tr>
      <w:tr>
        <w:trPr>
          <w:trHeight w:val="9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2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56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территории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4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  <w:p>
            <w:pPr>
              <w:pStyle w:val="Normal"/>
              <w:jc w:val="right"/>
              <w:rPr/>
            </w:pPr>
            <w:r>
              <w:rPr/>
              <w:t>282,7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92,00</w:t>
            </w:r>
          </w:p>
        </w:tc>
      </w:tr>
      <w:tr>
        <w:trPr>
          <w:trHeight w:val="8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 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25,9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5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КБО Ингарского сельского поселения -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103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 9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 937,0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КБО Ингарского сельского поселения - 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4</w:t>
            </w:r>
          </w:p>
          <w:p>
            <w:pPr>
              <w:pStyle w:val="Normal"/>
              <w:jc w:val="right"/>
              <w:rPr/>
            </w:pPr>
            <w:r>
              <w:rPr/>
              <w:t>053,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2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295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МКУКБО Ингарского сельского поселения - Дома культуры (Иные межбюджетные ассигнован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1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488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30180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74,4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400R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400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0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енсии за выслугу лет (Социальное обеспечение и иные выплаты населению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1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439,00</w:t>
            </w:r>
          </w:p>
        </w:tc>
      </w:tr>
      <w:tr>
        <w:trPr>
          <w:trHeight w:val="9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01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0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159 9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37 92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ELIZ_AZ_PS;Times New Roman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Peterburg;Times New Roman"/>
      <w:b/>
      <w:sz w:val="36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  <w:szCs w:val="20"/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-15</cp:lastModifiedBy>
  <cp:lastPrinted>2019-09-30T14:28:00Z</cp:lastPrinted>
  <dcterms:modified xsi:type="dcterms:W3CDTF">2019-10-02T07:54:00Z</dcterms:modified>
  <cp:revision>512</cp:revision>
  <dc:subject/>
  <dc:title/>
</cp:coreProperties>
</file>