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июня 2019 года</w:t>
        <w:tab/>
        <w:tab/>
        <w:tab/>
        <w:tab/>
        <w:tab/>
        <w:tab/>
        <w:tab/>
        <w:t>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Приволжского муниципального района от 14.11.2017 № 27 «Об утверждении норм и правил по благоустройству территории Ингарского сельского поселения Приволжского муниципальн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Российской Федерации», на основании Устава Ингарского сельского поселения Совет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Ингарского сельского поселения Приволжского муниципального района от 14.11.2017 № 27 «Об утверждении норм и правил по благоустройству территории Ингарского сельского поселения Приволжского муниципального района» (далее по тексту Правил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е 10.33.1 предложение «Место посадок определяется администрацией Ингарского сельского поселения» 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10.34.7. 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анитарную рубку (снос), рубку (обрезку) деревьев и кустарников в целях ухода следует проводить собственникам земельных участков самостоятельно за счет собственных средств.»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FF0000"/>
        </w:rPr>
        <w:tab/>
      </w:r>
      <w:r>
        <w:rPr>
          <w:sz w:val="28"/>
          <w:szCs w:val="28"/>
        </w:rPr>
        <w:t>1.3. Пункт 10.34.8. изложить в новой редак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нос деревьев, кроме ценных пород, и кустарников, а также их распил и вывоз следует осуществлять собственникам земельных участков самостоятельно за счет собственных средств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4:00Z</dcterms:created>
  <dc:creator>Work</dc:creator>
  <dc:description/>
  <cp:keywords/>
  <dc:language>en-US</dc:language>
  <cp:lastModifiedBy>Ingar-15</cp:lastModifiedBy>
  <cp:lastPrinted>2019-06-19T14:31:00Z</cp:lastPrinted>
  <dcterms:modified xsi:type="dcterms:W3CDTF">2019-06-19T10:32:00Z</dcterms:modified>
  <cp:revision>10</cp:revision>
  <dc:subject/>
  <dc:title>СОВЕТ ИНГАРСКОГО СЕЛЬСКОГО ПОСЕЛЕНИЯ</dc:title>
</cp:coreProperties>
</file>