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5 феврал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2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 о передаче осуществления част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соглашения между органами местного самоуправления Приволжского муниципального района и Ингарского сельского поселения Приволжского муниципального района Ивановской области о передаче осуществления части своих полномочий 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Ингарского сельского поселения, Совет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и Ингарского сельского поселения при заключении соглашения между органами местного самоуправления Приволжского муниципального района и Ингарского сельского поселения Приволжского муниципального района Ивановской области о передаче осуществления части своих полномочий (далее по тексту Соглашение) учесть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сключить из раздела 1  приложения 2 к Соглашению п.п. 57 «От въезда в с. Ингарь до ул. Техническая г. Приволжск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2. Исключить из раздела 1  приложения 2 к Соглашению п.п. 74 «Карбушево- Благинино (в границах поселения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сключить из раздела 2 приложения 2 к Соглашению п.п. 4 «земельный участок с кадастровым номером 37:13:031347:143; площадью 122 700 кв.м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4. Раздел 1 приложения 2 к Соглашению дополнить п.п. следующего содержания «подъезд к кладбищу в районе с. Кунестино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33:00Z</dcterms:created>
  <dc:creator>Work</dc:creator>
  <dc:description/>
  <cp:keywords/>
  <dc:language>en-US</dc:language>
  <cp:lastModifiedBy>Ingar-15</cp:lastModifiedBy>
  <cp:lastPrinted>2019-02-18T14:22:00Z</cp:lastPrinted>
  <dcterms:modified xsi:type="dcterms:W3CDTF">2019-02-18T12:33:00Z</dcterms:modified>
  <cp:revision>10</cp:revision>
  <dc:subject/>
  <dc:title>СОВЕТ ИНГАРСКОГО СЕЛЬСКОГО ПОСЕЛЕНИЯ</dc:title>
</cp:coreProperties>
</file>