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06.11.2019                                                                                            № 2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Ингарского сельского поселения № 31от 24.12.2018г. «О бюджете Ингарского сельского поселения на 2019год и на плановый период 2020 и 2021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следующие изменения в решение Совета Ингарского сельского                                                                                                                                                                       поселения от 24.12.2018 № 31 «О бюджете Ингарского сельского поселения на 2019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0 и 2021 годов»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В статье 1, пункта 1 абза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-общий объем доходов бюджета в сумме»  цифру «15247717,83» заменить цифрой «15251560,83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-общий объем расходов бюджета в сумме» цифру «-16003235,21» заменить цифрой «-16007078,2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В приложении №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Ингарского сельского поселения от 24.12.2018г. №31 «Доходы бюджета Ингарского сельского поселения по кодам классификации доходов бюджета на 2019 год и на плановый период 2020 и 2021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 «Безвозмездные поступления» КБК 000 2 00 00000 00 0000 000 цифру «13849014,83» заменить цифрой «13852857,8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 «Безвозмездные поступления от других бюджетов бюджетной системы Российской Федерации» КБК 000 2 00 00000 00 0000 000 цифру «13849014,83» заменить цифрой «13852857,8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 «Субсидии бюджетам бюджетной системы Российской Федерации (межбюджетные субсидии)» КБК 000 2 02 20000 00 0000 150 цифру «873488,00» заменить цифрой «877331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 «Прочие субсидии сельских поселений» КБК 000 2 02 29999 00 0000 150 цифру «873488,00» заменить цифрой «877331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» КБК 230 2 02 29999 10 0000 150 цифру «873488,00» заменить цифрой «877331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5247717,83» заменить цифрой «15251560,8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В приложении №3 к решению Совета Ингарского сельского поселения от 24.12.2018г. №31 «Источники внутреннего финансирования дефицита бюджета Ингарского сельского поселения на 2019год и на плановый период 2020 и 2021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величение прочих остатков средств бюджетов» код классификации источников финансирования дефицита бюджетов 23001050200000000510» цифру «-15247717,83» заменить цифрой «-15251560,8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величение прочих остатков денежных средств бюджетов» код классификации источников финансирования дефицита бюджетов 23001050201000000510 цифру «-15247717,83» заменить цифрой «-15251560,8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величение прочих остатков денежных средств бюджетов сельских поселений» код классификации источников финансирования дефицита бюджетов 23001050201100000510 цифру «-15247717,83» заменить цифрой «-15251560,83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Уменьшение прочих остатков средств бюджетов» код классификации источников финансирования дефицита бюджетов                                                                                                                                                                        23001050200000000610 цифру «16003235,21» заменить цифрой «16007078,2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меньшение прочих остатков денежных средств бюджетов» код классификации источников финансирования дефицита бюджетов 23001050200000000610 цифру «16003235,21» заменить цифрой «16007078,2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меньшение прочих остатков денежных средств бюджетов сельских поселений» код классификации источников финансирования дефицита бюджетов 23001050201100000610 цифру «16003235,21» заменить цифрой «16007078,2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 Приложение №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Ингарского сельского поселения от 24.12.2018г. №31 «Перечень главных администраторов источников внутреннего финансирования дефицита бюджета Ингарского сельского поселения с указанием объемов администрируемых источников внутреннего финансирования дефицита бюджета Ингарского сельского поселения на 2019год и плановый период 2020 и 2021годы по кодам классификации источников финансирования дефицита бюдже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величение прочих остатков денежных средств бюджетов сельских поселений» код классификации источников финансирования дефицитов бюджетов   23001050201100000510 цифру «15084717,83» заменить цифрой «-15247717,83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Уменьшение прочих остатков денежных средств бюджетов сельских поселений» код классификации источников финансирования дефицитов бюджетов  23001050201100000610 цифру «16003235,21» заменить цифрой «16007078,2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 В приложении №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Ингарского сельского поселения от 24.12.2018г. №31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9год и на плановый период 2020 и 2021годов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новное мероприятие «Обеспечение деятельности Главы местной администрации» статья 0110110000 цифру «789621,00» заменить цифрой «884350,5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Глава местной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статья 0110110010 вид 100 цифру «789621,00» заменить цифрой «884350,5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новное мероприятие «Обеспечение функций органов местного самоуправления» статья 0110210000 цифру «3603040,72» заменить цифрой «3582934,49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беспечение функций органов местного самоуправления (Закупка товаров, работ и услуг для обеспечения государственных (муниципальных) нужд)" статья 0110210020  вид 200 цифру «859187,00» заменить цифрой «764457,4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 Программа  «Развитие культуры Ингарского сельского поселения» статья 0800000000 цифру «4292319,38» заменить цифрой 4296162,3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Организация культурно-досуговых мероприятий» статья 0810000000  цифру «3375156,98» заменить цифрой «3374964,8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новное мероприятие «Организация культурно-досуговых мероприятий» статья 0810100000 цифру «3375156,98» заменить цифрой «3374964,8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подведомственных учреждений МКУ КБО Ингарского сельского поселения -Дома культуры(Закупка товаров, работ и услуг для обеспечения (муниципальных)нужд)» статья 0810120000 вид 200 цифру «1354053,09» заменить цифрой «1353860,9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Повышение средней заработной платы культуры» статья 0830000000 цифру «917162,40» заменить цифрой «921197,55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сновное мероприятие "Повышение средней заработной платы"» статья 0830100000 цифру «873488,00» заменить цифрой «877331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"Повышение средней заработной платы культуры" муниципальной программы  "Развитие культуры Ингарского сельского поселения" 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статья 0830180340 вид 100 цифру «873488,00» заменить цифрой «877331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"Повышение средней заработной платы культуры" муниципальной программы  "Развитие культуры Ингарского сельского поселения" 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статья 08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вид 100 цифру «43674,40» заменить цифрой «43866,5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6003235,21» заменить цифрой «16007078,21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 приложении №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Ингарского сельского поселения от 24.12.2018 г. №31 «Ведомственная структура расходов бюджета Ингарского сельского поселения Приволжского муниципального района Ивановской области на 2019 год и на плановый период 2020и 2021годов»: По строке «Глава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глава 230 раздел 0102 статья 0110110010 вид 100 цифру «789621,00» заменить цифрой «884350,51»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беспечение функций органов местного самоуправления (Закупка товаров, работ и услуг для обеспечения государственных (муниципальных) нужд)» глава 230 раздел 0104 статья 0110210020 вид 200 цифру «859187,00» заменить цифрой «764457,4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подведомственных учреждения МКУ КБО Ингарского сельского поселения - Дома культуры (Расходы на выплату персонала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глава 230 раздел 0801 статья 0801010000 вид 100 цифру «1962937,00» заменить цифрой «1971103,89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беспечение деятельности подведомственных учреждений МКУ КБО Ингарского сельского поселения –Дома культуры ((Закупка товаров, работ и услуг для обеспечения государственных (муниципальных) нужд)» глава 230 раздел 0801 статья 0810120000 вид 200 цифру «1354053,09» заменить цифрой «1353860,94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 "Повышение средней заработной платы культуры" муниципальной программы "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Культура)» глава 230 раздел 0801 статья 0830180340 вид 100 цифру «873488,00» заменить цифрой «877331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 "Повышение средней заработной платы культуры" муниципальной программы "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Культура)» глава 230 раздел 0801 статья 08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вид 100 цифру «43674,40» заменить цифрой «43866,5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6003235,21» заменить цифрой «16007078,2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подписания и подлежит официальному опубликованию и размещению на официальном сайте Ингарского сельского поселения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Е.Л. Проко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                                             П.В. Берен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 к реш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Ингарского сельского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поселения от24.12.2018г. №3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Доходы бюджета Ингарского сельского поселения на 2019 год и на плановый период 2020 и 2021 годов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Единица измерения: руб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286"/>
        <w:gridCol w:w="1826"/>
        <w:gridCol w:w="1245"/>
        <w:gridCol w:w="986"/>
      </w:tblGrid>
      <w:tr>
        <w:trPr>
          <w:trHeight w:val="960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Код классификации доходов бюджетов </w:t>
            </w:r>
            <w:bookmarkStart w:id="0" w:name="_GoBack"/>
            <w:bookmarkEnd w:id="0"/>
            <w:r>
              <w:rPr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645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398 703,00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31 800,00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6 800,0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7 000,0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7 00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7 000,00</w:t>
            </w:r>
          </w:p>
        </w:tc>
      </w:tr>
      <w:tr>
        <w:trPr>
          <w:trHeight w:val="615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000,0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000,0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000,00</w:t>
            </w:r>
          </w:p>
        </w:tc>
      </w:tr>
      <w:tr>
        <w:trPr>
          <w:trHeight w:val="2535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10 01 0000 110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2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50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500,0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500,00</w:t>
            </w:r>
          </w:p>
        </w:tc>
      </w:tr>
      <w:tr>
        <w:trPr>
          <w:trHeight w:val="3945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1 02020 01 0000 110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1590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30 01 0000 110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54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5 03000 01 0000 000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5 03010 01 0000 110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2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328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ЛОГИ НА ИМУЩЕСТВО 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6 000,0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5 00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0 000,00</w:t>
            </w:r>
          </w:p>
        </w:tc>
      </w:tr>
      <w:tr>
        <w:trPr>
          <w:trHeight w:val="31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000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000 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00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0 000,00</w:t>
            </w:r>
          </w:p>
        </w:tc>
      </w:tr>
      <w:tr>
        <w:trPr>
          <w:trHeight w:val="1590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000,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000,00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000,0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 000,0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 000,0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 000,0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328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26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000,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00, 00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000,00</w:t>
            </w:r>
          </w:p>
        </w:tc>
      </w:tr>
      <w:tr>
        <w:trPr>
          <w:trHeight w:val="1275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33 10 0000 110</w:t>
            </w:r>
          </w:p>
        </w:tc>
        <w:tc>
          <w:tcPr>
            <w:tcW w:w="328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2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000,0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328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2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 000,00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00,00</w:t>
            </w:r>
          </w:p>
        </w:tc>
      </w:tr>
      <w:tr>
        <w:trPr>
          <w:trHeight w:val="1275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43 10 0000 110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 000,0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00,00</w:t>
            </w:r>
          </w:p>
        </w:tc>
      </w:tr>
      <w:tr>
        <w:trPr>
          <w:trHeight w:val="1740" w:hRule="atLeast"/>
        </w:trPr>
        <w:tc>
          <w:tcPr>
            <w:tcW w:w="21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86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 05000 00 0000 120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ле казенных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28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1 11 05025 10 0000 120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975" w:hRule="atLeast"/>
        </w:trPr>
        <w:tc>
          <w:tcPr>
            <w:tcW w:w="21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328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5903,00</w:t>
            </w:r>
          </w:p>
        </w:tc>
        <w:tc>
          <w:tcPr>
            <w:tcW w:w="12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000 00 0000 000</w:t>
            </w:r>
          </w:p>
        </w:tc>
        <w:tc>
          <w:tcPr>
            <w:tcW w:w="328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 (работ)</w:t>
            </w:r>
          </w:p>
        </w:tc>
        <w:tc>
          <w:tcPr>
            <w:tcW w:w="18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1 13 01995 10 0001 130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 (доходы от оказания платных услуг казенными учреждениями)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1 13 02065 10 0000 130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903,0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00,0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00,0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00,00</w:t>
            </w:r>
          </w:p>
        </w:tc>
      </w:tr>
      <w:tr>
        <w:trPr>
          <w:trHeight w:val="435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7 05000 00 0000 180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00,00</w:t>
            </w:r>
          </w:p>
        </w:tc>
        <w:tc>
          <w:tcPr>
            <w:tcW w:w="124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00,00</w:t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00,00</w:t>
            </w:r>
          </w:p>
        </w:tc>
      </w:tr>
      <w:tr>
        <w:trPr>
          <w:trHeight w:val="990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1 17 05050 10 0004 180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 (прочие неналоговые доходы)</w:t>
            </w:r>
          </w:p>
        </w:tc>
        <w:tc>
          <w:tcPr>
            <w:tcW w:w="18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00,00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0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00,0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3 852 857,83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928 173,2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381 126,51</w:t>
            </w:r>
          </w:p>
        </w:tc>
      </w:tr>
      <w:tr>
        <w:trPr>
          <w:trHeight w:val="1470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3 852 857,83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 928 173,20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381 126,51</w:t>
            </w:r>
          </w:p>
        </w:tc>
      </w:tr>
      <w:tr>
        <w:trPr>
          <w:trHeight w:val="705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171 15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726 600,0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179 500,00</w:t>
            </w:r>
          </w:p>
        </w:tc>
      </w:tr>
      <w:tr>
        <w:trPr>
          <w:trHeight w:val="1155" w:hRule="atLeast"/>
        </w:trPr>
        <w:tc>
          <w:tcPr>
            <w:tcW w:w="21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2 02 15002 10 0000 150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 55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2 02 15001 10 0000 150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64 6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26 600,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79 500,00</w:t>
            </w:r>
          </w:p>
        </w:tc>
      </w:tr>
      <w:tr>
        <w:trPr>
          <w:trHeight w:val="1080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02 20000 00 0000 150</w:t>
            </w:r>
          </w:p>
        </w:tc>
        <w:tc>
          <w:tcPr>
            <w:tcW w:w="32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77 331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29999 00 0000 15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субсидии сель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77 331</w:t>
            </w:r>
            <w:r>
              <w:rPr>
                <w:bCs/>
                <w:color w:val="000000"/>
                <w:sz w:val="28"/>
                <w:szCs w:val="28"/>
              </w:rPr>
              <w:t>,00</w:t>
            </w:r>
          </w:p>
        </w:tc>
        <w:tc>
          <w:tcPr>
            <w:tcW w:w="124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2 02 29999 10 0000 150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 331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2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 528,4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 573,2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 626,51</w:t>
            </w:r>
          </w:p>
        </w:tc>
      </w:tr>
      <w:tr>
        <w:trPr>
          <w:trHeight w:val="2085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2 02 35120 10 0000 150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,48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3,2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6,51</w:t>
            </w:r>
          </w:p>
        </w:tc>
      </w:tr>
      <w:tr>
        <w:trPr>
          <w:trHeight w:val="1275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2 02 35118 10 0000 150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55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550,0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550,00</w:t>
            </w:r>
          </w:p>
        </w:tc>
      </w:tr>
      <w:tr>
        <w:trPr>
          <w:trHeight w:val="420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02 848,35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2 02 40014 10 0000 150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2 848,35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 251 560,83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59 973,2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37 926,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 к реш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Ингарского сель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т24.12.2018г. №3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Ингарского сельского поселения</w:t>
      </w: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год и плановый период 2020 и 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701"/>
        <w:gridCol w:w="1842"/>
        <w:gridCol w:w="1418"/>
      </w:tblGrid>
      <w:tr>
        <w:trPr>
          <w:tblHeader w:val="true"/>
          <w:trHeight w:val="360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ов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 00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 дефицита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17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 01 05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17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 05 02 00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251 560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37926,51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 05 02 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251 560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37926,51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0 01 05 02 01 10 0000 5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15 251 560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37926,51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 05 02 00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07 078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7926,51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 05 02 00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07 078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7926,51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 05 02 01 1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07 078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7926,51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 к реш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Ингарского сель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т24.12.2018г. №3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ов внутреннего финансирования дефицита бюджета Ингар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еления   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а бюджета Инга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год и плановый период 2020 и 2021годы по кодам классификации источников финансирования дефицита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01"/>
        <w:gridCol w:w="1984"/>
        <w:gridCol w:w="1701"/>
        <w:gridCol w:w="1701"/>
        <w:gridCol w:w="1701"/>
      </w:tblGrid>
      <w:tr>
        <w:trPr>
          <w:trHeight w:val="498" w:hRule="atLeast"/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 внутреннего финансирования дефицитов бюджетов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</w:t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 247 71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 159 97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637 926,51</w:t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7 078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59 97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37 926,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 к реш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Ингарского сель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т24.12.2018г. №3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9год и плановый период 2020 и 2021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Ед.изм. руб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76"/>
        <w:gridCol w:w="1276"/>
        <w:gridCol w:w="1417"/>
        <w:gridCol w:w="1418"/>
        <w:gridCol w:w="1417"/>
      </w:tblGrid>
      <w:tr>
        <w:trPr>
          <w:trHeight w:val="9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</w:tc>
      </w:tr>
      <w:tr>
        <w:trPr>
          <w:trHeight w:val="9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"Повышение эффективности бюджетных расходов на развитие местного самоуправления в Ингарском сельском поселени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30 20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 428 8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28 837,00</w:t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"Развитие системы муниципальной службы в Ингарском сельском поселен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12 3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08 8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08 837,00</w:t>
            </w:r>
          </w:p>
        </w:tc>
      </w:tr>
      <w:tr>
        <w:trPr>
          <w:trHeight w:val="6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Обеспечение деятельности Главы местной админист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 6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 625,00</w:t>
            </w:r>
          </w:p>
        </w:tc>
      </w:tr>
      <w:tr>
        <w:trPr>
          <w:trHeight w:val="13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естной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 6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29 625,00</w:t>
            </w:r>
          </w:p>
        </w:tc>
      </w:tr>
      <w:tr>
        <w:trPr>
          <w:trHeight w:val="10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Обеспечение функций органов мест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2 934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6 2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6 291,00</w:t>
            </w:r>
          </w:p>
        </w:tc>
      </w:tr>
      <w:tr>
        <w:trPr>
          <w:trHeight w:val="13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8 4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2 0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2 007,00</w:t>
            </w:r>
          </w:p>
        </w:tc>
      </w:tr>
      <w:tr>
        <w:trPr>
          <w:trHeight w:val="4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.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 457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 2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 284,00</w:t>
            </w:r>
          </w:p>
        </w:tc>
      </w:tr>
      <w:tr>
        <w:trPr>
          <w:trHeight w:val="58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.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передачи отдельных полномочий Приволжскому муниципальному району"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21,00</w:t>
            </w:r>
          </w:p>
        </w:tc>
      </w:tr>
      <w:tr>
        <w:trPr>
          <w:trHeight w:val="13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.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6,00</w:t>
            </w:r>
          </w:p>
        </w:tc>
      </w:tr>
      <w:tr>
        <w:trPr>
          <w:trHeight w:val="13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на осуществление контроля в сфере закупок товаров, работ, услуг.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5,00</w:t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.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7,00</w:t>
            </w:r>
          </w:p>
        </w:tc>
      </w:tr>
      <w:tr>
        <w:trPr>
          <w:trHeight w:val="13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етные трансферты бюджетам муниципальных районов из бюджетов поселений на исполнение части полномочий на осуществление внешнего контроля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00</w:t>
            </w:r>
          </w:p>
        </w:tc>
      </w:tr>
      <w:tr>
        <w:trPr>
          <w:trHeight w:val="55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Организация и проведение мероприятий, связанных с государственными праздниками, юбилейными и памятными дат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12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Организация и проведение мероприятий, связанных с государственными праздниками, юбилейными и памятными дат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"Развитие и реформирование местного самоуправления в Ингарском сельском поселен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Перечисление членских взносов в Совет муниципальных образова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е членских взносов в Совет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Профессиональная подготовка, переподговка и повышение квалифик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7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"Развитие информационного общества в Ингарском сельском поселен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Размещение информации нормативных правовых актов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8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убликации нормативных правовых актов муниципального образования. .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8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8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Программное обеспече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9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</w:tr>
      <w:tr>
        <w:trPr>
          <w:trHeight w:val="8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ное обеспеч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9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</w:tr>
      <w:tr>
        <w:trPr>
          <w:trHeight w:val="82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"Управление и распоряжение муниципальным имуществом в Ингарском сельском поселени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оценки стоимости объектов недвижимости и движимого имущества муниципальной собственности  (Закупка товаров, работ и услуг для обеспечения государственных (муниципальных) нужд)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1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"Пожарная безопасность и защита населения Ингар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гсновное мероприятие  "Мероприятие по пожарной безопасности и защите населения на территории Ингар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</w:tr>
      <w:tr>
        <w:trPr>
          <w:trHeight w:val="13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ивопожарные мероприятия в рамках муниципальной программы "Пожарная безопасность и защита населеня Ингарского сельского поселения" (Закупка товав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11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грамма "Благоустройство Ингар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40 2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6 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4 792,00</w:t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"Содержание сетей уличного освещения в Ингарском сельском поселении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93 028,4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00 0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0 000,00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3 028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 000,00</w:t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93 028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000,00</w:t>
            </w:r>
          </w:p>
        </w:tc>
      </w:tr>
      <w:tr>
        <w:trPr>
          <w:trHeight w:val="8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дпрограмма "Озеленение территории Ингарского сельского поселе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56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555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Озеленение территории Ингарского сельского поселения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6,9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елене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6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5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"Прочие мероприятия по благойстройству Ингар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4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 283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 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792,00</w:t>
            </w:r>
          </w:p>
        </w:tc>
      </w:tr>
      <w:tr>
        <w:trPr>
          <w:trHeight w:val="5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Прочие мероприятия по благойстройству Ингар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 283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92,00</w:t>
            </w:r>
          </w:p>
        </w:tc>
      </w:tr>
      <w:tr>
        <w:trPr>
          <w:trHeight w:val="8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роприятия по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 283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92,00</w:t>
            </w:r>
          </w:p>
        </w:tc>
      </w:tr>
      <w:tr>
        <w:trPr>
          <w:trHeight w:val="5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грамма "Развитие работы с детьми и молодежью в Ингарском сельском посел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625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Развитие работы с детьми имолодежь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25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  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25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615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грамма "Развитие культуры Ингарского сельского поселения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 296 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62,3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8 232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8 232,00</w:t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"Организация культурно-досуговых мероприяти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7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4,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8 23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8 232,00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Организация культурно-досуговых мероприят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7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964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8 2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8 232,00</w:t>
            </w:r>
          </w:p>
        </w:tc>
      </w:tr>
      <w:tr>
        <w:trPr>
          <w:trHeight w:val="18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1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2 9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2 937,00</w:t>
            </w:r>
          </w:p>
        </w:tc>
      </w:tr>
      <w:tr>
        <w:trPr>
          <w:trHeight w:val="9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МКУ кбо Ингарского сельского поселения-Дома культуры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353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2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295,00</w:t>
            </w:r>
          </w:p>
        </w:tc>
      </w:tr>
      <w:tr>
        <w:trPr>
          <w:trHeight w:val="9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МКУ кбо Ингарского сельского поселения-Дома культуры  (Иные меж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5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"Повышение средней заработной платы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 19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Повышение средней заработной плат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77 3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"Повышение средней заработной платы культуры" муниципальной программы  "Развитие культуры Ингарского сельсмкого поселения" 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77 3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6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"Повышение средней заработной платы культуры" муниципальной программы  "Развитие культуры Ингарского сельсмкого поселения" 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S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66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«Комплектование книжных фонд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Комплектование книжных фон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тование книжных фондоа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L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тование книжных фондоа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R51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"Развитие физической культуры и спорта на территории Ингар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,00</w:t>
            </w:r>
          </w:p>
        </w:tc>
      </w:tr>
      <w:tr>
        <w:trPr>
          <w:trHeight w:val="8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Развитие физической культуры и спорта на территории Ингар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спорта на территории Ингарского сель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4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"Социальная поддержка населения в Ингарском сельском поселен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4 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4 4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4 439,00</w:t>
            </w:r>
          </w:p>
        </w:tc>
      </w:tr>
      <w:tr>
        <w:trPr>
          <w:trHeight w:val="4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Выплата пенсии за выслугу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4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439,00</w:t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а пенсии за выслугу лет (Социальное обеспечение и иные выплаты населени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4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439,00</w:t>
            </w:r>
          </w:p>
        </w:tc>
      </w:tr>
      <w:tr>
        <w:trPr>
          <w:trHeight w:val="8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ные непрограммные направления деятельности деятельности органов местного самоуправления Ингар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24 376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 57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 626,51</w:t>
            </w:r>
          </w:p>
        </w:tc>
      </w:tr>
      <w:tr>
        <w:trPr>
          <w:trHeight w:val="8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24 376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сходы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(для сельских поселений кроме осуществления муниципального контрол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45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099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348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1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5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централизованных источников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нецентрализованных источников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рганизацию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е фонды местных администраций (Иные межбюджетные ассигнования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1003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12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5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51</w:t>
            </w:r>
          </w:p>
        </w:tc>
      </w:tr>
      <w:tr>
        <w:trPr>
          <w:trHeight w:val="12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вуют военные комиссариаты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50,00</w:t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07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78,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59 973,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37 926,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№ 6 к решению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Совета Ингарского сель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т24.12.2018г. №3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едомственная структура расходов бюджета Ингарского сельского поселения Приволжского муниципального района Ивановской области на 2019 год и на плановый период 2020 и 2021 год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Ед.изм. руб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20"/>
        <w:gridCol w:w="1007"/>
        <w:gridCol w:w="1134"/>
        <w:gridCol w:w="708"/>
        <w:gridCol w:w="1276"/>
        <w:gridCol w:w="1179"/>
        <w:gridCol w:w="1275"/>
      </w:tblGrid>
      <w:tr>
        <w:trPr>
          <w:trHeight w:val="9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д глав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</w:tc>
      </w:tr>
      <w:tr>
        <w:trPr>
          <w:trHeight w:val="9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Администрация Ингар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84 3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 6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 625,00</w:t>
            </w:r>
          </w:p>
        </w:tc>
      </w:tr>
      <w:tr>
        <w:trPr>
          <w:trHeight w:val="12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2 0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2 007,00</w:t>
            </w:r>
          </w:p>
        </w:tc>
      </w:tr>
      <w:tr>
        <w:trPr>
          <w:trHeight w:val="10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 457,4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 2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 284,00</w:t>
            </w:r>
          </w:p>
        </w:tc>
      </w:tr>
      <w:tr>
        <w:trPr>
          <w:trHeight w:val="6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Иные межбюджетные трансферт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</w:tr>
      <w:tr>
        <w:trPr>
          <w:trHeight w:val="4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 (Межбюджетные трансферт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6,00</w:t>
            </w:r>
          </w:p>
        </w:tc>
      </w:tr>
      <w:tr>
        <w:trPr>
          <w:trHeight w:val="13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на осуществление контроля в сфере закупок товаров, работ, услуг (Межбюджетные трансферт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5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5,00</w:t>
            </w:r>
          </w:p>
        </w:tc>
      </w:tr>
      <w:tr>
        <w:trPr>
          <w:trHeight w:val="12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7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7,00</w:t>
            </w:r>
          </w:p>
        </w:tc>
      </w:tr>
      <w:tr>
        <w:trPr>
          <w:trHeight w:val="12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части полномочий на осуществление внешнего контроля (Межбюджетные трансферт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00</w:t>
            </w:r>
          </w:p>
        </w:tc>
      </w:tr>
      <w:tr>
        <w:trPr>
          <w:trHeight w:val="12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4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51</w:t>
            </w:r>
          </w:p>
        </w:tc>
      </w:tr>
      <w:tr>
        <w:trPr>
          <w:trHeight w:val="5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е фонды местных администраций (иные межбюджетные ассигновани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13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13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оценки стоимости объектов недвижимости и движимого имущества муниципальной собственности (Закупка товаров, работ и услуг для обеспечения государственных (муниципальных) нужд)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е членских взносов в Совет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>
          <w:trHeight w:val="10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10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публикацию нормативных правовых актов муниципального обра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10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ное обеспеч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</w:tr>
      <w:tr>
        <w:trPr>
          <w:trHeight w:val="12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50,00</w:t>
            </w:r>
          </w:p>
        </w:tc>
      </w:tr>
      <w:tr>
        <w:trPr>
          <w:trHeight w:val="9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11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</w:tr>
      <w:tr>
        <w:trPr>
          <w:trHeight w:val="254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91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дной деятельности в соответствии с законодательством Российской Федерации (для сельских поселений кроме осуществления муниципального контроля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 099,44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нецентрализованных источников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400,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14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централизованных источников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рганизацию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ичное освеще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,4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 000,00</w:t>
            </w:r>
          </w:p>
        </w:tc>
      </w:tr>
      <w:tr>
        <w:trPr>
          <w:trHeight w:val="9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елен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56,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9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роприятия по благоустройству территории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1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8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92,00</w:t>
            </w:r>
          </w:p>
        </w:tc>
      </w:tr>
      <w:tr>
        <w:trPr>
          <w:trHeight w:val="8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 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25,9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15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МКУКБО Ингарского сельского поселения - 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1 103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2 9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2 937,00</w:t>
            </w:r>
          </w:p>
        </w:tc>
      </w:tr>
      <w:tr>
        <w:trPr>
          <w:trHeight w:val="8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МКУКБО Ингарского сельского поселения - Дома культуры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9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2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295,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МКУКБО Ингарского сельского поселения - Дома культуры (Иные межбюджетные ассигновани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24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 "Повышение средней заработной платы культуры" муниципальной программы "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Культура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77 331,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 "Повышение средней заработной платы культуры" муниципальной программы "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Культура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66,55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тование кни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R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тование кни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L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5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а пенсии за выслугу лет (Социальное обеспечение и иные выплаты населению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439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4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439,00</w:t>
            </w:r>
          </w:p>
        </w:tc>
      </w:tr>
      <w:tr>
        <w:trPr>
          <w:trHeight w:val="9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07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78,2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59 97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37 926,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eastAsia="Times New Roman" w:cs="ELIZ_AZ_PS;Times New Roman"/>
      <w:b/>
      <w:sz w:val="24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8">
    <w:name w:val="Заголовок 8 Знак"/>
    <w:basedOn w:val="Style5"/>
    <w:qFormat/>
    <w:rPr>
      <w:rFonts w:ascii="Peterburg;Times New Roman" w:hAnsi="Peterburg;Times New Roman" w:eastAsia="Times New Roman" w:cs="Peterburg;Times New Roman"/>
      <w:b/>
      <w:sz w:val="36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8"/>
      <w:szCs w:val="20"/>
      <w:lang w:val="en-US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32:00Z</dcterms:created>
  <dc:creator>Ingar-KS</dc:creator>
  <dc:description/>
  <dc:language>en-US</dc:language>
  <cp:lastModifiedBy>Ingar-15</cp:lastModifiedBy>
  <cp:lastPrinted>2019-09-30T14:28:00Z</cp:lastPrinted>
  <dcterms:modified xsi:type="dcterms:W3CDTF">2019-11-18T12:32:00Z</dcterms:modified>
  <cp:revision>2</cp:revision>
  <dc:subject/>
  <dc:title/>
</cp:coreProperties>
</file>