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Ингарь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 12 декабря  2019 года</w:t>
        <w:tab/>
        <w:tab/>
        <w:tab/>
        <w:tab/>
        <w:tab/>
        <w:tab/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решение Совета Ингарского сельского поселения от 11.07.2017 № 11 «О пенсионном обеспечении лиц, замещавш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лужбы и выборные муниципальные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гарском сельском поселении»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23.06.2008 № 72-ОЗ «О муниципальной службе в Иванов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18.03.2009 № 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» и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гарского сельского поселения, Совет Ингарского сельского посел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Совета Ингарского сельского поселения от 11.07.2017 № 11 «О пенсионном обеспечении лиц, замещавших должности муниципальной службы и выборные муниципальные должности в Ингарском сельском поселении»изменения, изложив приложение 2 в новой редакции (прилагаетс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одписания и распространяется на правоотношения с 01.01.201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Ингарског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55E80E8FE159BC138A2C4E709DC21CC7DBCDA4FBD9E1DFC6F649DF2BkFBAF" TargetMode="External"/><Relationship Id="rId3" Type="http://schemas.openxmlformats.org/officeDocument/2006/relationships/hyperlink" Target="consultantplus://offline/ref=8255E80E8FE159BC138A2C4E709DC21CC7DBCFADF8DDE1DFC6F649DF2BFAF8B2714CF34F8FD32CEDk4B0F" TargetMode="External"/><Relationship Id="rId4" Type="http://schemas.openxmlformats.org/officeDocument/2006/relationships/hyperlink" Target="consultantplus://offline/ref=8255E80E8FE159BC138A2C5873F19E13C1D197A1FFD9EA8A9FA24F8874AAFEE7310CF51ACC9723EC45162B44k0B5F" TargetMode="External"/><Relationship Id="rId5" Type="http://schemas.openxmlformats.org/officeDocument/2006/relationships/hyperlink" Target="consultantplus://offline/ref=8255E80E8FE159BC138A2C5873F19E13C1D197A1FFD8EC8992A44F8874AAFEE7310CF51ACC9723EC45162F44k0B3F" TargetMode="External"/><Relationship Id="rId6" Type="http://schemas.openxmlformats.org/officeDocument/2006/relationships/hyperlink" Target="consultantplus://offline/ref=8255E80E8FE159BC138A2C5873F19E13C1D197A1FFD9EC8E9AA74F8874AAFEE7310CF51ACC9723EC45142E43k0B4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7:00Z</dcterms:created>
  <dc:creator>Ingar-15</dc:creator>
  <dc:description/>
  <dc:language>en-US</dc:language>
  <cp:lastModifiedBy>Admin</cp:lastModifiedBy>
  <cp:lastPrinted>2019-12-12T13:27:00Z</cp:lastPrinted>
  <dcterms:modified xsi:type="dcterms:W3CDTF">2020-08-27T08:47:00Z</dcterms:modified>
  <cp:revision>2</cp:revision>
  <dc:subject/>
  <dc:title/>
</cp:coreProperties>
</file>