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ИНГ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Ингарь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5.02.2019                                                      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Ингарского сельского поселения № 31от 24.12.2018г. «О бюджете Ингарского сельского поселения на 2019год и на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ложением о бюджетном процессе Ингарского сельского поселения, Уставом Ингарского сельского поселения и в целях регулирования бюджетных правоотношений Совет Ингарского сельского посел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следующие изменения в решение Совета Ингарского сельского поселения от 24.12.2018 № 31 «О бюджете Ингарского сельского поселения на 2019 год и на плановый период 2020 и 2021 годов»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В статье 1, пункта 1 абзаца 2</w:t>
      </w:r>
    </w:p>
    <w:p>
      <w:pPr>
        <w:pStyle w:val="Normal"/>
        <w:jc w:val="both"/>
        <w:rPr/>
      </w:pPr>
      <w:r>
        <w:rPr>
          <w:sz w:val="28"/>
          <w:szCs w:val="28"/>
        </w:rPr>
        <w:t>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-общий объем доходов бюджета в сумме» цифру «14687230,83» заменить цифрой «14809214,83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-общий объем расходов бюджета в сумме» цифру «14687230,83» заменить цифрой «14809214,8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   В приложении №1 к решению Совета Ингарского сельского поселения от 24.12.2018г. №31 «Доходы бюджета Ингарского сельского поселения по кодам классификации доходов бюджета на 2019 год и на плановый период 2020 и 2021 годы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» КБК 230 20229999000000150 цифру «751504,0» заменить цифрой «87348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» цифру «14687230,83» заменить цифрой «14809214,8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В приложении №2 к решению Совета Ингарского сельского поселения от 24.12.2018г. №31 «Перечень и коды главных администраторов доходов бюджета Ингарского сельского поселения на 2019 год и плановый период 2020 и 2021 годов»  код 23021905000100000150 заменить на код 23021960010100000150.</w:t>
      </w:r>
    </w:p>
    <w:p>
      <w:pPr>
        <w:pStyle w:val="Normal"/>
        <w:jc w:val="both"/>
        <w:rPr/>
      </w:pPr>
      <w:r>
        <w:rPr>
          <w:sz w:val="28"/>
          <w:szCs w:val="28"/>
        </w:rPr>
        <w:t>1.3. В приложении №3 к решению Совета Ингарского сельского поселения от 24.12.2018г. №31 «Источники внутреннего финансирования дефицита бюджета Ингарского сельского поселения на 2019год и на плановый период 2020 и 2021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Увеличение прочих остатков средств бюджетов» код классификации источников финансирования дефицита бюджетов 23001050200000000510 цифру «-14687230,83» заменить цифрой «-14809214,83»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Увеличение прочих остатков денежных средств бюджетов» код классификации источников финансирования дефицита бюджетов 23001050201000000510 цифру «-14687230,83» заменить цифрой «-14809214,83»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Увеличение прочих остатков денежных средств бюджетов поселений» код классификации источников финансирования дефицита бюджетов 23001050201100000510 цифру «-14687230,83» заменить цифрой «-14809214,83»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Уменьшение прочих остатков средств бюджетов» код классификации источников финансирования дефицита бюджетов 23001050200000000610 цифру ««14687230,83» заменить цифрой «14809214,8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меньшение прочих остатков денежных средств бюджетов» код классификации источников финансирования дефицита бюджетов 23001050200000000610 цифру ««14687230,83» заменить цифрой «14809214,83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оке «Уменьшение прочих остатков денежных средств бюджетов поселений» код классификации источников финансирования дефицита бюджетов 23001050201100000610 цифру ««14687230,83» заменить цифрой «14809214,8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и №5 к решению Совета Ингарского сельского поселения от 24.12.2018г. №31«Распределение бюджетных ассигнований по целевым статьям (муниципальным программам Ингарского сельского поселения и не включенным в муниципальные программы Ингарского сельского поселения направления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9год и на плановый период 2020 и 2021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основное мероприятие «Организация и проведение мероприятий, связанных с государственными праздниками, юбилейными и памятными датами» статья 020110040 цифру «5000,00» заменить цифрой «200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основное мероприятие «Организация и проведение мероприятий, связанных с государственными праздниками, юбилейными и памятными датами» (Закупка товаров, работ и услуг для обеспечения государственных (муниципальных) нужд» статья 020110040 вид 200 цифру «5000,00» заменить цифрой «200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основное мероприятие «Содержание муниципального имущества» статья 020110050 цифру «7000,00» заменить цифрой «1000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основное мероприятие «Проведение  оценки стоимости объектов недвижимости и движимого имущества муниципальной собственности» (Закупка товаров, работ и услуг для обеспечения государственных (муниципальных) нужд» статья 020110050 вид 200 цифру «7000,00» заменить цифрой «10000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Программа «Развитие культуры Ингарского сельского поселения» статья 0800000000 цифру «3814818,0» заменить цифрой «3936802,0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подпрограмма «Организация культурно-досуговых мероприятий» статья 0810000000 цифру «3025738,80» заменить цифрой «3019639,6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основное мероприятие «Организация культурно-досуговых мероприятий» статья 0810100000 цифру «3025738,80» заменить цифрой «3019639,6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обеспечение деятельности подведомственных учреждений МКУ КБО Ингарского сельского поселения- Дома культуры (Закупка товаров, работ и услуг для обеспечения государственных (муниципальных) нужд) статья 0810120000 цифру «1042801,80» заменить цифрой «1036702,6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подпрограмма «Повышение средней заработной платы культуры» статья 08300000000 цифру «789079,20» заменить цифрой «917162,4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основное мероприятие «Повышение средней заработной платы» статья 0830100000 цифру «751504,00» заменить цифрой «873488,0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 "Повышение средней заработной платы культуры" муниципальной программы "Развитие культуры Ингар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статья 0830180340 вид 100 цифру «751504,00» заменить цифрой «873488.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 "Повышение средней заработной платы культуры" муниципальной программы "Развитие культуры Ингар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статья 08301S0340 вид 100 цифру «37575,20» заменить цифрой «43674,4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непрограммные направления деятельности органов местного самоуправления Ингарского сельского поселения» статья 4000000000 добавить статью 4010000450 «Расходы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,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(для сельских поселений кроме осуществления муниципального контроля) сумма «479099,4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) (Закупка товаров, работ и услуг для обеспечения государственных (муниципальных) нужд)» цифру «2230448,35» заменить цифрой «1751348,91».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Итого» цифру «14687230,83» заменить цифрой «14809214,8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№6 к решению Совета Ингарского сельского поселения от 24.12.2018 г. №31 «Ведомственная структура расходов бюджета Ингарского сельского поселения Приволжского муниципального района Ивановской области на 2019 год и на плановый период 2020и 2021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Организация и проведение мероприятий, связанных с государственными праздниками, юбилейными и памятными датами (Закупка товаров работ и услуг для обеспечения государственных (муниципальных) нужд» глава 230 раздел 0113 статья 0200110040 вид 200 цифру «5000,00» заменить цифрой «20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оведение оценки стоимости объектов недвижимости и движимого имущества муниципальной собственности (Закупка товаров работ и услуг для обеспечения государственных (муниципальных) нужд»   глава 230 раздел 0113 статья 0200110050 вид 200 цифру «7000,00» заменить цифрой «100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) (Закупка товаров, работ и услуг для обеспечения государственных (муниципальных) нужд) глава 230 раздел 0409 статья 4010000400 вид 200 цифру «2230448,35» заменить цифрой «1751348,9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«Расходы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,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(для сельских поселений кроме осуществления муниципального контроля)» цифру «479099,4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деятельности подведомственных учреждений МКУ КБО Ингарского сельского поселения- Дома культуры (Закупка товаров, работ и услуг для обеспечения государственных (муниципальных) нужд)» глава 230 раздел 0801 статья 0810120000 вид 200 цифру «1042801,80» заменить цифрой «1036702,60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 "Повышение средней заработной платы культуры" муниципальной программы "Развитие культуры Ингар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глава 230 раздел 0801 статья 0830180340 вид 100 цифру «751504,00» заменить цифрой «873488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 "Повышение средней заработной платы культуры" муниципальной программы "Развитие культуры Ингар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 глава 230 раздел 0801 статья 08301S0340 вид 100 цифру «37575.20» заменить цифрой «43674,4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» цифру «14687230,83» заменить цифрой «14809214,8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решение вступает в силу с момента его подписания и подлежит официальному опубликованию и размещению на официальном сайте Ингарского сельского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</w:t>
        <w:tab/>
        <w:tab/>
        <w:tab/>
        <w:tab/>
        <w:t>Е.Л. Прокоф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гарского сельского поселения </w:t>
        <w:tab/>
        <w:tab/>
        <w:tab/>
        <w:tab/>
        <w:t>П.В. Берендее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Инг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02.2019 № 1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Ингарского сельского поселения на 2019 год и на плановый период 2020 и 2021 годо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978"/>
        <w:gridCol w:w="2024"/>
        <w:gridCol w:w="244"/>
        <w:gridCol w:w="1417"/>
        <w:gridCol w:w="1701"/>
        <w:gridCol w:w="596"/>
        <w:gridCol w:w="1105"/>
      </w:tblGrid>
      <w:tr>
        <w:trPr>
          <w:trHeight w:val="405" w:hRule="atLeast"/>
        </w:trPr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  <w:tc>
          <w:tcPr>
            <w:tcW w:w="2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  <w:tc>
          <w:tcPr>
            <w:tcW w:w="3714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 измерения: руб.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778" w:firstLine="77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82 800,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31 800,00</w:t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56 800,00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7 000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7 00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7 000,00</w:t>
            </w:r>
          </w:p>
        </w:tc>
      </w:tr>
      <w:tr>
        <w:trPr>
          <w:trHeight w:val="61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00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000,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000,00</w:t>
            </w:r>
          </w:p>
        </w:tc>
      </w:tr>
      <w:tr>
        <w:trPr>
          <w:trHeight w:val="25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10 01 0000 110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5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500,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500,00</w:t>
            </w:r>
          </w:p>
        </w:tc>
      </w:tr>
      <w:tr>
        <w:trPr>
          <w:trHeight w:val="394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20 01 0000 110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1590" w:hRule="atLeast"/>
        </w:trPr>
        <w:tc>
          <w:tcPr>
            <w:tcW w:w="269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30 01 0000 110</w:t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0,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0,00</w:t>
            </w:r>
          </w:p>
        </w:tc>
      </w:tr>
      <w:tr>
        <w:trPr>
          <w:trHeight w:val="540" w:hRule="atLeast"/>
        </w:trPr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5 03000 01 0000 000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3010 01 0000 110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ЛОГИ НА ИМУЩЕСТВО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6 000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5 00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0 000,00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00 00 0000 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000 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000,00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 000,00</w:t>
            </w:r>
          </w:p>
        </w:tc>
      </w:tr>
      <w:tr>
        <w:trPr>
          <w:trHeight w:val="15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1030 10 0000 110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000,0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000,00</w:t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 000,00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                                                                 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 000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 00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 000,00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0 00 0000 110</w:t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 000,0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000, 00</w:t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000,00</w:t>
            </w:r>
          </w:p>
        </w:tc>
      </w:tr>
      <w:tr>
        <w:trPr>
          <w:trHeight w:val="1275" w:hRule="atLeast"/>
        </w:trPr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33 10 0000 11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00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000,00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0 00 0000 11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 00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00,00</w:t>
            </w:r>
          </w:p>
        </w:tc>
      </w:tr>
      <w:tr>
        <w:trPr>
          <w:trHeight w:val="1275" w:hRule="atLeast"/>
        </w:trPr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43 10 0000 11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 поселений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 00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00,00</w:t>
            </w:r>
          </w:p>
        </w:tc>
      </w:tr>
      <w:tr>
        <w:trPr>
          <w:trHeight w:val="17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8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 05000 00 0000 120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28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1 11 05025 10 0000 120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97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000 00 0000 00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 (работ)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</w:tr>
      <w:tr>
        <w:trPr>
          <w:trHeight w:val="1305" w:hRule="atLeast"/>
        </w:trPr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30 1 13 01995 10 0001 13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 (доходы от оказания платных услуг казенными учреждениями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</w:tr>
      <w:tr>
        <w:trPr>
          <w:trHeight w:val="570" w:hRule="atLeast"/>
        </w:trPr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00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0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00,00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7 05000 00 0000 180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00,0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00,00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00,00</w:t>
            </w:r>
          </w:p>
        </w:tc>
      </w:tr>
      <w:tr>
        <w:trPr>
          <w:trHeight w:val="9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1 17 05050 10 0004 180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 (прочие неналоговые доходы)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00,00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0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00,00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626 414,8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928 173,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381 126,51</w:t>
            </w:r>
          </w:p>
        </w:tc>
      </w:tr>
      <w:tr>
        <w:trPr>
          <w:trHeight w:val="147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626 414,8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928 173,20</w:t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381 126,51</w:t>
            </w:r>
          </w:p>
        </w:tc>
      </w:tr>
      <w:tr>
        <w:trPr>
          <w:trHeight w:val="7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161 55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726 60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179 500,00</w:t>
            </w:r>
          </w:p>
        </w:tc>
      </w:tr>
      <w:tr>
        <w:trPr>
          <w:trHeight w:val="115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2 02 15002 10 0000 150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 95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30 2 02 15001 10 0000 150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64 6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26 600,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79 500,00</w:t>
            </w:r>
          </w:p>
        </w:tc>
      </w:tr>
      <w:tr>
        <w:trPr>
          <w:trHeight w:val="1080" w:hRule="atLeast"/>
        </w:trPr>
        <w:tc>
          <w:tcPr>
            <w:tcW w:w="2694" w:type="dxa"/>
            <w:gridSpan w:val="2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02 20000 00 0000 150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3 48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29999 00 0000 150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сельских поселений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3 488,00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9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2 02 29999 10 0000 15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3 48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 528,4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 573,2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 626,51</w:t>
            </w:r>
          </w:p>
        </w:tc>
      </w:tr>
      <w:tr>
        <w:trPr>
          <w:trHeight w:val="2085" w:hRule="atLeast"/>
        </w:trPr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2 02 35120 10 0000 15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8,4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23,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6,51</w:t>
            </w:r>
          </w:p>
        </w:tc>
      </w:tr>
      <w:tr>
        <w:trPr>
          <w:trHeight w:val="127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2 02 35118 10 0000 150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55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550,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550,00</w:t>
            </w:r>
          </w:p>
        </w:tc>
      </w:tr>
      <w:tr>
        <w:trPr>
          <w:trHeight w:val="4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389 848,35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 02 40014 10 0000 150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9 848,35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809 214,83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59 973,20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637 926,51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 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Инг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02.2019 № 1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Ед.изм. руб.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1276"/>
        <w:gridCol w:w="1276"/>
        <w:gridCol w:w="1843"/>
        <w:gridCol w:w="1558"/>
      </w:tblGrid>
      <w:tr>
        <w:trPr>
          <w:trHeight w:val="9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</w:t>
            </w:r>
          </w:p>
        </w:tc>
      </w:tr>
      <w:tr>
        <w:trPr>
          <w:trHeight w:val="9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Повышение эффективности бюджетных расходов на развитие местного самоуправления в Ингарском сель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3 711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28 837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28 837,00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истемы муниципальной службы в Ингарском сельском поселен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85 71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08 837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08 837,00</w:t>
            </w:r>
          </w:p>
        </w:tc>
      </w:tr>
      <w:tr>
        <w:trPr>
          <w:trHeight w:val="6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деятельности Главы местной администр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 62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 625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 625,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 62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 625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 625,00</w:t>
            </w:r>
          </w:p>
        </w:tc>
      </w:tr>
      <w:tr>
        <w:trPr>
          <w:trHeight w:val="10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функций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1 16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6 291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6 291,00</w:t>
            </w:r>
          </w:p>
        </w:tc>
      </w:tr>
      <w:tr>
        <w:trPr>
          <w:trHeight w:val="13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.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6 8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2 007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2 007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.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 28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 284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 284,0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.(Иные меж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</w:tr>
      <w:tr>
        <w:trPr>
          <w:trHeight w:val="8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передачи отдельных полномочий Приволжскому муниципальному району"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2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21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21,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по контролю за исполнением бюджета.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6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6,00</w:t>
            </w:r>
          </w:p>
        </w:tc>
      </w:tr>
      <w:tr>
        <w:trPr>
          <w:trHeight w:val="13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на осуществление контроля в сфере закупок товаров, работ, услуг.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95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95,00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определения поставщика.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07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07,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етные трансферты бюджетам муниципальных районов из бюджетов поселений на исполнение части полномочийна осуществление внешнего контроля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3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3,00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проведение мероприятий, связанных с государственными праздниками, юбилейными и памятными дата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12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проведение мероприятий, связанных с государственными праздниками, юбилейными и памятными датами"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8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и реформирование местного самоуправления в Ингарском сельском поселен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числение членских взносов в Совет муниципальных образова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е членских взносов в Совет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ессиональная подготовка, переподговка и повышение квалифик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7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по профессиональной подготовке, переподготовке и повышению квалифик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информационного общества в Ингарском сельском поселен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 000,00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мещение информации нормативных правовых актов)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8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убликации нормативных правовых актов муниципального образования. .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8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граммное обеспечение"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9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,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,00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,0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9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,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,00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,0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Управление и распоряжение муниципальным имуществом в Ингарском сель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ценки стоимости объектов недвижимости и движимого имущества муниципальной собственности  (Закупка товаров, работ и услуг для обеспечения государственных (муниципальных) нужд)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11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Пожарная безопасность и защита населения Ингар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 00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сновное мероприятие  "Мероприятие по пожарной безопасности и защите населения на территории Ингар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0</w:t>
            </w:r>
          </w:p>
        </w:tc>
      </w:tr>
      <w:tr>
        <w:trPr>
          <w:trHeight w:val="13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ые мероприятия в рамках муниципальной программы "Пожарная безопасность и защита населеня Ингарского сельского поселения" (Закупка товав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11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0</w:t>
            </w:r>
          </w:p>
        </w:tc>
      </w:tr>
      <w:tr>
        <w:trPr>
          <w:trHeight w:val="13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 "Благоустройство Ингар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32 88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16 89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4 792,00</w:t>
            </w:r>
          </w:p>
        </w:tc>
      </w:tr>
      <w:tr>
        <w:trPr>
          <w:trHeight w:val="840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держание сетей уличного освещения в Ингарском сельском поселении"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94 020,4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00 000,00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уличного освещ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4 020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 000,00</w:t>
            </w:r>
          </w:p>
        </w:tc>
      </w:tr>
      <w:tr>
        <w:trPr>
          <w:trHeight w:val="8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94 020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 000,0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Озеленение территории Ингар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зеленение территории Ингарского сельского поселения"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чие мероприятия по благойстройству Ингар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4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 865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 89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 792,0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чие мероприятия по благойстройству Ингар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865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89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92,0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865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89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92,0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 "Развитие работы с детьми и молодежью в Ингарском сельском поселен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работы с детьми имолодежью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>
          <w:trHeight w:val="9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  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>
          <w:trHeight w:val="9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 "Развитие культуры Ингар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36 80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78 23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78 232,0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рганизация культурно-досугов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19 639,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78 232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78 232,00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культурно-досуговых мероприят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9 639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8 23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8 232,00</w:t>
            </w:r>
          </w:p>
        </w:tc>
      </w:tr>
      <w:tr>
        <w:trPr>
          <w:trHeight w:val="18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МКУ кбо Ингарского сельского поселения-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2 93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2 937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2 937,00</w:t>
            </w:r>
          </w:p>
        </w:tc>
      </w:tr>
      <w:tr>
        <w:trPr>
          <w:trHeight w:val="9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МКУ кбо Ингарского сельского поселения-Дома культуры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 702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295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295,00</w:t>
            </w:r>
          </w:p>
        </w:tc>
      </w:tr>
      <w:tr>
        <w:trPr>
          <w:trHeight w:val="9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МКУ кбо Ингарского сельского поселения-Дома культуры  (Иные меж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овышение средней заработной платы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7 162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средней заработной плат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 4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4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"Повышение средней заработной платы культуры" муниципальной программы  "Развитие культуры Ингарского сельсмкого поселения" 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 4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6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"Повышение средней заработной платы культуры" муниципальной программы  "Развитие культуры Ингарского сельсмкого поселения" 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S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674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Комплектование книжных фонд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омплектование книжных фонд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а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L5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а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R5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"Развитие физической культуры и спорта на территории Ингар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,00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физической культуры и спорта на территории Ингар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на территории Ингарского сельского поселения  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"Социальная поддержка населения в Ингарском сельском поселен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4 4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4 439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4 439,00</w:t>
            </w:r>
          </w:p>
        </w:tc>
      </w:tr>
      <w:tr>
        <w:trPr>
          <w:trHeight w:val="4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Выплата пенсии за выслугу лет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 4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 439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 439,00</w:t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енсии за выслугу лет (Социальное обеспечение и иные выплаты населению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 4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 439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 439,00</w:t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непрограммные направления деятельности деятельности органов местного самоуправления Ингар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11 376,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 573,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 626,51</w:t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11 376,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 348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,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(для сельских поселений кроме осуществления муниципальногоконтрол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 099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1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0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в части нецентрализованных источников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 (Иные межбюджетные ассигновани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1003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12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51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4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2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51</w:t>
            </w:r>
          </w:p>
        </w:tc>
      </w:tr>
      <w:tr>
        <w:trPr>
          <w:trHeight w:val="12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вуют военные комиссариаты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5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5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550,00</w:t>
            </w:r>
          </w:p>
        </w:tc>
      </w:tr>
      <w:tr>
        <w:trPr>
          <w:trHeight w:val="12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809 214,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59 973,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637 926,51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 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Инг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02.2019 № 1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Ингарского сельского поселения</w:t>
      </w:r>
      <w:r>
        <w:rPr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год и плановый период 2020 и 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1417"/>
        <w:gridCol w:w="1701"/>
        <w:gridCol w:w="1134"/>
      </w:tblGrid>
      <w:tr>
        <w:trPr>
          <w:tblHeader w:val="true"/>
          <w:trHeight w:val="360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бюджетов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точников финансирования дефицита бюджетов 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</w:t>
            </w:r>
          </w:p>
        </w:tc>
      </w:tr>
      <w:tr>
        <w:trPr>
          <w:trHeight w:val="188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1 00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-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1 05 02 00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809214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159973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37926,51</w:t>
            </w:r>
          </w:p>
        </w:tc>
      </w:tr>
      <w:tr>
        <w:trPr>
          <w:trHeight w:val="188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809214, 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159973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37926,51</w:t>
            </w:r>
          </w:p>
        </w:tc>
      </w:tr>
      <w:tr>
        <w:trPr>
          <w:trHeight w:val="188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30 01 05 02 01 10 0000 5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809214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159973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37926,51</w:t>
            </w:r>
          </w:p>
        </w:tc>
      </w:tr>
      <w:tr>
        <w:trPr>
          <w:trHeight w:val="188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1 05 02 00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9214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9973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7926,51</w:t>
            </w:r>
          </w:p>
        </w:tc>
      </w:tr>
      <w:tr>
        <w:trPr>
          <w:trHeight w:val="188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1 05 02 00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9214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9973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7926,51</w:t>
            </w:r>
          </w:p>
        </w:tc>
      </w:tr>
      <w:tr>
        <w:trPr>
          <w:trHeight w:val="188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1 05 02 01 1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9214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9973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7926,51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 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Инг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02.2019 № 1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Ед.изм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992"/>
        <w:gridCol w:w="1134"/>
        <w:gridCol w:w="1134"/>
        <w:gridCol w:w="992"/>
        <w:gridCol w:w="993"/>
        <w:gridCol w:w="708"/>
      </w:tblGrid>
      <w:tr>
        <w:trPr>
          <w:trHeight w:val="9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глав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</w:t>
            </w:r>
          </w:p>
        </w:tc>
      </w:tr>
      <w:tr>
        <w:trPr>
          <w:trHeight w:val="9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нгар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0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 621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 625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 625,00</w:t>
            </w:r>
          </w:p>
        </w:tc>
      </w:tr>
      <w:tr>
        <w:trPr>
          <w:trHeight w:val="12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6 885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2 007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2 007,00</w:t>
            </w:r>
          </w:p>
        </w:tc>
      </w:tr>
      <w:tr>
        <w:trPr>
          <w:trHeight w:val="10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 284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 284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 284,00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</w:tr>
      <w:tr>
        <w:trPr>
          <w:trHeight w:val="12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по контролю за исполнением бюджета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6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6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6,00</w:t>
            </w:r>
          </w:p>
        </w:tc>
      </w:tr>
      <w:tr>
        <w:trPr>
          <w:trHeight w:val="13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на осуществление контроля в сфере закупок товаров, работ, услуг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95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95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95,00</w:t>
            </w:r>
          </w:p>
        </w:tc>
      </w:tr>
      <w:tr>
        <w:trPr>
          <w:trHeight w:val="12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определения поставщ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07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07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07,00</w:t>
            </w:r>
          </w:p>
        </w:tc>
      </w:tr>
      <w:tr>
        <w:trPr>
          <w:trHeight w:val="12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исполнение части полномочий на осуществление внешнего контроля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3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3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3,00</w:t>
            </w:r>
          </w:p>
        </w:tc>
      </w:tr>
      <w:tr>
        <w:trPr>
          <w:trHeight w:val="12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5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51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 (иные меж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10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13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13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ценки стоимости объектов недвижимости и движимого имуще (Закупка товаров, работ и услуг для обеспечения государственных (муниципальных) нужд)ства муниципальной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е членских взносов в Совет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</w:tr>
      <w:tr>
        <w:trPr>
          <w:trHeight w:val="10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(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10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убликацию нормативных правовых актов муниципального образ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10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,00</w:t>
            </w:r>
          </w:p>
        </w:tc>
      </w:tr>
      <w:tr>
        <w:trPr>
          <w:trHeight w:val="12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55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55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550,00</w:t>
            </w:r>
          </w:p>
        </w:tc>
      </w:tr>
      <w:tr>
        <w:trPr>
          <w:trHeight w:val="9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11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0</w:t>
            </w:r>
          </w:p>
        </w:tc>
      </w:tr>
      <w:tr>
        <w:trPr>
          <w:trHeight w:val="3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)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 348,9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,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(для сельских поселений кроме осуществления муниципальногоконтрол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 099,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1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в части нецентрализованных источников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4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4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4 020,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 000,00</w:t>
            </w:r>
          </w:p>
        </w:tc>
      </w:tr>
      <w:tr>
        <w:trPr>
          <w:trHeight w:val="9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01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7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поселе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1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865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892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92,00</w:t>
            </w:r>
          </w:p>
        </w:tc>
      </w:tr>
      <w:tr>
        <w:trPr>
          <w:trHeight w:val="8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 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>
          <w:trHeight w:val="15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МКУКБО Ингарского сельского поселения - 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2 937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2 937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2 937,00</w:t>
            </w:r>
          </w:p>
        </w:tc>
      </w:tr>
      <w:tr>
        <w:trPr>
          <w:trHeight w:val="8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МКУКБО Ингарского сельского поселения - Дома культуры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 702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295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295,00</w:t>
            </w:r>
          </w:p>
        </w:tc>
      </w:tr>
      <w:tr>
        <w:trPr>
          <w:trHeight w:val="9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МКУКБО Ингарского сельского поселения - Дома культуры (Иные меж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3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>
          <w:trHeight w:val="24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 "Повышение средней заработной платы культуры" муниципальной программы "Развитие культуры Ингар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(Культур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0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 488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 "Повышение средней заработной платы культуры" муниципальной программы "Развитие культуры Ингар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(Культур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0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674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R51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L51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10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енсии за выслугу лет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 439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 439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 439,00</w:t>
            </w:r>
          </w:p>
        </w:tc>
      </w:tr>
      <w:tr>
        <w:trPr>
          <w:trHeight w:val="9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809 214,8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59 973,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637 926,5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41:00Z</dcterms:created>
  <dc:creator>Ingar-KS</dc:creator>
  <dc:description/>
  <cp:keywords/>
  <dc:language>en-US</dc:language>
  <cp:lastModifiedBy>Ingar-15</cp:lastModifiedBy>
  <cp:lastPrinted>2019-02-18T08:41:00Z</cp:lastPrinted>
  <dcterms:modified xsi:type="dcterms:W3CDTF">2019-03-05T10:48:00Z</dcterms:modified>
  <cp:revision>5</cp:revision>
  <dc:subject/>
  <dc:title/>
</cp:coreProperties>
</file>