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ВАНОВСКОЙ ОБЛАСТИ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.Ингарь</w:t>
      </w:r>
    </w:p>
    <w:p>
      <w:pPr>
        <w:pStyle w:val="Normal"/>
        <w:tabs>
          <w:tab w:val="clear" w:pos="708"/>
          <w:tab w:val="left" w:pos="3260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23 января 2018года                                                                     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№ 30 от 26.12.2017г. «О бюджете Ингарского сельского поселения на 2018год и на плановый период 2019 и 2020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ставом Ингарского сельского поселения и в целях регулирования бюджетных правоотношений Совет Ингар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нести следующие изменения в решение Совета Ингарского сельского поселения от 26.01.2017 № 30 «О бюджете Ингарского сельского поселения 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9 и 2020 годов»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1. В статье 1, пункта 1 абзаца 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8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-общий объем доходов бюджета в сумме» цифру «16402477,22» заменить цифрой «16663564,8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-общий объем расходов бюджета в сумме» цифру «16402477,22» заменить цифрой «16663564,81»;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В приложении №1 </w:t>
      </w:r>
      <w:r>
        <w:rPr>
          <w:sz w:val="28"/>
          <w:szCs w:val="28"/>
        </w:rPr>
        <w:t>к решению Совета Ингарского сельского поселения от 26.12.2017г. №30 «Доходы бюджета Ингарского сельского поселения по кодам классификации доходов бюджетов на 2018 год и на плановый период 2019 и 2020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>по строке «Иные межбюджетные трансферты» КБК 00020240000000000000 цифру «3351524,14» заменить цифрой «3612611,7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очие межбюджетные трансферты, передаваемые бюджетам сельских поселений» КБК 23020240014100000151 цифру «3351524,14» заменить цифрой «3612611,73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строке «Итого» цифру «16402477,22» заменить цифрой «16663564,81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3. В приложении №3</w:t>
      </w:r>
      <w:r>
        <w:rPr>
          <w:sz w:val="28"/>
          <w:szCs w:val="28"/>
        </w:rPr>
        <w:t xml:space="preserve"> к решению Совета Ингарского сельского поселения от 26.12.2017г. №30 «Источники внутреннего финансирования дефицита бюджета Ингарского сельского поселения на 2018год и на плановый период 2019 и 2020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средств бюджетов» код классификации источников финансирования дефицита бюджетов 23001050200000000510 цифру «-16402477,22» заменить цифрой «-16663564,81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денежных средств бюджетов» код классификации источников финансирования дефицита бюджетов 23001050201000000510 цифру «-16402477,22» заменить цифрой «-16663564,8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величение прочих остатков денежных средств бюджетов поселений» код классификации источников финансирования дефицита бюджетов 23001050201100000510 цифру «-16402477,22» заменить цифрой «-16663564,81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меньшение прочих остатков средств бюджетов» код классификации источников финансирования дефицита бюджетов 23001050200000000510 цифру «16402477,22» заменить цифрой «16663564,8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троке «Уменьшение прочих остатков денежных средств бюджетов» код классификации источников финансирования дефицита бюджетов 23001050201000000510 цифру «16402477,22» заменить цифрой «16663564,8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строке «Уменьшение прочих остатков денежных средств бюджетов поселений» код классификации источников финансирования дефицита бюджетов 23001050201100000510 цифру «16402477,22» заменить цифрой «16663564,8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4. В приложении №5 </w:t>
      </w:r>
      <w:r>
        <w:rPr>
          <w:sz w:val="28"/>
          <w:szCs w:val="28"/>
        </w:rPr>
        <w:t>к решению Совета Ингарского сельского поселения от 26.12.2017г. №30 «Распределение бюджетных ассигнований по целевым статьям (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), группам видов расходов классификации расходов Ингарского сельского поселения на 2018год и на плановый период 2019 и 2020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муниципальная программа «Повышение эффективности бюджетных расходов на развитие местного самоуправления в Ингарском сельском поселении» на 2018год статья 0100000000 цифру «5412156,80» заменить цифрой «5702062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Развитие системы муниципальной службы в Ингарском сельском поселении» статья 0110000000 цифру «5094156,80» заменить цифрой «5384062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основное мероприятие «обеспечение деятельности Главы местной администрации» статья 0110110000 цифру «719946,00» заменить цифрой «729625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Глава местной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статья 0110110010 вид расходов 100 цифру «719946,00» заменить цифрой «729625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основное мероприятие «Обеспечение функций органов местного самоуправления» статья 0110210000 цифру «4326290,52 заменить цифрой «4606516,7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статья 0110210020 вид 100 цифру «3652007,00» заменить цифрой «368413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обеспечение функций органов местного самоуправления (Закупка товаров, работ и услуг для обеспечения государственных (муниципальных) нужд) статья 0110210020 вид 200 цифру «574283,52» заменить цифрой «822386,7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рограмма «Благоустройство Ингарского сельского поселения» статья 0600000000 цифру «2410000,00» заменить цифрой 2120094,8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Содержание сетей уличного освещения в Ингарском сельском поселении» статья 0610000000 цифру «2000000,00» заменить цифрой «18000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основное мероприятие «Организация уличного освещения» статья 0610100000 цифру «2000000,00» заменить цифрой «18000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уличное освещение (Закупка товаров, работ и услуг для обеспечения государственных (муниципальных) нужд) статья 0610110000 вид 200 цифру «2000000,00» заменить цифрой «18000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Прочие мероприятия по благоустройству Ингарского сельского поселения» статья 0640000000 цифру «400000,00» заменить цифрой «310094,8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основное мероприятие «Прочие мероприятия по благоустройству Ингарского сельского поселения» статья 0640100000 цифру «400000,00» заменить цифрой «310094,8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рочие мероприятия по благоустройству территории поселения (Закупка товаров, работ и услуг для обеспечения государственных (муниципальных) нужд) статья 0640110000 вид 200 цифру «400000,00» заменить цифрой «310094,8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рограмма «Развитие культуры Ингарского сельского поселения» статья 0800000000 цифру «3360353,28» заменить цифрой «3361585,6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дпрограмма «Комплектование книжных фондов» статья 0840000000 цифру «0,00» заменить цифрой «1232,3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основное мероприятие «Комплектование книжных фондов» статья 0840000000 цифру «0,00» заменить цифрой «1232,3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комплектование книжных фондов (Закупка товаров, работ и услуг для обеспечения государственных (муниципальных) нужд) статья 084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1 вид 200 цифру «0,00» заменить цифрой «61,6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комплектование книжных фондов (Закупка товаров, работ и услуг для обеспечения государственных (муниципальных) нужд) статья 084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191 вид 200 цифру «0,00» заменить цифрой «1170,7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подпрограмма «Непрограммные направления деятельности органов местного самоуправления Ингарского сельского поселения» статья 4000000000 цифру «4542903,22» заменить цифрой «4802758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(Библиотеки) статья 0830280340 вид 100 цифру «0,00» заменить цифрой «246862,5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(Библиотеки) статья 083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вид 100 цифру «0,00» заменить цифрой «12992,7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6402477,22» заменить цифрой «16663564,81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. В приложении №6 </w:t>
      </w:r>
      <w:r>
        <w:rPr>
          <w:sz w:val="28"/>
          <w:szCs w:val="28"/>
        </w:rPr>
        <w:t>к решению Совета Ингарского сельского поселения от 26.12.2017 г. №30 «Ведомственная структура расходов бюджета Ингарского сельского поселения Приволжского муниципального района Ивановской области на 2018 год и на плановый период 2019 и 2020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Глава администрации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глава 230 раздел 0102 статья 0110110010 вид расходов 100 цифру «719946,00» заменить цифрой «729625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обеспечение функций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глава 230 раздел 0104 статья 0110210020 вид 100 цифру «3652007,00» заменить цифрой «368413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обеспечение функций органов местного самоуправления (Закупка товаров, работ и услуг для обеспечения государственных (муниципальных) нужд) статья 0110210020 вид 200 цифру «574283,52» заменить цифрой «822386,7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уличное освещение (Закупка товаров, работ и услуг для обеспечения государственных (муниципальных) нужд) глава 230 раздел 0503 статья 0610110000 вид 200 цифру «2000000,00» заменить цифрой «18000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рочие мероприятия по благоустройству территории поселения (Закупка товаров, работ и услуг для обеспечения государственных (муниципальных) нужд) статья 0640110000 вид 200 цифру «400000,00» заменить цифрой «310094,8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(Библиотеки) раздел 230 глава 0801 статья 0830280340 вид 100 цифру «0,00» заменить цифрой «246862,5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поэтапное доведение средней заработной платы работникам культуры муниципальных учреждений до средней заработной платы в Ивановской области в рамках подпрограммы «Повышение средней заработной платы культуры» муниципальной программы «Развитие культуры Ингар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ужд) (Библиотеки) глава 230 раздел 0801статья 083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вид 100 цифру «0,00» заменить цифрой «12992,7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комплектование книжных фондов (Закупка товаров, работ и услуг для обеспечения государственных (муниципальных) нужд) раздел 230 глава 0801 статья 084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191 вид 200 цифру «0,00» заменить цифрой «1170,7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комплектование книжных фондов (Закупка товаров, работ и услуг для обеспечения государственных (муниципальных) нужд) раздел 230 глава 0801 статья 084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1 вид 200 цифру «0,00» заменить цифрой «61,6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того» цифру «16402477,22» заменить цифрой «16663564,8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народовать настоящее решение на информационном стенде администрац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 сельского поселения                         Е.Л. Прокоф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2:00Z</dcterms:created>
  <dc:creator>Ingar-KS</dc:creator>
  <dc:description/>
  <cp:keywords/>
  <dc:language>en-US</dc:language>
  <cp:lastModifiedBy>ingar</cp:lastModifiedBy>
  <cp:lastPrinted>2018-01-22T15:44:00Z</cp:lastPrinted>
  <dcterms:modified xsi:type="dcterms:W3CDTF">2018-01-22T12:46:00Z</dcterms:modified>
  <cp:revision>386</cp:revision>
  <dc:subject/>
  <dc:title/>
</cp:coreProperties>
</file>