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center"/>
        <w:rPr/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 xml:space="preserve">                                                                                                                     от 24.12. 2018г.                 №31</w:t>
      </w:r>
    </w:p>
    <w:p>
      <w:pPr>
        <w:pStyle w:val="Normal"/>
        <w:jc w:val="both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год и плановый период 2020 и 2021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536"/>
      </w:tblGrid>
      <w:tr>
        <w:trPr>
          <w:tblHeader w:val="true"/>
          <w:trHeight w:val="360" w:hRule="atLeast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ого администратора</w:t>
              <w:br/>
              <w:t>до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1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2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1 0203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1 06 01030 10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3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 106 06043 10 0000 11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2 Управление Федеральной налоговой службы по Ивановской обла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08 04020 01 1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тариальных действ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1 0904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и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3 01995 10 0000 1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4 02030 10 0000 4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. казенных)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6 90050 10 0000 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1 17 01050 10 0000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ab/>
              <w:t xml:space="preserve">                     230 1 17 05050 10 0000 180</w:t>
            </w:r>
          </w:p>
          <w:p>
            <w:pPr>
              <w:pStyle w:val="ConsPlusCell"/>
              <w:tabs>
                <w:tab w:val="clear" w:pos="708"/>
                <w:tab w:val="left" w:pos="337" w:leader="none"/>
                <w:tab w:val="center" w:pos="2765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8 02050 02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19 05000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35118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учета на территории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35120 10 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15001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15002 10 0000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29999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2 40014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2 08 05000 10 0000 1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0 Администрация Ингарского сельского посел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ы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16T09:39:00Z</cp:lastPrinted>
  <dcterms:modified xsi:type="dcterms:W3CDTF">2018-12-26T06:31:00Z</dcterms:modified>
  <cp:revision>350</cp:revision>
  <dc:subject/>
  <dc:title> </dc:title>
</cp:coreProperties>
</file>