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я 2018 года</w:t>
        <w:tab/>
        <w:tab/>
        <w:tab/>
        <w:tab/>
        <w:tab/>
        <w:tab/>
        <w:tab/>
        <w:t>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Ингарского сельского поселения Приволжского муниципального района от 14.11.2017 № 28 «Об утверждении Правил содержания домашних животных на территории Ингарского сельского поселения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аппарата Правительства Ивановской области от 19.03.2018 №419, на основании Устава Ингарского сельского поселения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Ингарского сельского поселения Приволжского муниципального района от 14.11.2017 № 28 «Об утверждении Правил содержания домашних животных на территории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52:00Z</dcterms:created>
  <dc:creator>Work</dc:creator>
  <dc:description/>
  <cp:keywords/>
  <dc:language>en-US</dc:language>
  <cp:lastModifiedBy>Ingar-15</cp:lastModifiedBy>
  <cp:lastPrinted>2013-04-01T09:01:00Z</cp:lastPrinted>
  <dcterms:modified xsi:type="dcterms:W3CDTF">2018-05-14T06:40:00Z</dcterms:modified>
  <cp:revision>7</cp:revision>
  <dc:subject/>
  <dc:title>СОВЕТ ИНГАРСКОГО СЕЛЬСКОГО ПОСЕЛЕНИЯ</dc:title>
</cp:coreProperties>
</file>