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02 октября 2018года                                                               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0 от 26.12.2017г. «О бюджете Ингарского сельского поселения на 2018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6.12.2017 № 30 «О бюджете Ингарского сельского поселени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1 В статье 1, пункта 1 абза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доходов бюджета в сумме» цифру «16663564,81» заменить цифрой «15824914,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6663564,81» заменить цифрой «16407888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дефицит (профицит) бюджета в сумме цифру «0,00» заменить цифрой «582973,2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2    В приложении №1 </w:t>
      </w:r>
      <w:r>
        <w:rPr>
          <w:sz w:val="28"/>
          <w:szCs w:val="28"/>
        </w:rPr>
        <w:t xml:space="preserve">к решению Совета Ингарского сельского поселения от 26.12.2017г. 30 «Доходы бюджета Ингарского сельского поселения по кодам классификации доходов бюджета на 2018 год и на плановый период 2019 и 2020 годы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«Дотация бюджетам сельских поселений на поддержку мер по обеспечению сбалансированности бюджетов» КБК 230 2021500210 0000 151 цифру «16532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» КБК 230 2 02 29999 10 0000 000 цифру «656105,00» заменить цифрой «664839,00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у «Субвенции бюджетам сельских поселений на обеспечение жилыми помещениями детей-сирот, детей оставшимся без попечения родителей, а также детей, находящихся под опекой (попечительством) не имеющих закрепленного жилого помещения» КБК 2302023508210 0000 151 цифру «1012704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663564,81» заменить цифрой «15824914,81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6.12.2017г. №30 «Источники внутреннего финансирования дефицита бюджета Ингарского сельского поселения на 2018год и на плановый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16663564,81» заменить цифрой «-15824914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6663564,81» заменить цифрой «-15824914,8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6663564,81» заменить цифрой «-15824914,8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510 цифру «16663564,81» заменить цифрой «16407888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6663564,81» заменить цифрой «16407888,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6663564,81» заменить цифрой «16407888,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. В приложении №5 </w:t>
      </w:r>
      <w:r>
        <w:rPr>
          <w:sz w:val="28"/>
          <w:szCs w:val="28"/>
        </w:rPr>
        <w:t>к решению Совета Ингарского сельского поселения от 26.12.2017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8год и на плановый период 2019 и 2020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ключить строку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статья 401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вид 400 цифру «1012704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рограмма «Благоустройство» статья 0600000000 цифру «2103894,80» заменить цифрой «2761868,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Содержание сетей уличного освещения в Ингарском сельском поселении» статья «0610000000» цифру «1800000,00» заменить цифрой «230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рганизация уличного освещения» статья «0610100000» цифру «1800000,00» заменить цифрой «23000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Уличное освещение (Закупка товаров работ и услуг для обеспечения государственных (муниципальных) нужд» статья 0610110000 вид 200 цифру «1800000,00» заменить цифрой «23000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дпрограмма «Прочие мероприятия по благоустройству Ингарского сельского поселения» статья 0640000000 вид 200 цифру «293894,80» заменить цифрой «451868,0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мероприятие «Прочие мероприятия по благоустройству Ингарского сельского поселения» статья 0640100000 цифру «293894,80» заменить цифрой «451868,0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рочие мероприятия по благоустройству территории поселения (Закупка товаров работ и услуг для обеспечения государственных (муниципальных) нужд» статья 0640110000 вид 200 цифру «293894,80» заменить цифрой «451868,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3360353,28» заменить цифрой «3534407,2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дпрограмма «Организация культурно-досуговых мероприятий» статья 0810000000 цифру «2669716,44» заменить цифрой «2834576,7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сновное мероприятие «Организация культурно-досуговых мероприятий» цифру «2669716,44» заменить цифрой «2834576,7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810110000 вид 100 цифру «1698213,04» заменить цифрой «1863073,3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внебюджетными фондами)» статья 08301803,40 вид 100 цифру «656105,00» заменить цифрой «664839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внебюджетными фондами)»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34531,84» заменить цифрой «34991,5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Социальная поддержка населения в Ингарском сельском поселении» статья 1000000000 цифру «487063,92» заменить цифрой «412063,9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Выслуга пенсии за выслугу лет» статья 1000100000 цифру «487063,92» заменить цифрой «412063,9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выплата пенсии за выслугу лет (Социальное обеспечение и иные выплаты населению) статья 1010110000 вид 300 цифру «487063,92» заменить цифрой «412063,9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Непрограммные направления деятельности органов местного самоуправления» 2018 год цифру «4820190,81» заменить цифрой «3807486,8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ные непрограммные мероприятия» цифру «4820190,81» заменить цифрой «3807486,8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663564,81» заменить цифрой «16407888,07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В приложении №6 </w:t>
      </w:r>
      <w:r>
        <w:rPr>
          <w:sz w:val="28"/>
          <w:szCs w:val="28"/>
        </w:rPr>
        <w:t>к решению Совета Ингарского сельского поселения от 26.12.2017 г. №30 «Ведомственная структура расходов бюджета Ингарского сельского поселения Приволжского муниципального района Ивановской области на 2018 год и на плановый период 2019 и 2020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ключить строку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глава 230 раздел 1004 статья 401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вид 400 цифру «1012704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личное освещение» (Закупка товаров работ и услуг для обеспечения государственных (муниципальных) нужд» глава 230 раздел 0503 статья 0610110000 вид 200 цифру «1800000,00» заменить цифрой «23000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рочие мероприятия по благоустройству территории поселения (Закупка товаров работ и услуг для обеспечения государственных (муниципальных) нужд» раздел 0503 статья 0640110000 вид 200 цифру «293894,80» заменить цифрой «451868,0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подведомственных учреждений МКУ КБО Ингарского сельского поселения-Дома культур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лава 230 раздел 0801 статья 0810110000 вид 100 цифру «1698213,04» заменить цифрой «1863073,3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внебюджетными фондами)» статья 08301803,40 вид 100 цифру «656105,00» заменить цифрой «664839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» (Расходы на выплату персоналу в целях обеспечения выполнения функций государственными внебюджетными фондами)» глава 230 раздел 0801 статья 083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34531,84» заменить цифрой «34991,5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выплата пенсии за выслугу лет (Социальное обеспечение и иные выплаты населению) глава 230 раздел 1001 статья 1010110000 вид 300вид статья 1010110000 вид 300 цифру «487063,92» заменить цифрой «412063,9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663564,81» заменить цифрой «16407888,0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 момента его подписания и подлежит официальному опубликованию и размещению на официальном сайте Ингар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Е.Л. 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    П.В. Беренд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1</cp:lastModifiedBy>
  <cp:lastPrinted>2018-09-27T13:52:00Z</cp:lastPrinted>
  <dcterms:modified xsi:type="dcterms:W3CDTF">2018-10-03T12:48:00Z</dcterms:modified>
  <cp:revision>417</cp:revision>
  <dc:subject/>
  <dc:title/>
</cp:coreProperties>
</file>