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Style9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.2018г.                                                                                                          № 3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Ингарского сельского поселения на 2019 год и на плановый период 2020 и 2021 годов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Style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принято 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Уставом Ингарского сельского поселения, в целях регулирования бюджетных правоотношений, решением Совета Ингарского сельского поселения от 30.08.2013 №24 «Об утверждении положения «О бюджетном процессе в Ингарском сельском поселении»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>Статья 1. Основные характеристики   бюджета Ингарского сельского поселения</w:t>
      </w:r>
      <w:r>
        <w:rPr>
          <w:b/>
          <w:szCs w:val="28"/>
        </w:rPr>
        <w:t xml:space="preserve"> на 2019 год и плановый период 2020 и 2021 годов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сновные характеристики бюджета Ингарского сельского поселения: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На 2019 год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в сумме 14687230,83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в сумме 14687230,83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На 2020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1159973,20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1159973,20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3. На 2021 год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0637926,51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0637926,51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(профицит) бюджета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2. Показатели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на 2019 год в сумме 11114582,48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9928173,2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1 год в сумме 9381126,51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а) на 2019 год в сумме 3612611,73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б) на 2020 год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в) на 2021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бюджет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 коды главных администраторов доходов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закрепить за ними виды (подвиды) доходов бюджета согласно приложению 2 к настоящему Решению.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1. Утвердить источники внутреннего финансирования дефицита бюджета согласно приложению 3 к настоящему Решению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Главные администраторы источников внутреннего финансирования дефицита бюджета 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Бюджетные ассигнования </w:t>
      </w: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 Утвердить распределение бюджетных ассигнований по целевым статьям, (муниципальным программам Ингарского сельского поселения и не включенным в муниципальные программы Ингарского сельского поселения направлениям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8 год и плановый период 2019 и 2020 год согласно приложению 5 к настоящему Решению;</w:t>
      </w:r>
    </w:p>
    <w:p>
      <w:pPr>
        <w:pStyle w:val="Style9"/>
        <w:ind w:firstLine="709"/>
        <w:jc w:val="both"/>
        <w:rPr>
          <w:bCs/>
          <w:sz w:val="16"/>
          <w:szCs w:val="16"/>
        </w:rPr>
      </w:pPr>
      <w:r>
        <w:rPr>
          <w:sz w:val="28"/>
          <w:szCs w:val="28"/>
        </w:rPr>
        <w:t>2.Утвердить ведомственную структуру расходов бюджета Ингарского сельского поселения на 2018год и плановый период 2019 и 2020 год согласно приложению 6 к настоящему Решению;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1 год в сумме 260907,5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9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20 год в сумме 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21 год в сумме 0,00 руб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Установить размер резервного фонда администрации Ингарского сельского поселения: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на 2019 год в сумме 1000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20 год в сумме 10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на 2021 год в сумме 10000,00 руб.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>4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оставляются в случаях и порядке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Style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Ингарского сельского поселения бюджету Приволжского муниципального района, согласно приложению 7 к настоящему Решению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8"/>
        </w:rPr>
        <w:t>Ингар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верхний предел муниципального долга Ингарского сельского поселения к настоящему Решению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0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1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 1 января 2022 </w:t>
      </w:r>
      <w:r>
        <w:rPr>
          <w:szCs w:val="28"/>
        </w:rPr>
        <w:t xml:space="preserve">года </w:t>
      </w:r>
      <w:r>
        <w:rPr/>
        <w:t>в сумме 0,00руб,</w:t>
      </w:r>
    </w:p>
    <w:p>
      <w:pPr>
        <w:pStyle w:val="Normal"/>
        <w:autoSpaceDE w:val="false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0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1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3.  Утвердить предельный объем расходов на обслуживание муниципального долга: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19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0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1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</w:rPr>
        <w:t>4.  Утвердить в пределах общего объема расходов бюджета,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а 2019 год в сумме 0,00 руб. </w:t>
      </w:r>
    </w:p>
    <w:p>
      <w:pPr>
        <w:pStyle w:val="Style9"/>
        <w:ind w:firstLine="709"/>
        <w:jc w:val="both"/>
        <w:rPr/>
      </w:pPr>
      <w:r>
        <w:rPr>
          <w:bCs/>
          <w:sz w:val="28"/>
          <w:szCs w:val="28"/>
        </w:rPr>
        <w:t xml:space="preserve">- на 2020 год в сумме 0,00 руб. </w:t>
      </w:r>
    </w:p>
    <w:p>
      <w:pPr>
        <w:pStyle w:val="Style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1 год в сумме 0,00 руб. 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твердить Программу муниципальных заимствований    Ингарского сельского поселения</w:t>
      </w:r>
    </w:p>
    <w:p>
      <w:pPr>
        <w:pStyle w:val="Style9"/>
        <w:jc w:val="both"/>
        <w:rPr/>
      </w:pPr>
      <w:r>
        <w:rPr>
          <w:bCs/>
          <w:sz w:val="16"/>
          <w:szCs w:val="16"/>
        </w:rPr>
        <w:t xml:space="preserve">     </w:t>
      </w:r>
      <w:r>
        <w:rPr>
          <w:sz w:val="28"/>
        </w:rPr>
        <w:t xml:space="preserve">согласно приложению 8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</w:t>
      </w:r>
      <w:r>
        <w:rPr>
          <w:bCs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нгарского сельского поселения</w:t>
      </w:r>
    </w:p>
    <w:p>
      <w:pPr>
        <w:pStyle w:val="Style9"/>
        <w:ind w:firstLine="709"/>
        <w:jc w:val="both"/>
        <w:rPr>
          <w:bCs/>
          <w:szCs w:val="28"/>
        </w:rPr>
      </w:pPr>
      <w:r>
        <w:rPr>
          <w:bCs/>
          <w:sz w:val="28"/>
          <w:szCs w:val="28"/>
        </w:rPr>
        <w:t>в валюте Российской Федераци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9 к настоящему Решению</w:t>
      </w:r>
      <w:r>
        <w:rPr>
          <w:bCs/>
          <w:szCs w:val="28"/>
        </w:rPr>
        <w:t>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становить, что в 2019-2021 гг. муниципальные гарантии Ингарскому сельскому поселению не предоставляются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6" w:leader="none"/>
        </w:tabs>
        <w:rPr>
          <w:b/>
          <w:b/>
          <w:szCs w:val="28"/>
        </w:rPr>
      </w:pPr>
      <w:r>
        <w:rPr>
          <w:sz w:val="24"/>
          <w:szCs w:val="24"/>
        </w:rPr>
        <w:tab/>
      </w:r>
      <w:r>
        <w:rPr>
          <w:b/>
          <w:szCs w:val="28"/>
        </w:rPr>
        <w:t>Глава Ингарского сельского поселения                                    Е.Л. Прокофьев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8-12-24T13:10:00Z</cp:lastPrinted>
  <dcterms:modified xsi:type="dcterms:W3CDTF">2018-12-26T05:41:00Z</dcterms:modified>
  <cp:revision>359</cp:revision>
  <dc:subject/>
  <dc:title> </dc:title>
</cp:coreProperties>
</file>