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24. 12. 2018 г.          №32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8год и плановый период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973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973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56132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56132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 1 05 02 01 10 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56132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4225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4225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4225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comp</cp:lastModifiedBy>
  <cp:lastPrinted>2018-09-27T14:07:00Z</cp:lastPrinted>
  <dcterms:modified xsi:type="dcterms:W3CDTF">2019-01-02T19:18:00Z</dcterms:modified>
  <cp:revision>353</cp:revision>
  <dc:subject/>
  <dc:title> </dc:title>
</cp:coreProperties>
</file>