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марта 2017года</w:t>
        <w:tab/>
        <w:tab/>
        <w:tab/>
        <w:t xml:space="preserve">                                                                     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Ингарского сельского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за 2016 год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Бюджетным кодексом Российской Федерации и Положением о бюджетном процессе Совет Ингар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Ингарского сельского поселения за 2016 год по доходам в сумме 15713,1 тыс. рублей, по расходам в сумме 15713,1 тыс. рублей (бюджет сбалансированный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 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бюджета Ингарского сельского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по кодам классификации доходов бюджетов согласно приложению 2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расходов бюджета Ингарского сельского поселения за 2016 год по ведомственной структуре расходов бюджета согласно приложению 3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Ингарского сельского поселения на 2016 год согласно приложению 4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жбюджетные трансферты бюджету Приволжского муниципального района на финансирование расходов, связанных с передачей Приволжскому муниципальному району на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6год согласно приложению 5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грамма муниципальных внутренних заимствований Ингарского сельского поселения на 2016 год согласно приложению 6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ассигнований из бюджета Ингарского сельского поселения на 2016 год на погашение и обслуживание муниципального долга согласно приложению 7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   Настоящее реш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И. о. Главы Ингарского сельского поселения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                                                    Л.М.Скворцов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977"/>
        <w:gridCol w:w="1278"/>
        <w:gridCol w:w="992"/>
        <w:gridCol w:w="851"/>
        <w:gridCol w:w="990"/>
      </w:tblGrid>
      <w:tr>
        <w:trPr>
          <w:trHeight w:val="480" w:hRule="atLeast"/>
        </w:trPr>
        <w:tc>
          <w:tcPr>
            <w:tcW w:w="3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2"/>
                <w:szCs w:val="22"/>
              </w:rPr>
              <w:t>от     №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505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 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дохода по К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значен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% исполнения план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тклонение от плана  (+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)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2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4,1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7,1</w:t>
            </w:r>
          </w:p>
        </w:tc>
      </w:tr>
      <w:tr>
        <w:trPr>
          <w:trHeight w:val="4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7,1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,1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102020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ог на доходы физических  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7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33,7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,7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6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а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,6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-30,0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10 01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,6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3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9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3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9</w:t>
            </w:r>
          </w:p>
        </w:tc>
      </w:tr>
      <w:tr>
        <w:trPr>
          <w:trHeight w:val="18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4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7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4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,7</w:t>
            </w:r>
          </w:p>
        </w:tc>
      </w:tr>
      <w:tr>
        <w:trPr>
          <w:trHeight w:val="14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1 05030 1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использования имущества и прав, находящихся в собственности сельских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9045 1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68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99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299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2995 1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4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50 10 0000 4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53 10 0000 4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90,0</w:t>
            </w:r>
          </w:p>
        </w:tc>
      </w:tr>
      <w:tr>
        <w:trPr>
          <w:trHeight w:val="9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1 17 00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7 05050 10 0000 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7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7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1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1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1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4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42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3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2 02 02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субъектов Российской Федерации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3000 00 0000 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15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составление (изменение) списка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2 02 03007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ные межбюджетные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000 2 02 04025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4999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4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2,8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707"/>
        <w:gridCol w:w="236"/>
        <w:gridCol w:w="331"/>
        <w:gridCol w:w="124"/>
        <w:gridCol w:w="188"/>
        <w:gridCol w:w="255"/>
        <w:gridCol w:w="139"/>
        <w:gridCol w:w="142"/>
        <w:gridCol w:w="1140"/>
        <w:gridCol w:w="41"/>
        <w:gridCol w:w="526"/>
        <w:gridCol w:w="101"/>
        <w:gridCol w:w="891"/>
        <w:gridCol w:w="282"/>
        <w:gridCol w:w="846"/>
        <w:gridCol w:w="290"/>
      </w:tblGrid>
      <w:tr>
        <w:trPr>
          <w:trHeight w:val="360" w:hRule="atLeast"/>
        </w:trPr>
        <w:tc>
          <w:tcPr>
            <w:tcW w:w="497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2" w:type="dxa"/>
            <w:gridSpan w:val="1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sz w:val="26"/>
                <w:szCs w:val="26"/>
              </w:rPr>
              <w:tab/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1118" w:leader="none"/>
                <w:tab w:val="center" w:pos="2513" w:leader="none"/>
                <w:tab w:val="right" w:pos="50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2"/>
                <w:szCs w:val="22"/>
              </w:rPr>
              <w:t>от                       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215" w:type="dxa"/>
            <w:gridSpan w:val="1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6 год по кодам классификации доходов бюджетов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55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48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полнено за 2016 год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ора поступлений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ения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всег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306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ая налоговая служб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90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2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2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 03000  01 0000 11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8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6033 10 0000 11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,9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6043 10 0000 11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8,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правление Федерального казначейства по Ивановской област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73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73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ция Ингарского сельского поселения 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3,5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5 10 0000 12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использования имущества и прав, находящихся в собственности сельских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9045 10 0000 12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2000 00 0000 00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2995 10 0000 14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3 10 0000 41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478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78,2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01003 10 0000 1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3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1001 10 0000 1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29,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02999 10 0000 1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03015 10 0000 1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ельских поселений на составление (изменение) списка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3007 10 0000 1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4025 10 0000 1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8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4999 00 0000 15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6,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39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от №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>Ведомственная структура расходов бюджета Ингарского сельского поселения Приволжского муниципального района Ивановской области за 2016год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</w:tr>
      <w:tr>
        <w:trPr>
          <w:trHeight w:val="126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6г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7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бюджет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13,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943,5</w:t>
            </w:r>
          </w:p>
        </w:tc>
      </w:tr>
      <w:tr>
        <w:trPr>
          <w:trHeight w:val="81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68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29,1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87,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57,9</w:t>
            </w:r>
          </w:p>
        </w:tc>
      </w:tr>
      <w:tr>
        <w:trPr>
          <w:trHeight w:val="58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Ф, высших органов    исполнительной власти субъектов РФ, местных администраций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87,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7,9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1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1,5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 (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8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8,6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,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9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,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5,1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мероприятий, связанных с государственными праздниками, юбилейными и памятными (Закупка товаров, работ и услуг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41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20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публикацию нормативных правовых актов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1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000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1001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Другие общегосударственные расходы 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7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1,2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7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1,2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отовление технической документации  на объекты муниципального имущества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11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ценки стоимости объектов недвижимого и движимого имущества муниципальной собственности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11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421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земельных участков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11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0</w:t>
            </w:r>
          </w:p>
        </w:tc>
      </w:tr>
      <w:tr>
        <w:trPr>
          <w:trHeight w:val="413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землепользования застройки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11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5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материалов по декларированию безопасности гидротехнического сооруж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11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,6</w:t>
            </w:r>
          </w:p>
        </w:tc>
      </w:tr>
      <w:tr>
        <w:trPr>
          <w:trHeight w:val="3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6</w:t>
            </w:r>
          </w:p>
        </w:tc>
      </w:tr>
      <w:tr>
        <w:trPr>
          <w:trHeight w:val="8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6</w:t>
            </w:r>
          </w:p>
        </w:tc>
      </w:tr>
      <w:tr>
        <w:trPr>
          <w:trHeight w:val="8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жарная безопасность и защита населения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11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автомобильных дорог общего пользования Ингарского сельского поселения на 2015-2017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07,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07,4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0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07,4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дорог общего пользования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21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6,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автомобильных дорог общего пользования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11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,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,1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проекта дорожного движ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11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портизация дорог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11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77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4,9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жилищно-коммунального комплекса и повышение энергетической эффективности в Ингарском сельском поселении на 2015-2017годы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1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,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7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выполнения работ по ремонту муниципального жилого фонда в рамках подпрограммы «Жилищное хозяйство Ингарского сельского поселения» муниципальной программы «Развитие жилищно-коммунального комплекса и повышение энергетической эффективности в Ингарском сельском поселении на 2015-2017год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9</w:t>
            </w:r>
          </w:p>
        </w:tc>
      </w:tr>
      <w:tr>
        <w:trPr>
          <w:trHeight w:val="11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02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</w:tr>
      <w:tr>
        <w:trPr>
          <w:trHeight w:val="11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ащение энергосберегающими лампами (Закупка товаров, работ и услуг для обеспечения государственных (муниципальных)нужд)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301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2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я для предоставления субсидии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20180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119,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97,5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Благоустройство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119,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97,5</w:t>
            </w:r>
          </w:p>
        </w:tc>
      </w:tr>
      <w:tr>
        <w:trPr>
          <w:trHeight w:val="7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е освещение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6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7,9</w:t>
            </w:r>
          </w:p>
        </w:tc>
      </w:tr>
      <w:tr>
        <w:trPr>
          <w:trHeight w:val="496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зеленение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1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содержание мест захорон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1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3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6,6</w:t>
            </w:r>
          </w:p>
        </w:tc>
      </w:tr>
      <w:tr>
        <w:trPr>
          <w:trHeight w:val="35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,3</w:t>
            </w:r>
          </w:p>
        </w:tc>
      </w:tr>
      <w:tr>
        <w:trPr>
          <w:trHeight w:val="35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работы с детьми и молодежью в Ингарском сельском поселени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,3</w:t>
            </w:r>
          </w:p>
        </w:tc>
      </w:tr>
      <w:tr>
        <w:trPr>
          <w:trHeight w:val="492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101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72,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34,3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культуры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72,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34,3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Организация культурно-досуговых мероприятий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101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91,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79,1</w:t>
            </w:r>
          </w:p>
        </w:tc>
      </w:tr>
      <w:tr>
        <w:trPr>
          <w:trHeight w:val="28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101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1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1,7</w:t>
            </w:r>
          </w:p>
        </w:tc>
      </w:tr>
      <w:tr>
        <w:trPr>
          <w:trHeight w:val="28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101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4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4,7</w:t>
            </w:r>
          </w:p>
        </w:tc>
      </w:tr>
      <w:tr>
        <w:trPr>
          <w:trHeight w:val="28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МКУ КБО Ингарского сельского поселения-Дома культуры (Иные межбюджетные ассигнования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1014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7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деятельности   подведомственных учреждений (Библиотек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19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93,9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Организация библиотечного обслужива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19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93,9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МКУ КБО Ингарского сельского поселения-Библиотек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01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7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МКУ КБО Ингарского сельского поселения-Библиотеки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201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8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,2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Повышение средней заработной плат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9,5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средней заработной платы работников культуры до средней заработной платы в Ивановской области за счет средств областного бюджета в рамках подпрограммы «Повышение средней заработной платы» муниципальной программы «Развитие культуры Ингарского сельского по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30180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6</w:t>
            </w:r>
          </w:p>
        </w:tc>
      </w:tr>
      <w:tr>
        <w:trPr>
          <w:trHeight w:val="41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повышение средней заработной платы работников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3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9</w:t>
            </w:r>
          </w:p>
        </w:tc>
      </w:tr>
      <w:tr>
        <w:trPr>
          <w:trHeight w:val="6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Комплектование книжных фондов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6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ование книжных фондов библиотек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40151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,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8,9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8,9</w:t>
            </w:r>
          </w:p>
        </w:tc>
      </w:tr>
      <w:tr>
        <w:trPr>
          <w:trHeight w:val="3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9</w:t>
            </w:r>
          </w:p>
        </w:tc>
      </w:tr>
      <w:tr>
        <w:trPr>
          <w:trHeight w:val="3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1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9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физической культуры и спорта на территории Ингарского сельского поселения (Закупка товаров, работ и услуг для обеспечения государственных (муниципальных)нужд)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11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ные выплаты населению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100100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6"/>
        <w:gridCol w:w="506"/>
        <w:gridCol w:w="506"/>
        <w:gridCol w:w="506"/>
        <w:gridCol w:w="506"/>
        <w:gridCol w:w="750"/>
        <w:gridCol w:w="617"/>
        <w:gridCol w:w="3851"/>
        <w:gridCol w:w="1132"/>
        <w:gridCol w:w="1418"/>
      </w:tblGrid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от №</w:t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1091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а бюджета Ингарского сельского поселения за 2016 год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</w:tr>
      <w:tr>
        <w:trPr>
          <w:trHeight w:val="7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 источников финансирования дефицитов бюджета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6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7</w:t>
            </w:r>
          </w:p>
        </w:tc>
      </w:tr>
      <w:tr>
        <w:trPr>
          <w:trHeight w:val="209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то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лемент*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 (подпрограмм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кономическая классификация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ицит/ профицит бюджета Ингарского сельского поселения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362,4</w:t>
            </w:r>
          </w:p>
        </w:tc>
      </w:tr>
      <w:tr>
        <w:trPr>
          <w:trHeight w:val="63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ов бюджет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62,4</w:t>
            </w:r>
          </w:p>
        </w:tc>
      </w:tr>
      <w:tr>
        <w:trPr>
          <w:trHeight w:val="7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кредитов, предоставленных другими бюджетами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362,4</w:t>
            </w:r>
          </w:p>
        </w:tc>
      </w:tr>
      <w:tr>
        <w:trPr>
          <w:trHeight w:val="7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величение прочих остатков  денежных  средств бюджетов посел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64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6404,6</w:t>
            </w:r>
          </w:p>
        </w:tc>
      </w:tr>
      <w:tr>
        <w:trPr>
          <w:trHeight w:val="105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42,2</w:t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ие государственных и муниципальных гарант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25"/>
        <w:gridCol w:w="1512"/>
        <w:gridCol w:w="1074"/>
        <w:gridCol w:w="1134"/>
      </w:tblGrid>
      <w:tr>
        <w:trPr>
          <w:trHeight w:val="1943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от №</w:t>
            </w:r>
            <w:r>
              <w:rPr>
                <w:sz w:val="26"/>
                <w:szCs w:val="26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4274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036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Межбюджетные трансферты бюджету Приволжского муниципального района</w:t>
            </w:r>
            <w:r>
              <w:rPr>
                <w:b/>
                <w:bCs/>
                <w:i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на финансирование расходов для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.)</w:t>
            </w:r>
          </w:p>
        </w:tc>
      </w:tr>
      <w:tr>
        <w:trPr>
          <w:trHeight w:val="1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передаваемых трансферт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значено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% исполнения пл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клонение от плана (+;-)</w:t>
            </w:r>
          </w:p>
        </w:tc>
      </w:tr>
      <w:tr>
        <w:trPr>
          <w:trHeight w:val="44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93" w:firstLine="59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организацию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4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4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размещение муниципальных заказов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- на контроль за исполнением бюдже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контроль в сфере закупок товаров, работ, услуг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,0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,0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выдачу градостроительных планов земельных участков, выдача разрешений на строительство, за исключением случаев, предусмотренных градостроительным кодексом Российской Федерации, иными федеральными законами, разрешений на ввод объектов в эксплуатацию при осуществлении строительства, реконструкции объектов капитального строительства, а также их капитальный ремонт на территории поселения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8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8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внешнего муниципального контрол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5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№</w:t>
      </w:r>
    </w:p>
    <w:p>
      <w:pPr>
        <w:pStyle w:val="Normal"/>
        <w:tabs>
          <w:tab w:val="clear" w:pos="708"/>
          <w:tab w:val="left" w:pos="7323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Привлечение долгов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едитные договоры и соглашения, заключенные от имен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нгарского сельского посел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1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661"/>
        <w:gridCol w:w="2268"/>
        <w:gridCol w:w="1701"/>
      </w:tblGrid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заимствов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: общий объем привлеченных средств 201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из бюджетов других уров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от №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ассигнований из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6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гашение и обслуживание муниципального долг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96"/>
        <w:gridCol w:w="1424"/>
        <w:gridCol w:w="1445"/>
        <w:gridCol w:w="1816"/>
        <w:gridCol w:w="1790"/>
      </w:tblGrid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долгового обязатель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а (+;-)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ашению и обслуживанию внутреннего муниципального долга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ы, планируемые к получению в 2015 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сего расходы по погашению и обслуживанию внутреннего муниципального дол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Подзаголовок Знак1"/>
    <w:qFormat/>
    <w:rPr>
      <w:rFonts w:ascii="Calibri" w:hAnsi="Calibri" w:eastAsia="Calibri" w:cs="Times New Roman"/>
      <w:sz w:val="36"/>
      <w:szCs w:val="20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12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sz w:val="36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6:00Z</dcterms:created>
  <dc:creator>Ingar-KS</dc:creator>
  <dc:description/>
  <cp:keywords/>
  <dc:language>en-US</dc:language>
  <cp:lastModifiedBy>ingar</cp:lastModifiedBy>
  <cp:lastPrinted>2017-03-23T09:02:00Z</cp:lastPrinted>
  <dcterms:modified xsi:type="dcterms:W3CDTF">2017-03-31T04:51:00Z</dcterms:modified>
  <cp:revision>156</cp:revision>
  <dc:subject/>
  <dc:title/>
</cp:coreProperties>
</file>