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>СОВЕТ ИНГАРСКОГО СЕЛЬСКОГО ПОСЕЛЕНИЯ</w:t>
      </w:r>
    </w:p>
    <w:p>
      <w:pPr>
        <w:pStyle w:val="Normal"/>
        <w:rPr/>
      </w:pPr>
      <w:r>
        <w:rPr/>
        <w:t xml:space="preserve">                        </w:t>
      </w:r>
      <w:r>
        <w:rPr/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/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jc w:val="center"/>
        <w:rPr/>
      </w:pPr>
      <w:r>
        <w:rPr/>
        <w:t>с. 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От  11 июля 2017года                                                                                                № 9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внесении изменений в решение Совета Ингарского сельского поселения № 37 от 23.12.2016г. «О бюджете Ингарского сельского поселения на 2017год и на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Внести следующие изменения в решение Совета Ингарского сельского поселения от 23.12.2016 № 37 «О бюджете Ингарского сельского поселения на 2017 год и на плановый период 2018 и 2019 годов»: </w:t>
      </w:r>
    </w:p>
    <w:p>
      <w:pPr>
        <w:pStyle w:val="Normal"/>
        <w:jc w:val="both"/>
        <w:rPr/>
      </w:pPr>
      <w:r>
        <w:rPr/>
        <w:t xml:space="preserve">1.1. В статье 1, пункта 1 абзаца 2 </w:t>
      </w:r>
    </w:p>
    <w:p>
      <w:pPr>
        <w:pStyle w:val="Normal"/>
        <w:jc w:val="both"/>
        <w:rPr/>
      </w:pPr>
      <w:r>
        <w:rPr/>
        <w:t xml:space="preserve">на 2017 год: </w:t>
      </w:r>
    </w:p>
    <w:p>
      <w:pPr>
        <w:pStyle w:val="Normal"/>
        <w:jc w:val="both"/>
        <w:rPr/>
      </w:pPr>
      <w:r>
        <w:rPr/>
        <w:t>по строке «-общий объем доходов бюджета в сумме» цифру «16678088,08» заменить цифрой «16685118,88»;</w:t>
      </w:r>
    </w:p>
    <w:p>
      <w:pPr>
        <w:pStyle w:val="Normal"/>
        <w:jc w:val="both"/>
        <w:rPr/>
      </w:pPr>
      <w:r>
        <w:rPr/>
        <w:t>по строке «-общий объем расходов бюджета в сумме» цифру «16991103,08» заменить цифрой «18047560,67»;</w:t>
      </w:r>
    </w:p>
    <w:p>
      <w:pPr>
        <w:pStyle w:val="Normal"/>
        <w:jc w:val="both"/>
        <w:rPr/>
      </w:pPr>
      <w:r>
        <w:rPr>
          <w:bCs/>
        </w:rPr>
        <w:t xml:space="preserve">пор строке «дефицит (профицит) бюджета в сумме» цифру «0,00» заменить цифрой «1362441,79» </w:t>
      </w:r>
    </w:p>
    <w:p>
      <w:pPr>
        <w:pStyle w:val="Normal"/>
        <w:jc w:val="both"/>
        <w:rPr/>
      </w:pPr>
      <w:r>
        <w:rPr/>
        <w:t>1.2. В приложении №1 к решению Совета Ингарского сельского поселения от 23.12.2016г. №37 «Доходы бюджета Ингарского сельского поселения по кодам классификации доходов бюджетов на 2017 год и на плановый период 2018 и 2019 годов»:</w:t>
      </w:r>
    </w:p>
    <w:p>
      <w:pPr>
        <w:pStyle w:val="Normal"/>
        <w:jc w:val="both"/>
        <w:rPr/>
      </w:pPr>
      <w:r>
        <w:rPr/>
        <w:t>по строке «Иные межбюджетные трансферты» КБК 00020240000000000000 цифру «3153019,08» заменить цифрой «3160049,88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Прочие межбюджетные трансферты, передаваемые бюджетам сельских поселений» КБК 23020249999100000151 цифру «3153019,08» заменить цифрой «3160049,88»</w:t>
      </w:r>
    </w:p>
    <w:p>
      <w:pPr>
        <w:pStyle w:val="Normal"/>
        <w:jc w:val="both"/>
        <w:rPr/>
      </w:pPr>
      <w:r>
        <w:rPr/>
        <w:t>по строке «Итого» цифру «16678088,08» заменить цифрой «16685118,88»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В приложении №3 к решению Совета Ингарского сельского поселения от 23.12.2016г. №37 «Источники внутреннего финансирования дефицита бюджета Ингарского сельского поселения на 2017год и на плановый период 2018 и 2019 годов»:</w:t>
      </w:r>
    </w:p>
    <w:p>
      <w:pPr>
        <w:pStyle w:val="Normal"/>
        <w:jc w:val="both"/>
        <w:rPr/>
      </w:pPr>
      <w:r>
        <w:rPr/>
        <w:t>по строке «Источники финансирования дефицита» цифру «313015,00» заменить цифрой «1362441,79»;</w:t>
      </w:r>
    </w:p>
    <w:p>
      <w:pPr>
        <w:pStyle w:val="Normal"/>
        <w:jc w:val="both"/>
        <w:rPr/>
      </w:pPr>
      <w:r>
        <w:rPr/>
        <w:t>по строке «Изменение остатков средств на счетах по учету средств бюджета» цифру «313015,00» заменить цифрой «1362441,79»</w:t>
      </w:r>
    </w:p>
    <w:p>
      <w:pPr>
        <w:pStyle w:val="Normal"/>
        <w:jc w:val="both"/>
        <w:rPr/>
      </w:pPr>
      <w:r>
        <w:rPr/>
        <w:t>по строке «Увеличение прочих остатков средств бюджетов» код классификации источников финансирования дефицита бюджетов 23001050200000000510 цифру «-16678088,08» заменить цифрой «-16685118,88»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6678088,08» заменить цифрой «-16685118,88»</w:t>
      </w:r>
    </w:p>
    <w:p>
      <w:pPr>
        <w:pStyle w:val="Normal"/>
        <w:jc w:val="both"/>
        <w:rPr/>
      </w:pPr>
      <w:r>
        <w:rPr/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6678088,08» заменить цифрой «-16685118,88»</w:t>
      </w:r>
    </w:p>
    <w:p>
      <w:pPr>
        <w:pStyle w:val="Normal"/>
        <w:jc w:val="both"/>
        <w:rPr/>
      </w:pPr>
      <w:r>
        <w:rPr/>
        <w:t>по строке «Уменьшение прочих остатков средств бюджетов» код классификации источников финансирования дефицита бюджетов 23001050200000000510 цифру «16991103,08» заменить цифрой «18047560,67»;</w:t>
      </w:r>
    </w:p>
    <w:p>
      <w:pPr>
        <w:pStyle w:val="Normal"/>
        <w:jc w:val="both"/>
        <w:rPr/>
      </w:pPr>
      <w:r>
        <w:rPr/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6991103,08» заменить цифрой «18047560,67»;</w:t>
      </w:r>
    </w:p>
    <w:p>
      <w:pPr>
        <w:pStyle w:val="Normal"/>
        <w:jc w:val="both"/>
        <w:rPr/>
      </w:pPr>
      <w:r>
        <w:rPr/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6991103,08» заменить цифрой «18047560,67»;</w:t>
      </w:r>
    </w:p>
    <w:p>
      <w:pPr>
        <w:pStyle w:val="Normal"/>
        <w:jc w:val="both"/>
        <w:rPr/>
      </w:pPr>
      <w:r>
        <w:rPr/>
        <w:t>1.4. В приложении №5 к решению Совета Ингарского сельского поселения от 23.12.2016г. №37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на плановый период 2018 и 2019годов»: по строке «Основное мероприятие «Профессиональная подготовка, переподготовка и повышение квалификации» статья 0120200000 цифру «12000,00» заменить цифрой «14215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 статья 0120202000 вид 200 цифру «12000,00» заменить цифрой «14215,00»;</w:t>
      </w:r>
    </w:p>
    <w:p>
      <w:pPr>
        <w:pStyle w:val="Normal"/>
        <w:jc w:val="both"/>
        <w:rPr/>
      </w:pPr>
      <w:r>
        <w:rPr/>
        <w:t>по строке мероприятие «Программное обеспечение» ((Закупка товаров, работ и услуг для обеспечения государственных (муниципальных) нужд) статья 0200110090 цифру «250000,00» заменить цифрой «347785,00»;</w:t>
      </w:r>
    </w:p>
    <w:p>
      <w:pPr>
        <w:pStyle w:val="Normal"/>
        <w:jc w:val="both"/>
        <w:rPr/>
      </w:pPr>
      <w:r>
        <w:rPr/>
        <w:t>по строке программное обеспечение» (Закупка товаров, работ и услуг для обеспечения государственных (муниципальных) нужд) статья 0200110090 вид 200 цифру «250000,00» заменить цифрой «347785,00»;</w:t>
      </w:r>
    </w:p>
    <w:p>
      <w:pPr>
        <w:pStyle w:val="Normal"/>
        <w:jc w:val="both"/>
        <w:rPr/>
      </w:pPr>
      <w:r>
        <w:rPr/>
        <w:t>по строке подпрограмма «Содержание сетей уличного освещения в Ингарском сельском поселении» статья 0610000000 цифру «2000000,00» заменить цифрой «2284614,49»;</w:t>
      </w:r>
    </w:p>
    <w:p>
      <w:pPr>
        <w:pStyle w:val="Normal"/>
        <w:jc w:val="both"/>
        <w:rPr/>
      </w:pPr>
      <w:r>
        <w:rPr/>
        <w:t>по строке основное мероприятие «Организация уличного освещения» статья 0610100000 цифру «2000000,00» заменить цифрой «2284614,49»;</w:t>
      </w:r>
    </w:p>
    <w:p>
      <w:pPr>
        <w:pStyle w:val="Normal"/>
        <w:jc w:val="both"/>
        <w:rPr/>
      </w:pPr>
      <w:r>
        <w:rPr/>
        <w:t>по строке уличное освещение (Закупка товаров, работ и услуг для обеспечения государственных (муниципальных) нужд) статья 0610110000 вид 200 цифру «2000000,00» заменить цифрой «2284614,49»;</w:t>
      </w:r>
    </w:p>
    <w:p>
      <w:pPr>
        <w:pStyle w:val="Normal"/>
        <w:jc w:val="both"/>
        <w:rPr/>
      </w:pPr>
      <w:r>
        <w:rPr/>
        <w:t>по строке подпрограмма «Озеленение территории Ингарского сельского поселения» статья 0620000000 цифру «10000,00» заменить цифрой «13266,00»;</w:t>
      </w:r>
    </w:p>
    <w:p>
      <w:pPr>
        <w:pStyle w:val="Normal"/>
        <w:jc w:val="both"/>
        <w:rPr/>
      </w:pPr>
      <w:r>
        <w:rPr/>
        <w:t>по строке основное мероприятие «Озеленение территории Ингарского сельского поселения» статья 0620100000 цифру «10000,00» заменить цифрой «13266,00»;</w:t>
      </w:r>
    </w:p>
    <w:p>
      <w:pPr>
        <w:pStyle w:val="Normal"/>
        <w:jc w:val="both"/>
        <w:rPr/>
      </w:pPr>
      <w:r>
        <w:rPr/>
        <w:t>по строке «Озеленение территории Ингарского сельского поселения» (Закупка товаров, работ и услуг для обеспечения государственных (муниципальных) нужд) статья 0620110000 вид 200 цифру «10000,00» заменить цифрой «13266,00»;</w:t>
      </w:r>
    </w:p>
    <w:p>
      <w:pPr>
        <w:pStyle w:val="Normal"/>
        <w:jc w:val="both"/>
        <w:rPr/>
      </w:pPr>
      <w:r>
        <w:rPr/>
        <w:t>по строке программа «Прочие мероприятия по благоустройству Ингарского сельского поселения» статья 0640000000 цифру «630582,20» заменить цифрой «997128,20»;</w:t>
      </w:r>
    </w:p>
    <w:p>
      <w:pPr>
        <w:pStyle w:val="Normal"/>
        <w:jc w:val="both"/>
        <w:rPr/>
      </w:pPr>
      <w:r>
        <w:rPr/>
        <w:t>по строке основное мероприятие «Прочие мероприятия по благоустройству Ингарского сельского поселения» статья 0640100000 цифру «630582,20» заменить цифрой «997128,20»;</w:t>
      </w:r>
    </w:p>
    <w:p>
      <w:pPr>
        <w:pStyle w:val="Normal"/>
        <w:jc w:val="both"/>
        <w:rPr/>
      </w:pPr>
      <w:r>
        <w:rPr/>
        <w:t xml:space="preserve">по строке прочие мероприятия по благоустройству Ингарского сельского поселения (Закупка товаров, работ и услуг для обеспечения государственных (муниципальных) нужд) статья 0640110000 вид 200 цифру «630582,20» заменить цифрой «997128,20»;       </w:t>
      </w:r>
    </w:p>
    <w:p>
      <w:pPr>
        <w:pStyle w:val="Normal"/>
        <w:jc w:val="both"/>
        <w:rPr/>
      </w:pPr>
      <w:r>
        <w:rPr/>
        <w:t>по строке программа «Развитие культуры Ингарского сельского поселения» статья 0800000000 цифру «3793481,00» заменить цифрой «4083481,00»;</w:t>
      </w:r>
    </w:p>
    <w:p>
      <w:pPr>
        <w:pStyle w:val="Normal"/>
        <w:jc w:val="both"/>
        <w:rPr/>
      </w:pPr>
      <w:r>
        <w:rPr/>
        <w:t>по строке подпрограмма «Организация культурно-досуговых мероприятий» статья 0810000000 цифру «2750100,00» заменить цифрой «3045100,00»;</w:t>
      </w:r>
    </w:p>
    <w:p>
      <w:pPr>
        <w:pStyle w:val="Normal"/>
        <w:jc w:val="both"/>
        <w:rPr/>
      </w:pPr>
      <w:r>
        <w:rPr/>
        <w:t>по строке основное мероприятие ««Организация культурно-досуговых мероприятий» статья 0810100000 цифру «2750100,00» заменить цифрой «3045100,00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10110000 вид 100 цифру «1682723,00» заменить цифрой «1822816,00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вид 200 цифру «1047377,00» заменить цифрой «1192784,00»;</w:t>
      </w:r>
    </w:p>
    <w:p>
      <w:pPr>
        <w:pStyle w:val="Normal"/>
        <w:jc w:val="both"/>
        <w:rPr/>
      </w:pPr>
      <w:r>
        <w:rPr/>
        <w:t>по строке обеспечение деятельности подведомственных учреждений МКУКБО Ингарского сельского поселения Дома культуры (Иные межбюджетные трансферты) статья 0810130000 вид 800 цифру «20000,00» заменить цифрой «29500,00»;</w:t>
      </w:r>
    </w:p>
    <w:p>
      <w:pPr>
        <w:pStyle w:val="Normal"/>
        <w:jc w:val="both"/>
        <w:rPr/>
      </w:pPr>
      <w:r>
        <w:rPr/>
        <w:t>по строке подпрограмма «Непрограммные направления деятельности органов местного самоуправления Ингарского сельского поселения» статья 4000000000 цифру «4539583,08» заменить цифрой «4546613,88»;</w:t>
      </w:r>
    </w:p>
    <w:p>
      <w:pPr>
        <w:pStyle w:val="Normal"/>
        <w:jc w:val="both"/>
        <w:rPr/>
      </w:pPr>
      <w:r>
        <w:rPr/>
        <w:t>по строке расходы на обеспечение деятельности (оказание услуг) муниципальных учреждений культуры, библиотечным обслуживанием населения (Закупка товаров, работ и услуг для обеспечения государственных (муниципальных) нужд) статья 4010000300 вид 200 цифру «358432,00» заменить цифрой 365463,30;</w:t>
      </w:r>
    </w:p>
    <w:p>
      <w:pPr>
        <w:pStyle w:val="Normal"/>
        <w:jc w:val="both"/>
        <w:rPr/>
      </w:pPr>
      <w:r>
        <w:rPr/>
        <w:t>по строке «Итого» цифру «16991103,08» заменить цифрой «18047560,67»</w:t>
      </w:r>
    </w:p>
    <w:p>
      <w:pPr>
        <w:pStyle w:val="Normal"/>
        <w:jc w:val="both"/>
        <w:rPr/>
      </w:pPr>
      <w:r>
        <w:rPr/>
        <w:t>1.5. В приложении №6 к решению Совета Ингарского сельского поселения от 23.12.2016г. №37 «Ведомственная структура расходов бюджета Ингарского сельского поселения Приволжского муниципального района Ивановской области на 2017 год и на плановый период 2018 и 2019годов»:</w:t>
      </w:r>
    </w:p>
    <w:p>
      <w:pPr>
        <w:pStyle w:val="Normal"/>
        <w:jc w:val="both"/>
        <w:rPr/>
      </w:pPr>
      <w:r>
        <w:rPr/>
        <w:t>по строке «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 раздел 230 подраздел 0113 статья 0200110070 вид 200 цифру «12000,00» заменить цифрой «14215,0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троке «Программное обеспечение» (Закупка товаров, работ и услуг для обеспечения государственных (муниципальных) нужд) раздел 230 статья 0200110090 цифру «250000,00» заменить цифрой «347785,00»;</w:t>
      </w:r>
    </w:p>
    <w:p>
      <w:pPr>
        <w:pStyle w:val="Normal"/>
        <w:jc w:val="both"/>
        <w:rPr/>
      </w:pPr>
      <w:r>
        <w:rPr/>
        <w:t>по строке «Уличное освещение» (Закупка товаров, работ и услуг для обеспечения государственных (муниципальных) нужд) раздел 230 подраздел 0503 статья 0610110000 вид 200 цифру «20000000,00» заменить цифрой «2284614,49»;</w:t>
      </w:r>
    </w:p>
    <w:p>
      <w:pPr>
        <w:pStyle w:val="Normal"/>
        <w:jc w:val="both"/>
        <w:rPr/>
      </w:pPr>
      <w:r>
        <w:rPr/>
        <w:t>по строке «Озеленение территории Ингарского сельского поселения» (Закупка товаров, работ и услуг для обеспечения государственных (муниципальных) нужд) раздел 230 подраздел 0503 статья 0620110000 вид 200 цифру «10000,00» заменить цифрой «13266,00»;</w:t>
      </w:r>
    </w:p>
    <w:p>
      <w:pPr>
        <w:pStyle w:val="Normal"/>
        <w:jc w:val="both"/>
        <w:rPr/>
      </w:pPr>
      <w:r>
        <w:rPr/>
        <w:t>по строке программа «Прочие мероприятия по благоустройству Ингарского сельского поселения» раздел 230 подраздел 0503 статья 0640000000 вид 200 цифру «630582,20» заменить цифрой «997128,20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раздел 230 подраздел 0801 статья 0810110000 вид 100 цифру «1682723,00» заменить цифрой «1822816,00»;</w:t>
      </w:r>
    </w:p>
    <w:p>
      <w:pPr>
        <w:pStyle w:val="Normal"/>
        <w:jc w:val="both"/>
        <w:rPr/>
      </w:pPr>
      <w:r>
        <w:rPr/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раздел 230 подраздел 0801 вид 200 цифру «1047377,00» заменить цифрой «1192784,00»;</w:t>
      </w:r>
    </w:p>
    <w:p>
      <w:pPr>
        <w:pStyle w:val="Normal"/>
        <w:jc w:val="both"/>
        <w:rPr/>
      </w:pPr>
      <w:r>
        <w:rPr/>
        <w:t>по строке обеспечение деятельности подведомственных учреждений МКУКБО Ингарского сельского поселения Дома культуры (Иные межбюджетные трансферты) раздел 230 подраздел 0801 статья 0810130000 вид 800 цифру «20000,00» заменить цифрой «29500,00»;</w:t>
      </w:r>
    </w:p>
    <w:p>
      <w:pPr>
        <w:pStyle w:val="Normal"/>
        <w:jc w:val="both"/>
        <w:rPr/>
      </w:pPr>
      <w:r>
        <w:rPr/>
        <w:t>по строке расходы на обеспечение деятельности (оказание услуг) муниципальных учреждений культуры, библиотечным обслуживанием населения (Закупка товаров, работ и услуг для обеспечения государственных (муниципальных) нужд) раздел 230 подраздел 0801статья 4010000300 вид 200 цифру «358432,00» заменить цифрой 365463,30;</w:t>
      </w:r>
    </w:p>
    <w:p>
      <w:pPr>
        <w:pStyle w:val="Normal"/>
        <w:jc w:val="both"/>
        <w:rPr/>
      </w:pPr>
      <w:r>
        <w:rPr/>
        <w:t>по строке «Итого» цифру «16991103,08» заменить цифрой «18047560,67»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нгарского сельского поселения                                   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1</cp:lastModifiedBy>
  <cp:lastPrinted>2017-07-10T16:49:00Z</cp:lastPrinted>
  <dcterms:modified xsi:type="dcterms:W3CDTF">2017-07-10T13:49:00Z</dcterms:modified>
  <cp:revision>362</cp:revision>
  <dc:subject/>
  <dc:title/>
</cp:coreProperties>
</file>