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6 апреля 2017года            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7 от 23.12.2016г. «О бюджете Ингарского сельского поселения на 2017год и на плановый период 2018 и 2019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3.12.2016 № 37 «О бюджете Ингарского сельского поселени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8 и 2019 годов»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В статье 1, пункта 1 абзаца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4350045,58» заменить цифрой «16678088,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4669032,08» заменить цифрой «16991103,08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р строке «дефицит (профицит) бюджета в сумме» цифру «0,00» заменить цифрой «313015,00» 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 приложении №1 </w:t>
      </w:r>
      <w:r>
        <w:rPr>
          <w:sz w:val="28"/>
          <w:szCs w:val="28"/>
        </w:rPr>
        <w:t>к решению Совета Ингарского сельского поселения от 23.12.2016г. №37 «Доходы бюджета Ингарского сельского поселения по кодам классификации доходов бюджетов на 2017 год и на плановый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Дотации бюджетам на поддержку мер по обеспечению сбалансированности бюджетов» КБК 23020215002100000151 в сумме «1501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межбюджетные трансферты» КБК 00020240000000000000 цифру «2933306,58» заменить цифрой «3153019,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КБК 23020235082100000151 в сумме «1227864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ие субсидии бюджетам сельских поселений» КБК 2302022999910000000 цифру «0,00» заменить цифрой «730366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» КБК 2302022999910000000 цифру «0,00» заменить цифрой «730366,00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Итого» цифру «14350045,58» заменить цифрой «16678088,08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3.12.2016г. №37 «Источники внутреннего финансирования дефицита бюджета Ингарского сельского поселения на 2017год и на плановый период 2018 и 2019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4350045,58» заменить цифрой «-16678088,</w:t>
      </w:r>
    </w:p>
    <w:p>
      <w:pPr>
        <w:pStyle w:val="Normal"/>
        <w:jc w:val="both"/>
        <w:rPr/>
      </w:pPr>
      <w:r>
        <w:rPr>
          <w:sz w:val="28"/>
          <w:szCs w:val="28"/>
        </w:rPr>
        <w:t>08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4350045,08» заменить цифрой «-16678088,08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4350045,58» заменить цифрой «-16678088,08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4350045,58» заменить цифрой «16991103,08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4350045,58» заменить цифрой «16991103,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4350045,58» заменить цифрой «16991103,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3.12.2016г. №37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на плановый период 2018 и 2019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2600000,00» заменить цифрой «3793481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2600000,00» заменить цифрой «3793481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сновное мероприятие ««Организация культурно-досуговых мероприятий» статья 0810100000 цифру «2600000,00» заменить цифрой «3793481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343653,00» заменить цифрой «1682723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вид 200 цифру «1236347,50» заменить цифрой «1047377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статья 0830180340 вид 100 цифру «0,00» заменить цифрой «730366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0,00» заменить цифрой «313015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Непрограммные направления деятельности органов местного самоуправления Ингарского сельского поселения» статья 4000000000 цифру «3082005,58» заменить цифрой «3311719,0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епрограммные мероприятия» цифру «3082005,58» заменить цифрой «3311719,0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Социальное обеспечение населения» статья 4010010010 сумму «10000,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4350045,58» заменить цифрой «16991103,08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3.12.2016г. №37 «Ведомственная структура расходов бюджета Ингарского сельского поселения Приволжского муниципального района Ивановской области на 2017 год и на плановый период 2018 и 2019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раздел 230 подраздел 0801 статья 0810110000 вид 100 цифру «1343653,00» заменить цифрой «1682723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) вид 200 цифру «1236347,50» заменить цифрой «1047377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раздел 230 статья 0830180340 вид 100 цифру «0,00» заменить цифрой «730366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раздел 230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0,00» заменить цифрой «313015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обеспечение деятельности (оказание услуг) муниципальных учреждений культуры, связанных библиотечным обслуживанием населения (Закупка товаров, работ и услуг для обеспечения государственных (муниципальных) нужд раздел 230 подраздел 0801 статья 4010000300 вид 200 цифру «138720,00» заменить цифрой «358432,5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оплата пенсии за выслугу лет (Социальное обеспечение и иные выплаты населению) раздел 230 подраздел 1001 вид 300 цифру «383300,00» заменить цифрой «3733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добавить строку «Социальное обеспечение населения» раздел 230 подраздел 1003 статья 4010010010 вид 300 сумму «10000,0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4350045,58» заменить цифрой «16991103,0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7-01-05T10:27:00Z</cp:lastPrinted>
  <dcterms:modified xsi:type="dcterms:W3CDTF">2017-05-18T04:46:00Z</dcterms:modified>
  <cp:revision>350</cp:revision>
  <dc:subject/>
  <dc:title/>
</cp:coreProperties>
</file>