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 предварительным   итогам социально-экономического развития Ингарского сельского поселения Приволжского муниципального района за 9 месяцев 2017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редварительные итоги социально-экономического развития Ингарского сельского поселения за 9 мес. 2017 года  характеризуются положительной динамикой социально-экономических показате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На территории поселения ведут хозяйственную деятельность 4 сельхозпредприятия:  МУП «Волжский», ООО «Альянс», ООО «Родина»,ТСП (Толпыгинское сельхозпредприятие), 1  КФХ Гулаксизова А.М., а также 490 подсобных хозяйств. </w:t>
      </w:r>
      <w:r>
        <w:rPr>
          <w:iCs/>
          <w:sz w:val="28"/>
          <w:szCs w:val="28"/>
        </w:rPr>
        <w:t xml:space="preserve">  Сельскохозяйственное производство, население специализируются на разведении крупного и мелкого  рогатого скота молочного направления, на производстве мяса, молока, яиц,  выращивании зерновых культур,  картофеля и др. овощей. </w:t>
      </w:r>
      <w:r>
        <w:rPr>
          <w:bCs/>
          <w:iCs/>
          <w:sz w:val="28"/>
          <w:szCs w:val="28"/>
        </w:rPr>
        <w:t xml:space="preserve">Объём продукции, выпускаемой в хозяйствах всех категорий за 9 мес.2017г. составляет 169,00 тыс.руб., что на 9 000,00. руб. больше, чем за 9 мес.2017г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Потребительский рынок  муниципального образования характеризуется удовлетворительным  уровнем  обеспеченности населения в сфере торговли. В7 населенных пунктов выезжает автолавка РАЙПО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9 месяцев 2017 г была приобретена с/х техника и недвижимость в ООО «Альянс»,ООО «Родина», КФХ Гулаксизова. Сумма инвестиций  составила  135,00 млн.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ходы местного бюджета за 9 мес.2017г. составили 12435,4 тыс.руб., что понижает доходы за 9 мес.2016г. на 181,8 тыс.руб. Налоговые доходы уменьшилиси составили 605,6 тыс.руб. Безвозмездные поступления по сравнению с прошлым годом увеличились  на 1300,4 тыс.руб. и составили 11770,4 тыс. руб. Превышение доходов над расходами составили 64,8 тыс.руб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же в  2017 году образовалось предприятие по выращиванию овощей ООО «Кладовая солнца». В текущем году произошло оформление земельного участка 2037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состоянию на 01 октября 2017 года численность населения составила 3172 человек, что составляет 19,8% от общей численности населения Приволжского района. По сравнению с 2016 годом численность населения Ингарского сельского поселения незначительно уменьшилась. </w:t>
      </w:r>
      <w:r>
        <w:rPr>
          <w:bCs/>
          <w:iCs/>
          <w:sz w:val="28"/>
          <w:szCs w:val="28"/>
        </w:rPr>
        <w:t>Демографическая ситуация в 2017г. характеризуется превышением числа умерших над числом родивших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исленность трудовых ресурсов  за  9 мес. 2017г. составила 2015 чел., </w:t>
      </w:r>
      <w:r>
        <w:rPr>
          <w:sz w:val="28"/>
          <w:szCs w:val="28"/>
        </w:rPr>
        <w:t xml:space="preserve">Численность  зарегистрированных безработных за 9 мес. 2017г. по поселению  осталась на уровне  2016 года - 13 человек. 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муниципального образования расположены объекты социальной  и культурной  сферы.  1 школа-сад  в с.Толпыгино, 1 детский сад в с.Ингар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фера культуры поселения представлена Домами культуры в с.Толпыгино и с.Кунестино и культурно-досуговым Центром в с.Ингарь. С читателями на территории поселения работают 3 библиотеки в с.Ингарь, с.Толпыгино и с.Кунестино. Ввод объектов образования и культуры на территории поселения не планируется. Сеть учреждений культуры поселения  будет сохранен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е обслуживание населения осуществляют 4 фельдшерско-акушерских пункта в с.Ингарь, с.Толпыгино, с.Кунестино, д.Тархано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вод жилых домов за счет всех источников финансирования в 2017 не осуществлялся и в 20178 г. не планируется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Ингарского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Е.Л. Прокофье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6:00Z</dcterms:created>
  <dc:creator>-</dc:creator>
  <dc:description/>
  <cp:keywords/>
  <dc:language>en-US</dc:language>
  <cp:lastModifiedBy>Work</cp:lastModifiedBy>
  <cp:lastPrinted>2013-11-05T14:25:00Z</cp:lastPrinted>
  <dcterms:modified xsi:type="dcterms:W3CDTF">2017-12-13T12:46:00Z</dcterms:modified>
  <cp:revision>46</cp:revision>
  <dc:subject/>
  <dc:title>ПОЯСНИТЕЛЬНАЯ ЗАПИСКА</dc:title>
</cp:coreProperties>
</file>