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7 года</w:t>
        <w:tab/>
        <w:tab/>
        <w:tab/>
        <w:tab/>
        <w:tab/>
        <w:tab/>
        <w:tab/>
        <w:t>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конкурса по отбору кандидатур на должность Главы Ингар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ведения конкурса отбору кандидатур на должность Главы Ингарского сельского поселения,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Провести конкурс по отбору кандидатур на должность Главы Ингарского сельского поселения 26 апреля 2017 года в 13 часов в помещении администрации Ингарского сельского поселения по адресу: Приволжский район, с. Ингарь, ул. Спортивная, д. 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Утвердить Положение о порядке проведения конкурса по отбору кандидатур на должность Главы Ингарского сельского посел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Назначить членами конкурсной комиссии отбору кандидатур на должность Главы Ингар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рендеева Павла Васильевич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удреватых Анну Валериевн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ебедеву Марину Викторовну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овести конкурс в соответствии с Положением о  порядке проведения конкурса по отбору кандидатур на должность Главы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Определить, что условия проведения конкурса устанавливаются в соответствии с Положением о  порядке проведения конкурса по отбору кандидатур на должность Главы Ингарского сельского поселения, которые предусматриваю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ача документов гражданами для участия в конкурсе прекращается в 16.00 часов 20 апреля 2017 го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братиться к ВРИП Главы Приволжского муниципального района с ходатайством о назначении половины членов конкурсной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Настоящее решение вступает в силу со дня его принят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 Опубликовать настоящее решение в газете «Приволжская новь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.о. Главы Ингарского </w:t>
      </w:r>
    </w:p>
    <w:p>
      <w:pPr>
        <w:pStyle w:val="Normal"/>
        <w:jc w:val="both"/>
        <w:rPr/>
      </w:pPr>
      <w:r>
        <w:rPr/>
        <w:t>сельского поселения,</w:t>
      </w:r>
    </w:p>
    <w:p>
      <w:pPr>
        <w:pStyle w:val="Normal"/>
        <w:jc w:val="both"/>
        <w:rPr/>
      </w:pPr>
      <w:r>
        <w:rPr/>
        <w:t>заместитель главы администрации</w:t>
        <w:tab/>
        <w:tab/>
        <w:tab/>
        <w:tab/>
        <w:tab/>
        <w:t>Л.М. Скв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9:00Z</dcterms:created>
  <dc:creator>Work</dc:creator>
  <dc:description/>
  <cp:keywords/>
  <dc:language>en-US</dc:language>
  <cp:lastModifiedBy>Ingar-15</cp:lastModifiedBy>
  <cp:lastPrinted>2017-03-28T10:37:00Z</cp:lastPrinted>
  <dcterms:modified xsi:type="dcterms:W3CDTF">2017-03-28T07:03:00Z</dcterms:modified>
  <cp:revision>18</cp:revision>
  <dc:subject/>
  <dc:title>СОВЕТ ИНГАРСКОГО СЕЛЬСКОГО ПОСЕЛЕНИЯ</dc:title>
</cp:coreProperties>
</file>