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1 февраля 2016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3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от 20.11.2014 № 27 «Об установлении налога на имущество физических лиц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Налоговым кодексом Российской Федерации, на основании письма межрайонной ИФНС России № 4 по Ивановской области от 25.01.2016 № 07-37/0029, в целях приведения решения Совета Ингарского сельского поселения в соответствие с действующим законодательством, Совет Ингарского сельского по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Ингарского сельского поселения от 20.11.2014 № 27 «Об установлении налога на имущество физических лиц» (далее по тексту решение) следующие изменения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4 решения исключить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ункт 6 решения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газете «Приволжская новь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не ранее чем по истечении  одного месяца со дня его официального опубликования и распространяет свое действие на правоотношения, возникшие с 01.01.201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1:00Z</dcterms:created>
  <dc:creator>Work</dc:creator>
  <dc:description/>
  <cp:keywords/>
  <dc:language>en-US</dc:language>
  <cp:lastModifiedBy>Ingar-15</cp:lastModifiedBy>
  <cp:lastPrinted>2008-10-20T15:49:00Z</cp:lastPrinted>
  <dcterms:modified xsi:type="dcterms:W3CDTF">2016-03-10T06:57:00Z</dcterms:modified>
  <cp:revision>5</cp:revision>
  <dc:subject/>
  <dc:title>СОВЕТ ИНГАРСКОГО СЕЛЬСКОГО ПОСЕЛЕНИЯ</dc:title>
</cp:coreProperties>
</file>