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 апреля  2016г.                                                                                            №8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граждении Почетной грамотой Борисовой Н.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смотрев ходатайство директора МКУ КБО Ингарского сельского поселения Шибановой Натальи Львовны о  награждении Почетной грамотой Ингарского сельского поселения Борисовой Надежды Борисовны бухгалтера МКУ КБО Ингарского сельского поселения за многолетний добросовестный труд в сфере бухгалтерского учета учреждений культуры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Ингарского сельского поселения Приволж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Наградить Почетной грамотой Ингарского сельского поселения Борисову Надежду Борисовну бухгалтера МКУ КБО Ингарского сельского поселения за многолетний добросовестный труд и высокий уровень профессионализма в сфере бухгалтерского учета учреждений культуры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О.С. 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4:00Z</dcterms:created>
  <dc:creator>Work</dc:creator>
  <dc:description/>
  <cp:keywords/>
  <dc:language>en-US</dc:language>
  <cp:lastModifiedBy>Admin</cp:lastModifiedBy>
  <cp:lastPrinted>2012-12-25T13:45:00Z</cp:lastPrinted>
  <dcterms:modified xsi:type="dcterms:W3CDTF">2016-05-11T10:24:00Z</dcterms:modified>
  <cp:revision>2</cp:revision>
  <dc:subject/>
  <dc:title>СОВЕТ ИНГАРСКОГО СЕЛЬСКОГО ПОСЕЛЕНИЯ</dc:title>
</cp:coreProperties>
</file>