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11 февраля 2016 года                                                                       № 1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 внесении изменений в решение Совета Ингарского сельского поселения № 45 от 25.12.2015г. «О бюджете Ингарского сельского поселения на 2016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Ингарского сельского поселения, Уставом Ингарского сельского поселения и в целях регулирования бюджетных правоотношений Совет Ингар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Совета Ингарского сельского поселения от 25.12.2015 № 45 «О бюджете Ингарского сельского поселения на 2016год»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В статье 1, пункта 1 абзаца 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6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-общий объем доходов бюджета в сумме» цифру «14518462,08» заменить цифрой «14519752,0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-общий объем расходов бюджета в сумме» цифру «14518462,08» заменить цифрой «14519752,08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В статье 4 часть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о слова «Установить» внести слово «Утвердить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1.В статье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о слова «Установить» внести слово «Утвердить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2. В статье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о слова «Установить» внести слово «Утвердить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3. В статье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о слова «Установить» внести слово «Утвердить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4   В приложении №1 к решению Совета Ингарского сельского поселения от 25.12.2015г. №45 «Доходы бюджета Ингарского сельского поселения по кодам классификации доходов бюджетов на 2016год»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обавить КБК «23020203007100000151» «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 в сумме «1290,00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5. В приложении №5 к решению Совета Ингарского сельского поселения от 25.12.2015г. №45 «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6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государственных (муниципальных) нужд) внести сумму «1290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целевой статьи 0830180340 «Повышение средней заработной платы работникам культуры муниципальных учреждений до средней заработной платы в Ивановской области за счет средств областного бюджета.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заменить наименованием «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работникам культуры» муниципальной программы «Развитие культуры Ингарского сельского поселения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д целевой статьи «0830170340» заменить кодом «08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д целевой статьи «0840110000» заменить кодом «0840151440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6.В приложении №6 к решению Совета Ингарского сельского поселения от 25.12.2015г. №45 «Ведомственная структура расходов бюджета Ингарского сельского поселения Приволжского муниципального района Ивановской области на 2016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строке «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государственных (муниципальных) нужд) внести сумму «1290,00»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 целевой статьи 0830180340 «Повышение средней заработной платы работникам культуры муниципальных учреждений до средней заработной платы в Ивановской области за счет средств областного бюджета.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заменить наименованием «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работникам культуры» муниципальной программы «Развитие культуры Ингарского сельского поселения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д целевой статьи «0830170340» заменить кодом «08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»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д целевой статьи «0840110000» заменить кодом «084015144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народовать настоящее решение на информационном стенде администрации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Ингарского сельского поселения                                            О.С.Ор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32:00Z</dcterms:created>
  <dc:creator>Ingar-KS</dc:creator>
  <dc:description/>
  <cp:keywords/>
  <dc:language>en-US</dc:language>
  <cp:lastModifiedBy>ingar</cp:lastModifiedBy>
  <cp:lastPrinted>2016-01-27T16:15:00Z</cp:lastPrinted>
  <dcterms:modified xsi:type="dcterms:W3CDTF">2016-02-11T13:33:00Z</dcterms:modified>
  <cp:revision>266</cp:revision>
  <dc:subject/>
  <dc:title/>
</cp:coreProperties>
</file>