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Инга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от 22 апреля 2016 года</w:t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1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br/>
        <w:t>Об утверждении Положения «</w:t>
      </w:r>
      <w:r>
        <w:rPr>
          <w:rFonts w:cs="Times New Roman" w:ascii="Times New Roman" w:hAnsi="Times New Roman"/>
          <w:sz w:val="28"/>
          <w:szCs w:val="28"/>
        </w:rPr>
        <w:t>О порядке представления лицами, замещающими муниципальные должности Ингарского сельского поселения, сведений о доходах, об имуществе и обязательствах имущественного характера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год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«Об общих принципах организации местного самоуправления в Российской Федерации», от 03.12.2012 года №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30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руководствуясь Уставом Ингарского сельского поселения, в целях реализации требований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года №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7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тиводействии коррупции» об ограничениях и обязанностях, налагаемых на лиц, замещающих муниципальные должности Ингарского сельского поселения, Совет Ингарского сельского поселения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1620" w:leader="none"/>
        </w:tabs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лицами, замещающими муниципальные должности Ингарского сельского поселения, сведений о доходах, об имуществе и обязательствах имущественного характера (Приложение 1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сообщения лицами, замещающими муниципальные должности Ингарского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 (приложение 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 настоящее решение  на информационном стенде Ингарского сельского поселения и разместить на официальном сайте  Ингар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Глава Ингарского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сельского поселения </w:t>
        <w:tab/>
        <w:tab/>
        <w:tab/>
        <w:tab/>
        <w:tab/>
        <w:t>О.С. Орлова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Ингарского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2.04.2016 г   №  11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порядк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ставления лицами, замещающими муниципальные должности Ингарского сельского поселения, сведений 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представления лицами, замещающими муниципальные должности Ингарского сельского поселения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расходах, об имуществе и обязательствах имущественного характера).</w:t>
      </w:r>
    </w:p>
    <w:p>
      <w:pPr>
        <w:pStyle w:val="Normal"/>
        <w:ind w:firstLine="540"/>
        <w:rPr/>
      </w:pPr>
      <w:bookmarkStart w:id="0" w:name="Par7"/>
      <w:bookmarkEnd w:id="0"/>
      <w:r>
        <w:rPr>
          <w:rFonts w:cs="Times New Roman" w:ascii="Times New Roman" w:hAnsi="Times New Roman"/>
          <w:sz w:val="24"/>
          <w:szCs w:val="24"/>
        </w:rPr>
        <w:t>2. Сведения о доходах, об имуществе и обязательствах имущественного характера представляют лица, замещающие муниципальные должности Ингарского сельского поселения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bookmarkStart w:id="1" w:name="Par14"/>
      <w:bookmarkEnd w:id="1"/>
      <w:r>
        <w:rPr>
          <w:rFonts w:cs="Times New Roman" w:ascii="Times New Roman" w:hAnsi="Times New Roman"/>
          <w:sz w:val="24"/>
          <w:szCs w:val="24"/>
        </w:rPr>
        <w:t>Ингарского сельского поселе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3. Сведения о доходах, об имуществе и обязательствах имущественного характера представляются лицами, указанными в </w:t>
      </w:r>
      <w:hyperlink w:anchor="Par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о утвержденной Президентом Российской Федерации форме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рав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Указ Президента Российской Федерации от 23.06.2014 № 460) ежегодно, не позднее 30 апреля года, следующего за отчетным.</w:t>
      </w:r>
    </w:p>
    <w:p>
      <w:pPr>
        <w:pStyle w:val="Normal"/>
        <w:ind w:firstLine="540"/>
        <w:rPr/>
      </w:pPr>
      <w:bookmarkStart w:id="2" w:name="Par15"/>
      <w:bookmarkEnd w:id="2"/>
      <w:r>
        <w:rPr>
          <w:rFonts w:cs="Times New Roman" w:ascii="Times New Roman" w:hAnsi="Times New Roman"/>
          <w:sz w:val="24"/>
          <w:szCs w:val="24"/>
        </w:rPr>
        <w:t xml:space="preserve">4. Лицо, указанное в </w:t>
      </w:r>
      <w:hyperlink w:anchor="Par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едставляет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 Сведения, предусмотренные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отражаются в соответствующем разделе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рав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доходах, расходах, об имуществе и обязательствах имущественного характера, форма, которой утверждена Президентом Российской Федерации.</w:t>
      </w:r>
    </w:p>
    <w:p>
      <w:pPr>
        <w:pStyle w:val="Normal"/>
        <w:ind w:firstLine="540"/>
        <w:rPr/>
      </w:pPr>
      <w:bookmarkStart w:id="3" w:name="Par19"/>
      <w:bookmarkEnd w:id="3"/>
      <w:r>
        <w:rPr>
          <w:rFonts w:cs="Times New Roman" w:ascii="Times New Roman" w:hAnsi="Times New Roman"/>
          <w:sz w:val="24"/>
          <w:szCs w:val="24"/>
        </w:rPr>
        <w:t>6. Глава Ингарского сельского поселения при представлении в соответствии с настоящим Положением сведений о доходах, об имуществе и обязательствах имущественного характера указывают сведения о принадлежащем им, их супругам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 своих обязательствах имущественного характера за пределами территории Российской Федерации, а также сведения о таких обязательствах своих супруг (супругов) и несовершеннолетних детей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7. Сведения, указанные в </w:t>
      </w:r>
      <w:hyperlink w:anchor="Par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19"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едставляются в Совет Ингарского сельского поселе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Работу со сведениями о доходах, об имуществе и обязательствах имущественного характера осуществляет постоянная комиссия по мандатным, антикоррупционным  вопросам Совета Ингарского сельского поселе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8. В случае если лицо, замещающее муниципальную должность Ингарского сельского поселения,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</w:t>
      </w:r>
      <w:hyperlink w:anchor="Par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9. В случае непредставления по объективным причинам лицом, указанным в </w:t>
      </w:r>
      <w:hyperlink w:anchor="Par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постоянной комиссией по мандатным, антикоррупционным  вопросам Совета Ингарского сельского поселе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0. Проверка достоверности и полноты сведений о доходах, расходах, об имуществе и обязательствах имущественного характера, представленных лицом, указанным в </w:t>
      </w:r>
      <w:hyperlink w:anchor="Par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осуществляется в порядке, установленно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убернатора Ивановской области от 15 марта 2013 г. N 46-уг «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, при этом функции подразделения кадровой службы по профилактике коррупционных и иных правонарушений осуществляет постоянная комиссия по мандатным, антикоррупционным  вопросам Совета Ингарского сельского поселе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Сведения о до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 Ингарского сельского поселения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2. Сведения о доходах, об имуществе и обязательствах имущественного характера Главы Ингарского сельского поселения, его супруги (супруга) и несовершеннолетних детей размещаются на официальном сайте Ингарского сельского поселе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3. Члены постоянной комиссии по мандатным, антикоррупционным  вопросам Совета Ингарского сельского поселения, виновные в разглашении сведений о доходах, об имуществе и обязательствах имущественного характера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4. Сведения о доходах, расходах, об имуществе и обязательствах имущественного характера, представленные в соответствии с настоящим Положением Главой Ингарского сельского поселения, и информация о результатах проверки достоверности и полноты этих сведений приобщаются к личному делу Главы Ингарского сельского поселе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 Непредставление лицом, замещающим муниципальную должность Ингарского сельского поселения, сведений, указанных в </w:t>
      </w:r>
      <w:hyperlink w:anchor="Par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19"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или представление им неполных или недостоверных сведений, или представление заведомо неполных или недостоверных сведений влечет за собой досрочное прекращение его полномочий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Ингарского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2.04.2016 г   №  1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рядке  </w:t>
      </w:r>
      <w:r>
        <w:rPr>
          <w:rFonts w:cs="Times New Roman" w:ascii="Times New Roman" w:hAnsi="Times New Roman"/>
          <w:b/>
          <w:sz w:val="24"/>
          <w:szCs w:val="24"/>
        </w:rPr>
        <w:t xml:space="preserve">сообщения лицами, замещающими муниципальные должности Ингарского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сообщения лицами, замещающими муниципальные должности Ингарского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 Лицо, замещающее муниципальную должность Ингарского сельского поселения (Глава Ингарского сельского поселения), обязано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4. Глава Ингарского сельского поселения направляет </w:t>
      </w:r>
      <w:hyperlink w:anchor="Par5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ведомление</w:t>
        </w:r>
      </w:hyperlink>
      <w:r>
        <w:rPr>
          <w:rFonts w:cs="Times New Roman" w:ascii="Times New Roman" w:hAnsi="Times New Roman"/>
          <w:sz w:val="24"/>
          <w:szCs w:val="24"/>
        </w:rPr>
        <w:t>, составленное на имя Председателя Совета Ингарского сельского поселения, по форме согласно приложению  1 к настоящему Положению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Ингарского сельского поселения направляет </w:t>
      </w:r>
      <w:hyperlink w:anchor="Par5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ведом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постоянную комиссию  по мандатным, антикоррупционным  вопросам Совета Ингарского сельского поселения по форме согласно приложению 1 к настоящему Положению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5. Регистрация уведомлений осуществляется в Совете Ингарского сельского поселения в </w:t>
      </w:r>
      <w:hyperlink w:anchor="Par93">
        <w:r>
          <w:rPr>
            <w:rStyle w:val="InternetLink"/>
            <w:rFonts w:cs="Times New Roman" w:ascii="Times New Roman" w:hAnsi="Times New Roman"/>
            <w:sz w:val="24"/>
            <w:szCs w:val="24"/>
          </w:rPr>
          <w:t>журнал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гистрации уведомлений, составленном по образцу согласно приложению 2 к настоящему Положению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 В течение трех дней со дня получения уведомления Председатель Совета Ингарского сельского поселения направляет полученное уведомление в постоянную комиссию по мандатным, антикоррупционным  вопросам Совета Ингарского сельского поселе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7. Постоянная комиссия по мандатным, антикоррупционным  вопросам Совета Ингарского сельского поселения имеет право получать в установленном порядке от лиц, направивших уведомления, пояснения по изложенным в них обстоятельствам.</w:t>
      </w:r>
    </w:p>
    <w:p>
      <w:pPr>
        <w:pStyle w:val="Normal"/>
        <w:ind w:firstLine="540"/>
        <w:rPr/>
      </w:pPr>
      <w:bookmarkStart w:id="4" w:name="Par20"/>
      <w:bookmarkEnd w:id="4"/>
      <w:r>
        <w:rPr>
          <w:rFonts w:cs="Times New Roman" w:ascii="Times New Roman" w:hAnsi="Times New Roman"/>
          <w:sz w:val="24"/>
          <w:szCs w:val="24"/>
        </w:rPr>
        <w:t>8. Постоянной комиссией по мандатным, антикоррупционным  вопросам Совета Ингарского сельского поселения по результатам рассмотрения уведомлений принимается одно из следующих решений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bookmarkStart w:id="5" w:name="Par22"/>
      <w:bookmarkEnd w:id="5"/>
      <w:r>
        <w:rPr>
          <w:rFonts w:cs="Times New Roman" w:ascii="Times New Roman" w:hAnsi="Times New Roman"/>
          <w:sz w:val="24"/>
          <w:szCs w:val="24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bookmarkStart w:id="6" w:name="Par23"/>
      <w:bookmarkEnd w:id="6"/>
      <w:r>
        <w:rPr>
          <w:rFonts w:cs="Times New Roman" w:ascii="Times New Roman" w:hAnsi="Times New Roman"/>
          <w:sz w:val="24"/>
          <w:szCs w:val="24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9. В случае принятия решения, указанного в </w:t>
      </w:r>
      <w:hyperlink w:anchor="Par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б пункта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настоящего Положения, Председатель Совета Ингарского сельского поселения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0. В случае принятия решения, указанного в </w:t>
      </w:r>
      <w:hyperlink w:anchor="Par2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в пункта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едседатель Совета Ингарского сельского поселения выносит вопрос на рассмотрение Совета Ингарского сельского поселе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1.  Постоянная комиссия по мандатным, антикоррупционным  вопросам Совета Ингарского сельского поселения вправе принять иное, чем предусмотрено </w:t>
      </w:r>
      <w:hyperlink w:anchor="Par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2. В силу положений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4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 полномочия лица, замещающего муниципальную должность Ингарского сельского поселения (Глава Ингарского сельского поселения), прекращаются досрочно в случае несоблюдения ограничений, запретов, неисполнения обязанностей, установленных Федеральны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№ 273-ФЗ «О противодействии коррупции», Федеральным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7 мая 2013 года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2. Уведомление и иные материалы, связанные с рассмотрением уведомления Главы Ингарского сельского поселения, приобщаются к личному делу Главы Ингарского сельского поселения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сообщения лицами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ми муниципальные должно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нгарского сельского поселения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нении должностных обязанностей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приводит или может привести к конфлик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, а также принимать мер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твращению или урегулированию такого конфли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firstLine="720"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Председателю Совета                                          Ингарского сельского поселения </w:t>
      </w:r>
    </w:p>
    <w:p>
      <w:pPr>
        <w:pStyle w:val="Normal"/>
        <w:ind w:left="510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</w:t>
      </w:r>
    </w:p>
    <w:p>
      <w:pPr>
        <w:pStyle w:val="Normal"/>
        <w:ind w:left="510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ind w:left="510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.И.О., замещаемая должность)</w:t>
      </w:r>
    </w:p>
    <w:p>
      <w:pPr>
        <w:pStyle w:val="Normal"/>
        <w:ind w:left="510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Par52"/>
      <w:bookmarkEnd w:id="7"/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озникновении личной заинтересованности при исполнен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ых обязанностей, которая приводи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может привести к конфликту интерес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 заинтересованности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 повлиять личная заинтересованность:</w:t>
      </w:r>
      <w:r>
        <w:rPr>
          <w:rFonts w:cs="Times New Roman" w:ascii="Times New Roman" w:hAnsi="Times New Roman"/>
        </w:rPr>
        <w:t xml:space="preserve"> 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 интересов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мереваюсь (не намереваюсь) лично присутствовать на заседании постоянной комиссии по мандатным, антикоррупционным  вопросам Совета Ингарского сельского поселния при  рассмотрении настоящего уведомления (нужное подчеркнуть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___» _________ 20__ г.</w:t>
      </w:r>
      <w:r>
        <w:rPr>
          <w:rFonts w:cs="Times New Roman" w:ascii="Times New Roman" w:hAnsi="Times New Roman"/>
        </w:rPr>
        <w:t xml:space="preserve"> _____________________________ 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подпись лица, направляющего  (расшифровка подписи)                                 уведомлени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сообщения лицами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ми муниципальные должно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нгарского сельского поселения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нении должностных обязанностей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приводит или может привести к конфлик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, а также принимать мер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твращению или урегулированию такого конфлик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Par93"/>
      <w:bookmarkEnd w:id="8"/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уведомлений лиц, замещающих муниципальны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лжности Ингарского сельского поселения, возникше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е интересов или о возможности его возникнов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2"/>
        <w:gridCol w:w="1456"/>
        <w:gridCol w:w="989"/>
        <w:gridCol w:w="1145"/>
        <w:gridCol w:w="1554"/>
        <w:gridCol w:w="1187"/>
        <w:gridCol w:w="1413"/>
        <w:gridCol w:w="1271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онный номер </w:t>
            </w:r>
            <w:hyperlink w:anchor="Par52">
              <w:r>
                <w:rPr>
                  <w:rStyle w:val="InternetLink"/>
                  <w:rFonts w:cs="Times New Roman" w:ascii="Times New Roman" w:hAnsi="Times New Roman"/>
                </w:rPr>
                <w:t>уведомления</w:t>
              </w:r>
            </w:hyperlink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гистрации уведомления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представлено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зарегистрировано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Сравнение редакций"/>
    <w:basedOn w:val="Style11"/>
    <w:qFormat/>
    <w:rPr>
      <w:rFonts w:cs="Times New Roman"/>
    </w:rPr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Style18">
    <w:name w:val="Заголовок полученного сообщения"/>
    <w:basedOn w:val="Style11"/>
    <w:qFormat/>
    <w:rPr>
      <w:rFonts w:cs="Times New Roman"/>
      <w:bCs/>
      <w:color w:val="FF0000"/>
    </w:rPr>
  </w:style>
  <w:style w:type="character" w:styleId="Style19">
    <w:name w:val="Заголовок собственного сообщения"/>
    <w:basedOn w:val="Style11"/>
    <w:qFormat/>
    <w:rPr>
      <w:rFonts w:cs="Times New Roman"/>
      <w:bCs/>
    </w:rPr>
  </w:style>
  <w:style w:type="character" w:styleId="Style20">
    <w:name w:val="Найденные слова"/>
    <w:basedOn w:val="Style11"/>
    <w:qFormat/>
    <w:rPr>
      <w:rFonts w:cs="Times New Roman"/>
      <w:shd w:fill="FFF580" w:val="clear"/>
    </w:rPr>
  </w:style>
  <w:style w:type="character" w:styleId="Style21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Ссылка на утративший силу документ"/>
    <w:basedOn w:val="Style12"/>
    <w:qFormat/>
    <w:rPr>
      <w:color w:val="749232"/>
    </w:rPr>
  </w:style>
  <w:style w:type="character" w:styleId="Style25">
    <w:name w:val="Удалённый текст"/>
    <w:qFormat/>
    <w:rPr>
      <w:color w:val="000000"/>
      <w:shd w:fill="C4C413" w:val="clear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Style2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3">
    <w:name w:val="Заголовок *"/>
    <w:basedOn w:val="Style32"/>
    <w:next w:val="Normal"/>
    <w:qFormat/>
    <w:pPr/>
    <w:rPr>
      <w:b/>
      <w:bCs/>
      <w:color w:val="0058A9"/>
      <w:shd w:fill="D4D0C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 версии"/>
    <w:basedOn w:val="Style42"/>
    <w:next w:val="Normal"/>
    <w:qFormat/>
    <w:pPr/>
    <w:rPr>
      <w:i/>
      <w:iCs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6"/>
      <w:szCs w:val="16"/>
    </w:rPr>
  </w:style>
  <w:style w:type="paragraph" w:styleId="Style50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60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 *"/>
    <w:basedOn w:val="Style32"/>
    <w:next w:val="Normal"/>
    <w:qFormat/>
    <w:pPr/>
    <w:rPr>
      <w:sz w:val="22"/>
      <w:szCs w:val="22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27AA85BF462CA5A0591BCDDA067FAC8151F9251FB94A29B64455E77F7B640860767F0D3539o2H" TargetMode="External"/><Relationship Id="rId3" Type="http://schemas.openxmlformats.org/officeDocument/2006/relationships/hyperlink" Target="consultantplus://offline/ref=1127AA85BF462CA5A0591BCDDA067FAC8150F5261BB44A29B64455E77F7B640860767F0E3D959F0F3AoFH" TargetMode="External"/><Relationship Id="rId4" Type="http://schemas.openxmlformats.org/officeDocument/2006/relationships/hyperlink" Target="consultantplus://offline/ref=1127AA85BF462CA5A0591BCDDA067FAC8151F9251AB64A29B64455E77F7B640860767F0833oCH" TargetMode="External"/><Relationship Id="rId5" Type="http://schemas.openxmlformats.org/officeDocument/2006/relationships/hyperlink" Target="consultantplus://offline/ref=1127AA85BF462CA5A0591BCDDA067FAC8151F9251AB64A29B64455E77F7B640860767F0E3F39o2H" TargetMode="External"/><Relationship Id="rId6" Type="http://schemas.openxmlformats.org/officeDocument/2006/relationships/hyperlink" Target="consultantplus://offline/ref=A676B19FE06493CF183F3436C262F82C832C34884484D6AE4A3D8512B4B27030E9EDE0D403801B850468F9F54C45H" TargetMode="External"/><Relationship Id="rId7" Type="http://schemas.openxmlformats.org/officeDocument/2006/relationships/hyperlink" Target="consultantplus://offline/ref=915C4751B6D487FAA8AED4AFA9D5AD38801CA8DDB64FB76D8CD800BF181FFF4858CD944EE5ECA5CED986F448MEhFJ" TargetMode="External"/><Relationship Id="rId8" Type="http://schemas.openxmlformats.org/officeDocument/2006/relationships/hyperlink" Target="consultantplus://offline/ref=9B30370122288366278907FE23BA8E83E764DF9DBBE98662676B918701C5F83ED6304F6B82FEE34FS9B0I" TargetMode="External"/><Relationship Id="rId9" Type="http://schemas.openxmlformats.org/officeDocument/2006/relationships/hyperlink" Target="consultantplus://offline/ref=9B30370122288366278907FE23BA8E83E76AD39BBAE58662676B918701C5F83ED6304F6B82FEE249S9B2I" TargetMode="External"/><Relationship Id="rId10" Type="http://schemas.openxmlformats.org/officeDocument/2006/relationships/hyperlink" Target="consultantplus://offline/ref=9B30370122288366278907FE23BA8E83E764DF9DBBE98662676B918701C5F83ED6304F6B82FEE34FS9B0I" TargetMode="External"/><Relationship Id="rId11" Type="http://schemas.openxmlformats.org/officeDocument/2006/relationships/hyperlink" Target="consultantplus://offline/ref=9B30370122288366278919F335D6D28CE2698595BAE18E373F34CADA56CCF269S9B1I" TargetMode="External"/><Relationship Id="rId12" Type="http://schemas.openxmlformats.org/officeDocument/2006/relationships/hyperlink" Target="consultantplus://offline/ref=8A63E244418AF1C4154B45014A27DED9A7E67F068046BA31DDCF877AE08ABBE8B524C6791572FCE7L0f5J" TargetMode="External"/><Relationship Id="rId13" Type="http://schemas.openxmlformats.org/officeDocument/2006/relationships/hyperlink" Target="consultantplus://offline/ref=8A63E244418AF1C4154B45014A27DED9A7E67F068549BA31DDCF877AE0L8fAJ" TargetMode="External"/><Relationship Id="rId14" Type="http://schemas.openxmlformats.org/officeDocument/2006/relationships/hyperlink" Target="consultantplus://offline/ref=8A63E244418AF1C4154B45014A27DED9A7E77305844BBA31DDCF877AE0L8fAJ" TargetMode="External"/><Relationship Id="rId15" Type="http://schemas.openxmlformats.org/officeDocument/2006/relationships/hyperlink" Target="consultantplus://offline/ref=8A63E244418AF1C4154B45014A27DED9A7E772038A4EBA31DDCF877AE0L8fAJ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36:00Z</dcterms:created>
  <dc:creator>НПП "Гарант-Сервис"</dc:creator>
  <dc:description>Документ экспортирован из системы ГАРАНТ</dc:description>
  <cp:keywords/>
  <dc:language>en-US</dc:language>
  <cp:lastModifiedBy>Ingar-15</cp:lastModifiedBy>
  <cp:lastPrinted>2015-10-28T15:04:00Z</cp:lastPrinted>
  <dcterms:modified xsi:type="dcterms:W3CDTF">2016-06-17T05:58:00Z</dcterms:modified>
  <cp:revision>6</cp:revision>
  <dc:subject/>
  <dc:title>Решение Совета депутатов муниципального образования - Большеекатериновское сельское поселение Путятинского муниципального района Рязанской области</dc:title>
</cp:coreProperties>
</file>