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22"/>
          <w:szCs w:val="22"/>
        </w:rPr>
        <w:tab/>
        <w:t xml:space="preserve">     сельского поселени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Cs/>
          <w:sz w:val="22"/>
          <w:szCs w:val="22"/>
        </w:rPr>
        <w:t>от 25.12.2015г.    № 45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Доходы бюджета Ингарского сельского поселения по кодам</w:t>
      </w:r>
      <w:r>
        <w:rPr>
          <w:bCs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доходов бюджетов 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998"/>
        <w:gridCol w:w="1701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юджетов Российской Федераци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100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4108,0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1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3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0069,0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00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69,08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1030223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04,5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4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8,4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5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35,2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30226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789,09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5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1001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06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0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103010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3310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106060431000001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1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39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10503510000012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9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10904510000012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3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30199510000013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30299510000013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4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0,00</w:t>
            </w:r>
          </w:p>
        </w:tc>
      </w:tr>
      <w:tr>
        <w:trPr>
          <w:trHeight w:val="154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4020531000004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6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69005010000014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17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70505010000018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0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4354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1000000000000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4354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10010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91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1001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91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40000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4025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30000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89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3024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3015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3007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02020000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54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020299910000015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, до средней заработной платы в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54,0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9752,0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02-12T11:25:00Z</cp:lastPrinted>
  <dcterms:modified xsi:type="dcterms:W3CDTF">2016-02-12T08:26:00Z</dcterms:modified>
  <cp:revision>323</cp:revision>
  <dc:subject/>
  <dc:title> </dc:title>
</cp:coreProperties>
</file>