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07 апреля 2016 года                                                                       № 9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 45 от 25.12.2015г. «О бюджете Ингарского сельского поселения на 2016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Совета Ингарского сельского поселения от 25.12.2015 № 45 «О бюджете Ингарского сельского поселения на 2016год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В приложении №5 к решению Совета Ингарского сельского поселения от 25.12.2015г. №45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6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муниципальной службы в Ингарском сельском поселении» статья 0110000000 цифру «5958227,00» заменить цифрой «5952227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функций органов местного самоуправления (Закупка товаров, работ и услуг для обеспечения государственных (муниципальных) нужд)» статья 0110210020 вид 200 цифру «975807,26» заменить цифрой «969807,2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информационного общества в Ингарском сельском поселении» статья 0140000000 цифру «20000,00» заменить цифрой «2600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сновное мероприятие «Размещение информации нормативных правовых актов» цифру «20000,00» заменить цифрой «260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Мероприятия по публикации нормативных правовых актов муниципального образования (Закупка товаров, работ и услуг для обеспечения государственных (муниципальных) нужд)» статья 0140101000 вид 200 цифру «20000,00» заменить цифрой «26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содержание автомобильных дорог общего пользования местного значения, пешеходных зон, тротуаров и искусственных сооружений на них (Закупка товаров, работ и услуг для обеспечения государственных (муниципальных) нужд)» статья 0400110020 вид 200 цифру «350000,00» заменить цифрой «570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новное мероприятие «Ремонт дорог общего пользования» статья 0400200000 цифру «1550000,00» заменить цифрой «1330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ремонт дорог общего пользования (Закупка товаров, работ и услуг для обеспечения государственных (муниципальных) нужд)» статья 0400210010 вид 200 цифру «1550000,00» заменить цифрой «1330000,00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новное мероприятие «Организация культурно-досуговых мероприятий» статья 0810100000 цифру «2263197,34» заменить цифрой «2239841,8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 статья 0810120000 вид 200 цифру «968744,34» заменить цифрой «922033,3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новное мероприятие «Повышение средней заработной платы культуры» статья 0830100000 цифру «236150,20» заменить цифрой «259905,7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работникам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54496,20» заменить цифрой «23355,51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В приложении №6 к решению Совета Ингарского сельского поселения от 25.12.2015г. №45 «Ведомственная структура расходов бюджета Ингарского сельского поселения Приволжского муниципального района Ивановской области на 2016 го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Обеспечение функций органов местного самоуправления (Закупка товаров, работ и услуг для обеспечения государственных (муниципальных) нужд)» раздел 0104 статья 0110210020 вид 200 цифру «980090,26» заменить цифрой «969807,2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Расходы на публикацию нормативных правовых актов муниципального образования (Закупка товаров, работ и услуг для обеспечения государственных (муниципальных) нужд)» раздел 010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0140101000 вид 200 цифру «20000,00» заменить цифрой «26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держание автомобильных дорог общего пользования местного значения, пешеходных зон, тротуаров и искусственных сооружений на них (Закупка товаров, работ и услуг для обеспечения государственных (муниципальных) нужд)» раздел 0409 статья 0400110020 вид 200 цифру «350000,00» заменить цифрой «570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монт дорог общего пользования (Закупка товаров, работ и услуг для обеспечения государственных (муниципальных) нужд)» статья 0400210010 вид 200 цифру «1550000,00» заменить цифрой «1330000,00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МКУКБО Ингарского сельского поселения-Дома культуры (Закупка товаров, работ и услуг для обеспечения государственных (муниципальных) нужд) раздел 0801 статья 0810120000 вид 200 цифру «968744,34» заменить цифрой «945388,83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работникам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раздел 0801 статья 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54496,20» заменить цифрой «77851,7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нгарского сельского поселения                                            О.С.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Ingar-KS</dc:creator>
  <dc:description/>
  <cp:keywords/>
  <dc:language>en-US</dc:language>
  <cp:lastModifiedBy>ingar</cp:lastModifiedBy>
  <cp:lastPrinted>2016-01-27T16:15:00Z</cp:lastPrinted>
  <dcterms:modified xsi:type="dcterms:W3CDTF">2016-04-11T05:45:00Z</dcterms:modified>
  <cp:revision>278</cp:revision>
  <dc:subject/>
  <dc:title/>
</cp:coreProperties>
</file>