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8 марта 2016 года</w:t>
        <w:tab/>
        <w:tab/>
        <w:tab/>
        <w:tab/>
        <w:tab/>
        <w:tab/>
        <w:tab/>
        <w:t xml:space="preserve">№ 6а 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  <w:r>
        <w:rPr/>
        <w:t xml:space="preserve"> </w:t>
      </w:r>
      <w:r>
        <w:rPr>
          <w:b/>
          <w:sz w:val="28"/>
          <w:szCs w:val="28"/>
        </w:rPr>
        <w:t>проекту внесения изменений в правила землепользования и застройки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нгарского сельского поселения,  Совет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и провести публичные слушания по проекту внесения изменений в правила землепользования и застройк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значить  публичные слушания на 19 апрел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бнародовать настоящее решение и проект правил землепользования и застройки Ингарского сельского поселения на информационном стен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предложения и замечания по проекту внесения изменений в правила землепользования и застройки Ингарского сельского поселения могут быть направлены в письменном или электронном виде в администрацию Ингарского сельского поселения по адресу: 155553, Ивановская область, Приволжский район, с. Ингарь, ул. Спортивная, д. 1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01B406EFB9D9D6C68A52C9E368C23BDB6C505B3ED0209B2CDFC1816AC1AC27C558BAE8A1D693431452562FS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07:00Z</dcterms:created>
  <dc:creator>Work</dc:creator>
  <dc:description/>
  <cp:keywords/>
  <dc:language>en-US</dc:language>
  <cp:lastModifiedBy>Ingar-15</cp:lastModifiedBy>
  <cp:lastPrinted>2012-12-11T10:12:00Z</cp:lastPrinted>
  <dcterms:modified xsi:type="dcterms:W3CDTF">2016-04-27T06:05:00Z</dcterms:modified>
  <cp:revision>4</cp:revision>
  <dc:subject/>
  <dc:title>СОВЕТ ИНГАРСКОГО СЕЛЬСКОГО ПОСЕЛЕНИЯ</dc:title>
</cp:coreProperties>
</file>