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1» ноября 2016 года</w:t>
        <w:tab/>
        <w:tab/>
        <w:tab/>
        <w:tab/>
        <w:tab/>
        <w:tab/>
        <w:t>№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Ингарского сельского поселения Приволжс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Уставом Ингарского сельского поселения, Совет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равила землепользования и застройки, в зону индивидуальной усадебной жилой застройки (Ж-1), в частности земельный участок с условным номером 37:13:031319:ЗУ1 с местоположением: Приволжский район, д. Тарханово, согласно с прилагаемой схемой расположения земельного участка на кадастровом плане территор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на информационном стенде Ингар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</w:t>
        <w:tab/>
        <w:t xml:space="preserve">    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236D7F0B94FD05669310487BA6F96508A2992A66F5549AF4F8217E75B52EC86499F8D022719712KAp6K" TargetMode="External"/><Relationship Id="rId3" Type="http://schemas.openxmlformats.org/officeDocument/2006/relationships/hyperlink" Target="consultantplus://offline/ref=ED236D7F0B94FD05669310487BA6F96508A2962B63F1549AF4F8217E75B52EC86499F8D327K7p2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35:00Z</dcterms:created>
  <dc:creator>Work</dc:creator>
  <dc:description/>
  <cp:keywords/>
  <dc:language>en-US</dc:language>
  <cp:lastModifiedBy>ingar1</cp:lastModifiedBy>
  <cp:lastPrinted>2012-12-25T13:45:00Z</cp:lastPrinted>
  <dcterms:modified xsi:type="dcterms:W3CDTF">2016-11-21T06:47:00Z</dcterms:modified>
  <cp:revision>15</cp:revision>
  <dc:subject/>
  <dc:title>СОВЕТ ИНГАРСКОГО СЕЛЬСКОГО ПОСЕЛЕНИЯ</dc:title>
</cp:coreProperties>
</file>