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11 ноября 2016 г.                                                                            № 27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. Инг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о внесении изменений в  Правила землепользования и застройки Ингарского сельского поселения</w:t>
      </w:r>
    </w:p>
    <w:p>
      <w:pPr>
        <w:pStyle w:val="Normal"/>
        <w:shd w:fill="FFFFFF" w:val="clear"/>
        <w:spacing w:before="269" w:after="0"/>
        <w:ind w:right="19" w:firstLine="826"/>
        <w:jc w:val="both"/>
        <w:rPr/>
      </w:pPr>
      <w:r>
        <w:rPr>
          <w:sz w:val="28"/>
          <w:szCs w:val="28"/>
        </w:rPr>
        <w:t>В целях создания условий для устойчивого развития территории Приволжского городского поселения, на основании ст.33 Градостроительного Кодекса РФ (в действующей редакции), п. 20 ст.14 Федерального Закона от 06.10.2003 года № 131-ФЗ «Об общих принципах местного самоуправления в Российской Федерации», руководствуясь ст.40  «Правил землепользования и застройки  Ингарского сельского поселения» (далее Правила), утвержденных Решением Совета Ингарского сельского поселения от 25.12.2012 №25 и  Уставом Ингарского сельского поселения, в соответствии с протоколом комиссии по вопросам землепользования и застройки № 2 от 17.10.2016г., Совет Ингарского сельского поселения</w:t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ind w:left="0" w:right="1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сти публичные слушания по внесению изменений в Правила, в частности: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z w:val="28"/>
          <w:szCs w:val="28"/>
        </w:rPr>
        <w:t>1)    Главу 11. Заключительные положения Правил дополнить следующим содержанием: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0а. Изменение видов разрешенного использования земельных участков и объектов капитального строительства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0" w:name="dst100597"/>
      <w:bookmarkEnd w:id="0"/>
      <w:r>
        <w:rPr>
          <w:color w:val="000000"/>
          <w:sz w:val="28"/>
          <w:szCs w:val="28"/>
        </w:rPr>
        <w:t>1) основные виды разрешенного использования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1" w:name="dst100598"/>
      <w:bookmarkEnd w:id="1"/>
      <w:r>
        <w:rPr>
          <w:color w:val="000000"/>
          <w:sz w:val="28"/>
          <w:szCs w:val="28"/>
        </w:rPr>
        <w:t>2) условно разрешенные виды использования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2" w:name="dst100599"/>
      <w:bookmarkEnd w:id="2"/>
      <w:r>
        <w:rPr>
          <w:color w:val="000000"/>
          <w:sz w:val="28"/>
          <w:szCs w:val="28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3" w:name="dst100600"/>
      <w:bookmarkEnd w:id="3"/>
      <w:r>
        <w:rPr>
          <w:color w:val="000000"/>
          <w:sz w:val="28"/>
          <w:szCs w:val="28"/>
        </w:rPr>
        <w:t>2.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4" w:name="dst100601"/>
      <w:bookmarkEnd w:id="4"/>
      <w:r>
        <w:rPr>
          <w:color w:val="000000"/>
          <w:sz w:val="28"/>
          <w:szCs w:val="28"/>
        </w:rPr>
        <w:t>3.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5" w:name="dst100602"/>
      <w:bookmarkEnd w:id="5"/>
      <w:r>
        <w:rPr>
          <w:color w:val="000000"/>
          <w:sz w:val="28"/>
          <w:szCs w:val="28"/>
        </w:rPr>
        <w:t>4.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6" w:name="dst100603"/>
      <w:bookmarkEnd w:id="6"/>
      <w:r>
        <w:rPr>
          <w:color w:val="000000"/>
          <w:sz w:val="28"/>
          <w:szCs w:val="28"/>
        </w:rPr>
        <w:t>5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bookmarkStart w:id="7" w:name="dst100604"/>
      <w:bookmarkEnd w:id="7"/>
      <w:r>
        <w:rPr>
          <w:color w:val="000000"/>
          <w:sz w:val="28"/>
          <w:szCs w:val="28"/>
        </w:rPr>
        <w:t>6.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 </w:t>
      </w:r>
      <w:r>
        <w:fldChar w:fldCharType="begin"/>
      </w:r>
      <w:r>
        <w:rPr>
          <w:rStyle w:val="InternetLink"/>
          <w:sz w:val="28"/>
          <w:szCs w:val="28"/>
          <w:color w:val="666699"/>
        </w:rPr>
        <w:instrText xml:space="preserve"> HYPERLINK "http://www.consultant.ru/document/cons_doc_LAW_51040/d43ae8ece00bbaa3bc825d04067c64adebeae28c/" \l "dst100615"</w:instrText>
      </w:r>
      <w:r>
        <w:rPr>
          <w:rStyle w:val="InternetLink"/>
          <w:sz w:val="28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</w:rPr>
        <w:t>статьей 39</w:t>
      </w:r>
      <w:r>
        <w:rPr>
          <w:rStyle w:val="InternetLink"/>
          <w:sz w:val="28"/>
          <w:szCs w:val="28"/>
          <w:color w:val="666699"/>
        </w:rPr>
        <w:fldChar w:fldCharType="end"/>
      </w:r>
      <w:r>
        <w:rPr>
          <w:color w:val="000000"/>
          <w:sz w:val="28"/>
          <w:szCs w:val="28"/>
        </w:rPr>
        <w:t> настоящего Кодекса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sz w:val="28"/>
          <w:szCs w:val="28"/>
        </w:rPr>
      </w:pPr>
      <w:bookmarkStart w:id="8" w:name="dst100605"/>
      <w:bookmarkEnd w:id="8"/>
      <w:r>
        <w:rPr>
          <w:color w:val="000000"/>
          <w:sz w:val="28"/>
          <w:szCs w:val="28"/>
        </w:rPr>
        <w:t>7.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». В оглавление Правил после статьи 40 включить: «</w:t>
      </w:r>
      <w:r>
        <w:rPr>
          <w:sz w:val="28"/>
          <w:szCs w:val="28"/>
        </w:rPr>
        <w:t>Статья 40а. Изменение видов разрешенного использования земельных участков и объектов капитального строительства»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)   В статье 48 Правил Общественно-деловые и коммерчески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)   В статье 49 Правил Специально обслуживающие зоны и деловы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, </w:t>
      </w:r>
      <w:r>
        <w:rPr>
          <w:rFonts w:eastAsia="Calibri"/>
          <w:sz w:val="28"/>
          <w:szCs w:val="28"/>
        </w:rPr>
        <w:t>исключить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абзаца</w:t>
      </w:r>
      <w:r>
        <w:rPr>
          <w:color w:val="000000"/>
          <w:sz w:val="28"/>
          <w:szCs w:val="28"/>
        </w:rPr>
        <w:t xml:space="preserve"> слова: «</w:t>
      </w:r>
      <w:r>
        <w:rPr>
          <w:rFonts w:eastAsia="Calibri"/>
          <w:sz w:val="28"/>
          <w:szCs w:val="28"/>
        </w:rPr>
        <w:t>Выделены для обеспечения правовых условий осуществления различных видов деятельности, объединенных общим требованием: собственники земельных участков, расположенных в этих зонах, могут использовать недвижимость в соответствии с приведенным ниже списком после получения специальных согласований посредством публичных слушаний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татье 49 Правил Зоны спортивно-зрелищных объектов – ЦС-3 дополнить разделом «Основные виды разрешенного использования». Из раздела «Условно разрешенные виды использования исключить слова: «универсальные спортивные и зрелищные залы и комплексы с трибунами, спортивные арены с трибунами» с последующим включением их в раздел «Основные виды разрешенного использования».</w:t>
      </w:r>
    </w:p>
    <w:p>
      <w:pPr>
        <w:pStyle w:val="Normal"/>
        <w:widowControl/>
        <w:shd w:fill="FFFFFF" w:val="clear"/>
        <w:autoSpaceDE w:val="true"/>
        <w:spacing w:lineRule="atLeast" w:line="29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) В статье 49 Правил зоны спортивно-зрелищных объектов – ЦС-3 дополнить разделом «Вспомогательные виды разрешенного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В статье 49 Правил зоны объектов религиозного назначения – ЦС-4    дополнить разделом «Основные виды разрешенного использования». Из раздела «Условно разрешенные виды использования исключить слова: «объекты связанные с отправлением культа» с последующим включением их в раздел «Основные виды разрешенного использования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) В стать 49 Правил зоны объектов религиозного назначения – ЦС-4 дополнить разделом «Вспомогательные виды разрешенного использования – не установлены»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В статье 50 Правил Жилы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, за исключением основных видов разрешенного использования в зоне индивидуальной усадебной жилой застройк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)  В статье 51 Правил Производственные и коммунальны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татье 52 Правил Зоны транспортной инфраструктур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 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)    В статье 52 Правил зоны транспортной инфраструктуры – Т  дополнить разделом «Вспомогательные виды разрешенного использования – не установлены»; 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1) В статье 53 Правил Зоны специального назначения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2)   В статье 53 Правил Зону кладбищ – С-1 дополнить разделом «Условно разрешенные виды использования». Из раздела «Вспомогательные виды разрешенного использования исключить слова: «объекты связанные с отправлением культа, мастерские по изготовлению ритуальных принадлежностей, аптеки, отделения, участковые пункты полиции, киоски, временные павильоны розничной торговли, оранжереи, хозяйственные корпуса, резервуары для хранения воды, объекты пожарной охраны, общественные туалеты, с последующим включением их в раздел «условно разрешенные виды использования»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 В статье 53 Правил зона водозаборных сооружений – С-3  дополнить разделом «Вспомогательные виды разрешенного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4) В статье 53 Правил Зоны канализационных и очистных сооружений дополнить разделом «Условно разрешенные виды использования – не установлены»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)  В статье 55 Правил зоны городских парков скверов Р-1; зоны городского пляжа – Р-2 -   дополнить разделом «Вспомогательные виды разрешенного использования – не установлены»; 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  В статье 54 Зоны коллективного садоводства, огородничества и дачного строительства в разделе «Основные виды разрешенного использования» внести следующие изменения: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слов: «сады, огороды» дополнить словами: «на земельных участках площадью – 1000 квадратных 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слов: «садовые дома, летние сооружения» дополнить словами: «на земельных участках площадью – 1000 квадратных 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слов: «дачные дома» дополнить словами: «на земельных участках площадью – 1000 квадратных 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Условно разрешенные виды использования», после слов:  «условно разрешенные виды использования»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)   В статье 55 Правил Зоны рекреационного назначения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  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8)   Пункт 4, части 3, «Градостроительные регламенты» Правил дополнить абзацами: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«- минимальные отступы от границ земельных участков в целях определения мест допустимого размещения зданий строений, сооружений, за пределами которых запрещено строительство зданий строений, сооружений не определены, ограничения такого параметра определяются в процессе разработки градостроительных планов земельных участков индивидуально по каждому объекту;</w:t>
      </w:r>
    </w:p>
    <w:p>
      <w:pPr>
        <w:pStyle w:val="Normal"/>
        <w:widowControl/>
        <w:shd w:fill="FFFFFF" w:val="clear"/>
        <w:autoSpaceDE w:val="true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ельное количество этажей и предельная высота зданий, строений сооружений не определено из-за отсутствия необходимости ограничения такого параметра, за исключением жилой зоны;</w:t>
      </w:r>
    </w:p>
    <w:p>
      <w:pPr>
        <w:pStyle w:val="Normal"/>
        <w:widowControl/>
        <w:shd w:fill="FFFFFF" w:val="clear"/>
        <w:autoSpaceDE w:val="true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застройки земельных участков не определен из-за отсутствия необходимости ограничения такого параметра»;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z w:val="28"/>
          <w:szCs w:val="28"/>
        </w:rPr>
        <w:t xml:space="preserve">2. Публичные слушания провести по адресу: Приволжский район, с. Ингарь, ул. Спортивная, д.15, (Администрация Ингарского сельского поселения) </w:t>
      </w:r>
      <w:r>
        <w:rPr>
          <w:b/>
          <w:sz w:val="28"/>
          <w:szCs w:val="28"/>
        </w:rPr>
        <w:t>12 декабря 2016 года в 10.00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  </w:t>
      </w:r>
      <w:r>
        <w:rPr>
          <w:sz w:val="28"/>
        </w:rPr>
        <w:t>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 момента обнарод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нтроль за исполнением решения возложить на заместителя главы администрации Скворцову Л.М.. </w:t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rPr/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ind w:left="1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</w:t>
        <w:tab/>
        <w:tab/>
        <w:tab/>
        <w:tab/>
        <w:tab/>
        <w:tab/>
        <w:t>О.С. Орлова</w:t>
      </w:r>
    </w:p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right="43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78" w:right="13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8:00Z</dcterms:created>
  <dc:creator>1</dc:creator>
  <dc:description/>
  <cp:keywords/>
  <dc:language>en-US</dc:language>
  <cp:lastModifiedBy>ingar1</cp:lastModifiedBy>
  <cp:lastPrinted>2011-03-24T12:52:00Z</cp:lastPrinted>
  <dcterms:modified xsi:type="dcterms:W3CDTF">2016-11-30T05:44:00Z</dcterms:modified>
  <cp:revision>12</cp:revision>
  <dc:subject/>
  <dc:title>Приволжск</dc:title>
</cp:coreProperties>
</file>