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1 ноября 2016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3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Федеральным законом 06.10.2003 № 131-ФЗ «Об общих принципах организации местного самоуправления в Российской Федерации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Ингарского сельского поселения  от 20.11.2014 № 26 «Об установлении земельного налога на территории Ингарского сельского поселения» (далее по тексту реш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5 реш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 налоговые ставки в следующих размер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0,5 процента в отношении земельных участков, предоставленных для гаражно-строительных кооперативов, кооперативов по строительству хозяйственных сараев, для индивидуальных гаражей и хозяйственных построе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1,0 процента в отношении прочих земельных участков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Приволжская нов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 истечении одного месяца со дня его опубликования, но не ранее 01.01.2017 год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5:00Z</dcterms:created>
  <dc:creator>Work</dc:creator>
  <dc:description/>
  <cp:keywords/>
  <dc:language>en-US</dc:language>
  <cp:lastModifiedBy>Ingar-15</cp:lastModifiedBy>
  <cp:lastPrinted>2016-11-18T11:45:00Z</cp:lastPrinted>
  <dcterms:modified xsi:type="dcterms:W3CDTF">2016-11-18T10:31:00Z</dcterms:modified>
  <cp:revision>4</cp:revision>
  <dc:subject/>
  <dc:title>СОВЕТ ИНГАРСКОГО СЕЛЬСКОГО ПОСЕЛЕНИЯ</dc:title>
</cp:coreProperties>
</file>