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6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   от 25.12.2015г.</w:t>
        <w:tab/>
        <w:t>№45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0"/>
          <w:szCs w:val="22"/>
        </w:rPr>
      </w:pPr>
      <w:r>
        <w:rPr>
          <w:i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Ведомственная структура расходов бюджета Ингарского сельского поселения Приволжского муниципального района Ивановской области на 2016 год </w:t>
      </w:r>
      <w:r>
        <w:rPr>
          <w:bCs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                   </w:t>
      </w:r>
      <w:r>
        <w:rPr/>
        <w:t xml:space="preserve">    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850"/>
        <w:gridCol w:w="709"/>
        <w:gridCol w:w="1417"/>
        <w:gridCol w:w="851"/>
        <w:gridCol w:w="1417"/>
      </w:tblGrid>
      <w:tr>
        <w:trPr>
          <w:trHeight w:val="113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,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Инга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9752,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42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406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90,2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в границах тепло-, водоснабжения населения, водоотведения, снабжения населения топливом.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2,2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,7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, работ, услуг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8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31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6,7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решению вопросов местного значения по утверждению генеральных планов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31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39,1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4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20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публикацию нормативных правовых актов   муниципального образования (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1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технической документации на объекты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оценки стоимости объектов недвижимости и движимого имущества муниципальной собственности, получение кадастровых выписок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ила землепользования застрой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материалов по декларированию безопасности гидротехнического соору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1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, пешеходных зон, тротуаров и искусственных сооружений на 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проекта организаци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спортизация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1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 и содержание муниципального жилищного фонда Ингарского сельского поселения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меж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юридическим лицам и индивидуальным предпринимателям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холодному водоснабжению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8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ащение энергосберегающими ламп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роприятия по благоустройству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– 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0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53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МКУКБО Ингарского сельского поселения – Дома культуры 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413,5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– Дома культуры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– Библиотек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52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КБО Ингарского сельского поселения Библиотек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8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8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54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7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51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лата пенсии за выслугу лет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01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е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80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9752,08</w:t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6-02-04T13:03:00Z</cp:lastPrinted>
  <dcterms:modified xsi:type="dcterms:W3CDTF">2016-02-11T13:36:00Z</dcterms:modified>
  <cp:revision>324</cp:revision>
  <dc:subject/>
  <dc:title> </dc:title>
</cp:coreProperties>
</file>