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                       от 25.12.2015г.           №45</w:t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6год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703"/>
        <w:gridCol w:w="280"/>
        <w:gridCol w:w="1137"/>
        <w:gridCol w:w="709"/>
        <w:gridCol w:w="1559"/>
      </w:tblGrid>
      <w:tr>
        <w:trPr>
          <w:trHeight w:val="891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9872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22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Главы местной администрации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естной администрации сельского посе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й органов местного самоуправ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496,2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406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807,2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передачи отдельных полномочий Приволжскому муниципальному район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1,7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поселения тепло-, водоснабжения населения, водоотведения, снабжения населения топливом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,29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,7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. 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8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,7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утверждению генеральных планов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9,17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на осуществление внешнего муниципального финансового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Организация и проведение мероприятий, связанных с государственными праздниками, юбилейными и памятными датам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4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числение членских взносов в Совет муниципальных образова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мещение информации нормативных правовых акт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убликации нормативных правовых актов муниципального образова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имущест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технической документации на объекты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землепользования застрой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Пожарная безопасность и защита населения Ингарского сельского поселения 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пожарной безопасности и защите населения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ивопожарные мероприятия в рамках муниципальной программы «Пожарная безопасность и защита населения Ингар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Развитие дорог общего пользования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, пешеходных зон, тротуаров и искусственных сооружений на ни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, пешеходных зон, тротуаров и искусственных сооружений на них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проекта организаци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изация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дорог общего пользова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дорог общего пользова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жилищного фон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и содержание муниципального жилищного фонда Ингар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возмещения недополученных дох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индивидуальным предпринимателям, пред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, с приведением размера платы граждан за коммунальные услуги в соответствии с их предельными индексами роста по холодному водоснабжению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8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энергосберегающими ламп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ограмма «Благоустро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8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ичное освещение 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кладбищ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чие мероприятия по благоустройству Ингарс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ие мероприятия по благоустройству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Развитие работы с детьми и молодежью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культуры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863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рганизация культурно - досуговых мероприят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9841,83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культурно-досуговых мероприят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9841,83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5,5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Дома культуры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Библиотеки (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средней заработной платы культур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505,7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средней заработной пла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05,7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1,7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Комплектование книжных фон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401</w:t>
            </w:r>
            <w:r>
              <w:rPr>
                <w:sz w:val="22"/>
                <w:szCs w:val="22"/>
                <w:lang w:val="en-US"/>
              </w:rPr>
              <w:t>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физической культуры и спорта на территории Ингарского сельского поселения» 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(Социальное обеспечение и иные выплаты населени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 xml:space="preserve">Иные непрограммные направления деятельности органов местного самоуправления Ингарского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289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6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6-02-04T13:02:00Z</cp:lastPrinted>
  <dcterms:modified xsi:type="dcterms:W3CDTF">2016-04-14T11:44:00Z</dcterms:modified>
  <cp:revision>330</cp:revision>
  <dc:subject/>
  <dc:title> </dc:title>
</cp:coreProperties>
</file>