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07 апреля 2016 года</w:t>
        <w:tab/>
        <w:tab/>
        <w:tab/>
        <w:tab/>
        <w:tab/>
        <w:tab/>
        <w:t>№ 7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зыве Главы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Ингарского сельского поселения от 03.11.2015 № 37 «О делегировании Главы Ингарского сельского поселения в состав депутатов Совета Приволжского муниципального  районного», Уставом Ингарского сельского поселения Совет Ингарского сельского поселения Приволжского муниципального район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тозвать Главу Ингарского сельского поселения Орлову Ольгу Станиславовну из состава  Совета Приволж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>О.С. Орлова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04:00Z</dcterms:created>
  <dc:creator>Work</dc:creator>
  <dc:description/>
  <cp:keywords/>
  <dc:language>en-US</dc:language>
  <cp:lastModifiedBy>Ingar-15</cp:lastModifiedBy>
  <cp:lastPrinted>2015-11-05T10:31:00Z</cp:lastPrinted>
  <dcterms:modified xsi:type="dcterms:W3CDTF">2016-04-08T12:48:00Z</dcterms:modified>
  <cp:revision>5</cp:revision>
  <dc:subject/>
  <dc:title>СОВЕТ ИНГАРСКОГО СЕЛЬСКОГО ПОСЕЛЕНИЯ</dc:title>
</cp:coreProperties>
</file>