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апреля 2016 года</w:t>
        <w:tab/>
        <w:tab/>
        <w:tab/>
        <w:tab/>
        <w:tab/>
        <w:tab/>
        <w:t>№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Ингарского сельского поселения Приволжского муниципальн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Уставом Ингарского сельского поселения, Совет Ингар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1. Внести в общую часть </w:t>
      </w:r>
      <w:hyperlink r:id="rId4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землепользования и застройки Ингарского сельского поселения Приволжского муниципального района, утвержденных решением Советом депутатов Ингарского сельского поселения от 25.12.2012 № 25, следующие изменения и дополнения:</w:t>
      </w:r>
    </w:p>
    <w:p>
      <w:pPr>
        <w:pStyle w:val="Style18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.1 Статью  50 «Жилые зоны»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Жилые зоны (Ж) на территории Ингарского сельского поселения представлены зонам индивидуальной усадебной жилой застройки (Ж-1), малоэтажной смешанной жилой застройки (Ж-2), Зоны многоэтажной застройки. (Ж-3)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Ж-1. Зоны индивидуальной усадебной жилой застройк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она индивидуальной жилой застройки выделена для обеспечения правовых условий формирования жилых районов из отдельно стоящих жилых домов усадебного типа с минимально разрешенным набором услуг местного значения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сновные виды разрешенного использов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дельно стоящие односемейные дома, с участками площадью 100 – 2500 м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блокированные односемейные дома с участками до 800 м 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сады, огороды с участками площадью 100 – 2500 м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>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ъекты ведения личного подсобного хозяйства (ЛПХ) с участками площадью от 0,01 до 0,5г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b/>
          <w:sz w:val="28"/>
          <w:szCs w:val="28"/>
        </w:rPr>
        <w:t>Вспомогательные виды разрешенного использов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тдельно стоящие или встроенные в жилые дома гаражи высотой не более 3 м. или открытые автостоянки: 2 машиноместа на индивидуальный участок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хозяйственные постройки высотой не более 3 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ндивидуальные бани высотой не более 3 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ндивидуальные резервуары для хранения воды, скважины для забора воды, индивидуальные колодц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дворные уборные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ъекты пожарной охраны (гидранты, резервуары, противопожарные водоемы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лощадки для сбора мусора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граждение участков высотой– не более 1,8 м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Условно разрешенные виды использов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етские сады, иные объекты дошкольного воспит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школы общеобразовательны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портплощадк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деления, участковые пункты поли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жилищно – эксплуатационные и аварийно – диспетчерские службы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магазины товаров первой необходимости общей площадью не более 150 м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емные пункты прачечных и химчисток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ъекты бытового обслуживания (парикмахерские, сапожные мастерские, косметические кабинеты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ременные объекты торговли; аптек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арковки перед объектами обслужив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гостевые автопарковки из расчета 1 машиноместо на 1 участок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Ж-2. Зоны малоэтажной смешанной жилой застройк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она малоэтажной смешанной застройки выделена для формирования жилых районов с размещением блокированных односемейных домов с участками, многоквартирных домов этажностью не выше 5 с минимально разрешенным набором услуг местного значения. Разрешено размещение объектов обслуживания низового уровня и (ограниченно) других видов деятельности, скверов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сновные виды разрешенного вида деятельност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блокированные односемейные и многосемейные дома с участкам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ма квартирного типа до 3 – х этажей с участками; и без участк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ногоквартирные дома не выше 5-х этаж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етские сады, иные объекты дошкольного воспит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школы начальные и средни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аптек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ункты оказания первой медицинской помощ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портплощадк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лы, клубы многоцелевого и специализированного назначения с ограничением по времени работы.</w:t>
      </w:r>
    </w:p>
    <w:p>
      <w:pPr>
        <w:pStyle w:val="Normal"/>
        <w:spacing w:lineRule="auto" w:line="360"/>
        <w:ind w:firstLine="851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спомогательные виды разрешенного использов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хозяйственные постройк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сады, огороды, палисадники 100 – 2500 м2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ъекты пожарной охраны (гидранты, резервуары, противопожарные водоемы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лощадки для сбора мусор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етские площадки, площадки для отдыха, спортивных занят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гаражи для индивидуальных легковых автомобилей (встроено – пристроенные, подземные, полуподземные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крытые автостоянки для временного хранения индивидуальных легковых автомоби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крытые гостевые (бесплатные) автостоянки для временного хранения индивидуальных легковых автомобилей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словно разрешенные виды использов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амбулаторно – поликлинические учреждения общей площадью не более 600 м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деления, участковые пункты поли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иоски, лоточная торговля, временные павильоны и наземные гаражи, автостоянки на отдельных земельных участка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лощадки для выгула собак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ункты пит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магазины товаров первой необходимости до 150м2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кафе, закусочные, столовые в отдельно стоящих зданиях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ошивочные ателье, ремонтные мастерские бытовой техники, парикмахерские и иные объекты обслуживания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бщественные резервуары для хранения воды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жилищно-эксплуатационные и аварийно-диспетчерские службы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арковки перед объектами обслуживающих и коммерческих видов использования, гостевые парковки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Ж-3. Зоны многоэтажной застройк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ая зона выделена для формирования жилых районов повышенной плотности с размещением  многоквартирных домов 5-9 этажей. Допускается ограниченный спектр услуг местного значения, некоммерческие коммунальные предприятия, а также площадки для отдыха, игр, спортивные площадки, скверы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сновные виды разрешенного использов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ногоквартирные жилые дома до 5 этаж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етские сады, иные объекты дошкольного воспит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школы начальные и средни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воровые площадки: детские, спортивные, хозяйственные, отдых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аптек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ликлиники общей площадью не более 600 кв.м.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агазины товаров первой необходимости общей площадью не более 400 кв.м.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монт бытовой техники, парикмахерские, пошивочные ателье, иные объекты обслужив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чтовые отде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елефонные и телеграфные стан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портзалы, спортклубы, залы рекреации (с бассейнами или без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портивные площадки, теннисные корты.</w:t>
      </w:r>
    </w:p>
    <w:p>
      <w:pPr>
        <w:pStyle w:val="Normal"/>
        <w:spacing w:lineRule="auto" w:line="360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спомогательные виды разрешенного использов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гаражи встроенные в жилые дом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сады, огороды с участками площадью 100 – 2500 м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ъекты пожарной охран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лощадки для сбора мусор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арковки перед объектами культурных, обслуживающих и коммерческих видов использования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словно разрешенные виды использования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ногоквартирные жилые дома 6 этажей и выш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деления, участковые пункты поли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иоски, лоточная торговля, временные павильоны и наземные гаражи, автостоянки на отдельных земельных участка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лощадки для выгула собак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ункты питания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магазины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кафе, закусочные, столовые в отдельно стоящих зданиях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ошивочные ателье, ремонтные мастерские бытовой техники, парикмахерские и иные объекты обслуживания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бщественные резервуары для хранения воды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жилищно-эксплуатационные и аварийно-диспетчерские службы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о Сводом правил СП 42.13330.2011 «Градостроительство. Планировка и застройка городских и сельских поселений» нормативные показатели плотности застройки жилых зон приводятся по Приложению Г (обязательное)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риториальные зо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эффициент застройки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эффициент плотности застройки (КПЗ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Жилая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стройка многоквартирными многоэтажными жилыми домами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То же – реконструированная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стройка блокированными жилыми домами с приквартирными земельными участками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стройка одно- двухквартирными жилыми домами с приусадебными земельными участк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6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2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6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рмативные показатели малоэтажной жилой застройки принимаются в соответствии с СП 42.13330.2011 Приложение В (рекомендуемое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Нормативные соотношения территорий различного функционального назначения в составе жилых образований коттеджной застройки, %:</w:t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77"/>
        <w:gridCol w:w="1931"/>
        <w:gridCol w:w="1888"/>
        <w:gridCol w:w="1871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 жил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ки жилой застрой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ки общественной застрой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рритор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ы, проезды, стоянк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крорайо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более 7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,0 -8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менее 3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,0 – 16,0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ой кварта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более 8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,0 – 5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менее 3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,0 – 7,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 соответствии с решением от 30 мая 2013 г. N 30 "Об установлении предельных размеров земельных участков, Предоставляемых гражданам в собственность из находящихся В государственной или муниципальной собственности земель На территории приволжского муниципального района"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максимальные размеры земельных участков, предоставляемых гражданам в собственность из находящихся в государственной или муниципальной собственности земел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ля индивидуального жилищного строительств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емельные участки, расположенные в сельских населенных пунктах, - 0,25 г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ля ведения личного подсобного хозяйства - 0,50 г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минимальные размеры земельных участков, предоставляемых гражданам в собственность из находящихся в государственной или муниципальной собственности земел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ля индивидуального жилищного строительств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емельные участки, расположенные в сельских населенных пунктах, - 0,01 г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ля ведения личного подсобного хозяйства - 0,01 г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сли размер ранее образованного земельного участка меньше минимального размера, установленного настоящим решением, то минимальным размером принимается размер данного земельного участк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максимальные размеры земельных участков, предоставляемых бесплатно в собственность гражданам, которым это право предоставлено федеральными законами и законами Ивановской области, из земель, находящихся в собственности Приволжского муниципального район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для ведения крестьянского (фермерского) хозяйства - 1,00 г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для садоводства - 0,10 г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для огородничества - 0,10 г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для животноводства - 0,10 г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для дачного строительства - 0,10 г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для ведения личного подсобного хозяйства - 0,10 г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для индивидуального жилищного строительства - 0,10 г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ощадь территорий, предназначенных для хранения транспортных средств (для вспомогательных видов использования) – не более 10 % от площади земельного участк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стояния от красных линий магистральных улиц и дорог до линии застройки – не менее 6 метров, красных линий жилых улиц – не менее 3 метр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мальные расстояния от границ землевладений до строений, а также между строениям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ежду фронтальной границей участка и основным строением – в соответствии со сложившейся линией застройк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 границ соседнего участка до основного строения 3 метра; отдельно стоящих гаражей, хозяйственных и прочих строений высотой не более 3 метров – 1 метр; строений для содержания мелких домашних животных и птицы – 10 метров; открытой парковки – 1 метр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 основных строений до отдельно стоящих хозяйственных и прочих строений – в соответствии с требованиями СП 42.13330.2011, Санитарными правилами содержания территории населенных мест № 469080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пускается блокировка хозяйственных построек на смежных приусадебных участках по взаимному согласию домовладельцев, а также блокировка хозяйственных построек к основному стро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жилые помещения размещаются на первых этажах жилых домов или пристраиваются к ним при условии, что загрузка предприятий и входы для посетителей располагаются со стороны улицы и торцов зданий и имеется возможность размещения гостевого автотранспор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помогательные строения, за исключением гаражей, размещать со стороны улиц не допускаетс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сота отдельно стоящих гаражей, хозяйственных и прочих строений – не более 3 метров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е в карту градостроительного зонирования территории с. Ингарь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Заменить  зону производственно – коммунальных предприяти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вредности  (П-3) на зону обслуживания деловой активности (Ц) по адресному ориентиру юго-западнее многоквартирного дома № 8 по пер. Спортивный с. Ингар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менить зону производственно – коммунальных предприяти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вредности  (П-3) на зону индивидуальной усадебной жилой застройки (Ж-1) по адресному ориентиру восточнее многоквартирных домов  № 2, № 4 по пер. Спортивный с. Ингар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данное решение на информационном стенде Инга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</w:t>
        <w:tab/>
        <w:t xml:space="preserve">    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236D7F0B94FD05669310487BA6F96508A2992A66F5549AF4F8217E75B52EC86499F8D022719712KAp6K" TargetMode="External"/><Relationship Id="rId3" Type="http://schemas.openxmlformats.org/officeDocument/2006/relationships/hyperlink" Target="consultantplus://offline/ref=ED236D7F0B94FD05669310487BA6F96508A2962B63F1549AF4F8217E75B52EC86499F8D327K7p2K" TargetMode="External"/><Relationship Id="rId4" Type="http://schemas.openxmlformats.org/officeDocument/2006/relationships/hyperlink" Target="consultantplus://offline/ref=72AF53146116EB494FA3CA0992559F3C75A16C5E76C929478A83DB1ABC4E16DAA8AD7FDF46C3627E94FD8Ds5q1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35:00Z</dcterms:created>
  <dc:creator>Work</dc:creator>
  <dc:description/>
  <cp:keywords/>
  <dc:language>en-US</dc:language>
  <cp:lastModifiedBy>Ingar-15</cp:lastModifiedBy>
  <cp:lastPrinted>2012-12-25T13:45:00Z</cp:lastPrinted>
  <dcterms:modified xsi:type="dcterms:W3CDTF">2016-05-11T11:10:00Z</dcterms:modified>
  <cp:revision>13</cp:revision>
  <dc:subject/>
  <dc:title>СОВЕТ ИНГАРСКОГО СЕЛЬСКОГО ПОСЕЛЕНИЯ</dc:title>
</cp:coreProperties>
</file>