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11 февраля 2016 года</w:t>
        <w:tab/>
        <w:tab/>
        <w:tab/>
        <w:tab/>
        <w:tab/>
        <w:tab/>
        <w:t xml:space="preserve">№ </w:t>
      </w:r>
      <w:r>
        <w:rPr>
          <w:b/>
          <w:sz w:val="28"/>
          <w:szCs w:val="28"/>
          <w:u w:val="single"/>
        </w:rPr>
        <w:t>2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Ингарского сельского поселения  от 20.11.2014 № 26 «Об установлении земельного налога на территории Ингар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Налоговым кодексом Российской Федерации, на основании письма межрайонной ИФНС России № 4 по Ивановской области от 25.01.2016 № 07-37/0029, в целях приведения решения Совета Ингарского сельского поселения в соответствие с действующим законодательством, Совет Ингар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Ингарского сельского поселения  от 20.11.2014 № 26 «Об установлении земельного налога на территории Ингарского сельского поселения» (далее по тексту решение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П.п. 3 пункта 6 решения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Пункт 8 решения исключ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бзац 1 пункта 9 решения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настоящее решение в газете «Приволжская новь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 истечении одного месяца со дня его опубликования и распространяет свое действие на правоотношения возникшие с 01.01.2015 года.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нга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О.С. Орлова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5:41:00Z</dcterms:created>
  <dc:creator>Work</dc:creator>
  <dc:description/>
  <cp:keywords/>
  <dc:language>en-US</dc:language>
  <cp:lastModifiedBy>Ingar-15</cp:lastModifiedBy>
  <cp:lastPrinted>2011-11-07T15:55:00Z</cp:lastPrinted>
  <dcterms:modified xsi:type="dcterms:W3CDTF">2016-03-10T06:56:00Z</dcterms:modified>
  <cp:revision>7</cp:revision>
  <dc:subject/>
  <dc:title>СОВЕТ ИНГАРСКОГО СЕЛЬСКОГО ПОСЕЛЕНИЯ</dc:title>
</cp:coreProperties>
</file>