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5</w:t>
      </w:r>
    </w:p>
    <w:p>
      <w:pPr>
        <w:pStyle w:val="TextBody"/>
        <w:jc w:val="right"/>
        <w:rPr/>
      </w:pPr>
      <w:r>
        <w:rPr>
          <w:iCs/>
          <w:sz w:val="22"/>
          <w:szCs w:val="22"/>
        </w:rPr>
        <w:t xml:space="preserve">к решению Совета Ингарского </w:t>
      </w:r>
    </w:p>
    <w:p>
      <w:pPr>
        <w:pStyle w:val="TextBody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сельского поселения</w:t>
      </w:r>
    </w:p>
    <w:p>
      <w:pPr>
        <w:pStyle w:val="Normal"/>
        <w:tabs>
          <w:tab w:val="clear" w:pos="708"/>
          <w:tab w:val="center" w:pos="5102" w:leader="none"/>
          <w:tab w:val="left" w:pos="9146" w:leader="none"/>
        </w:tabs>
        <w:rPr>
          <w:iCs/>
          <w:sz w:val="22"/>
          <w:szCs w:val="22"/>
        </w:rPr>
      </w:pPr>
      <w:r>
        <w:rPr>
          <w:iCs/>
          <w:sz w:val="22"/>
          <w:szCs w:val="22"/>
        </w:rPr>
        <w:tab/>
        <w:t xml:space="preserve">                                                                                                                                            от 25.12.2015г.           №45</w:t>
      </w:r>
    </w:p>
    <w:p>
      <w:pPr>
        <w:pStyle w:val="Normal"/>
        <w:tabs>
          <w:tab w:val="clear" w:pos="708"/>
          <w:tab w:val="left" w:pos="1012" w:leader="none"/>
          <w:tab w:val="left" w:pos="9781" w:leader="none"/>
          <w:tab w:val="left" w:pos="992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Распределение бюджетных ассигнований по целевым статьям (муниципальным программам Ингарского сельского поселения и не включенным в муниципальные программы Ингарского сельского поселения направлениям деятельности органов местного самоуправления Ингарского сельского поселения), группам видов расходов классификации расходов Ингарского сельского поселения на 2016год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1703"/>
        <w:gridCol w:w="280"/>
        <w:gridCol w:w="1137"/>
        <w:gridCol w:w="709"/>
        <w:gridCol w:w="1559"/>
      </w:tblGrid>
      <w:tr>
        <w:trPr>
          <w:trHeight w:val="891" w:hRule="atLeast"/>
        </w:trPr>
        <w:tc>
          <w:tcPr>
            <w:tcW w:w="48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7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</w:tr>
      <w:tr>
        <w:trPr>
          <w:trHeight w:val="175" w:hRule="atLeast"/>
        </w:trPr>
        <w:tc>
          <w:tcPr>
            <w:tcW w:w="48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48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highlight w:val="lightGray"/>
              </w:rPr>
              <w:t>Муниципальная программа «Повышение эффективности бюджетных расходов на развитие местного самоуправления в Ингарском сельском поселении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5987227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Развитие системы муниципальной службы в Ингарском сельском поселении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58227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деятельности Главы местной администрации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1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942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а местной администрации сельского поселения.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1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942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функций органов местного самоуправления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1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2496,26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й органов местного самоуправления.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1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5406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й органов местного самоуправления.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1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807,26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й органов местного самоуправления. (Иные бюджетные ассигнования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1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ное мероприятие «Финансовое обеспечение передачи отдельных полномочий Приволжскому муниципальному району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71,74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на исполнение части полномочий по решению вопросов местного значения по организации в границах поселения тепло-, водоснабжения населения, водоотведения, снабжения населения топливом. (Межбюджетные трансферты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3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12,29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на исполнение части полномочий по решению вопросов местного значения по организации по контролю за исполнением бюджета. (Межбюджетные трансферты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3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5,74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на исполнение части полномочий по решению вопросов местного значения по организации на осуществление контроля в сфере закупок товаров, работ, услуг.  (Межбюджетные трансферты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3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4,84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на исполнение части полномочий по решению вопросов местного значения по организации определения поставщика. (Межбюджетные трансферты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31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6,7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на исполнение части полномочий по решению вопросов местного значения по утверждению генеральных планов. (Межбюджетные трансферты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3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39,17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на исполнение части полномочий на осуществление внешнего муниципального финансового контро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3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3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ное мероприятие «Организация и проведение мероприятий, связанных с государственными праздниками, юбилейными и памятными датами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104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рганизация и проведение мероприятий, связанных с государственными праздниками, юбилейными и памятными дат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1041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дпрограмма «Развитие и реформирование местного самоуправления в Ингарском сельском поселении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еречисление членских взносов в Совет муниципальных образований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е членских взносов в Совет муниципальных образова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101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Профессиональная подготовка, переподготовка и повышение квалификации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профессиональной подготовке, переподготовке и повышению квалифик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0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дпрограмма «Развитие информационного общества в Ингарском сельском поселении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мещение информации нормативных правовых актов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убликации нормативных правовых актов муниципального образования.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1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highlight w:val="lightGray"/>
              </w:rPr>
              <w:t>Муниципальная программа «Управление и распоряжение муниципальным имуществом в Ингарском сельском поселении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570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Основное мероприятие «Содержание муниципального имущества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020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570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зготовление технической документации на объекты муниципального имуще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11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ведение оценки стоимости объектов недвижимого и движимого имущества муниципальной собственности, получение кадастровых выписок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11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жевание земельных участ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11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авила землепользования застройки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11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работка материалов по декларированию безопасности гидротехнического сооруж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1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highlight w:val="lightGray"/>
              </w:rPr>
              <w:t>Муниципальная программа «Пожарная безопасность и защита населения Ингарского сельского поселения «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00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оприятие по пожарной безопасности и защите населения на территории Ингарского сельского поселения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тивопожарные мероприятия в рамках муниципальной программы «Пожарная безопасность и защита населения Ингарского сель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1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highlight w:val="lightGray"/>
              </w:rPr>
              <w:t>Муниципальная программа «Развитие дорог общего пользования Ингарского сельского поселения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2100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автомобильных дорог общего пользования местного значения, пешеходных зон, тротуаров и искусственных сооружений на них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втомобильных дорог общего пользования местного значения, пешеходных зон, тротуаров и искусственных сооружений на них.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11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работка проекта организации дорожного движ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11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аспортизация дорог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11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монт дорог общего пользования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дорог общего пользования.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1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highlight w:val="lightGray"/>
              </w:rPr>
              <w:t>Муниципальная программа «Развитие жилищно-коммунального комплекса и повышение энергетической эффективности в Ингарском сельском поселении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00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дпрограмма «Жилищное хозяйство Ингарского сельского поселения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Капитальный ремонт жилищного фонда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монт и содержание муниципального жилищного фонда Ингар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11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возмещения недополученных доходов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недополученных доходов организациям, предоставляющим населению жилищные услуги по тарифам, не обеспечивающим возмещение издержек (Иные бюджетные ассигнования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22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дпрограмма «Коммунальное хозяйство Ингарского сельского поселения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Водоснабжение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и индивидуальным предпринимателям, пред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, с приведением размера платы граждан за коммунальные услуги в соответствии с их предельными индексами роста по холодному водоснабжению (Иные бюджетные ассигнования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18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дпрограмма «Энергосбережение и повышение энергетической эффективности Ингарского сельского поселения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3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Энергосбережение и повышение энергетической эффективности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ащение энергосберегающими ламп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11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Программа «Благоустройство Ингарского сельского поселения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2287447,54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Содержание сетей уличного освещения в Ингарском сельском поселении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уличного освещения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личное освещение  (Закупка товаров, работ и услуг для обеспечения государственных (муниципальных) нужд)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11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дпрограмма «Озеленение территории Ингарского сельского поселения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зеленение территории Ингарского сельского поселения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зелен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11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дпрограмма «Содержание кладбищ на территории Ингарского сельского поселения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3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кладбищ на территории Ингарского сельского поселения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рганизация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11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Прочие мероприятия по благоустройству Ингарского сельского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7447,54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очие мероприятия по благоустройству Ингарского сельского поселения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447,54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чие мероприятия по благоустройству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11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447,54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highlight w:val="lightGray"/>
              </w:rPr>
              <w:t>Программа «Развитие работы с детьми и молодежью в Ингарском сельском поселении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20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Основное мероприятие «Развитие работы с детьми и молодежью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070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ведение мероприятий дл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11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highlight w:val="lightGray"/>
              </w:rPr>
              <w:t>Программа «Развитие культуры Ингарского сельского поселения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2986347,54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дпрограмма «Организация культурно - досуговых мероприятий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63197,34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культурно-досуговых мероприятий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63197,34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МКУ КБО Ингарского сельского поселения-Дома культур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11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453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еспечение деятельности подведомственных учреждений МКУ КБО Ингарского сельского поселения-Дома культуры (Закупка товаров, работ и услуг для обеспечения государственных (муниципальных) нужд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12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744,34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еспечение деятельности подведомственных учреждений МКУ КБО Ингарского сельского поселения-Дома культуры (Иные бюджетные ассигнования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13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дпрограмма «Организация библиотечного обслуживания населения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5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МКУ КБО Ингарского сельского поселения-Библиотек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011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952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еспечение деятельности подведомственных учреждений МКУ КБО Ингарского сельского поселения-Библиотеки (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012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48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Повышение средней заработной платы культуры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3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6150,2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вышение средней заработной платы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150,2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этапное доведение средней заработной платы работникам культуры муниципальных учреждений до средней заработной платы в Ивановской области в рамках подпрограммы «Повышение средней заработной платы культуры» муниципальной программы «Развитие культуры Ингарского сельского поселения».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018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654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этапное доведение средней заработной платы работникам культуры муниципальных учреждений до средней заработной платы в Ивановской области в рамках подпрограммы «Повышение средней заработной платы культуры» муниципальной программы «Развитие культуры Ингарского сельского поселения»..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96,2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Комплектование книжных фондов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Комплектование книжных фондов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8401</w:t>
            </w:r>
            <w:r>
              <w:rPr>
                <w:sz w:val="22"/>
                <w:szCs w:val="22"/>
                <w:lang w:val="en-US"/>
              </w:rPr>
              <w:t>51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Программа «Развитие физической культуры и спорта на территории Ингарского сельского поселения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5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Основное мероприятие «Развитие физической культуры и спорта на территории Ингарского сельского поселения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090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витие физической культуры и спорта на территории Ингарского сельского поселения» (Закупка товаров, работ и услуг для обеспечения  государственных (муниципальных) нужд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highlight w:val="lightGray"/>
              </w:rPr>
              <w:t>Программа «Социальная поддержка населения в Ингарском сельском поселении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9084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Выплата пенсии за выслугу лет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84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пенсий за выслугу лет (Социальное обеспечение и иные выплаты населению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1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84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highlight w:val="lightGray"/>
              </w:rPr>
              <w:t xml:space="preserve">Иные непрограммные направления деятельности органов местного самоуправления Ингарского сельского поселен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4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6289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6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 (Иные бюджетные ассигнования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01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0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00,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жилых помещений детям-сиротам и детям, оставшимся без попечения родителей (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19752,08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1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1:48:00Z</dcterms:created>
  <dc:creator>Гвоздицин Александр свет Геннадьевич</dc:creator>
  <dc:description/>
  <cp:keywords/>
  <dc:language>en-US</dc:language>
  <cp:lastModifiedBy>ingar</cp:lastModifiedBy>
  <cp:lastPrinted>2016-02-04T13:02:00Z</cp:lastPrinted>
  <dcterms:modified xsi:type="dcterms:W3CDTF">2016-03-21T11:33:00Z</dcterms:modified>
  <cp:revision>327</cp:revision>
  <dc:subject/>
  <dc:title> </dc:title>
</cp:coreProperties>
</file>