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12 декабря 2016 г.                                                                            № 32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. Инг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равила землепользования и застройк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Уставом Ингарского сельского поселения, Совет Ингарского сельского поселения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shd w:fill="FFFFFF" w:val="clear"/>
        <w:autoSpaceDE w:val="true"/>
        <w:spacing w:before="100" w:after="100"/>
        <w:jc w:val="both"/>
        <w:rPr/>
      </w:pPr>
      <w:r>
        <w:rPr>
          <w:sz w:val="28"/>
          <w:szCs w:val="28"/>
        </w:rPr>
        <w:t>1. Внести в  Главу 11. Заключительные положения Правил землепользования и застройки Ингарского сельского поселения Приволжского муниципального района, утвержденных решением Советом депутатов Ингарского сельского поселения от 25.12.2012 № 25, следующие изменения и дополнения: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100597"/>
      <w:bookmarkEnd w:id="0"/>
      <w:r>
        <w:rPr>
          <w:color w:val="000000"/>
          <w:sz w:val="28"/>
          <w:szCs w:val="28"/>
        </w:rPr>
        <w:t>1) основные виды разрешенного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100598"/>
      <w:bookmarkEnd w:id="1"/>
      <w:r>
        <w:rPr>
          <w:color w:val="000000"/>
          <w:sz w:val="28"/>
          <w:szCs w:val="28"/>
        </w:rPr>
        <w:t>2) условно разрешенные виды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100599"/>
      <w:bookmarkEnd w:id="2"/>
      <w:r>
        <w:rPr>
          <w:color w:val="000000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100600"/>
      <w:bookmarkEnd w:id="3"/>
      <w:r>
        <w:rPr>
          <w:color w:val="000000"/>
          <w:sz w:val="28"/>
          <w:szCs w:val="28"/>
        </w:rPr>
        <w:t>2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100601"/>
      <w:bookmarkEnd w:id="4"/>
      <w:r>
        <w:rPr>
          <w:color w:val="000000"/>
          <w:sz w:val="28"/>
          <w:szCs w:val="28"/>
        </w:rPr>
        <w:t>3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5" w:name="dst100602"/>
      <w:bookmarkEnd w:id="5"/>
      <w:r>
        <w:rPr>
          <w:color w:val="000000"/>
          <w:sz w:val="28"/>
          <w:szCs w:val="28"/>
        </w:rPr>
        <w:t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6" w:name="dst100603"/>
      <w:bookmarkEnd w:id="6"/>
      <w:r>
        <w:rPr>
          <w:color w:val="000000"/>
          <w:sz w:val="28"/>
          <w:szCs w:val="28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bookmarkStart w:id="7" w:name="dst100604"/>
      <w:bookmarkEnd w:id="7"/>
      <w:r>
        <w:rPr>
          <w:color w:val="000000"/>
          <w:sz w:val="28"/>
          <w:szCs w:val="28"/>
        </w:rPr>
        <w:t>6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51040/d43ae8ece00bbaa3bc825d04067c64adebeae28c/" \l "dst100615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статьей 39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color w:val="000000"/>
          <w:sz w:val="28"/>
          <w:szCs w:val="28"/>
        </w:rPr>
        <w:t> настоящего Кодекс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sz w:val="28"/>
          <w:szCs w:val="28"/>
        </w:rPr>
      </w:pPr>
      <w:bookmarkStart w:id="8" w:name="dst100605"/>
      <w:bookmarkEnd w:id="8"/>
      <w:r>
        <w:rPr>
          <w:color w:val="000000"/>
          <w:sz w:val="28"/>
          <w:szCs w:val="28"/>
        </w:rPr>
        <w:t>7.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». В оглавление Правил после статьи 40 включить: «</w:t>
      </w:r>
      <w:r>
        <w:rPr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»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)   В статье 48 Правил Общественно-деловые и коммерчески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)   В статье 49 Правил Специально обслуживающие зоны и делов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, </w:t>
      </w:r>
      <w:r>
        <w:rPr>
          <w:rFonts w:eastAsia="Calibri"/>
          <w:sz w:val="28"/>
          <w:szCs w:val="28"/>
        </w:rPr>
        <w:t>исключи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абзаца</w:t>
      </w:r>
      <w:r>
        <w:rPr>
          <w:color w:val="000000"/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</w:rPr>
        <w:t>Выделены для обеспечения правовых условий осуществления различных видов деятельности, объединенных общим требованием: собственники земельных участков, расположенных в этих зонах, могут использовать недвижимость в соответствии с приведенным ниже списком после получения специальных согласований посредством публичных слушаний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49 Правил Зоны спортивно-зрелищных объектов – ЦС-3 дополнить разделом «Основные виды разрешенного использования». Из раздела «Условно разрешенные виды использования исключить слова: «универсальные спортивные и зрелищные залы и комплексы с трибунами, спортивные арены с трибунами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В статье 49 Правил зоны спортивно-зрелищных объектов – Ц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В статье 49 Правил зоны объектов религиозного назначения – ЦС-4    дополнить разделом «Основные виды разрешенного использования». Из раздела «Условно разрешенные виды использования исключить слова: «объекты связанные с отправлением культа» с последующим включением их в раздел «Основные виды разрешенного использования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В стать 49 Правил зоны объектов религиозного назначения – ЦС-4 дополнить разделом «Вспомогательные виды разрешенного использования – не установлены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статье 50 Правил Жил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, за исключением основных видов разрешенного использования в зоне индивидуальной усадебной жилой застройк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 В статье 51 Правил Производственные и коммунальн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татье 52 Правил Зоны транспортной инфраструктур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   В статье 52 Правил зоны транспортной инфраструктуры – Т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1) В статье 53 Правил Зоны специаль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2)   В статье 53 Правил Зону кладбищ – С-1 дополнить разделом «Условно разрешенные виды использования». Из раздела «Вспомогательные виды разрешенного использования исключить слова: «объекты связанные с отправлением культа, мастерские по изготовлению ритуальных принадлежностей, аптеки, отделения, участковые пункты полиции, киоски, временные павильоны розничной торговли, оранжереи, хозяйственные корпуса, резервуары для хранения воды, объекты пожарной охраны, общественные туалеты, с последующим включением их в раздел «условно разрешенные виды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 В статье 53 Правил зона водозаборных сооружений – С-3 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4) В статье 53 Правил Зоны канализационных и очистных сооружений дополнить разделом «Условно разрешенные виды использования – не установлены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  В статье 55 Правил зоны городских парков скверов Р-1; зоны городского пляжа – Р-2 - 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  В статье 54 Зоны коллективного садоводства, огородничества и дачного строительства в разделе «Основные виды разрешенного использования» внести следующие изменения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ы, огороды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овые дома, летние сооружения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дачные дома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Условно разрешенные виды использования», после слов:  «условно разрешенные виды использования»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  В статье 55 Правил Зоны рекреацион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8)   Пункт 4, части 3, «Градостроительные регламенты» Правил дополнить абзацами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«- 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 строений, сооружений не определены, ограничения такого параметра определяются в процессе разработки градостроительных планов земельных участков индивидуально по каждому объекту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ое количество этажей и предельная высота зданий, строений сооружений не определено из-за отсутствия необходимости ограничения такого параметра, за исключением жилой зоны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застройки земельных участков не определен из-за отсутствия необходимости ограничения такого параметра»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на информационном стенде Ингарского сельского поселения, и разместить на сайте Ингарского сельского поселения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о Главы Ингарского сельского поселения,</w:t>
      </w:r>
    </w:p>
    <w:p>
      <w:pPr>
        <w:pStyle w:val="Normal"/>
        <w:widowControl/>
        <w:autoSpaceDE w:val="true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>заместитель главы администрации                                       Л.М. Скворц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383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236D7F0B94FD05669310487BA6F96508A2992A66F5549AF4F8217E75B52EC86499F8D022719712KAp6K" TargetMode="External"/><Relationship Id="rId3" Type="http://schemas.openxmlformats.org/officeDocument/2006/relationships/hyperlink" Target="consultantplus://offline/ref=ED236D7F0B94FD05669310487BA6F96508A2962B63F1549AF4F8217E75B52EC86499F8D327K7p2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ingar1</cp:lastModifiedBy>
  <cp:lastPrinted>2011-03-24T12:52:00Z</cp:lastPrinted>
  <dcterms:modified xsi:type="dcterms:W3CDTF">2016-12-20T06:16:00Z</dcterms:modified>
  <cp:revision>13</cp:revision>
  <dc:subject/>
  <dc:title>Приволжск</dc:title>
</cp:coreProperties>
</file>