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09 сентября 2015года                                                                       № 23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30 от 24.12.2014г. «О бюджете Ингарского сельского поселения на 2015год и на плановый период 2016 и 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одов</w:t>
      </w:r>
      <w:r>
        <w:rPr>
          <w:b/>
          <w:sz w:val="32"/>
          <w:szCs w:val="32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Совета Ингарского сельского поселения от 24.12.2014 № 30 «О бюджете Ингарского сельского поселения на 2015год и на плановый период 2016 и 2017 годов»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В статье 1, пункта 1 абзаца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доходов бюджета в сумме» цифру «17533325,00» заменить цифрой «17763462,3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расходов бюджета в сумме» цифру «18783325,00» заменить цифрой «19013462,31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 В приложении № 1 к решению Совета Ингарского сельского поселения от 24.12.2014г. №30 «Доходы бюджета Ингарского сельского поселения по кодам классификации доходов бюджетов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000 1 00 00000 00 0000 000 Налоговые и неналоговые доходы» по графе «2015 год» цифру «4461035,00» заменить цифрой «4630084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182 1 05 03000 10 0000 110» по графе «2015 год» цифру «0,00» заменить цифрой «4415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30 1 16 90050 10 0000 140» по графе «2015 год» цифру «0,00» заменить цифрой «124899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00020000000000000000 Безвозмездные поступления по графе 2015 год цифру «13072290,00» заменить цифрой «13133378,3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23020204041100000151 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» цифру «61088,3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Всего доходов по графе 2015 год цифру «17533325,00» заменить цифрой «17763462,3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2 В приложении №5 к решению Совета Ингарского сельского поселения от 24.12.2014г. №30 «Ведомственная структура расходов бюджета Ингарского сельского поселения Приволжского муниципального района Ивановской области на 2015 год» 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Муниципальная программа «Развитие автомобильных дорог общего пользования Ингарского сельского поселения на 2015-2017 годы» раздел 0400 цифру «2023000,00»» заменить цифрой «1952392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монт дорог общего пользования (Закупка товаров, работ и услуг для государственных (муниципальных) нужд)» подраздел 0409 статья 0401001 вид 200 цифру «1350000,00» заменить цифрой «1279392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» раздел 0500 цифру «3176300,00» заменить цифрой «351595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жилищно-коммунального комплекса и повышение энергетической эффективности в Ингарском сельском поселении на 2015-2017 годы» раздел 0500 статья 0500000 цифру «963300,00» заменить цифрой «130295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» раздел 0501 цифру «65400,00» заменить цифрой «40505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Жилищное хозяйство Ингарского сельского поселения» раздел 0501 статья 0510000 цифру «65400,00» заменить цифрой «40505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выполнения работ по ремонту муниципального жилищного фонда в рамках подпрограммы «Жилищное хозяйство Ингарского сельского поселения» муниципальной программы «Развитие жилищно-коммунального комплекса и повышение энергетической эффективности в Ингарском сельском поселении на 2015-2017 годы» раздел 0501 статья 0511000 вид 200 цифру «44952,00» заменить цифрой «384609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Благоустройство» раздел 0503 цифру «2213000,00» заменить цифрой «211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Благоустройство Ингарского сельского поселения» раздел 0503 статья 0600000 цифру «2213000,00» заменить цифрой «21130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одпрограмма «Прочие мероприятия по благоустройству Ингарского сельского поселения» раздел 0503 статья 0640000 цифру «983000,00» заменить цифрой «88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Прочие мероприятия по благоустройству Ингарского сельского поселения в рамках подпрограммы «Прочие мероприятия по благоустройству Ингарского сельского поселения» муниципальной программы «Благоустройство Ингарского сельского поселения» раздел 0503 статья 0641000 вид 200 цифру «983000,00» заменить цифрой «883000,00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ультура, кинематография и средства массовой информации» раздел 0800 цифру «3439377,00» заменить цифрой «3500465,3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» раздел 0800 подраздел 0801 цифру «61088,3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(закупка товаров, работ и услуг для государственных (муниципальных) нужд)» раздел 0800 подраздел 0801 статья 0865146 вид 200 цифру «61088,31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троке «Итого»</w:t>
      </w:r>
      <w:r>
        <w:rPr>
          <w:sz w:val="28"/>
          <w:szCs w:val="28"/>
        </w:rPr>
        <w:t xml:space="preserve"> цифру «18783325,00» заменить цифрой «19013462,31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В приложении №7 к решению Совета Ингарского сельского поселения от 24.12.2014г. №30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5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дорог общего пользования Ингарского сельского поселения»» статья 0400000 цифру «2023000,00» заменить цифрой «1952392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монт дорог общего пользования (Закупка товаров, работ и услуг для государственных (муниципальных) нужд) статья 0401001 вид 200 цифру «1350000,00» заменить цифрой «1279392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жилищно-коммунального комплекса и повышение энергетической эффективности в Ингарском сельском поселении» статья 0500000 цифру «963300,00» заменить цифрой «130295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Жилищное хозяйство Ингарского сельского поселения» статья 0510000 цифру «65400,00» заменить цифрой «40505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монт муниципального жилищного фонда Ингарского сельского поселения (Закупка товаров, работ и услуг для государственных (муниципальных) нужд цифру «44952,00» заменить цифрой «384609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грамма «Благоустройство Ингарского сельского поселения» статья 0600000 цифру «2213000,00» заменить цифрой «211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рочие мероприятия по благоустройству Ингарского сельского поселения» статья 0640000 цифру «983000,00» заменить цифрой «88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Прочие мероприятия по благоустройству Ингарского сельского поселения в рамках программы «Благоустройство Ингарского сельского поселения» (Закупка товаров, работ и услуг для государственных (муниципальных) нужд) Ингарского сельского поселения» муниципальной программы «Благоустройство Ингарского сельского поселения» статья 0641000 вид 200 цифру «983000,00» заменить цифрой «883000,00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» статья 086000 цифру «61088,3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(закупка товаров, работ и услуг для государственных (муниципальных) нужд)» статья 0865146 вид 200 цифру «61088,31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троке «Итого»</w:t>
      </w:r>
      <w:r>
        <w:rPr>
          <w:sz w:val="28"/>
          <w:szCs w:val="28"/>
        </w:rPr>
        <w:t xml:space="preserve"> цифру «18783325,00» заменить цифрой «19013462,3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 сельского поселения                                      П.В. 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</cp:lastModifiedBy>
  <cp:lastPrinted>2015-08-12T11:00:00Z</cp:lastPrinted>
  <dcterms:modified xsi:type="dcterms:W3CDTF">2015-09-16T12:32:00Z</dcterms:modified>
  <cp:revision>227</cp:revision>
  <dc:subject/>
  <dc:title/>
</cp:coreProperties>
</file>