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01апреля 2015года                                                                       № 11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30 от 24.12.2014г. «О бюджете Ингарского сельского поселения на 2015год и на плановый период 2016 и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Ингарского сельского поселения от 24.12.2014 № 30 «О бюджете Ингарского сельского поселения на 2015год и на плановый период 2016 и 2017 годов»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 статье 1, пункта 1 абзаца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8886639,00» заменить цифрой «1913663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ефицит (профицит) бюджета в сумме» цифру «0,00» заменить цифрой «250000,00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 В приложении № 3 к решению Совета Ингарского сельского поселения от 24.12.2014г. №30 «Источники внутреннего финансирования дефицита Бюджета Ингарского сельского поселения на 2015 год и на плановый период 2016 и 2017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0 00 0000 510 Увеличение прочих остатков средств бюджетов по графе 2015 год цифру «-1888639,00» заменить цифрой  «-1913663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1 00 0000 510 Увеличение прочих остатков средств бюджетов по графе 2015 год цифру «-1888639,00» заменить цифрой  «-1913663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1 10 0000 510 Увеличение прочих остатков средств бюджетов по графе 2015 год цифру «-1888639,00» заменить цифрой  «-1913663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0 00 0000 610 Уменьшение прочих остатков средств бюджетов по графе 2015 год цифру «1888639,00» заменить цифрой  «19136639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1 00 0000 610 Уменьшение прочих остатков средств бюджетов по графе 2015 год цифру «1888639,00» заменить цифрой  «19136639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1 10 0000 610 Уменьшение прочих остатков средств бюджетов по графе 2015 год цифру «1888639,00» заменить цифрой  «19136639,0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3 В приложении №5 к решению Совета Ингарского сельского поселения от 24.12.2014г. №30 «Ведомственная структура расходов бюджета Ингарского сельского поселения Приволжского муниципального района Ивановской области на 2015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, кинематография и средства массовой информации» цифру «3342777,00» заменить цифрой «35927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Развитие культуры Ингарского сельского поселения» 230 0800 0800000 цифру «3342777,00» заменить цифрой «35927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(Дворцы и дома культуры, другие учреждения культуры и средства массовой информации)» 230 0801 цифру «2315877,00» заменить цифрой «25658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рганизация культурно-досуговых мероприятий» 230 0801 0810000 цифру «2315877,00» заменить цифрой « 25658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» 230 0801 0812000 200 цифру «1021424,00» заменить цифрой «1271424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цифру 18886639,00» заменить цифрой «19136639,00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 приложении №7 к решению Совета Ингарского сельского поселения от 24.12.2014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5год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рограмма «Развитие культуры Ингарского сельского поселения» 0800000 цифру «3342777,00» заменить цифрой «35927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рганизация культурно-досуговых мероприятий» 0810000 цифру «2315877,00» заменить цифрой «25658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» 0812000 200 цифру «1021424,00» заменить цифрой «1271424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цифру 18886639,00» заменить цифрой «1913663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 сельского поселения                                      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5-01-30T15:06:00Z</cp:lastPrinted>
  <dcterms:modified xsi:type="dcterms:W3CDTF">2015-04-17T12:02:00Z</dcterms:modified>
  <cp:revision>184</cp:revision>
  <dc:subject/>
  <dc:title/>
</cp:coreProperties>
</file>