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т 29 мая 2015года                                                                       № 13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№30 от 24.12.2014г. «О бюджете Ингарского сельского поселения на 2015год и на плановый период 2016 и 20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годов</w:t>
      </w:r>
      <w:r>
        <w:rPr>
          <w:b/>
          <w:sz w:val="32"/>
          <w:szCs w:val="32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от 31.07.98 г №145-ФЗ (действующая редакция), Федеральным законом от 06.10.2003 №131-ФЗ «Об общих принципах организации местного самоуправления в Российской Федерации», законом Ивановской области от 26.12.2014 №116-ОЗ «Об областном бюджете на 2015 год и плановый период 2016-2017годов»,  Положением о бюджетном процессе Ингарского сельского поселения, Уставом Ингарского сельского поселения и в целях регулирования бюджетных правоотношений Совет Ингар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Совета Ингарского сельского поселения от 24.12.2014 № 30 «О бюджете Ингарского сельского поселения на 2015год и на плановый период 2016 и 2017 годов»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В статье 1, пункта 1 абзаца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-общий объем доходов бюджета в сумме» цифру «18886639,00» заменить цифрой «17498225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-общий объем расходов бюджета в сумме» цифру «19136639,00» заменить цифрой «18248225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ефицит (профицит) бюджета цифру «250000,00» заменить цифрой «750000,00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2 В приложении № 1 к решению Совета Ингарского сельского поселения от 24.12.2014г. №30 «Доходы бюджета Ингарского сельского поселения по кодам классификации доходов бюджетов на 2015 год и на плановый период 2016 и 2017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00020000000000000000 Безвозмездные поступления по графе 2015 год цифру «14425604,00» заменить цифрой  «1303719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23020203024100000151 Субвенции бюджетам сельских поселений на выполнение передаваемых полномочий субъектов РФ по графе 2015 год цифру «770904,00» заменить цифрой  «77090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23020203119100000151 Субвенции бюджетам сельских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 не имеющих закрепленного жилого помещения по графе 2015 год цифру «3555600,00» заменить цифрой  «237039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23020202999100000151 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, до средней заработной платы в Ивановской области по графе 2015 год цифру «539900,00» заменить цифрой  «3367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Всего доходов по графе 2015 год цифру «18886639,00» заменить цифрой  «17498225,0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3 В приложении № 3 к решению Совета Ингарского сельского поселения от 24.12.2014г. №30 «Источники внутреннего финансирования дефицита Бюджета Ингарского сельского поселения на 2015 год и на плановый период 2016 и 2017 годы»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230 01 05 02 00 00 0000 510 Увеличение прочих остатков средств бюджетов по графе 2015 год цифру «-19136639,00» заменить цифрой  «-18248225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230 01 05 02 01 00 0000 510 Увеличение прочих остатков средств бюджетов по графе 2015 год цифру «-19136639,00» заменить цифрой  «-18248225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230 01 05 02 01 10 0000 510 Увеличение прочих остатков средств бюджетов по графе 2015 год цифру «19136639,00» заменить цифрой  «-18248225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230 01 05 02 00 00 0000 610 Уменьшение прочих остатков средств бюджетов по графе 2015 год цифру «19136639,00» заменить цифрой  «18248225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230 01 05 02 01 00 0000 610 Уменьшение прочих остатков средств бюджетов по графе 2015 год цифру «19136639,00» заменить цифрой  «18248225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230 01 05 02 01 10 0000 610 Уменьшение прочих остатков средств бюджетов по графе 2015 год цифру «19136639,00» заменить цифрой  «18248225,00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4 В приложении №5 к решению Совета Ингарского сельского поселения от 24.12.2014г. №30 «Ведомственная структура расходов бюджета Ингарского сельского поселения Приволжского муниципального района Ивановской области на 2015 год» 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Коммунальное хозяйство по графе 2015 год цифру «770904,00» заменить цифрой «77090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подпрограмма «Коммунальное хозяйство Ингарского сельского поселения» по графе «2015 год» глава 230 раздел 0502 статья 0520000 цифру «770904,00» заменить цифрой «770900,00»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Субсидия юридическим лицам и индивидуальным предпринимателям, предоставляющим коммунальные услуги по холодному водоснабжению, горячему водоснабж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в рамках подпрограммы «Коммунальное хозяйство Ингарского сельского поселения» муниципальной  «Развитие жилищно-коммунального комплекса и повышение энергетической эффективности в Ингарском сельском поселении на 2015-2017 годы» глава 230 раздел 0502 статья 0528025 вид 800 цифру «770904,00» заменить цифрой «7709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Благоустройство» глава 230 радел 0503 цифру «1713000,00» заменить цифрой «2213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муниципальная программа «Благоустройство Ингарского сельского поселения» глава 230 раздел 0503 статья 0600000 цифру «1713000,00» заменить цифрой «2213000,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подпрограмма «Прочие мероприятия по благоустройству Ингарского сельского поселения» глава 230 статья 0640000 цифру «483000,00» заменить цифрой «983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Прочие мероприятия по благоустройству Ингарского сельского поселения в рамках подпрограммы «Прочие мероприятия по благоустройству Ингарского сельского поселения» муниципальной программы «Благоустройство Ингарского сельского поселения» глава 230 статья 0641000 вид 200 цифру «483000,00» заменить цифрой «983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ультура, кинематография и средства массовой информации» раздел 0800 цифру «3592777,00» заменить цифрой «3389577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подпрограмма «Повышение средней заработной платы» глава 230 раздел 0801 статья 0830000 цифру «539900,00,00» заменить цифрой «33670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Повышение средней заработной платы работников культуры муниципальных учреждений культуры до средней заработной платы в Ивановской области в рамках подпрограммы «Повышение средней заработной платы» муниципальной программы «Развитие культуры Ингарского сельского поселения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глава 230 раздел 0801 статья 0838034 вид100 цифру «539900,00» заменить цифрой « 33670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 год и на плановый период 2015 и 2016 годов» глава 230 раздел 1004 цифру «3555600,00» заменить цифрой «237039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в рамках непрограммных мероприятий» капитальные вложения в объекты недвижимого имущества государственной (муниципальной) собственности глава 230 раздел 1004 статья 4005082 вид 400 цифру «2370400,00» заменить цифрой «237039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 «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в рамках непрограммных мероприятий» капитальные вложения в объекты недвижимого имущества государственной (муниципальной) собственности глава 230 раздел 1004 статья 4008018 вид 400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строке «Итого»</w:t>
      </w:r>
      <w:r>
        <w:rPr>
          <w:sz w:val="28"/>
          <w:szCs w:val="28"/>
        </w:rPr>
        <w:t xml:space="preserve"> по графе 2015 цифру «19136639,00» заменить цифрой «18248225,00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В приложении №7 к решению Совета Ингарского сельского поселения от 24.12.2014г. №30 «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5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Муниципальная программа «Развитие жилищно-коммунального комплекса и повышение энергетической эффективности в Ингарском сельском поселении» по графе 2015 статья 0500000 год цифру «836304,00» заменить цифрой «8363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подпрограмма «Коммунальное хозяйство Ингарского сельского поселения» по графе «2015 год» статья 0520000 цифру «770904,00» заменить цифрой «770900,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убсидия юридическим лицам и индивидуальным предпринимателям, предоставляющим коммунальные услуги по холодному водоснабжению, горячему водоснабж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в рамках подпрограммы «Коммунальное хозяйство Ингарского сельского поселения» муниципальной  «Развитие жилищно-коммунального комплекса и повышение энергетической эффективности в Ингарском сельском поселении на 2015-2017 годы (иные межбюджетные трансферты)» статья 0528025 вид 800 цифру «770904,00» заменить цифрой «7709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программа «Благоустройство Ингарского сельского поселения» статья 0600000 цифру «1713000,00» заменить цифрой «2213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подпрограмма «Прочие мероприятия по благоустройству Ингарского сельского поселения» статья 0640000 цифру «483000,00» заменить цифрой «983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Прочие мероприятия по благоустройству территории поселения в рамках программы «Благоустройство Ингарского сельского поселения» (Закупка товаров, работ и услуг для государственных (муниципальных) нужд) статья 0641000 вид 200 цифру «483000,00» заменить цифрой «98300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Программа «Развитие культуры Ингарского сельского поселения» статья 0800000 цифру «3592777,00» заменить цифрой «3389577,00»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подпрограмма «Повышение средней заработной платы» статья 0830000 цифру «539900,00,00» заменить цифрой «33670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Реализация полномочий Российской Федерации по обеспечению предоставления помещений детям-сиротам и детям, оставшимся без попечения родителей» статья 4000000 цифру «3555600,00» заменить цифрой «237039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 год и на плановый период 2015 и 2016 годов» статья 4005082 вид 400 цифру «2370400,00» заменить цифрой «237039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 «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в рамках непрограммных мероприятий» капитальные вложения в объекты недвижимого имущества государственной (муниципальной) собственности статья 4008018 вид 400 исключи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строке «Итого»</w:t>
      </w:r>
      <w:r>
        <w:rPr>
          <w:sz w:val="28"/>
          <w:szCs w:val="28"/>
        </w:rPr>
        <w:t xml:space="preserve"> по графе 2015 цифру «19136639,00» заменить цифрой «18248225,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народовать настоящее решение на информационном стенде администрации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Ингарского сельского поселения                                      П.В. Берен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2:00Z</dcterms:created>
  <dc:creator>Ingar-KS</dc:creator>
  <dc:description/>
  <cp:keywords/>
  <dc:language>en-US</dc:language>
  <cp:lastModifiedBy>ingar</cp:lastModifiedBy>
  <cp:lastPrinted>2015-06-01T11:43:00Z</cp:lastPrinted>
  <dcterms:modified xsi:type="dcterms:W3CDTF">2015-06-01T09:03:00Z</dcterms:modified>
  <cp:revision>203</cp:revision>
  <dc:subject/>
  <dc:title/>
</cp:coreProperties>
</file>