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23 июня 2015года                                                                       № 18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30 от 24.12.2014г. «О бюджете Ингарского сельского поселения на 2015год и на плановый период 2016 и 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годов</w:t>
      </w:r>
      <w:r>
        <w:rPr>
          <w:b/>
          <w:sz w:val="32"/>
          <w:szCs w:val="32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98 г №145-ФЗ (действующая редакция), Федеральным законом от 06.10.2003 №131-ФЗ «Об общих принципах организации местного самоуправления в Российской Федерации», законом Ивановской области от 26.12.2014 №116-ОЗ «Об областном бюджете на 2015 год и плановый период 2016-2017годов», 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Совета Ингарского сельского поселения от 24.12.2014 № 30 «О бюджете Ингарского сельского поселения на 2015год и на плановый период 2016 и 2017 годов»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В статье 1, пункта 1 абзаца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доходов бюджета в сумме» цифру «17498225,00» заменить цифрой «17498025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расходов бюджета в сумме» цифру «18248225,00» заменить цифрой «18748025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ефицит (профицит) бюджета цифру «750000,00» заменить цифрой «1250000,0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 В приложении № 1 к решению Совета Ингарского сельского поселения от 24.12.2014г. №30 «Доходы бюджета Ингарского сельского поселения по кодам классификации доходов бюджетов на 2015 год и на плановый период 2016 и 2017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00020000000000000000 Безвозмездные поступления по графе 2015 год цифру «13037190,00» заменить цифрой  «1303699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20204025100000151 Межбюджетные трансферты, передаваемые бюджетам сельских поселений на комплектование книжных фондов библиотек муниципальных образований» по графе 2015 год цифру «2000,00» заменить цифрой  «18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Всего доходов по графе 2015 год цифру «17498225,00» заменить цифрой  «17498025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 В приложении № 3 к решению Совета Ингарского сельского поселения от 24.12.2014г. №30 «Источники внутреннего финансирования дефицита Бюджета Ингарского сельского поселения на 2015 год и на плановый период 2016 и 2017 годы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 01 05 02 00 00 0000 510 Увеличение прочих остатков средств бюджетов по графе 2015 год цифру «-18248225,00» заменить цифрой  «-18748225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 01 05 02 01 00 0000 510 Увеличение прочих остатков средств бюджетов по графе 2015 год цифру «-18248225,00» заменить цифрой  «-18748225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 01 05 02 01 10 0000 510 Увеличение прочих остатков средств бюджетов по графе 2015 год цифру «18248225,00» заменить цифрой  «-18748225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 01 05 02 00 00 0000 610 Уменьшение прочих остатков средств бюджетов по графе 2015 год цифру «18248225,00» заменить цифрой  «18748225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 01 05 02 01 00 0000 610 Уменьшение прочих остатков средств бюджетов по графе 2015 год цифру «18248225,00» заменить цифрой  «18748225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 01 05 02 01 10 0000 610 Уменьшение прочих остатков средств бюджетов по графе 2015 год цифру «18248225» заменить цифрой  «18748225,00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3 В приложении №5 к решению Совета Ингарского сельского поселения от 24.12.2014г. №30 «Ведомственная структура расходов бюджета Ингарского сельского поселения Приволжского муниципального района Ивановской области на 2015 год» 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щегосударственные вопросы» раздел 0100 цифру «7057138,00» заменить цифрой «7307138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Ингарского сельского поселения (иные межбюджетные ассигнования) глава 230 раздел 0107 статья 1100000 вид 800 цифру «250000,00» заменить цифрой «400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» глава 230 раздел 0113 цифру «161000,00» заменить цифрой «261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Управление и распоряжение муниципальным имуществом в Ингарском сельском поселении» глава 230 статья 0200000 Цифру «161000,00» заменить цифрой «261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зготовление технической документации на объекты муниципального имущества (Закупка товаров, работ и услуг для государственных (муниципальных) нужд» глава 230 раздел 0113 статья 0201004 вид 200 цифру «2000,00» заменить цифрой «102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ациональная экономика» глава 230 раздел 0400 цифру «1900000,00» заменить цифрой «202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автомобильных дорог общего пользования Ингарского сельского поселения Ингарского сельского поселения на 2015-2017годы» глава 230 статья 0400000 цифру «1900000,00» заменить цифрой «20230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ржание и очистка от снега в зимний период (Закупка товаров, работ и услуг для государственных (муниципальных нужд)» глава 230раздел 0409 статья 0401002 вид 200 цифру «350000,00» заменить цифрой «47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» глава 230 раздел 0500 цифру «3049300,00» заменить цифрой «31763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жилищно-коммунального комплекса и повышение энергетической эффективности в Ингарском сельском поселении на 2015-2017годы» глава 230 раздел 0500 статья 0500000 цифру «836300,00» заменить цифрой «963300,00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Коммунальное хозяйство цифру «770900,00» заменить цифрой «8979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Коммунальное хозяйство Ингарского сельского поселения» глава 230 раздел 0502 статья 0520000 цифру «770900,00» заменить цифрой «897900,0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строку «Разработка схем водоснабжения и водоотведения, теплоснабжения» главу 230 раздел 0502 статья 0521000 цифру «127000,00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Комплектование книжных фондов» цифру «2000,00» заменить цифрой «1800,00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Иные межбюджетные трансферты глава 230 раздел 0801 статья 0841000 вид 200 статью 0841000 заменить статьей 0845144, вид 200 заменить видом 500, цифру «2000,00» заменить цифрой «1800,00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троке «Итого»</w:t>
      </w:r>
      <w:r>
        <w:rPr>
          <w:sz w:val="28"/>
          <w:szCs w:val="28"/>
        </w:rPr>
        <w:t xml:space="preserve"> цифру «18248225,00» заменить цифрой «18748025,00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В приложении №7 к решению Совета Ингарского сельского поселения от 24.12.2014г. №30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5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 «Итого»</w:t>
      </w:r>
      <w:r>
        <w:rPr>
          <w:sz w:val="28"/>
          <w:szCs w:val="28"/>
        </w:rPr>
        <w:t xml:space="preserve"> по графе 2015 цифру «19136639,00» заменить цифрой «18248225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Управление и распоряжение муниципальным имуществом в Ингарском сельском поселении» статья 0200000 цифру «161000,00» заменить цифрой «261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зготовление технической документации на объекты муниципального имущества (Закупка товаров, работ и услуг для государственных (муниципальных) нужд» статья 0201004 вид 200 цифру «2000,00» заменить цифрой «102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Ингарского сельского поселения (иные межбюджетные ассигнования) статья 1100000 вид 800 цифру «250000,00» заменить цифрой «400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автомобильных дорог общего пользования Ингарского сельского поселения Ингарского сельского поселения на 2015-2017годы» статья 0400000 цифру «1900000,00» заменить цифрой «20230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ржание и очистка от снега в зимний период (Закупка товаров, работ и услуг для государственных (муниципальных нужд)» статья 0401002 вид 200 цифру «350000,00» заменить цифрой «47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жилищно-коммунального комплекса и повышение энергетической эффективности в Ингарском сельском поселении» статья 0500000 цифру «836300,00» заменить цифрой «9633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Коммунальное хозяйство Ингарского сельского поселения» статья 0520000 цифру «770900,00» заменить цифрой «897900,0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строку «Разработка схем водоснабжения и водоотведения, теплоснабжения» статья 0521000 цифру «127000,00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Комплектование книжных фондов» цифру «2000,00» заменить цифрой «18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межбюджетные трансферты» статья 0841000 вид 500 статью 0841000 заменить статьей 0845144, цифру «2000,00» заменить цифрой «1800,00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троке «Итого»</w:t>
      </w:r>
      <w:r>
        <w:rPr>
          <w:sz w:val="28"/>
          <w:szCs w:val="28"/>
        </w:rPr>
        <w:t xml:space="preserve"> цифру «18248225,00» заменить цифрой «18748025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нгарского сельского поселения                                      П.В. Берен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</cp:lastModifiedBy>
  <cp:lastPrinted>2015-06-01T11:43:00Z</cp:lastPrinted>
  <dcterms:modified xsi:type="dcterms:W3CDTF">2015-07-02T05:02:00Z</dcterms:modified>
  <cp:revision>215</cp:revision>
  <dc:subject/>
  <dc:title/>
</cp:coreProperties>
</file>