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18"/>
          <w:szCs w:val="18"/>
        </w:rPr>
        <w:t xml:space="preserve">к решению Совета Ингарского </w:t>
      </w:r>
    </w:p>
    <w:p>
      <w:pPr>
        <w:pStyle w:val="TextBody"/>
        <w:jc w:val="center"/>
        <w:rPr/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2"/>
          <w:szCs w:val="22"/>
        </w:rPr>
      </w:pPr>
      <w:r>
        <w:rPr>
          <w:iCs/>
          <w:sz w:val="18"/>
          <w:szCs w:val="18"/>
        </w:rPr>
        <w:tab/>
        <w:t xml:space="preserve">                                                                                                                                                  от 09.09.2015г.</w:t>
        <w:tab/>
        <w:t>№23</w:t>
      </w:r>
    </w:p>
    <w:p>
      <w:pPr>
        <w:pStyle w:val="Normal"/>
        <w:jc w:val="right"/>
        <w:rPr>
          <w:iCs/>
          <w:sz w:val="20"/>
          <w:szCs w:val="22"/>
        </w:rPr>
      </w:pPr>
      <w:r>
        <w:rPr>
          <w:iCs/>
          <w:sz w:val="20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Ингарского сельского поселения Приволжского муниципального района Ивановской области на 2015 год </w:t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/>
        <w:t xml:space="preserve">     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9"/>
        <w:gridCol w:w="708"/>
        <w:gridCol w:w="993"/>
        <w:gridCol w:w="708"/>
        <w:gridCol w:w="1425"/>
      </w:tblGrid>
      <w:tr>
        <w:trPr>
          <w:trHeight w:val="1133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поряди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713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3613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Развитие системы муниципальной службы в Ингарском сельском поселении» муниципальной программы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613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487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79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562,7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21,2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0,5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за исполнением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7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в сфере закупок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,5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муниципальных заказ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8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70,9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связанных с праздниками, юбилейными и памятными датами 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«Развитие и реформирование местного самоуправления в Ингарском сельском поселении» муниципальной программы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еречисление членских взносов в Совет муниципальных образований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 и совещаний 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Развитие информационного общества в Ингарском сельском поселении» » муниципальной программы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3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публикацию нормативных правовых актов  муниципального образования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я рабочих мест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Противодействие коррупции в Ингарском сельском поселении» » муниципальной программы «Повышение эффективности бюджетных расходов на  развитие местного самоуправления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4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61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готовление технической документации на объекты муниципального имуществ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оценки стоимости объектов недвижимого и движимого имущества муниципальной собственности, получение кадастровых выписок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евание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вила землепользования застройк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материалов по декларированию безопасности гидротехнического соору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239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автомобильных дорог общего пользования Ингарского сельского поселения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239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39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монт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39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держание и очистка дорог от снега в зимний период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проекта организаци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аспортизация дорог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595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 « Развитие жилищно-коммунального комплекса и повышение энергетической эффективности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295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05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05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выполнения работ по ремонту муниципального жилищного фонда в рамках подпрограммы «Жилищное хозяйство Ингарского сельского поселения» Ингарского сельского поселения муниципальной программы « Развитие жилищно-коммунального комплекса и повышение энергетической эффективности в Ингарском сельском поселении на 2015-2017годы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09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водоснабжения и водоотведения,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подпрограммы  «Коммунальное хозяйство Ингарского сельского поселения» муниципальной программы «»Развитие жилищно-коммунального комплекса и повышение энергетической эффективности в Ингарском сельском поселении на 2015-2017годы»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8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0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еспечение выполнения работ по энергосбережению и энергетической эффективности в рамках подпрограммы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Энергосбережение и повышение энергетической эффективности Ингарского сельского поселения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й программы « Развитие жилищно-коммунального комплекса и повышение энергетической эффективности в Ингарском сельском поселени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 «Благоустройство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Содержание сетей уличного освещения в Ингар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уличного освеще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электроэнергии по уличному освещению освеще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зеленение территории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посадочного материал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воз плодородной земли, песк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цветочных вазонов, закупка и посадка цветочного посадочного материал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Содержание кладбищ на территории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я права бессрочного пользования на кладбище в с. Кунестино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стройство площадок для установки мусорных контейне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за содержание кладбища  с. Красинско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Прочие мероприятия по благоустройству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4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роприятия по благоустройству Ингарского сельского поселения в рамках подпрограммы «Прочие мероприятия по благоустройству Ингарского сельского поселения» муниципальной программы «Благоустройство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3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рамма «Развитие работы с детьми и молодежью в Ингар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спартакиады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праздников с детьм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подростковых трудовых отрядов по благоустройству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465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рамма «Развитие культуры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937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87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рганизация культурно-досугов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87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рганизация библиотеч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средней заработной пл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3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средней заработной платы работников культуры муниципальных учреждений культуры до средней заработной платы в Ивановской области за счет средств областного бюджета в рамках подпрограммы «Повышение средней заработной платы» муниципальной программы «Развитие культуры Ингарского сель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80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тование книжных фон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4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1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51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88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51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8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онное обеспечение муниципальных служащих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 «Развитие физической культуры и спорта на территории Ингар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039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в рамках непрограммных меропри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39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13462,31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7 </w:t>
      </w:r>
    </w:p>
    <w:p>
      <w:pPr>
        <w:pStyle w:val="TextBody"/>
        <w:jc w:val="right"/>
        <w:rPr/>
      </w:pPr>
      <w:r>
        <w:rPr>
          <w:iCs/>
          <w:sz w:val="18"/>
          <w:szCs w:val="18"/>
        </w:rPr>
        <w:t xml:space="preserve">к решению Совета Ингарского </w:t>
      </w:r>
    </w:p>
    <w:p>
      <w:pPr>
        <w:pStyle w:val="TextBody"/>
        <w:tabs>
          <w:tab w:val="clear" w:pos="708"/>
          <w:tab w:val="left" w:pos="7800" w:leader="none"/>
          <w:tab w:val="right" w:pos="10205" w:leader="none"/>
        </w:tabs>
        <w:rPr/>
      </w:pPr>
      <w:r>
        <w:rPr>
          <w:iCs/>
          <w:sz w:val="18"/>
          <w:szCs w:val="18"/>
        </w:rPr>
        <w:tab/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  <w:tab/>
        <w:t xml:space="preserve">                                                                                                                                              от 09.09.2015г.</w:t>
        <w:tab/>
        <w:t>№23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 Ингарского сельского поселения на 2015год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61"/>
        <w:gridCol w:w="422"/>
        <w:gridCol w:w="712"/>
        <w:gridCol w:w="851"/>
        <w:gridCol w:w="1559"/>
      </w:tblGrid>
      <w:tr>
        <w:trPr>
          <w:trHeight w:val="891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 на 2015-2017 год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6636138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системы муниципальной службы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6138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главе местной админист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5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81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160,37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т проведение мероприятий, связанных с праздниками, , юбилейными и памятными датами (иные межбюджетные трансферт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17,63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0,59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за исполнением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7,31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муниципальных заказ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8,8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70,93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Развитие и реформирование местного самоуправления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еречисление членских взнос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семинаров и совещаний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Противодействие коррупции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одпрограммы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Противодействие коррупции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Развитие информационного общества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публикацию нормативных правовых актов муниципального 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ттестация рабочих мест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261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готовление технической документации на объекты муниципального имуще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оценки стоимости объектов недвижимого и движимого имущества муниципальной собственности, получение кадастровых выписо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евание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вила землепользования застройк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материалов по декларированию безопасности гидротехнического сооруж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Пожарная безопасность и защита населения Ингарского сельского поселения 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выполнения работ по противопожарным мероприятиям в рамках муниципальной программы «Пожарная безопасность и защита населения Ингар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Развитие дорог общего пользования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952392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монт дорог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392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держание и очистка дорог от снега в зимний период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аботка проекта организаци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аспортизация дорог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Муниципальная программа «Развитие жилищно-коммунального комплекса и повышение энергетической эффективности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302957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057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муниципального жилищного фонда Ингар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09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9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водоснабжения и водоотведения, теплоснаб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подпрограммы  «Коммунальное хозяйство Ингарского сельского поселения» муниципальной программы «»Развитие жилищно-коммунального комплекса и повышение энергетической эффективности в Ингарском сельском поселении на 2015-2017годы» (иные меж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8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ащение энергосберегающими ламп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Программа «Благоустройство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2113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Содержание сетей уличного освещения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и ремонт уличного освещения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электроэнергии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зеленение территории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посадочного материал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воз плодородной земли, песк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цветочных вазонов, закупка и посадка цветочного посадочного материал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Содержание кладбищ на территории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я права бессрочного пользования на кладбище в с. Кунестино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стройство площадок для установки мусорных контейне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за содержание кладбища  с. Красинско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чие мероприятия по благоустройству Ингар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роприятия по благоустройству территории поселения в рамках программы « Благоустройство Ингар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3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Программа «Развитие работы с детьми и молодежью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7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спартакиады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праздников с деть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подростковых трудовых отрядов по благоустройству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Программа  «Развитие культуры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8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3439377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рганизация культурно - досуговых мероприятий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877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24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средней заработной платы культур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7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ышение средней заработной платы работников культуры муниципальных учреждений культуры до средней заработной платы в Ивановской области за счет средств областного бюджета в рамках подпрограммы «Повышение средней заработной платы» муниципальной программы «Развитие культуры Ингар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80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тование книжных фондо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85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51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lightGray"/>
              </w:rPr>
              <w:t>086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  <w:t>61088,31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5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8,31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0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 «Развитие физической культуры и спорта на территории Ингар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9952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социально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онное обеспечение муниципальных служащих за выслугу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2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 xml:space="preserve">Иные непрограммные направления деятельности органов местного самоуправления Ингарского сельского по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26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Ингарского сельского поселения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ереданных полномочий по первичному воинскому учету на территориях, где отсутствуют военные комиссариаты, в рамках иных непрограммных мероприятий по реализации полномочий Российск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Реализация полномочий Российской Федерации по обеспечению предоставления помещения детям-сиротам и детям, оставшимся без попечения род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4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237039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в рамках непрограммных меропри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39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13462,31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5-08-11T15:21:00Z</cp:lastPrinted>
  <dcterms:modified xsi:type="dcterms:W3CDTF">2015-09-16T12:42:00Z</dcterms:modified>
  <cp:revision>342</cp:revision>
  <dc:subject/>
  <dc:title> </dc:title>
</cp:coreProperties>
</file>