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TextBody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к решению Совета Ингарского</w:t>
      </w:r>
    </w:p>
    <w:p>
      <w:pPr>
        <w:pStyle w:val="TextBody"/>
        <w:tabs>
          <w:tab w:val="clear" w:pos="708"/>
          <w:tab w:val="left" w:pos="6966" w:leader="none"/>
        </w:tabs>
        <w:rPr/>
      </w:pPr>
      <w:r>
        <w:rPr>
          <w:iCs/>
          <w:sz w:val="18"/>
          <w:szCs w:val="18"/>
        </w:rPr>
        <w:tab/>
        <w:t xml:space="preserve">                  сельского поселени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  <w:sz w:val="18"/>
          <w:szCs w:val="18"/>
        </w:rPr>
        <w:t xml:space="preserve">от 09.09.2015   № 23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Ингарского сельского поселения по кодам</w:t>
      </w:r>
      <w:r>
        <w:rPr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лассификации доходов бюджетов на 2015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6 и 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32"/>
        <w:gridCol w:w="1574"/>
        <w:gridCol w:w="1600"/>
        <w:gridCol w:w="1799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7 год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1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2589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544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49643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1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1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10201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10202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3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4540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7736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643,2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103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540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736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643,2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66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31,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09,3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4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8,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8,3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5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673,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68,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152,9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6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352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7,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2,5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1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1030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000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4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3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8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0804020011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999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999,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999,7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1110503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99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99,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99,7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10904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3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ходы от оказания платных услуг и компенсации затра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1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301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302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4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54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4020531000004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89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6900501000001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9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70505010000018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3378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337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30696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3378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339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30696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10010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99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9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335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100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99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5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40000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88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402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40531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404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8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30000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389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85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196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3024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сельских  поселений на выполнение передаваемых полномочий субъектов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16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96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301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311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39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3007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20000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чие субсидии сельским поселения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7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299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, до средней заработной платы в Иванов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65967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4919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80339,0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5-07-02T08:15:00Z</cp:lastPrinted>
  <dcterms:modified xsi:type="dcterms:W3CDTF">2015-11-02T13:26:00Z</dcterms:modified>
  <cp:revision>308</cp:revision>
  <dc:subject/>
  <dc:title> </dc:title>
</cp:coreProperties>
</file>