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к решению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18"/>
          <w:szCs w:val="18"/>
        </w:rPr>
        <w:tab/>
        <w:t xml:space="preserve">                  сельского поселени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 xml:space="preserve">от 09.09.2015   № 23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Ингарского сельского поселения по кодам</w:t>
      </w:r>
      <w:r>
        <w:rPr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на 2015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6 и 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2"/>
        <w:gridCol w:w="1574"/>
        <w:gridCol w:w="1600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7 год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1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3008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544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9643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1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2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3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2035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7736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643,2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103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035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736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643,2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30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31,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09,3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4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,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8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8,3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5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090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68,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152,9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0,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7,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2,5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1030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000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4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3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0804020011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99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99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99,7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1110503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9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9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9,7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10904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1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301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302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4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54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4020531000004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89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6900501000001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9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7050501000001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3378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37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30696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3378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39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30696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10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9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9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335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100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5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40000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88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402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40531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404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8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38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5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196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3024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сельских  поселений на выполнение передаваемых полномочий субъекто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16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96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301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311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3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3007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20000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чие субсидии сельским поселения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7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20299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, до средней заработной платы в Иванов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63462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4919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80339,0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5-07-02T08:15:00Z</cp:lastPrinted>
  <dcterms:modified xsi:type="dcterms:W3CDTF">2015-09-16T12:12:00Z</dcterms:modified>
  <cp:revision>307</cp:revision>
  <dc:subject/>
  <dc:title> </dc:title>
</cp:coreProperties>
</file>