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 28 января 2015года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 №30 от 24.12.2014г. «О бюджете Ингарского сельского поселения на 2015год и на плановый период 2016 и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Законом Ивановский области  от 26.12.2014 №116-ОЗ «Об областном бюджете на 2015 год и на плановый период 2016 и 2017 годов», положением о бюджетном процессе Ингарского сельского поселения, Уставом Ингар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Ингарского сельского поселения от 24.12.2014  № 30 «О  бюджете Ингарского сельского поселения на 2015год и на плановый период 2016 и  2017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Часть 5 статья 6 читать в новой редакции – субсидии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бзац 1 часть 3 статья 8 вместо слов утвердить предельный объем расходов на обслуживание муниципального долга внести слова утвердить объем расходов на обслуживание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1 часть 4 статья 8 вместо слов установить в пределах общего объема расходов бюджета, внести слова утвердить в пределах общего объема рас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 приложении 2 наименование главного администратора доходов с кодом «100» вместо слов Управление Федерального казначейства по Смоленской области внести слова Управление Федерального казначейства по Ивановской области. Добавить главного администратора доходов бюджета «303» Администрация Инга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ях 5,6,7 и 8 целевая статья 0528025 наименование «Субвенция бюджетам муниципальных образований Ивановской области на осуществление переданных органам местного самоуправления,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иные межбюджетные ассигнования)» заменить наименованием «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мунальное хозяйство Ингарского сельского поселения» муниципальной программы «Развитие жилищно-коммунального комплекса и повышение энергетической эффективности в Ингарском сельском поселении на 2015-2017годы» (иные межбюджетные ассигнова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838034 наименование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Ивановской области до средней заработной платы в Ивановской области» заменить наименованием «Повышение заработной платы работников культуры муниципальных учреждений культуры до средней заработной платы в Ивановской области за счет средств областного бюджета  в рамках подпрограммы «Повышение средней заработной плат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4005082 наименование «Реализация переданных полномочий Российской Федераци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, (закупка товаров, работ и услуг для государственных (муниципальных) нужд) заменить наименованием «Обеспечение предоставления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 непрограммных мероприятий (капитальные вложения в объекты недвижимого имущества государственной (муниципальной) собствен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4008018 наименование «Реализация переданных полномочий субъекта Российской Федераци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, (закупка товаров, работ и услуг для государственных (муниципальных) нужд) заменить наименованием «Обеспечение предоставления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 непрограммных мероприятий (капитальные вложения в объекты недвижимого имущества государственной (муниципальной) собствен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               П.В. 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</cp:lastModifiedBy>
  <cp:lastPrinted>2015-01-30T15:06:00Z</cp:lastPrinted>
  <dcterms:modified xsi:type="dcterms:W3CDTF">2015-01-30T13:30:00Z</dcterms:modified>
  <cp:revision>167</cp:revision>
  <dc:subject/>
  <dc:title/>
</cp:coreProperties>
</file>