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ВЕТ   ИНГАРСКОГО СЕЛЬСКОГО 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ВОЛЖСКОГО 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ВАН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 Е Ш Е Н И Е 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10  апреля 2014г.                                                     №  9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                      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«О внесении изменений в решение Совета Ингар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льского поселения № 29-а от 15.10.2013г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Об утверждении Правил содержания домашних животных на территории Ингарского сельского поселе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 целях единообразия с Законом  применительной  практики, привести в соответствии с Постановлением правительства Ивановской области от  06.11.2009г. № 313-п «Об утверждении нормативов градостроительного проектирования Ивановской области»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авила  содержания домашних животных н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ерритории    Ингарского    сельского    поселения  Приволжского  муниципального райо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утвержденные решением Совета Ингарского сельского поселения от 15.10.2013 № 29-а, Совет Ингар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 Е Ш И Л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нести  в решение  от 15.10.2013г.  № 29-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б утверждении Правил содержания домашних животных на территории Ингарского сельского поселения» следующие изменения  (далее по тексту Правил)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ункт  4.11 изложить в ново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11. На приквартирных  земельных  участках  содержание скота и птицы допускается лишь в районах усадебной застройки с размером участка не менее 0,1 га. На участках предусматриваются хозяйственные постройки для содержания скота  и птицы, хранения кормов, инвентаря, топлива и других хозяйственных нужд, бани, а также хозяйственные подъезды и скотопрого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12. Расстояние от помещений (сооружений) для содержания и разведения животных до объектов жилой застройки должно быть не менее указанного в таблице  № 1.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а № 1</w:t>
      </w:r>
    </w:p>
    <w:p>
      <w:pPr>
        <w:pStyle w:val="Normal"/>
        <w:spacing w:lineRule="auto" w:line="240" w:before="0" w:after="0"/>
        <w:jc w:val="right"/>
        <w:rPr/>
      </w:pPr>
      <w:r>
        <w:rPr/>
        <w:t xml:space="preserve">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164"/>
        <w:gridCol w:w="1165"/>
        <w:gridCol w:w="1165"/>
        <w:gridCol w:w="1165"/>
        <w:gridCol w:w="1166"/>
        <w:gridCol w:w="1166"/>
        <w:gridCol w:w="1166"/>
      </w:tblGrid>
      <w:tr>
        <w:trPr>
          <w:trHeight w:val="270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орматив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рыв</w:t>
            </w:r>
          </w:p>
        </w:tc>
        <w:tc>
          <w:tcPr>
            <w:tcW w:w="8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головье, шт., не более </w:t>
            </w:r>
          </w:p>
        </w:tc>
      </w:tr>
      <w:tr>
        <w:trPr>
          <w:trHeight w:val="195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инь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ров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ычк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вцы, козы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олик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к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тиц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ошад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утрии, песцы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 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 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13. В сельских населенных  пунктах размещаемые в пределах жилой зоны группы сараев должны содержать  не более 30 блоков кажд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раи для скота и птицы следует предусматривать на расстоянии от окон жилых помещений дома  не менее  указанных в таблице  № 2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Таблица № 2</w:t>
      </w:r>
    </w:p>
    <w:tbl>
      <w:tblPr>
        <w:tblW w:w="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блоков группы сара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стояние, м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ыше 2 до 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ыше 8 до 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ощадь застройки сбалансированных сараев не должна превышать 800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Расстояния между группами сараев следует принимать в соответствии с противопожарными требования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14. Для жителей многоквартирных домов хозяйственные постройки для скота выделяются за пределами жилой территории; при многоквартирных домах допускается устройство встроенных или отдельно стоящих коллективных подземных хранилищ сельскохозяйственных продуктов, площадь которых определяется заданием на проектиров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15. Размеры хозяйственных построек, размещаемых в сельских населенных пунктах на приусадебных и приквартирных  участках   и за пределами жилой зоны, следует принимать в соответствии с правилами землепользования и застрой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пускается пристройка хозяйственного сарая, автостоянки, бани, теплицы к усадебному дому с соблюдением требований санитарных, зооветеринарных и противопожарных норм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этом постройки для содержания скота и птицы необходимо пристраивать к домам при изоляции их от жилых комнат не менее  чем тремя подсобными помещениями;  помещения для скота и птицы должны иметь изолированный наружный вход, расположенный не ближе 7 м от входа в дом.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бнародовать данное решение на информационном стенде Ингарского сельского по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   Настоящее   Решение   вступает  в   силу   со   дня  его    официального </w:t>
        <w:br/>
        <w:t>обнародования.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лава  Ингарского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ьского  поселения                                   Берендеев П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6:19:00Z</dcterms:created>
  <dc:creator>Ingar 9</dc:creator>
  <dc:description/>
  <dc:language>en-US</dc:language>
  <cp:lastModifiedBy>user</cp:lastModifiedBy>
  <dcterms:modified xsi:type="dcterms:W3CDTF">2014-04-24T06:20:00Z</dcterms:modified>
  <cp:revision>3</cp:revision>
  <dc:subject/>
  <dc:title/>
</cp:coreProperties>
</file>