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10 апреля 2014года                                                                            №6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 №36 от 25.12.2013г. «О бюджете Ингарского сельского поселения на 2014год и на плановый период 2015 и 20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98 г №145-ФЗ (действующая редакция), Законом Ивановский области  от 11.12.2013 №104-ОЗ «Об областном бюджете на 2014 год и на плановый период 2015 и 2016 годов», положением о бюджетном процессе Ингарского сельского поселения, Уставом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вета Ингарского сельского поселения от 25.12.2013  № 36 «О  бюджете Ингарского сельского поселения на 2014год и на плановый период 2015 и  2016годов» следующие дополнения:</w:t>
      </w:r>
    </w:p>
    <w:p>
      <w:pPr>
        <w:pStyle w:val="Normal"/>
        <w:tabs>
          <w:tab w:val="clear" w:pos="708"/>
          <w:tab w:val="left" w:pos="4545" w:leader="none"/>
        </w:tabs>
        <w:ind w:firstLine="708"/>
        <w:jc w:val="both"/>
        <w:rPr/>
      </w:pPr>
      <w:r>
        <w:rPr>
          <w:sz w:val="28"/>
          <w:szCs w:val="28"/>
        </w:rPr>
        <w:t>1.В статье 1. пункта 1.</w:t>
      </w:r>
      <w:r>
        <w:rPr>
          <w:b/>
          <w:sz w:val="28"/>
          <w:szCs w:val="28"/>
        </w:rPr>
        <w:tab/>
        <w:t xml:space="preserve">                                                                       </w:t>
      </w:r>
      <w:r>
        <w:rPr>
          <w:sz w:val="28"/>
          <w:szCs w:val="28"/>
        </w:rPr>
        <w:t>на 2014 год: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>По строке «общий объем доходов бюджета в сумме» цифру «15772,9» заменить цифрой «16201,6»;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>По строке «общий объем расходов бюджета в сумме» «15772,9» заменить цифрой «16201,6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1 к решению Совета Ингарского сельского поселения  от 25.12.2013г №36 «Доходы бюджета Ингарского сельского поселения по кодам классификации доходов бюджетов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 КБК 23020202999100000151 «Прочие субсидии бюджетам поселений» по графе «2014год» цифрой «328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2301110700000000120 «Платежи от государственных и муниципальных унитарных предприятий», КБК 23011107015100000120 «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» цифру «100,0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№5 к решению Совета Ингарского сельского поселения  от 25.12.2013г №36 «Ведомственная структура расходов бюджета Ингарского сельского поселения Приволжского муниципального района Ивановской области на 2014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 разделу 0800 подраздел 0801 статью 4008034 вид 100 «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, работников культуры муниципальных учреждений культуры Ивановской области до средней заработной платы в Ивановской области» цифру «328,7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801 статью 4002001 вид 200 «Закупка товаров, работ и услуг для государственных (муниципальных) нужд» цифру «100,0», вместо числа «1225,0» внести число «1195,0», вместо числа «2070,0» внести число «2170,0», вместо числа «3228,7» внести число «3328,7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 приложении №6 к решению Совета Ингарского сельского поселения  от 25.12.2013г №36 «Распределение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 на 2014год и на плановый период 2015 и 2016 годов» 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по разделу 0800 подраздел 0801 статью 4008034 вид 100 «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, работников культуры муниципальных учреждений культуры Ивановской области до средней заработной платы в Ивановской области» цифру «328,7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 0801 статью 4002001 вид 200 «Закупка товаров, работ и услуг для государственных (муниципальных) нужд» цифру «100,0», вместо числа «1225,0» внести число «1195,0», вместо числа «2070,0» внести число «2170,0», вместо числа «3228,7» внести число «3328,7»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приложении №7 к решению Совета Ингарского сельского поселения  от 25.12.2013г №36 «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 на 2014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ультура, кинематография и средства массовой информации» раздел 0800 по графе «2014 год» цифру «2900,0» заменить цифрой «3328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ультура» раздел 0800 по графе «2014 год» цифру «2900,0» заменить цифрой «3328,7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бнародовать настоящее решение на информационном стенде администрации  Ингар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сельского поселения                        </w:t>
        <w:tab/>
        <w:t xml:space="preserve">      П.В.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-KS</cp:lastModifiedBy>
  <cp:lastPrinted>2014-04-28T15:33:00Z</cp:lastPrinted>
  <dcterms:modified xsi:type="dcterms:W3CDTF">2014-05-13T05:52:00Z</dcterms:modified>
  <cp:revision>107</cp:revision>
  <dc:subject/>
  <dc:title/>
</cp:coreProperties>
</file>