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  ИНГАРСКОГО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10  апреля 2014г.                                                     № 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 внесении изменений в решение Совета Ингар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кого поселения № 29  от  15.10.2013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утверждении Правил благоустройства  территории Ингарского сельского поселения Приволж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целях единообразия с Законом  применительной  практики, привести в соответствии с Постановлением правительства Ивановской области от  06.11.2009г. № 313-п «Об утверждении нормативов градостроительного проектирования Ивановской области»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  благоустройства территории    Ингарского    сельского    поселения  Приволжского 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ые Советом Ингарского сельского поселения  от 15.10.2013г. № 29, Совет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 в решение  от 15.10.2013г.  № 29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Правил благоустройства территории Ингарского сельского поселения» следующие изменения  (далее по тексту Правил)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ункт 7.6  Правил    изложить в новой редакци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До границы соседнего приквартирного  участка расстояния по санитарно-бытовым  и зооветеринарным требованиям должны быть не мене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усадебного, одно-, двухквартирного дома – 3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постройки для содержания скота и птицы – 4 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других построек (бани, автостоянки и др.) – 1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стволов высокорослых деревьев – 4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рослых – 2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 кустарника – 1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народовать данное решение на информационном стенде Ингар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 Настоящее   Решение   вступает  в   силу   со   дня  его    официального </w:t>
        <w:br/>
        <w:t>обнародования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  Ингарског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  поселения                                   Берендеев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2:00Z</dcterms:created>
  <dc:creator>Ingar 9</dc:creator>
  <dc:description/>
  <dc:language>en-US</dc:language>
  <cp:lastModifiedBy>user</cp:lastModifiedBy>
  <dcterms:modified xsi:type="dcterms:W3CDTF">2014-04-24T06:22:00Z</dcterms:modified>
  <cp:revision>2</cp:revision>
  <dc:subject/>
  <dc:title/>
</cp:coreProperties>
</file>