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 24сентября 2014года                                                                № 21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 №36 от 25.12.2013г. «О бюджете Ингарского сельского поселения на 2014год и на плановый период 2015 и 201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от 31.07.98 г №145-ФЗ (действующая редакция), Законом Ивановский области  от 11.12.2013 №104-ОЗ «Об областном бюджете на 2014 год и на плановый период 2015 и 2016 годов», положением о бюджетном процессе Ингарского сельского поселения, Уставом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Ингарского сельского поселения от 25.12.2013  № 36 «О  бюджете Ингарского сельского поселения на 2014год и на плановый период 2015 и  2016годов» следующие изменения и дополнения:</w:t>
      </w:r>
    </w:p>
    <w:p>
      <w:pPr>
        <w:pStyle w:val="Normal"/>
        <w:tabs>
          <w:tab w:val="clear" w:pos="708"/>
          <w:tab w:val="left" w:pos="4545" w:leader="none"/>
        </w:tabs>
        <w:ind w:firstLine="708"/>
        <w:jc w:val="both"/>
        <w:rPr/>
      </w:pPr>
      <w:r>
        <w:rPr>
          <w:sz w:val="28"/>
          <w:szCs w:val="28"/>
        </w:rPr>
        <w:t>1.В статье 1. пункта 1.</w:t>
      </w:r>
      <w:r>
        <w:rPr>
          <w:b/>
          <w:sz w:val="28"/>
          <w:szCs w:val="28"/>
        </w:rPr>
        <w:tab/>
        <w:t xml:space="preserve">                                                                       </w:t>
      </w:r>
      <w:r>
        <w:rPr>
          <w:sz w:val="28"/>
          <w:szCs w:val="28"/>
        </w:rPr>
        <w:t>на 2014 год:</w:t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>
          <w:sz w:val="28"/>
          <w:szCs w:val="28"/>
        </w:rPr>
        <w:t>По строке «общий объем доходов бюджета в сумме» цифру «26935,3» заменить цифрой «27235,3»;</w:t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>
          <w:sz w:val="28"/>
          <w:szCs w:val="28"/>
        </w:rPr>
        <w:t>По строке «общий объем расходов бюджета в сумме» «26935,3» заменить цифрой «27235,3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№1 к решению Совета Ингарского сельского поселения  от 25.12.2013г №36 «Доходы бюджета Ингарского сельского поселения по кодам классификации доходов бюджетов на 2014 год 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лан по КБК 30311105013100000120 на сумму «300,0», вместо цифры «70,0» внести цифру «370,0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№5 к решению Совета Ингарского сельского поселения  от 25.12.2013г №36 «Ведомственная структура расходов бюджета Ингарского сельского поселения Приволжского муниципального района Ивановской области на 2014год и на плановый период 2015 и 2016 годов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0113 «Другие общегосударственные вопросы» статье 4001009 вместо цифры «133,7» внести цифру «233,7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0503 Благоустройство» статье 4001017 вместо цифры «900,0» внести 1000,0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0800 «Культура, кинематография и средства массовой информации» вместо цифры «4103,7» внести цифру «4503,7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801 «Обеспечение деятельности подведомственных учреждений (Дворцы и дома культуры, другие учреждения культуры и средства массовой информации) статье 4002001 вместо цифры «1200,0» внести цифру «1600,0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100 «Физическая культура и спорт» вместо цифры «310,0» внести цифру «10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риложении №6 к решению Совета Ингарского сельского поселения  от 25.12.2013г №36 «Распределение ассигнований по разделам, подразделам, целевым статьям, группам видов расходов Ингарского сельского поселения Приволжского муниципального района Ивановской области на 2014год и на плановый период 2015 и 2016 годов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13 «Другие общегосударственные вопросы» статье 4001009 вместо цифры «133,7» внести цифру «233,7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0503 Благоустройство» статье 4001017 вместо цифры «900,0» внести 1000,0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0800 «Культура, кинематография и средства массовой информации» вместо цифры «4103,7» внести цифру «4503,7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801 «Обеспечение деятельности подведомственных учреждений (Дворцы и дома культуры, другие учреждения культуры и средства массовой информации) статье 4002001 вместо цифры «1200,0» внести цифру «1600,0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100 «Физическая культура и спорт» вместо цифры «310,0» внести цифру «10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 приложении №7 к решению Совета Ингарского сельского поселения  от 25.12.2013г №36 «Распределение бюджетных ассигнований по разделам и  подразделам бюджетной классификации расходов Ингарского сельского поселения Приволжского муниципального района Ивановской области на 2014год и на плановый период 2015 и 2016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13 «Другие общегосударственные вопросы» вместо цифры «133,7» внести цифру «233,7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0503 Благоустройство» вместо цифры «1576,5» внести «1676,5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0800 «Культура, кинематография и средства массовой информации» вместо цифры «4103,7» внести цифру «4503,7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100 «Физическая культура и спорт» вместо цифры «310,0» внести цифру «10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бнародовать настоящее решение на информационном стенде администрации  Ингар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сельского поселения                        </w:t>
        <w:tab/>
        <w:t xml:space="preserve">      П.В.Берен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2:00Z</dcterms:created>
  <dc:creator>Ingar-KS</dc:creator>
  <dc:description/>
  <cp:keywords/>
  <dc:language>en-US</dc:language>
  <cp:lastModifiedBy>Ingar-KS</cp:lastModifiedBy>
  <cp:lastPrinted>2014-09-30T16:41:00Z</cp:lastPrinted>
  <dcterms:modified xsi:type="dcterms:W3CDTF">2014-09-30T12:42:00Z</dcterms:modified>
  <cp:revision>134</cp:revision>
  <dc:subject/>
  <dc:title/>
</cp:coreProperties>
</file>