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5</w:t>
      </w:r>
    </w:p>
    <w:p>
      <w:pPr>
        <w:pStyle w:val="TextBody"/>
        <w:jc w:val="right"/>
        <w:rPr/>
      </w:pPr>
      <w:r>
        <w:rPr>
          <w:iCs/>
          <w:sz w:val="16"/>
          <w:szCs w:val="16"/>
        </w:rPr>
        <w:t xml:space="preserve">к решению  Совета Ингарского 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16"/>
          <w:szCs w:val="16"/>
        </w:rPr>
      </w:pPr>
      <w:r>
        <w:rPr>
          <w:iCs/>
          <w:sz w:val="16"/>
          <w:szCs w:val="16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от 25.12.2013    №36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20"/>
        </w:rPr>
      </w:pPr>
      <w:r>
        <w:rPr>
          <w:iCs/>
          <w:sz w:val="20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 расходов бюджета Ингарского сельского поселения Приволжского муниципального района Ивановской области на 2014 год и на плановый период 2015-2016 годов</w:t>
      </w:r>
    </w:p>
    <w:p>
      <w:pPr>
        <w:pStyle w:val="Style7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/>
        <w:t xml:space="preserve">    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45"/>
        <w:gridCol w:w="709"/>
        <w:gridCol w:w="992"/>
        <w:gridCol w:w="709"/>
        <w:gridCol w:w="1276"/>
        <w:gridCol w:w="20"/>
        <w:gridCol w:w="1114"/>
        <w:gridCol w:w="20"/>
        <w:gridCol w:w="1134"/>
      </w:tblGrid>
      <w:tr>
        <w:trPr>
          <w:trHeight w:val="89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д главного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аспоряд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аздел, 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асхода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год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год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год</w:t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2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3,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3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2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низация в границах поселения электро-, тепло-, водоснабжения населения и водоотведени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за исполнением бюджет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муниципальных заказ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ча градостроительных планов земельных участков, выдача разрешений на строительство, за искл. случаев, предусм. Градостроительным кодексом РФ, иными федер. закон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дебная систем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ассигновани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, связанных с праздниками , юбилейными и памятными датами в рамках иных непрограммных мероприятий органов власти (иные межбюджетные трансферты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ведение семинаров и совещаний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1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еречисление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(иные 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в газете нормативных правовых актов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лотину, разработка генерального плана, правила землепользования и застройки поселения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власти (Межбюджетные трансферты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9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0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рожное хозяйство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7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(иные меж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полномочий для предоставления субсидий исполнителям коммунальных услуг, предоставляющих коммунальные услуги по холодному водоснабжению, горячему водоснабж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(иные меж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2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личное освещение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зеленение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ганизация и содержание мест захоронения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мероприятия по благоустройству поселений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лодежная политика и оздоровление детей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7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деятельности подведомственных учреждений (Дворцы и дома культуры, другие учреждения культуры и средства массовой информации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7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муниципальных образовани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8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я  Ивановской области на проведение ремонта муниципальных учреждений культуры на 2014го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80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поселений на государственную поддержку (грант) комплексного развития региональных и муниципальных учреждений культуры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укрепление материально-технической базы учреждений культур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нсионное обеспечение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ям государственных служащих субъектов РФ  и муниципальных служащих (Социальное обеспечение и иные выплаты населению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год и на плановый период 2015 и 2016год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год и на плановый период 2015 и 2016год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изическая культура (Закупка товаров, работ и услуг для государственных (муниципальных) нужд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4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6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6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51,8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6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к решению  Совета Ингарского </w:t>
      </w:r>
    </w:p>
    <w:p>
      <w:pPr>
        <w:pStyle w:val="TextBody"/>
        <w:jc w:val="right"/>
        <w:rPr/>
      </w:pPr>
      <w:r>
        <w:rPr>
          <w:iCs/>
          <w:sz w:val="16"/>
          <w:szCs w:val="16"/>
        </w:rPr>
        <w:t xml:space="preserve">сельского поселения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9" w:leader="none"/>
          <w:tab w:val="left" w:pos="8666" w:leader="none"/>
          <w:tab w:val="left" w:pos="9781" w:leader="none"/>
          <w:tab w:val="left" w:pos="9923" w:leader="none"/>
        </w:tabs>
        <w:rPr/>
      </w:pPr>
      <w:r>
        <w:rPr>
          <w:sz w:val="16"/>
          <w:szCs w:val="16"/>
        </w:rPr>
        <w:tab/>
        <w:t xml:space="preserve">                               от25.12.2013г.      №36</w:t>
        <w:tab/>
        <w:tab/>
      </w:r>
    </w:p>
    <w:p>
      <w:pPr>
        <w:pStyle w:val="Normal"/>
        <w:tabs>
          <w:tab w:val="clear" w:pos="708"/>
          <w:tab w:val="left" w:pos="1012" w:leader="none"/>
          <w:tab w:val="left" w:pos="9781" w:leader="none"/>
          <w:tab w:val="left" w:pos="9923" w:leader="none"/>
        </w:tabs>
        <w:jc w:val="center"/>
        <w:rPr/>
      </w:pPr>
      <w:r>
        <w:rPr>
          <w:b/>
          <w:sz w:val="18"/>
          <w:szCs w:val="18"/>
        </w:rPr>
        <w:t>Распределение бюджетных ассигнований по разделам, подразделам, целевым статьям, группам видов расходов Ингарского сельского поселения Приволжского муниципального района Ивановской области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07"/>
        <w:gridCol w:w="1276"/>
        <w:gridCol w:w="850"/>
        <w:gridCol w:w="1276"/>
        <w:gridCol w:w="1276"/>
        <w:gridCol w:w="1134"/>
        <w:gridCol w:w="1134"/>
      </w:tblGrid>
      <w:tr>
        <w:trPr>
          <w:trHeight w:val="89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аздел, 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асх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год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2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62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42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низация в границах поселения электро-, тепло-, водоснабжения населения и водоотведения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 за исполнением бюджет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муниципальных заказов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дача градостроительных планов земельных участков, выдача разрешений на строительство, за искл. случаев, предусм. Градостроительным кодексом РФ, иными федер. закон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дебная систем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5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ассигнования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0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низация и проведение мероприятий, связанных с праздниками , юбилейными и памятными датами в рамках иных непрограммных мероприятий органов власти (иные межбюджетные трансферты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ведение семинаров и совещаний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еречисление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(иные 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в газете нормативных правовых актов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плотину, разработка генерального плана, правила землепользования и застройки поселения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власти (Межбюджетные трансферты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9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0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рожное хозяйство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7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(иные меж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полномочий для предоставления субсидий исполнителям коммунальных услуг, предоставляющих коммунальные услуги по холодному водоснабжению, горячему водоснабж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(иные меж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личное освещение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зеленение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ганизация и содержание мест захоронения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мероприятия по благоустройству поселений </w:t>
            </w:r>
            <w:r>
              <w:rPr>
                <w:sz w:val="16"/>
                <w:szCs w:val="1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лодежная политика и оздоровление детей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7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деятельности подведомственных учреждений (Дворцы и дома культуры, другие учреждения культуры и средства массовой информации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лата налогов, сборов и иных платежей (иные межбюджетные ассигнования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муниципальных образований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80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я  Ивановской области на проведение ремонта муниципальных учреждений культуры на 2014год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80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субсидию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укрепление материально-технической базы учреждений культур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нсионное обеспече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плата к пенсиям государственных служащих субъектов РФ  и муниципальных служащих (Социальное обеспечение и иные выплаты населению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год и на плановый период 2015 и 2016годов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год и на плановый период 2015 и 2016годов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3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изическая культура (Закупка товаров, работ и услуг для государственных (муниципальных) нужд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4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6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6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51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7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к решению  Совета Ингарского 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16"/>
          <w:szCs w:val="16"/>
        </w:rPr>
      </w:pPr>
      <w:r>
        <w:rPr>
          <w:iCs/>
          <w:sz w:val="16"/>
          <w:szCs w:val="16"/>
        </w:rPr>
        <w:tab/>
        <w:t xml:space="preserve">                                                                                                                                                                               от 25.12.2013г.</w:t>
        <w:tab/>
        <w:t xml:space="preserve">                №36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12" w:leader="none"/>
          <w:tab w:val="left" w:pos="9781" w:leader="none"/>
          <w:tab w:val="left" w:pos="9923" w:leader="none"/>
        </w:tabs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аспределение бюджетных ассигнований по разделам и  подразделам бюджетной классификации расходов Ингарского сельского поселения Приволжского муниципального района Ивановской области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4"/>
        <w:gridCol w:w="1984"/>
        <w:gridCol w:w="1701"/>
        <w:gridCol w:w="1418"/>
      </w:tblGrid>
      <w:tr>
        <w:trPr>
          <w:trHeight w:val="891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аздел, подраздел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год</w:t>
            </w:r>
          </w:p>
        </w:tc>
      </w:tr>
      <w:tr>
        <w:trPr>
          <w:trHeight w:val="30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2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3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62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3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органов вла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беспечение пожарной безопасно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9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7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7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2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лодежная политика и оздоровление дете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7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6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6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751,8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5-01-04T10:42:00Z</cp:lastPrinted>
  <dcterms:modified xsi:type="dcterms:W3CDTF">2015-01-04T07:48:00Z</dcterms:modified>
  <cp:revision>228</cp:revision>
  <dc:subject/>
  <dc:title> </dc:title>
</cp:coreProperties>
</file>