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 предварительным   итогам социально-экономического развития Ингарского сельского поселения Приволжского муниципального района за 9 месяцев 2014 год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Предварительные итоги социально-экономического развития Ингарского сельского поселения за 9 мес. 2014 года  характеризуются положительной динамикой социально-экономических показателей. 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 территории поселения ведут хозяйственную деятельность 3 сельхозпредприятия:  МУП «Волжский», ООО «Альянс», «Толпыгинское сельхозпредприятие», 2  крестьянских – фермерских хозяйства - ИП Смирнов  С.М., Капустин А.Н., а также 480  подсобных хозяйств. </w:t>
      </w:r>
      <w:r>
        <w:rPr>
          <w:iCs/>
          <w:sz w:val="28"/>
          <w:szCs w:val="28"/>
        </w:rPr>
        <w:t xml:space="preserve">  Сельскохозяйственное производство, население специализируются на разведении крупного и мелкого  рогатого скота молочного направления, на производстве мяса, молока, яиц,  выращивании зерновых культур,  картофеля и др. овощей. </w:t>
      </w:r>
      <w:r>
        <w:rPr>
          <w:bCs/>
          <w:iCs/>
          <w:sz w:val="28"/>
          <w:szCs w:val="28"/>
        </w:rPr>
        <w:t>Объём продукции, выпускаемой в хозяйствах всех категорий за 9 мес.2014г. составляет 72 557 тыс.руб., что на 2 003 тыс. руб. меньше, чем за 9 мес.2012г. Уменьшение объема продукции объясняется тем, что на территории поселения уменьшилось количество подсобных хозяйств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Потребительский рынок  муниципального образования характеризуется удовлетворительным  уровнем  обеспеченности населения в сфере торговли. За  9 мес. 2014г. повышение  товарооборота произошло за счет сохранения количества  магазинов  РАЙПО и улучшения качества обслуживания в них.  По сравнению с предыдущим годом прибыль   составила 90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частие Приволжского района в Федеральной целевой программе «Развитие физической культуры и спорта в РФ», позволило в 2012 году начать строительство универсального многофункционального спортивного комплекса (ФОК) на территории Ингарского сельского поселения у д.Ширяиха.  Стоимость проекта составляет 309,000  млн. руб.  В 2013-2014 гг. строительство продолжается и объём инвестиций в 2014г. составил  7,500 млн.руб.  Были приобретены с/х техника и недвижимость в ОАО «Альянс» и ИП Смирнов С.М. на  сумму 19,230 млн.руб. Сумма инвестиций  увеличилась  и составила 26,730 млн.руб.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ы местного бюджета за 9 мес.2014г. составили 14 352,6 тыс.руб., что превышает доходы за 9 мес.2013г. на 1 025,6 тыс.руб. Соответственно увеличились налоговые, неналоговые  доходы и безвозмездные поступления по сравнению с прошлым годом.  Превышение  доходов над расходами составили 3 847,5 тыс.руб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малых и средних предприятий по состоянию на 2014 год по сравнению с 2013 годом увеличилось на 1 ед. и составляет 13 ед.,  среднесписочная численность работников  увеличилась на 3 человека.  </w:t>
      </w:r>
    </w:p>
    <w:p>
      <w:pPr>
        <w:pStyle w:val="Normal"/>
        <w:spacing w:lineRule="auto" w:line="360"/>
        <w:jc w:val="both"/>
        <w:rPr/>
      </w:pPr>
      <w:r>
        <w:rPr>
          <w:bCs/>
          <w:color w:val="FF0000"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состоянию на 01 октября 2014 года численность населения составила 3245 человек, что составляет 12,9% от общей численности населения Приволжского района. По сравнению с 2013 годом численность населения Ингарского сельского поселения увеличилась на 16 человек. Учитывая процессы естественного прироста и миграции, численность населения будет ежегодно расти.  </w:t>
      </w:r>
      <w:r>
        <w:rPr>
          <w:bCs/>
          <w:iCs/>
          <w:sz w:val="28"/>
          <w:szCs w:val="28"/>
        </w:rPr>
        <w:t xml:space="preserve">Демографическая ситуация в 2014г. характеризуется превышением числа родившихся над числом умерших, и эта тенденция  сохранится  в последующие годы. По прогнозам, произойдет превышение числа родившихся над числом умерших и в последующие годы.  За счет миграции населения из города в село численность населения ежегодно растет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исленность трудовых ресурсов за 9 мес. 2014г. составила 1970 чел., что на 11 человек больше  по сравнению с 9 мес. 2013 года. </w:t>
      </w:r>
      <w:r>
        <w:rPr>
          <w:sz w:val="28"/>
          <w:szCs w:val="28"/>
        </w:rPr>
        <w:t>Численность  зарегистрированных безработных на конец года по поселению в 2013 году составила 26 человек,  за 9 месяцев  2014 года - 15 человек.  В плановый период 2015-2016гг. количество безработных уменьшится до 12 человек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территории муниципального образования расположены объекты социальной  и культурной  сферы.  1 школа-сад  в с.Толпыгино, 1 детский сад в с.Ингар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Сфера культуры поселения представлена Домами культуры в с.Толпыгино и с.Кунестино. С 2012 года на территории с.Ингарь начал функционировать культурно-досуговый центр на базе Ингарской библиотеки. С читателями на территории поселения работают 3 библиотеки в с.Ингарь, с.Толпыгино и с.Кунестино. Ввод объектов образования и культуры на территории поселения не планируется. Сеть учреждений культуры поселения  будет сохранена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дицинское обслуживание населения осуществляют 5 фельдшерско-акушерских пункта в с.Ингарь, с.Толпыгино, с.Кунестино, д.Васильевское, с.Красинское. В 2014 году введено в эксплуатацию новое здание ФАПа в д.Тарханово, а в д.Васильевское закрыто ввиду аварийности зд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вод жилых домов за счет всех источников финансирования в 2014 не осуществлялся и в 2015 г. не планируется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:                           О.С.Орл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56:00Z</dcterms:created>
  <dc:creator>-</dc:creator>
  <dc:description/>
  <cp:keywords/>
  <dc:language>en-US</dc:language>
  <cp:lastModifiedBy>Ingar 9</cp:lastModifiedBy>
  <cp:lastPrinted>2014-11-19T17:25:00Z</cp:lastPrinted>
  <dcterms:modified xsi:type="dcterms:W3CDTF">2014-11-19T13:25:00Z</dcterms:modified>
  <cp:revision>26</cp:revision>
  <dc:subject/>
  <dc:title>ПОЯСНИТЕЛЬНАЯ ЗАПИСКА</dc:title>
</cp:coreProperties>
</file>