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15 мая 2014года                                                                            № 12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№36 от 25.12.2013г. «О бюджете Ингарского сельского поселения на 2014год и на плановый период 2015 и 20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98 г №145-ФЗ (действующая редакция), Законом Ивановский области  от 11.12.2013 №104-ОЗ «Об областном бюджете на 2014 год и на плановый период 2015 и 2016 годов», положением о бюджетном процессе Ингарского сельского поселения, Уставом Ингарского сельского поселения, постановлением Правительства Ивановской области от 30.10.2013 №430-п  Об утверждении государственной программы Ивановской области «Развитие водохозяйственного комплекса Иванов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вета Ингарского сельского поселения от 25.12.2013  № 36 «О  бюджете Ингарского сельского поселения на 2014год и на плановый период 2015 и  2016годов» следующие дополнения:</w:t>
      </w:r>
    </w:p>
    <w:p>
      <w:pPr>
        <w:pStyle w:val="Normal"/>
        <w:tabs>
          <w:tab w:val="clear" w:pos="708"/>
          <w:tab w:val="left" w:pos="4545" w:leader="none"/>
        </w:tabs>
        <w:ind w:firstLine="708"/>
        <w:jc w:val="both"/>
        <w:rPr/>
      </w:pPr>
      <w:r>
        <w:rPr>
          <w:sz w:val="28"/>
          <w:szCs w:val="28"/>
        </w:rPr>
        <w:t>1.В статье 1. пункта 1.</w:t>
      </w:r>
      <w:r>
        <w:rPr>
          <w:b/>
          <w:sz w:val="28"/>
          <w:szCs w:val="28"/>
        </w:rPr>
        <w:tab/>
        <w:t xml:space="preserve">                                                                       </w:t>
      </w:r>
      <w:r>
        <w:rPr>
          <w:sz w:val="28"/>
          <w:szCs w:val="28"/>
        </w:rPr>
        <w:t>на 2014 год: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доходов бюджета в сумме» цифру «15772,9» заменить цифрой «16756,3»;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>По строке «общий объем расходов бюджета в сумме» «15772,9» заменить цифрой «16756,3»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5год: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ий объем доходов бюджета в сумме» цифру «16338,4» заменить цифрой «16419,3»;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ий объем расходов бюджета в сумме» «16338,4» заменить цифрой «16419,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1 к решению Совета Ингарского сельского поселения  от 25.12.2013г №36 «Доходы бюджета Ингарского сельского поселения по кодам классификации доходов бюджетов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 КБК 23020202021100000151 «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» по графе «2014год» цифрой «554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на 2015год по коду 23020202999100000151 «Прочие субсидии бюджетам поселений» цифру «80,9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5 к решению Совета Ингарского сельского поселения  от 25.12.2013г №36 «Ведомственная структура расходов бюджета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 раздел 0400 «Национальная экономика»  подраздел 0406 «Водное хозяйство» статью 4008055 вид 521«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 цифру «554,7». Добавить статью 4002004 цифру «5,5». Вместо цифры «2624,3» внести цифру «317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на 2015год по разделу0800 «Культура» подразделу 0801 статье 4008034 вид 100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Ивановской области до средней заработной платы в Ивановской области» цифру «80,9». Добавить статью 4002003 цифру «0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вместо цифры «15985,8» внести цифру «16066,7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 приложении №6 к решению Совета Ингарского сельского поселения  от 25.12.2013г №36 «Распределение ассигнований по разделам, подразделам, целевым статьям, группам видов расходов Ингарского сельского поселения Приволжского муниципального района Ивановской области на 2014год и на плановый период 2015 и 2016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 раздел 0400 подраздел 0406 статью 4008055 вид 521  «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 цифру «554,7». Добавить статью 4002004 цифру «5,5». Вместо цифры «2624,3» внести цифру «3179,0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на 2015год по разделу0800 «Культура» подразделу 0801 статье 4008034 вид 100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Ивановской области до средней заработной платы в Ивановской области» цифру «80,9» Добавить статью 4002003 цифру «0,1». По строке «Итого» вместо цифры «15985,8» внести цифру «16066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приложении №7 к решению Совета Ингарского сельского поселения  от 25.12.2013г №36 «Распределение бюджетных ассигнований по разделам и  подразделам бюджетной классификации расходов Ингарского сельского поселения Приволжского муниципального района Ивановской области на 2014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раздел 0406 «Водное хозяйство» цифру «554,7», вместо цифры «2624,3» внести цифру «3179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5год по разделу 0800 «Культура, кинематография и средства массовой информации» вместо цифры «2900,00» внести цифру «2980,9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бнародовать настоящее решение на информационном стенде администрации  Ингар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сельского поселения                        </w:t>
        <w:tab/>
        <w:t xml:space="preserve">      П.В.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-KS</cp:lastModifiedBy>
  <cp:lastPrinted>2014-05-16T15:54:00Z</cp:lastPrinted>
  <dcterms:modified xsi:type="dcterms:W3CDTF">2014-05-16T11:58:00Z</dcterms:modified>
  <cp:revision>117</cp:revision>
  <dc:subject/>
  <dc:title/>
</cp:coreProperties>
</file>