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к решению  Совета Ингарского</w:t>
      </w:r>
    </w:p>
    <w:p>
      <w:pPr>
        <w:pStyle w:val="TextBody"/>
        <w:tabs>
          <w:tab w:val="clear" w:pos="708"/>
          <w:tab w:val="left" w:pos="6966" w:leader="none"/>
        </w:tabs>
        <w:rPr/>
      </w:pPr>
      <w:r>
        <w:rPr>
          <w:iCs/>
          <w:sz w:val="16"/>
          <w:szCs w:val="16"/>
        </w:rPr>
        <w:tab/>
        <w:t xml:space="preserve">                                            сельского поселения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szCs w:val="16"/>
        </w:rPr>
        <w:t>от  25.12.2013         № 3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ы бюджета Ингарского сельского поселения по кодам</w:t>
      </w:r>
      <w:r>
        <w:rPr>
          <w:bCs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лассификации доходов бюджетов на 2014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5 и 2016 годов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832"/>
        <w:gridCol w:w="1574"/>
        <w:gridCol w:w="1600"/>
        <w:gridCol w:w="1799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6 год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1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86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12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1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86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12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1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2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1020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3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83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3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4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5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6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5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503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1030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000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1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пункта 1 ст.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2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пункта 1 ст.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8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0804020011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1105013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503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904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7000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701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3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и компенсации затра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301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302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4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14060131000004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4020531000004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69005010000014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7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70505010000018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4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5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6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4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5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6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1001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5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402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20203024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2020301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311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3007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составление (изменений) списков кандидатов в присяжные заседатели федеральных судов общей юрисдикции в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299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образований Ивановской области на проведение ремонта муниципальных учреждений культуры на 2014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2021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8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35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19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68,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-KS</cp:lastModifiedBy>
  <cp:lastPrinted>2014-08-29T13:33:00Z</cp:lastPrinted>
  <dcterms:modified xsi:type="dcterms:W3CDTF">2014-08-29T09:34:00Z</dcterms:modified>
  <cp:revision>180</cp:revision>
  <dc:subject/>
  <dc:title> </dc:title>
</cp:coreProperties>
</file>