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TextBody"/>
        <w:jc w:val="right"/>
        <w:rPr/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16"/>
          <w:szCs w:val="16"/>
        </w:rPr>
      </w:pPr>
      <w:r>
        <w:rPr>
          <w:iCs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от 25.12.2013    №36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0"/>
        </w:rPr>
      </w:pPr>
      <w:r>
        <w:rPr>
          <w:iCs/>
          <w:sz w:val="20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 Ингарского сельского поселения Приволжского муниципального района Ивановской области на 2014 год и на плановый период 2015-2016 годов</w:t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/>
        <w:t xml:space="preserve">    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45"/>
        <w:gridCol w:w="709"/>
        <w:gridCol w:w="992"/>
        <w:gridCol w:w="709"/>
        <w:gridCol w:w="1276"/>
        <w:gridCol w:w="20"/>
        <w:gridCol w:w="1114"/>
        <w:gridCol w:w="20"/>
        <w:gridCol w:w="1134"/>
      </w:tblGrid>
      <w:tr>
        <w:trPr>
          <w:trHeight w:val="89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д главного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дел, 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хода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год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год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3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в границах поселения электро-, тепло-, водоснабжения населения и водоотвед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а исполнением бюджет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заказ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градостроительных планов земельных участков, выдача разрешений на строительство, за искл. случаев, предусм. Градостроительным кодексом РФ, иными федер. закон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, связанных с праздниками , юбилейными и памятными датами в рамках иных непрограммных мероприятий органов власти (иные межбюджетные трансферты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дение семинаров и совещаний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1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еречисление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газете нормативных правовых актов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лотину, разработка генерального плана, правила землепользования и застройки поселения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власти (Межбюджетные трансферты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7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рожное хозяйство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полномочий для предоставления субсидий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личное освещ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зелен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я и содержание мест захоронения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мероприятия по благоустройству поселений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лодежная политика и оздоровление детей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2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ям государственных служащих субъектов РФ  и муниципальных служащих (Социальное обеспечение и иные выплаты населению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8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зическая культура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5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6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1,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6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/>
      </w:pPr>
      <w:r>
        <w:rPr>
          <w:iCs/>
          <w:sz w:val="16"/>
          <w:szCs w:val="16"/>
        </w:rPr>
        <w:t xml:space="preserve">сельского поселения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9" w:leader="none"/>
          <w:tab w:val="left" w:pos="8666" w:leader="none"/>
          <w:tab w:val="left" w:pos="9781" w:leader="none"/>
          <w:tab w:val="left" w:pos="9923" w:leader="none"/>
        </w:tabs>
        <w:rPr/>
      </w:pPr>
      <w:r>
        <w:rPr>
          <w:sz w:val="16"/>
          <w:szCs w:val="16"/>
        </w:rPr>
        <w:tab/>
        <w:t xml:space="preserve">                               от25.12.2013г.      №36</w:t>
        <w:tab/>
        <w:tab/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/>
      </w:pPr>
      <w:r>
        <w:rPr>
          <w:b/>
          <w:sz w:val="18"/>
          <w:szCs w:val="18"/>
        </w:rPr>
        <w:t>Распределение бюджетных ассигнований по разделам, подразделам, целевым статьям, группам видов расходов Ингарского сельского поселения Приволжского муниципального района Ивановской области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07"/>
        <w:gridCol w:w="1276"/>
        <w:gridCol w:w="850"/>
        <w:gridCol w:w="1276"/>
        <w:gridCol w:w="1276"/>
        <w:gridCol w:w="1134"/>
        <w:gridCol w:w="1134"/>
      </w:tblGrid>
      <w:tr>
        <w:trPr>
          <w:trHeight w:val="89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дел, 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х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год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3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в границах поселения электро-, тепло-, водоснабжения населения и водоотведе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за исполнением бюджет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заказ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дача градостроительных планов земельных участков, выдача разрешений на строительство, за искл. случаев, предусм. Градостроительным кодексом РФ, иными федер. закон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и проведение мероприятий, связанных с праздниками , юбилейными и памятными датами в рамках иных непрограммных мероприятий органов власти (иные межбюджетные трансферты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дение семинаров и совещаний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еречисление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(иные 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газете нормативных правовых актов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плотину, разработка генерального плана, правила землепользования и застройки поселения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власти (Межбюджетные трансферты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»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рожное хозяйство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полномочий для предоставления субсидий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личное освещ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зелен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я и содержание мест захоронения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мероприятия по благоустройству поселений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лодежная политика и оздоровление детей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бюджетам муниципальных образовани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ям государственных служащих субъектов РФ  и муниципальных служащих (Социальное обеспечение и иные выплаты населению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зическая культура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5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6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1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7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16"/>
          <w:szCs w:val="16"/>
        </w:rPr>
      </w:pPr>
      <w:r>
        <w:rPr>
          <w:iCs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    от 25.12.2013г.</w:t>
        <w:tab/>
        <w:t xml:space="preserve">                №36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спределение бюджетных ассигнований по разделам и  подразделам бюджетной классификации расходов Ингарского сельского поселения Приволжского муниципального района Ивановской области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984"/>
        <w:gridCol w:w="1701"/>
        <w:gridCol w:w="1418"/>
      </w:tblGrid>
      <w:tr>
        <w:trPr>
          <w:trHeight w:val="891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дел, подразде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од</w:t>
            </w:r>
          </w:p>
        </w:tc>
      </w:tr>
      <w:tr>
        <w:trPr>
          <w:trHeight w:val="30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3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органов в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еспечение пожарной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2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7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лодежная политика и оздоровление дете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5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6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51,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-KS</cp:lastModifiedBy>
  <cp:lastPrinted>2014-05-16T15:25:00Z</cp:lastPrinted>
  <dcterms:modified xsi:type="dcterms:W3CDTF">2014-05-16T12:04:00Z</dcterms:modified>
  <cp:revision>182</cp:revision>
  <dc:subject/>
  <dc:title> </dc:title>
</cp:coreProperties>
</file>