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к решению 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6"/>
          <w:szCs w:val="16"/>
        </w:rPr>
        <w:tab/>
        <w:t xml:space="preserve">                                            сельского поселения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 25.12.2013         №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6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2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105013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00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1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4060131000004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4020531000004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4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4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Ивановской области на проведение ремонта муниципальных учреждений культуры на 2014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02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3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1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8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-KS</cp:lastModifiedBy>
  <cp:lastPrinted>2014-07-30T08:26:00Z</cp:lastPrinted>
  <dcterms:modified xsi:type="dcterms:W3CDTF">2014-08-08T11:46:00Z</dcterms:modified>
  <cp:revision>178</cp:revision>
  <dc:subject/>
  <dc:title> </dc:title>
</cp:coreProperties>
</file>