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  <w:szCs w:val="28"/>
        </w:rPr>
        <w:t>СОВЕТ ИНГАР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</w:t>
      </w:r>
      <w:r>
        <w:rPr>
          <w:b/>
          <w:szCs w:val="28"/>
        </w:rPr>
        <w:t>ПРИВОЛЖСКОГО МУНИЦИПАЛЬНОГО РАЙОНА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Cs w:val="28"/>
        </w:rPr>
      </w:pPr>
      <w:r>
        <w:rPr>
          <w:b/>
          <w:szCs w:val="28"/>
        </w:rPr>
        <w:tab/>
        <w:t>ИВАНОВСКОЙ ОБЛАСТИ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Cs w:val="28"/>
        </w:rPr>
      </w:pPr>
      <w:r>
        <w:rPr>
          <w:b/>
          <w:szCs w:val="28"/>
        </w:rPr>
        <w:tab/>
        <w:t>Р Е Ш Е Н И 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/>
      </w:pPr>
      <w:r>
        <w:rPr>
          <w:b/>
          <w:szCs w:val="28"/>
        </w:rPr>
        <w:t xml:space="preserve">                                                              </w:t>
      </w:r>
      <w:r>
        <w:rPr>
          <w:b/>
          <w:szCs w:val="28"/>
        </w:rPr>
        <w:t xml:space="preserve">с.Ингарь       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/>
      </w:pPr>
      <w:r>
        <w:rPr>
          <w:b/>
          <w:szCs w:val="28"/>
        </w:rPr>
        <w:t xml:space="preserve">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 xml:space="preserve">От  15 ноября 2013года                                                                           № 31     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 проекте бюджета Ингарского сельского поселения на 2014 год и на плановый период 2015 и 2016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Ингарского сельского поселения, в целях регулирования бюджетных правоотношениях Совет Ингарского сельского поселения</w:t>
      </w:r>
    </w:p>
    <w:p>
      <w:pPr>
        <w:pStyle w:val="Normal"/>
        <w:ind w:firstLine="708"/>
        <w:jc w:val="center"/>
        <w:rPr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Принять проект решения Совета Ингарского сельского поселения «О бюджете Ингарского сельского поселения на 2014год и на плановый период 2015 и 2016 годов» (прилагается)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овести публичные слушания по проекту решения Совета Ингарского сельского поселения  «О бюджете Ингарского сельского поселения на 2014год и на плановый период 2015 и 2016 годов»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становить следующий порядок учета предложений по проекту, указанному в пункте 1 настоящего решения, а также порядок участия жителей Ингарского сельского поселения в его обсужден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>Предложения по проекту решения Совета Ингарского сельского поселения  «О бюджете Ингарского сельского поселения на 2014год и на плановый период 2015 и 2016 годов» направлять в письменном виде в Совет Ингарского сельского поселения не позднее чем за пять дней до даты проведения публичных слушаний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Проведение публичных слушаний назначить на 16 декабря 2013 года  в 10.00 минут по адресу: с.Ингарь, ул.Спортивная,15 (администрация Ингарского сельского поселения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Регистрацию участников публичных слушаний начать производить в Администрации Ингарского сельского поселения (по адресу: с.Ингарь, ул.Спортивная, д15) за один час до начала официального проведения публичных слушаний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бнародовать данное решение на информационном стенде администрации Ингар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Глава Ингарского сельского поселения                              П.В.Беренде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48:00Z</dcterms:created>
  <dc:creator>Гвоздицин Александр свет Геннадьевич</dc:creator>
  <dc:description/>
  <cp:keywords/>
  <dc:language>en-US</dc:language>
  <cp:lastModifiedBy>user</cp:lastModifiedBy>
  <cp:lastPrinted>2013-11-25T08:37:00Z</cp:lastPrinted>
  <dcterms:modified xsi:type="dcterms:W3CDTF">2014-05-22T11:59:00Z</dcterms:modified>
  <cp:revision>131</cp:revision>
  <dc:subject/>
  <dc:title> </dc:title>
</cp:coreProperties>
</file>