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июля  2012 года</w:t>
        <w:tab/>
        <w:tab/>
        <w:tab/>
        <w:tab/>
        <w:tab/>
        <w:tab/>
        <w:t>№ 16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Приволжского муниципального района Ивановской области № 10 от 14.05.2012 года «О внесении изменений в решение Совета Ингарского сельского поселения Приволжского муниципального района Ивановской области № 35 от 09.11.2011 года «Об установлении земельного налога на территории Ингар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отест прокуратуры от 20.06.2012 № 35-н-12, Совет Инга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3 решения Совета Ингарского сельского поселения от 14.05.2012 № 10 «О внесении изменений в решение Совета Ингарского сельского поселения Приволжского муниципального района Ивановской области № 35 от 09.11.2011 года «Об установлении земельного налога на территории Ингарского сельского поселения»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 Настоящее решение вступает в силу  по истечении одного месяца со дня опубликования и распространяет свое действие на правоотношения, возникшие с 01.01.2012год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данное решение в газете «Приволжская новь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 по истечении одного месяца со дня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П.В. Берендее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5:40:00Z</dcterms:created>
  <dc:creator>Work</dc:creator>
  <dc:description/>
  <cp:keywords/>
  <dc:language>en-US</dc:language>
  <cp:lastModifiedBy>Admin</cp:lastModifiedBy>
  <cp:lastPrinted>2008-11-25T13:59:00Z</cp:lastPrinted>
  <dcterms:modified xsi:type="dcterms:W3CDTF">2013-08-14T09:39:00Z</dcterms:modified>
  <cp:revision>8</cp:revision>
  <dc:subject/>
  <dc:title>СОВЕТ ИНГАРСКОГО СЕЛЬСКОГО ПОСЕЛЕНИЯ</dc:title>
</cp:coreProperties>
</file>