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4 мая  2012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 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вета Ингарского сельского поселения Приволжского муниципального района Ивановской области № 35 от 09.11.2011 года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обращение Председателя Приволжского районного Совета от 14.03.2012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9 решения Совета Ингарского сельского поселения от 09.11.2011 № 35 «Об установлении земельного налога на территории Ингарского сельского поселения» дополнить пунктом 12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2) в размере 50% почетные граждане Приволжского муниципального района, постоянно проживающие на территории Ингарского сельского поселен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данное решение в газете «Приволжская нов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действие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24:00Z</dcterms:created>
  <dc:creator>Work</dc:creator>
  <dc:description/>
  <cp:keywords/>
  <dc:language>en-US</dc:language>
  <cp:lastModifiedBy>Admin</cp:lastModifiedBy>
  <cp:lastPrinted>2008-11-25T13:59:00Z</cp:lastPrinted>
  <dcterms:modified xsi:type="dcterms:W3CDTF">2013-08-14T09:39:00Z</dcterms:modified>
  <cp:revision>8</cp:revision>
  <dc:subject/>
  <dc:title>СОВЕТ ИНГАРСКОГО СЕЛЬСКОГО ПОСЕЛЕНИЯ</dc:title>
</cp:coreProperties>
</file>