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09 ноября 2011 года</w:t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 3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земельного налог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главой 31 Налогового кодекса Российской Федерации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на территории Ингарского сельского поселения земельный налог, порядок и сроки уплаты налога за земли, находящиеся в пределах границ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 наследуемого владения в пределах границ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ктом налогообложения признаются земельные участки, расположенные в пределах территори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, что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, и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  налоговые ставки в следующих размера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0,2 процента в отношении земельных участков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0,3 процента в отношении земельных участков, предоставленных для гаражно-строительных кооперативов, кооперативов по строительству хозяйственных сараев, для индивидуальных гаражей и хозяйственных построе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земельных участ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 Налоговые платежи по налогу подлежат уплате в следующем порядк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налог, подлежащий уплате по истечению налогового периода, уплачивается не позднее  1 февраля года, следующего за истекшим налоговым период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и –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, в размере одной второй налоговой ставки процентной доли кадастровой стоимости земельного участка по состоянию на 1 января года, являющегося налоговым период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налогоплательщики – физические лица, не являющиеся индивидуальными предпринимателями, уплачивают налог на основании налогового уведомления  не позднее 1 ноября  года следующего за истекшим налоговым перио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Налогоплательщики, имеющие право на уменьшение налогооблагаемой базы, должны представить документы, подтверждающие такое право, в налоговые органы в срок до 1 февраля года, следующего за истекшим налоговым периодом, либо в течение 30 (Тридцати) дней с момента возникновения права на уменьшение налогооблагаемой ба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8. Право на уменьшение налогооблагаемой базы имеют следующие категории налого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и Советского Союза, Герои Российской Федерации, полные кавалеры ордена Слав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инвалиды, имеющ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инвалидности, а также лица, имеющ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ы с дет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свобождаются от налогооблож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чреждения, единственными собственниками имущества которых являются указанные общероссийские общественные организации инвалидов,    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физические лица, относящиеся к коренным малочисленным народам Севера, Сибири и Дальнего Восток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рганизации - резиденты особой экономической зоны - в отношении земельных участков, расположенных на территории особой экономической зоны, сроком на пять лет с момента возникновения права собственности на каждый земельный участ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рганы 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муниципальные учреждения, находящиеся на территории Ингарского сельского поселения независимо от источника финансирования, в отношении земельных участков  используемых для осуществления уставной деятельности по оказанию бюджет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организации, признаваемые управляющими компаниями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инновационном центре «Сколково», - в отношении земельных участков, предоставленных для непосредственного выполнения возложенных на эти организации функций в соответствии с указанным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) ветераны и инвалиды Великой Отечественной войны в отношении всех имеющихся земельных участков каждого вида разрешенного использова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ы и инвалиды боев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знать утратившими силу с 01.01.2012 года решения Совета Ингарского сельского поселения № 38 от 25.12.2008, № 9 от 10.04.2009, № 13 от 10.04.2009, № 10 от 12.03.2010, № 29 от 28.05.2010, № 48 от 30.11.2010, № 2 от 11.02.2011, № 4 от 11.03.2011, № 8 от 29.03.2011, № 15 от 20.04.2011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Опубликовать настоящее решение в газете «Приволжская нов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 01.01.2012 года,  но не ранее чем по истечении одного месяца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П.В. Берен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6785;fld=134;dst=100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2:00Z</dcterms:created>
  <dc:creator>Work</dc:creator>
  <dc:description/>
  <cp:keywords/>
  <dc:language>en-US</dc:language>
  <cp:lastModifiedBy>Admin</cp:lastModifiedBy>
  <cp:lastPrinted>2011-11-07T15:55:00Z</cp:lastPrinted>
  <dcterms:modified xsi:type="dcterms:W3CDTF">2011-11-07T13:00:00Z</dcterms:modified>
  <cp:revision>20</cp:revision>
  <dc:subject/>
  <dc:title>СОВЕТ ИНГАРСКОГО СЕЛЬСКОГО ПОСЕЛЕНИЯ</dc:title>
</cp:coreProperties>
</file>