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6 июня 2009 года</w:t>
        <w:tab/>
        <w:tab/>
        <w:tab/>
        <w:tab/>
        <w:tab/>
        <w:tab/>
        <w:t>№ 20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ConsPlusNormal"/>
        <w:widowControl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, входящим в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казны Ингарского сельского поселения Приволжского муниципального района Иван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повышения эффективности использования муниципальной собственности Ингарского сельского поселения, руководствуясь статьей 51 Федерального закона от 06.10.2003 № 131-ФЗ «Об общих принципах организации местного самоуправления в Российской Федерации», Уставом Ингарского сельского поселения, </w:t>
      </w:r>
      <w:r>
        <w:rPr>
          <w:sz w:val="28"/>
          <w:szCs w:val="28"/>
        </w:rPr>
        <w:t>порядка управления и распоряжения муниципальной собственностью Ингарского сельского поселения Приволжского муниципального района</w:t>
      </w:r>
      <w:r>
        <w:rPr>
          <w:bCs/>
          <w:sz w:val="28"/>
          <w:szCs w:val="28"/>
        </w:rPr>
        <w:t>, утвержденным решением Совета Ингарского сельского поселения № 19 от 26.06.2009, Совет Ингар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ложение о порядке управления муниципальным имуществом, входящим в состав муниципальной казны Ингарского сельского поселения Приволжского муниципального района Ивановской области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убликовать настоящее решение на информационном стенде администрации Ингарского сельского посе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о дня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Л.Б. Сув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Ингарского сельско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6.06.2009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управления муниципальным имуществ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ящим в состав муниципальной каз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Приволжского муниципального района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ложение определяет общие цели, задачи, порядок управления муниципальным имуществом, входящим в состав муниципальной казны Ингарского сельского поселения Приволжского муниципального района Ивановской области, обязательные для исполнения всеми расположенными на территории района юридическими и физическими лицами, а также органами и должностными лицами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регулирует порядок управления индивидуально определенными движимыми и недвижимыми объектами вещных прав. Настоящее Положение не регулирует порядок управления входящими в состав муниципальной казны средствами бюджета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чет, оформление и государственную регистрацию прав собственности на имущество, входящее в состав муниципальной казны, осуществляет реестродержатель муниципальной казны - администрация Ингарского сельского поселения в порядке, установленном действующим законодательством, настоящим Положением, иными актами Инга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ение имуществом, входящим в состав муниципальной казны, от имени муниципального образования «Ингарское сельское поселение Приволжского муниципального района Ивановской области» осуществляет реестродержатель муниципальной казны в соответствии с действующим законодательством, правовыми актами органов местного самоуправления, принятыми в пределах их компетенции, и соответствующими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управления имуществ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ящим в состав муниципальной ка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Целями управления имуществом, входящим в состав муниципальной казны, являются получение доходов в бюджет Ингарского сельского поселения от его использования, обеспечение сохранности объектов муниципальной собственности, привлечение инвестиций и стимулирование предпринимательской активности на территории Ингарского сельского поселения, обеспечение обязательств Ингарского сельского поселения по гражданско-правовым сдел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указанных целях при управлении имуществом, входящим в состав муниципальной казны, решаются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чета имущества и его движения,</w:t>
      </w:r>
    </w:p>
    <w:p>
      <w:pPr>
        <w:pStyle w:val="Normal"/>
        <w:jc w:val="both"/>
        <w:rPr/>
      </w:pPr>
      <w:r>
        <w:rPr>
          <w:sz w:val="28"/>
          <w:szCs w:val="28"/>
        </w:rPr>
        <w:t>б) сохранения и воспроизводства в составе муниципальной казны имущества, управление которым обеспечивает привлечение в доходы бюджета Ингарского сельского поселения средств, больших, чем те, которые бюджет мог бы получить в виде налоговых поступлений от использования указанного имущества собственни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я в составе муниципальной казны имущества, необходимого для обеспечения общественных потребностей на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явления и применения наиболее эффективных способов использования объектов муниципальной собств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контроля за сохранностью и использованием муниципального имущества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и источники формирования муниципальной ка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остав муниципальной казны входит недвижимое и движимое имущество, находящееся в собственности Ингарского сельского поселения, не закрепленное за муниципальными унитарными предприятиями на праве хозяйственного ведения, муниципальными учреждениями на праве оператив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ая казна формируется из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а) вновь созданного или приобретенного за счет средств бюджета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данного в установленном законом порядке из объектов федеральной и государственной собственности,</w:t>
      </w:r>
    </w:p>
    <w:p>
      <w:pPr>
        <w:pStyle w:val="Normal"/>
        <w:jc w:val="both"/>
        <w:rPr/>
      </w:pPr>
      <w:r>
        <w:rPr>
          <w:sz w:val="28"/>
          <w:szCs w:val="28"/>
        </w:rPr>
        <w:t>в) переданного безвозмездно в муниципальную собственность Ингарского сельского поселения юридическими и физическими лиц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 законных основаниях изъятого из хозяйственного ведения муниципальных предприятий и оперативного управления муниципальных учреждений,</w:t>
      </w:r>
    </w:p>
    <w:p>
      <w:pPr>
        <w:pStyle w:val="Normal"/>
        <w:jc w:val="both"/>
        <w:rPr/>
      </w:pPr>
      <w:r>
        <w:rPr>
          <w:sz w:val="28"/>
          <w:szCs w:val="28"/>
        </w:rPr>
        <w:t>д) поступившего в собственность Ингарского сельского поселения по другим законны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несение имущества в реестр муниципальной казны и исключение имущества из реестра муниципальной казны производится в соответствии с полномочиями, установленными «Порядком управления и распоряжения муниципальной собственностью Ингарского сельского поселения Приволжского муниципального района» на основании решений Совета Ингарского сельского поселения и постановлений, распоряжений Главы администрации Ингарского сельского поселения, определяющих формы его дальнейшего использования, объем и порядок выделения средств на его содержание и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учета муниципальн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ходящего в состав муниципальной ка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Муниципальное имущество, входящее в состав муниципальной казны, принадлежит на праве собственности непосредственно муниципальному образованию «Ингарское сельское поселение Приволжского муниципального района Ивановской области» и не подлежит отражению на балансе администрации Ингарского сельского поселения и других лиц в качестве основных и оборо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имущества и его движение осуществляется путем занесения соответствующих сведений в реестр муниципальной казны, являющийся обособленным разделом реестра муниципальной собственности Ингарского сельского поселения. Реестр муниципальной казны содержит следующи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 объе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бъе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объекта недвижим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внесения в реестр муниципальной каз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им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ие сведения, соответствующие требованиям законодательства о бухгалтерском учете при отражении имущества на забалансовых счетах юридических ли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шениях по передаче имущества в пользование, других актах распоряжения иму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ыписка из реестра муниципальной казны является документом, подтверждающим право муниципальной собственности на указанное в выписке имущество, с последующей государственной регистрацией в уполномоченны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бъектами учета в реестре муниципальной казны могут быть индивидуально определенные движимые и недвижимые объекты вещного пр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Имущество, входящее в состав муниципальной казны, при передаче его в пользование, владение отражается на балансе юридических лиц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ценка имущества, входящего в состав муниципальной казны, организуется реестродержателем по правилам, установленным законами и другими правовыми актами для оценки имущества, принадлежащего на праве собственности юридически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оценке имущества, входящего в состав муниципальной казны, осуществляются реестродержателем муниципальной казны за счет средств, выделенных из бюджета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сохранностью и целевым исполь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входящего в 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аз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хранностью и целевым использованием муниципального имущества, входящего в состав муниципальной казны, осуществляет реестродержатель муниципальной казны Инга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На срок передачи имущества, входящего в состав муниципальной казны, в пользование бремя его содержания и риск его случайной гибели ложится на пользователя по догов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В период, когда имущество, входящее в состав муниципальной казны, не обременено договорными обязательствами, риск его случайной гибели ложится на муниципальное образование «Ингарское сельское поселение Приволжского муниципального района Ивановской области» а обязанности по содержанию такого имущества выполняет реестродержатель муниципальной казны за счет средств, выделенных из бюджета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37:00Z</dcterms:created>
  <dc:creator>Admin</dc:creator>
  <dc:description/>
  <cp:keywords/>
  <dc:language>en-US</dc:language>
  <cp:lastModifiedBy>Admin</cp:lastModifiedBy>
  <dcterms:modified xsi:type="dcterms:W3CDTF">2009-09-28T05:50:00Z</dcterms:modified>
  <cp:revision>13</cp:revision>
  <dc:subject/>
  <dc:title>ИВАНОВСКАЯ ОБЛАСТЬ</dc:title>
</cp:coreProperties>
</file>