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мая 2020 года                                                                                 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вновь образованному земельному участку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овь образованному земельному участку в пределах кадастрового квартала 37:13:031320 с видом разрешенного использования «для ведения личного подсобного хозяйства» площадью 1517 кв.м. присвоить следующий адре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У1 - Российская Федерация, Ивановская область, Приволжский муниципальный район, Ингарское сельское поселение, д. Ширяиха,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47:00Z</dcterms:created>
  <dc:creator>Work</dc:creator>
  <dc:description/>
  <dc:language>en-US</dc:language>
  <cp:lastModifiedBy>Ingar-15</cp:lastModifiedBy>
  <cp:lastPrinted>2020-07-29T12:23:00Z</cp:lastPrinted>
  <dcterms:modified xsi:type="dcterms:W3CDTF">2020-08-13T11:47:00Z</dcterms:modified>
  <cp:revision>2</cp:revision>
  <dc:subject/>
  <dc:title/>
</cp:coreProperties>
</file>