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31» августа 2020 г                                                                                                        № 59А</w:t>
      </w:r>
    </w:p>
    <w:p>
      <w:pPr>
        <w:pStyle w:val="Style19"/>
        <w:jc w:val="center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Социально – экономическое развитие Ингарского сельского поселения При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ой области на 2020 – 2022годы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вязи с корректировкой программы </w:t>
      </w:r>
      <w:r>
        <w:rPr>
          <w:b/>
          <w:bCs/>
        </w:rPr>
        <w:t>"</w:t>
      </w:r>
      <w:r>
        <w:rPr/>
        <w:t>Социально – экономическое развитие Ингарского сельского поселения Приволжского муниципального района Ивановской области на 2020 – 2022годы", утвержденной постановлением администрации Ингарского сельского поселения от 06.11.2019 г №90, администрация Ингарского сельского поселения</w:t>
      </w:r>
    </w:p>
    <w:p>
      <w:pPr>
        <w:pStyle w:val="Style15"/>
        <w:spacing w:before="0" w:after="0"/>
        <w:ind w:firstLine="708"/>
        <w:jc w:val="center"/>
        <w:rPr/>
      </w:pPr>
      <w:r>
        <w:rPr/>
      </w:r>
    </w:p>
    <w:p>
      <w:pPr>
        <w:pStyle w:val="Style15"/>
        <w:spacing w:lineRule="auto" w:line="360"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b/>
        </w:rPr>
        <w:tab/>
        <w:t>1</w:t>
      </w:r>
      <w:r>
        <w:rPr/>
        <w:t>.Внести в постановление администрации Ингарского сельского поселения от 06.11.2019 г №90 «Об утверждении муниципальной программы «Социально – экономическое развитие Ингарского сельского поселения Приволжского муниципального района Ивановской области на 2020 – 2022годы</w:t>
      </w:r>
      <w:r>
        <w:rPr>
          <w:b/>
          <w:bCs/>
        </w:rPr>
        <w:t xml:space="preserve">»» </w:t>
      </w:r>
      <w:r>
        <w:rPr>
          <w:bCs/>
        </w:rPr>
        <w:t>следующие</w:t>
      </w:r>
      <w:r>
        <w:rPr/>
        <w:t xml:space="preserve"> измен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>1.1.</w:t>
      </w:r>
      <w:r>
        <w:rPr/>
        <w:t xml:space="preserve">  в Приложении 1 в разделе паспорта программы «источники финансирования Программы» изменить сумму финансирования программы и изложить в новой редакции (прилагается).</w:t>
      </w:r>
    </w:p>
    <w:tbl>
      <w:tblPr>
        <w:tblW w:w="495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61"/>
        <w:gridCol w:w="6942"/>
      </w:tblGrid>
      <w:tr>
        <w:trPr>
          <w:trHeight w:val="1007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точники финансирования программы</w:t>
            </w:r>
          </w:p>
        </w:tc>
        <w:tc>
          <w:tcPr>
            <w:tcW w:w="6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сего:33148,97 тыс. рублей, в т.ч. 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2020 год: 12787,74 тыс. руб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1 год: 10309,35 тыс.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2 год: 10051,88 т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</w:t>
      </w:r>
      <w:r>
        <w:rPr/>
        <w:t xml:space="preserve"> в разделе Подпрограммы 1 «Повышение эффективности органов местного самоуправления Ингарского сельского поселения на 2020-2022 годы» пункт «Объем ресурсного обеспечения подпрограммы» изложить в новой редакции:</w:t>
      </w:r>
    </w:p>
    <w:tbl>
      <w:tblPr>
        <w:tblW w:w="49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6872"/>
      </w:tblGrid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ресурсного обеспечения под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 счет средств бюджета Ингарского сельского поселения 15858,02 тыс. рублей, в т. ч. 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2020 год: 5347,40 тыс. руб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1 год: 5255,31 тыс.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2 год: 5255,31 т. руб.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4" w:leader="none"/>
        </w:tabs>
        <w:rPr/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в разделе Подпрограммы 1 «Повышение эффективности органов местного самоуправления Ингарского сельского поселения на 2020-2022 годы» таблицу «Ресурсное обеспечение подпрограммы» изложить в новой редакции:</w:t>
      </w:r>
    </w:p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17"/>
        <w:gridCol w:w="1276"/>
        <w:gridCol w:w="1276"/>
        <w:gridCol w:w="127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мероприятий подпрограммы/ 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овышение эффективности деятельности органов местного самоуправления Ингар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еспечение деятельности органов местного самоуправления Инг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52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9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81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812,3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ями и памятными да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ские взносы в совет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фессиональная подготовка, переподготовка и повышение квалификации работников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граммное и информационное обеспечение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народование (опубликование) органами местного самоуправления Ингарского сельского поселения информации о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,00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ind w:left="360" w:hanging="0"/>
        <w:contextualSpacing/>
        <w:jc w:val="both"/>
        <w:rPr/>
      </w:pPr>
      <w:r>
        <w:rPr>
          <w:b/>
        </w:rPr>
        <w:t>1.2.</w:t>
      </w:r>
      <w:r>
        <w:rPr/>
        <w:t xml:space="preserve"> в разделе Подпрограммы 2 «Управление и распоряжение муниципальным имуществом Ингарского сельского поселения на 2020-2022 годы»» пункт «Источники     </w:t>
        <w:br/>
        <w:t>финансирования подпрограммы» изложить в новой редакции:</w:t>
      </w:r>
    </w:p>
    <w:tbl>
      <w:tblPr>
        <w:tblW w:w="49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6872"/>
      </w:tblGrid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  </w:t>
              <w:br/>
              <w:t xml:space="preserve">финансирования        </w:t>
              <w:br/>
              <w:t>подпрограммы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 счет средств бюджета Ингарского сельского поселения 58,88 тыс.руб., в т. ч по годам реализации: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35, 88тыс.руб.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10,00 тыс.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2 год -10,00 тыс.руб.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/>
      </w:pPr>
      <w:r>
        <w:rPr>
          <w:b/>
        </w:rPr>
        <w:t>1.2.</w:t>
      </w:r>
      <w:r>
        <w:rPr/>
        <w:t xml:space="preserve"> в разделе Подпрограммы 4 «Благоустройство Ингарского   сельского поселения на 2020–2022годы»» пункт «Объемы и источники финансирования подпрограммы» изложить в новой редакции:</w:t>
      </w:r>
    </w:p>
    <w:tbl>
      <w:tblPr>
        <w:tblW w:w="49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6872"/>
      </w:tblGrid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бщий объем финансирования за счет средств бюджета поселения составляет 4438,1 тыс.руб., в том числе по годам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020 год – 2207,77 тыс. руб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021год – 1243,90 тыс. 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2 год – 986,42 тыс. руб.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4" w:leader="none"/>
        </w:tabs>
        <w:rPr/>
      </w:pPr>
      <w:r>
        <w:rPr/>
        <w:t xml:space="preserve">Таблицу «Перечень общих мероприятий благоустройства Ингарского сельского поселения» изложить в новой редакции: </w:t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</w:r>
    </w:p>
    <w:tbl>
      <w:tblPr>
        <w:tblW w:w="10606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29" w:type="dxa"/>
        </w:tblCellMar>
      </w:tblPr>
      <w:tblGrid>
        <w:gridCol w:w="481"/>
        <w:gridCol w:w="2439"/>
        <w:gridCol w:w="2382"/>
        <w:gridCol w:w="1767"/>
        <w:gridCol w:w="1767"/>
        <w:gridCol w:w="1770"/>
      </w:tblGrid>
      <w:tr>
        <w:trPr>
          <w:trHeight w:val="281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8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/п 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ветственный исполнитель  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hanging="0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, руб. </w:t>
            </w:r>
          </w:p>
        </w:tc>
      </w:tr>
      <w:tr>
        <w:trPr>
          <w:trHeight w:val="542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0 г.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1 г.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г.  </w:t>
            </w:r>
          </w:p>
        </w:tc>
      </w:tr>
      <w:tr>
        <w:trPr>
          <w:trHeight w:val="32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</w:tr>
      <w:tr>
        <w:trPr>
          <w:trHeight w:val="95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уличного освещ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электроэнергии по уличному освещению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Администрация Ингарского</w:t>
            </w:r>
          </w:p>
          <w:p>
            <w:pPr>
              <w:pStyle w:val="Normal"/>
              <w:ind w:right="30" w:hanging="0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1,6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6,670</w:t>
            </w:r>
          </w:p>
        </w:tc>
      </w:tr>
      <w:tr>
        <w:trPr>
          <w:trHeight w:val="33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благоустройству территории поселения (Окос сорной растительности, выпиловка деревьев и т.д.)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2,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jc w:val="center"/>
              <w:rPr/>
            </w:pPr>
            <w:r>
              <w:rPr/>
              <w:t>137,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,75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лестницы в гору в. Рогаче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>Озеленение территории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/>
              <w:t>Покупка посадочного материала (цветы, деревья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ддержка местных инициатив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здание детской площадки в д. Ширяиха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  <w:t xml:space="preserve">Глава Ингарского </w:t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О.С.Орлова  </w:t>
        <w:tab/>
        <w:t xml:space="preserve">             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16:00Z</dcterms:created>
  <dc:creator>Администрация Дубовского района</dc:creator>
  <dc:description/>
  <dc:language>en-US</dc:language>
  <cp:lastModifiedBy>Ingar-15</cp:lastModifiedBy>
  <cp:lastPrinted>2020-12-03T13:35:00Z</cp:lastPrinted>
  <dcterms:modified xsi:type="dcterms:W3CDTF">2020-12-03T11:16:00Z</dcterms:modified>
  <cp:revision>2</cp:revision>
  <dc:subject/>
  <dc:title>МУНИЦИПАЛЬНЫЙ СОВЕТ ЯРОСЛАВСКОГО МУНИЦИПАЛЬНОГО РАЙОНА</dc:title>
</cp:coreProperties>
</file>