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 О  С  Т  А  Н  О  В  Л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мая 2020 года                                                                                     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земельному участку.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Федерального закона от 06.10.2003 г. № 131-ФЗ                         «Об общих принципах организации местного самоуправления в Российской Федерации», Постановления Правительства РФ от 19.11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221                   «Об утверждении Правил присвоения, изменения и аннулирования адресов», в целях актуализации адресов в государственном реестре администрация Ингар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 О С Т А Н О В Л Я 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емельному участку с кадастровым номером 37:13:031315:25 с видом разрешенного использования «для ведения личного подсобного хозяйства» площадью 1700 кв.м. присвоить следующий адр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Ивановская область, Приволжский муниципальный район, Ингарское сельское поселение, д.Рыспаево, 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</w:t>
        <w:tab/>
        <w:t xml:space="preserve">                </w:t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49:00Z</dcterms:created>
  <dc:creator>Work</dc:creator>
  <dc:description/>
  <dc:language>en-US</dc:language>
  <cp:lastModifiedBy>Ingar-15</cp:lastModifiedBy>
  <cp:lastPrinted>2020-07-29T12:23:00Z</cp:lastPrinted>
  <dcterms:modified xsi:type="dcterms:W3CDTF">2020-08-13T11:49:00Z</dcterms:modified>
  <cp:revision>2</cp:revision>
  <dc:subject/>
  <dc:title/>
</cp:coreProperties>
</file>