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т 31 августа 2020 года</w:t>
        <w:tab/>
        <w:tab/>
        <w:tab/>
        <w:t xml:space="preserve">                                     № 5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0" w:hanging="0"/>
        <w:jc w:val="center"/>
        <w:rPr/>
      </w:pPr>
      <w:r>
        <w:rPr>
          <w:b/>
          <w:sz w:val="28"/>
          <w:szCs w:val="28"/>
        </w:rPr>
        <w:t>Об утверждении муниципальной программы Ингарского сельского поселения  «Развитие физической культуры и спорта на территории</w:t>
      </w:r>
    </w:p>
    <w:p>
      <w:pPr>
        <w:pStyle w:val="Normal"/>
        <w:ind w:right="-3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гарского сельского поселения Приволжского муниципального района Ивановской области на 2021-2023 годы»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</w:t>
      </w:r>
      <w:r>
        <w:rPr>
          <w:rFonts w:cs="Arial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 Постановлением администрации Ингарского сельского поселения Приволжского муниципального района от 07.05.2014 № 60 «О порядке разработки и оценки эффективности муниципальных программ Ингарского сельского поселения Приволжского муниципального района», в целях создания оптимальных условий для развития физической культуры в поселении, администрация Ингарского сельского поселения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1. Утвердить муниципальную программу Ингарского сельского поселения «Развитие физической культуры и спорта на территории Ингарского сельского поселения Приволжского муниципального района Ивановской области на 2021 -2023годы» (далее - Программа)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реализацией программы возложить на заместителя главы Ингарского сельского поселения Н.А.Сироткину. 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Ингарского сельского поселения в сети Интернет.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4. Настоящее постановление вступает в силу с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</w:t>
        <w:tab/>
        <w:tab/>
        <w:t>О.С.Орлов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0</wp:posOffset>
                </wp:positionH>
                <wp:positionV relativeFrom="paragraph">
                  <wp:posOffset>-25400</wp:posOffset>
                </wp:positionV>
                <wp:extent cx="2859405" cy="949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к постановлению администрации  Ингар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67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.08.2020г. № 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74.75pt;mso-wrap-distance-left:9pt;mso-wrap-distance-right:9pt;mso-wrap-distance-top:0pt;mso-wrap-distance-bottom:0pt;margin-top:-2pt;mso-position-vertical-relative:text;margin-left:338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к постановлению администрации  Ингар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.08.2020г. № 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МУНИЦИПАЛЬНА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физической культуры и спорта на террит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Ингарск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волжского муниципальн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вановской област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21-2023 год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4"/>
        </w:numPr>
        <w:ind w:left="-142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 на территории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 Приволжского муниципального района Ивановской области на 2021 -2023 годы»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507"/>
      </w:tblGrid>
      <w:tr>
        <w:trPr>
          <w:trHeight w:val="97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«Развитие физической культуры и спорта на территории Ингарского сельского поселения </w:t>
            </w:r>
            <w:r>
              <w:rPr>
                <w:sz w:val="28"/>
                <w:szCs w:val="28"/>
              </w:rPr>
              <w:t xml:space="preserve">Приволжского муниципального района Ивановской области </w:t>
            </w:r>
            <w:r>
              <w:rPr>
                <w:sz w:val="28"/>
                <w:szCs w:val="28"/>
                <w:lang w:eastAsia="en-US"/>
              </w:rPr>
              <w:t xml:space="preserve">на 2021 -2023 годы» 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азчик муниципальной Программы: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аботчик Программы: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Ингарского сельского поселения»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подпрограмм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Развитие хоккея с шайбой в Ингарском сельском поселении на 2021 - 2023 годы»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Программы: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оптимальных условий для развития физической культуры и спорта в поселении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рограммы: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Комплексное решение проблем физического воспитания населения в Ингарском сельском поселени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Формирование у подрастающего поколения осознанной потребности в занятиях спортом.</w:t>
            </w:r>
          </w:p>
          <w:p>
            <w:pPr>
              <w:pStyle w:val="Normal"/>
              <w:ind w:hanging="1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. Формирование здорового образа жизни населения, и особенно молодежи, через развитие физической культуры и спорта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 этапы реализации Программы: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1 -2023 годы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и источники финансирования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ий объём расходов на реализацию Программы составляет: 210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тыс. руб., </w:t>
            </w:r>
            <w:r>
              <w:rPr>
                <w:sz w:val="28"/>
                <w:szCs w:val="28"/>
              </w:rPr>
              <w:t>средства из бюджета Ингар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– 7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– 70,0 тыс.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3г. – 70,0 тыс.руб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я управления и система контроля за исполнением Программы: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 реализации Программы и показатели социально-экономической эффективности: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rPr/>
            </w:pPr>
            <w:r>
              <w:rPr>
                <w:sz w:val="28"/>
                <w:szCs w:val="28"/>
                <w:lang w:eastAsia="en-US"/>
              </w:rPr>
              <w:t>Увеличение охвата населения, занимающегося спортом, в т.ч. хоккеем с шайб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rPr/>
            </w:pPr>
            <w:r>
              <w:rPr>
                <w:sz w:val="28"/>
                <w:szCs w:val="28"/>
                <w:lang w:eastAsia="en-US"/>
              </w:rPr>
              <w:t>Повышение уровня мастерства спортсменов, улучшение результатов их выступлений на районных и областных соревнованиях, Первенстве по хоккею с шайб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. Формирование у населения устойчивого интереса и потребности к регулярным занятиям физической культурой и спорт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360"/>
        <w:jc w:val="center"/>
        <w:rPr/>
      </w:pPr>
      <w:r>
        <w:rPr>
          <w:b/>
          <w:sz w:val="28"/>
          <w:szCs w:val="28"/>
        </w:rPr>
        <w:t>Анализ текущей ситуации в сфере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ополагающей задачей органов местного самоуправления является обеспечение условий для развития физической культуры и спорта на территории Ингарского сельского поселения Приволжского муниципального района, укрепление здоровья населения, популяризация массового и профессионального спорта, приобщение различных слоёв общества к регулярным занятиям физической культурой и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астоящее время на территории поселения наиболее популярны 3 вида спорта: хоккей, футбол и волейб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видно, что для создания условий для физического и спортивного совершенствования, укрепления здоровья граждан, приобщения широких слоев населения к регулярным занятиям физической культурой и спортом требуется комплексный под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 Программы позволит создать дополнительные условия для приобщения широких слоев населения к регулярным занятиям физической культурой и спортом, укрепления здоровья граждан в Ингар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ной целью настоящей Программы является создание оптимальных условий для развития физической культуры и спорта в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омплексное решение проблем физического воспитания населения в Ингарском сель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ние у подрастающего поколения осознанной потребности в занятиях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формирование здорового образа жизни населения и особенно молодёжи через развитие физической культуры и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ие охвата населения Ингарского сельского поселения, занимающегося спортом;</w:t>
      </w:r>
    </w:p>
    <w:p>
      <w:pPr>
        <w:pStyle w:val="Normal"/>
        <w:tabs>
          <w:tab w:val="clear" w:pos="708"/>
          <w:tab w:val="left" w:pos="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ение уровня мастерства спортсменов, улучшение результатов их выступлений на районных и областных соревнования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у населения устойчивого интереса и потребности к регулярным занятиям физической культурой и спор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целей и решения задач, поставленных Программой, предусматривается реализация ряда мероприятий. Перечень Программы с указанием срока реализации и объёмов финансирования приведён в Подпрограмме  к настоящей Программе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 в течение 2021 -2023 г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ители несут ответственность за выполнение Программы и рациональное использование выделяемых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мероприятий и координация Программы осуществляется в установленном порядке Администрацией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ём финансирования – 210 тыс. руб., средства из бюджета Инга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г. – 7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г. – 7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г. – 7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еализацией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исполнением муниципальной Программы «Развитие физической культуры и спорта на территории Ингарского сельского поселения на 2021-2023 годы» осуществляет Администрация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к муниципальной программе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Ингарском сельском поселении Приволжского муниципального района Ивановской области на 2021 - 2023г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хоккея с шайбой в Ингарском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- 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28"/>
          <w:szCs w:val="28"/>
        </w:rPr>
        <w:t>1.</w:t>
      </w:r>
      <w:r>
        <w:rPr/>
        <w:t>ПАСПОР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6395"/>
      </w:tblGrid>
      <w:tr>
        <w:trPr>
          <w:trHeight w:val="97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Развитие хоккея с шайбой в Ингарском сельском поселении на 2021 - 2023 годы»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Заказчик подпрограммы: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Разработчик подпрограммы: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Ингарского сельского поселения»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Цели подпрограммы: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оптимальных условий для развития физической культуры и спорта в поселении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Задачи подпрограммы: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Комплексное решение проблем физического воспитания населения в Ингарском сельском поселени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Формирование у подрастающего поколения осознанной потребности в занятиях спортом.</w:t>
            </w:r>
          </w:p>
          <w:p>
            <w:pPr>
              <w:pStyle w:val="Normal"/>
              <w:ind w:hanging="1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. Формирование здорового образа жизни населения, и особенно молодежи, через развитие физической культуры и спорта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Сроки и этапы реализации подпрограммы: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1 -2023 годы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и источники финансирования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ий объём расходов на реализацию подпрограммы составляет: 210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тыс. руб., </w:t>
            </w:r>
            <w:r>
              <w:rPr>
                <w:sz w:val="28"/>
                <w:szCs w:val="28"/>
              </w:rPr>
              <w:t>средства из бюджета Ингарского 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– 7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– 70,0 тыс.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3г. – 70,0 тыс.руб.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ация управления и система контроля за исполнением подпрограммы: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жидаемые конечные результаты реализации подпрограммы и показатели социально-экономической эффективности: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охвата населения, занимающегося спортом, в т.ч. хоккеем с шайбой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уровня мастерства спортсменов, улучшение результатов их выступлений на районных и областных соревнованиях, Первенстве по хоккею с шайбой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Формирование у населения устойчивого интереса и потребности к регулярным занятиям физической культурой и спорт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раткая характеристика сферы реализаци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.Ингарь действует хоккейная площадка, на которой в зимнее время года занимается около 500 человек, создана хоккейная команда, которая принимает активное участие в областных, районных, межпоселенческих соревнованиях.</w:t>
      </w:r>
    </w:p>
    <w:p>
      <w:pPr>
        <w:pStyle w:val="Normal"/>
        <w:ind w:left="176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 xml:space="preserve">Хоккейная команда «Ирбис» является единственной сельской командой, которая принимает участие в Первенстве Ивановской области по хоккею с шайбой. В команде занимаются дети из малообеспеченных, неполных и неблагополучных семей. </w:t>
      </w:r>
    </w:p>
    <w:p>
      <w:pPr>
        <w:pStyle w:val="Normal"/>
        <w:ind w:left="176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</w:t>
      </w:r>
    </w:p>
    <w:p>
      <w:pPr>
        <w:pStyle w:val="Normal"/>
        <w:ind w:left="176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Ожидаемые результаты.</w:t>
      </w:r>
    </w:p>
    <w:p>
      <w:pPr>
        <w:pStyle w:val="Normal"/>
        <w:ind w:left="176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5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ие охвата населения Ингарского сельского поселения, занимающегося хоккеем с шайбой;</w:t>
      </w:r>
    </w:p>
    <w:p>
      <w:pPr>
        <w:pStyle w:val="Normal"/>
        <w:tabs>
          <w:tab w:val="clear" w:pos="708"/>
          <w:tab w:val="left" w:pos="2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шение уровня мастерства хоккеистов, улучшение результатов их выступлений на районных и областных соревнования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у населения устойчивого интереса и потребности к регулярным занятиям хоккеем, а также физической культурой и спор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4. Перечень мероприятий муниципально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хоккея с шайбой в Ингарском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- 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47"/>
        <w:gridCol w:w="1596"/>
        <w:gridCol w:w="818"/>
        <w:gridCol w:w="1047"/>
        <w:gridCol w:w="882"/>
        <w:gridCol w:w="938"/>
        <w:gridCol w:w="937"/>
        <w:gridCol w:w="910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 (соисполнител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9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спортивного инвентаря (шайбы, лопаты, черенки к лопатам, скребки, пожарные рукава, гайки и др.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гарского с/п, МКУ К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г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13 000</w:t>
            </w:r>
          </w:p>
        </w:tc>
      </w:tr>
      <w:tr>
        <w:trPr>
          <w:trHeight w:val="2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ортивной экипировки для команды «ИРБИС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гарского с/п,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г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ортивных мероприятий (оплата судейства)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гарского с/п, МКУ К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г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</w:tr>
      <w:tr>
        <w:trPr>
          <w:trHeight w:val="10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лата взноса для участия в Первенстве Ивановской области по хоккею с шайб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гарского с/п, МКУ К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г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</w:t>
            </w:r>
          </w:p>
        </w:tc>
      </w:tr>
      <w:tr>
        <w:trPr>
          <w:trHeight w:val="8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районных, областных спортивных мероприятиях (оплата транспортных расходов)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гарского с/п, МКУ К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г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</w:t>
            </w:r>
          </w:p>
        </w:tc>
      </w:tr>
      <w:tr>
        <w:trPr>
          <w:trHeight w:val="8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урнира с целью популяризации хоккея среди молодежи и Памяти ветеранов хоккея с.Ингарь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гарского с/п, МКУ К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10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по программе: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Ингарского с/п, МКУ К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г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8" w:gutter="0" w:header="0" w:top="822" w:footer="0" w:bottom="709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8:00Z</dcterms:created>
  <dc:creator>Ingar 9</dc:creator>
  <dc:description/>
  <cp:keywords/>
  <dc:language>en-US</dc:language>
  <cp:lastModifiedBy>Ingar-15</cp:lastModifiedBy>
  <cp:lastPrinted>2020-09-08T14:53:00Z</cp:lastPrinted>
  <dcterms:modified xsi:type="dcterms:W3CDTF">2020-09-18T11:06:00Z</dcterms:modified>
  <cp:revision>4</cp:revision>
  <dc:subject/>
  <dc:title/>
</cp:coreProperties>
</file>