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ИНГАР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ПАЛЬНОГО РАЙОНА</w:t>
        <w:br/>
        <w:t>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31 августа 2020г                                                     </w:t>
        <w:tab/>
        <w:tab/>
        <w:tab/>
        <w:t>№ 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муниципальной программы Ингарского сельского посе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культуры в Ингарском сельском поселении Приволжского муниципального района Ивановской области 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-2023 годы»</w:t>
      </w:r>
    </w:p>
    <w:p>
      <w:pPr>
        <w:pStyle w:val="Normal"/>
        <w:spacing w:before="0" w:after="0"/>
        <w:ind w:firstLine="127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Ингарского сельского поселения Приволжского муниципального района от 07.05.2014 № 60 «О порядке разработки и оценки эффективности муниципальных программ Ингарского сельского поселения Приволжс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Ингар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муниципальную программу «Развитие культуры в Ингарском сельском поселении Приволжского муниципального района Ивановской области на 2021-2023 го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онтроль за исполнением данного постановления возложить на заместителя главы Ингарского сельского поселения Сироткину Н.А.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 на официальном сайте администрации Ингарского сельского поселени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 Настоящее постановление вступает в силу с 01.01.2021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Ингарского </w:t>
      </w:r>
    </w:p>
    <w:p>
      <w:pPr>
        <w:pStyle w:val="Normal"/>
        <w:tabs>
          <w:tab w:val="clear" w:pos="708"/>
          <w:tab w:val="left" w:pos="69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О.С.Ор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bookmarkStart w:id="0" w:name="Top"/>
      <w:bookmarkEnd w:id="0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и Ингар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31.08.2020 г. № 56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 xml:space="preserve">МУНИЦИПАЛЬНАЯ ПРОГРАММА </w:t>
        <w:br/>
        <w:t xml:space="preserve">«РАЗВИТИЕ КУЛЬТУРЫ </w:t>
        <w:br/>
        <w:t>В ИНГАРСКОМ СЕЛЬСКОМ ПОСЕЛ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ПРИВОЛЖСКОГО МУНИЦИПАЛЬНОГО РАЙНА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 xml:space="preserve">ИВАНО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НА 2021 – 2023 ГОДЫ»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16"/>
      </w:tblGrid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Style18"/>
              <w:keepNext w:val="true"/>
              <w:numPr>
                <w:ilvl w:val="0"/>
                <w:numId w:val="5"/>
              </w:numPr>
              <w:spacing w:lineRule="auto" w:line="240" w:before="240" w:after="60"/>
              <w:contextualSpacing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СПОРТ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«Развитие культуры в Ингарском сельском поселении Приволжского муниципального района Ивановской области на 2021 – 2023 годы» (далее Програм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ый заказчик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ание для разработки Программы:</w:t>
            </w:r>
          </w:p>
        </w:tc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Ингар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главы администрации Ингарского сельского поселения Приволжского муниципального района Ивановской области № ____ от «31» августа 2020 год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работчик Программы:</w:t>
            </w:r>
          </w:p>
        </w:tc>
        <w:tc>
          <w:tcPr>
            <w:tcW w:w="70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Ингар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КО Ингар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и этапы реализации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еречень подпрограмм, основных направлений и мероприятий программы </w:t>
            </w:r>
          </w:p>
        </w:tc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- 2023 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дпрограмма 1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культуры в Ингарском сельском поселении Приволжского муниципального района Ивановской области на 2021 – 2023 годы».</w:t>
            </w:r>
          </w:p>
          <w:p>
            <w:pPr>
              <w:pStyle w:val="Normal"/>
              <w:spacing w:before="0" w:after="0"/>
              <w:ind w:left="-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дпрограмма 2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мероприятия в сфере культуры в Ингарском сельском поселен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 и задачи Программы:</w:t>
            </w:r>
          </w:p>
        </w:tc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оведение государственной и муниципальной политики в области культуры, искусства, сохранение и использование историко-культурного наслед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как ресурса социально - экономического развития, социальной стабильности и духовного здоровья населения Ингарского сельского поселения Приволжского муниципального района Иванов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ивлекательности Ингарского сельского поселения, как центра культуры и досуга.</w:t>
            </w:r>
          </w:p>
        </w:tc>
      </w:tr>
      <w:tr>
        <w:trPr>
          <w:trHeight w:val="892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16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здание условий для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реализации конституционного права граждан, проживающих на территории Ингарского сельского поселения, на получение культурных услуг и участие в культурной деятельности, сохранение и развитие своих этнокультурных традиций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- Обеспечение прав граждан на свободу всех видов творчества, участие в культурной жизн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доступа к культурным ценностям посредством современных информационно-коммуникационных технологий и ресурсов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деятельности объектов культуры, создание равных возможностей доступа к культурным благам, ценностям и информации для всех жителей района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ажнейшие целевые индикаторы </w:t>
              <w:br/>
              <w:t xml:space="preserve">и показатели </w:t>
              <w:br/>
              <w:t>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1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Доля охвата населения основными программными мероприятиями от общего числа жителей Ингарского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 Количество жителей Ингарского сельского поселения, вовлеченных в социокультур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клубных формирований и участников в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формирований самодеятельного народного творчества и участников в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 Доля охвата населения платными муниципальными услу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ёмы и источники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раммы:</w:t>
            </w:r>
          </w:p>
        </w:tc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на 2021 – 2023 гг.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105,3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 из местного бюджета, в том числе по годам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 035,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 035,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 рублей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 035,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35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атели социально-экономической эффективности реализации Программы:</w:t>
            </w:r>
          </w:p>
        </w:tc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удельного веса населения, участвующего в культурно-досуговых мероприят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количества жителей Ингарского сельского поселения, вовлеченных в социокультур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Увеличение количества клубных формирований и участников в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доли охвата населения платными муниципальными услу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стема организации 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одом реализации Программы</w:t>
            </w:r>
          </w:p>
        </w:tc>
        <w:tc>
          <w:tcPr>
            <w:tcW w:w="7016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Программы осуществляет Администрация Ингарского сельского поселения Приволжского муниципального района Ивановской обла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Разделы 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держание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цели, задачи и срок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индикаторы оценки эффективност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и источники финансирования Программы. 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конечные результаты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организации контроля за исполнением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планируемой эффективност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№ 1. Мероприятия по развитию культуры в Ингарском сельском поселении Приволжского муниципального района Ивановской области на 2021 – 2023 год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№ 2. Основные мероприятия в сфере культуры в Ингарском сельском поселении. </w:t>
      </w:r>
    </w:p>
    <w:p>
      <w:pPr>
        <w:pStyle w:val="Style18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ТЕКУЩЕЙ СИТУАЦИИ В СФЕРЕ РЕАЛИЗАЦИИ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гарском сельском поселении Приволжского муниципального района Ивановской области вопросами культуры занимается Муниципальное казенное учреждение клубное объединение Ингарского сельского поселения Приволжского муниципального района Ивановской области (МКУ КО Ингарского сельского посе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ероприятия проводятся на базе КДЦ «Ингарь», Кунестинского СДК и Толпыгинского СД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следнее время в сфере культуры наметились положительные тенден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работают клубные формирования и кружки: «Добро», «Ассорти», «Фантазеры», «Россияночка», «Звездочки», «Радуга», «Родник», «Почемучка», «Малышок», «Умелые руки», «Ручной труд», «Затейливый крючок», «Веселый карандаш», «Золотой возраст», «Женское счастье», «Женсовет», «Селяночка», «Моя семья», «Кнопочки», «Капелька», «Новое поколение», «Юный спасатель», «Настрое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является инструментом реализации стратегических целей Ингарского сельского поселения Приволжского муниципального района Ивановской области в сфере культу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социально-экономическому развитию и социальной стабильности в Ингарском сельском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хранение единого культурного пространства и развитие культурной самобы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развития личности человека и творческого потенциала населения Инга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8"/>
          <w:szCs w:val="28"/>
          <w:lang w:eastAsia="ru-RU"/>
        </w:rPr>
        <w:t>3.ОСНОВНЫЕ ЦЕЛИ, ЗАДАЧИ И СРОКИ РЕАЛИЗАЦИИ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ями муниципальной политики в рамках настоящей Программы являютс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реализация культурного и духовного потенциала населения Ингарского сельского поселе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хранение историко-культурного наследия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ижение данных целей предполагает решение следующих долгосрочных задач: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пользования культурными ценностями и свободного духовного развития граждан, независимо от пола, возраста, национальности, образования, социального положения, политических убеждений, отношения к религ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у и развитие традиционной художественной культуры, народного творчества, создание условий для развития народных ремесе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у новой концепции культурного обслуживания, оптимизация деятельности культурно-досуговых объектов, создание новых структур и форм клубной деятельности, поиск новых ресурсов развития культурной жизни, соответствующих требованиям населения и духу сегодняшнего д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держку юных дарований, развитие способностей, профессионально ориентированных на культурную деятельность детей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щение детей и молодежи к историко-культурным традициям Ингар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уляризацию туризма и развитие межтерриториальных культурных связ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 развитие кадрового потенциала сферы культур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ление материально-технической базы учреждений культуры Ингарского сельского поселения</w:t>
      </w:r>
      <w:r>
        <w:rPr>
          <w:rFonts w:eastAsia="Times New Roman" w:cs="Times New Roman" w:ascii="Times New Roman" w:hAnsi="Times New Roman"/>
          <w:b/>
          <w:bCs/>
          <w:spacing w:val="24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ОЖИДАЕМЫЕ РЕЗУЛЬТАТЫ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комплекса программных мероприятий позволи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увеличить удельный вес населения, участвующего в культурно-досуговых мероприятиях, проводимых муниципальными организациями культуры и в работе любительских объединен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ить количество жителей Ингарского сельского поселения, вовлеченных в социокультурную деятель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величить количество клубных формирован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величить количество платных услуг для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ить долю коллективов, получивших государственную поддержку за сохранение и развитие традиционной народной культуры, от общего числа коллективов народного творч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ить долю работников учреждений культуры, прошедших обучение, переподготовку, повышение квалиф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ечным итогом реализации Программы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развитие культурного наследия как отрасли, оказывающей стимулирующее воздействие на экономику Ингарского сельского поселения и повышение качества жизн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  создание благоприятного имиджа Ингарского сельского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циально-экономический эффект от реализации Программы выражается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расширении доступа к культурным ценностям и сохранение культурного наследия своего кра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улучшении общественного доступа населения к историко-культурным ценностям и улучшении культурного обслуживания населения Ингарского сельского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формирование имиджа поселения как местности, привлекательной для жизни   и творч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полнение бюджета Ингарского сельского поселения за счет предоставления населению платных услуг культурно-досугового пла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БЪЕМЫ И ИСТОЧНИКИ ФИНАНСИРОВАНИЯ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8"/>
          <w:szCs w:val="28"/>
          <w:lang w:eastAsia="ru-RU"/>
        </w:rPr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91"/>
        <w:gridCol w:w="1479"/>
        <w:gridCol w:w="1508"/>
        <w:gridCol w:w="17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естный бюдже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35,1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35,1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35,1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35,10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9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уточняются ежегодно при формировании бюджета на очередной финансовый год.</w:t>
      </w:r>
    </w:p>
    <w:p>
      <w:pPr>
        <w:pStyle w:val="Normal"/>
        <w:numPr>
          <w:ilvl w:val="0"/>
          <w:numId w:val="0"/>
        </w:numPr>
        <w:spacing w:lineRule="auto" w:line="240" w:before="280" w:after="9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СИСТЕМА ОРГАНИЗАЦИИ КОНТРОЛЯ ЗА ИСПОЛНЕНИЕМ ПРОГРАММЫ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рограммы осуществляет Администрация Ингарского сельского поселения Приволжского муниципального района Ивановской области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культуры, молодежной политики и спорта администрации Приволжского муниципального района обеспечивает согласованные действия своих структурных подразделений по подготовке и реализации программных мероприятий, целевому и эффективному использованию средств бюджета Приволжского муниципального района, готовит информацию о ходе реализации Программы по итогам года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Ингарского сельского поселения ежегодно подводит итоги выполнения данной Программ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134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дпрограмма №1</w:t>
      </w:r>
    </w:p>
    <w:p>
      <w:pPr>
        <w:pStyle w:val="Normal"/>
        <w:spacing w:lineRule="auto" w:line="240" w:before="0" w:after="0"/>
        <w:ind w:right="-113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 культуры</w:t>
      </w:r>
    </w:p>
    <w:p>
      <w:pPr>
        <w:pStyle w:val="Normal"/>
        <w:spacing w:lineRule="auto" w:line="240" w:before="0" w:after="0"/>
        <w:ind w:right="-113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нгарском сельском поселении Приволжского муниципального </w:t>
      </w:r>
    </w:p>
    <w:p>
      <w:pPr>
        <w:pStyle w:val="Normal"/>
        <w:spacing w:lineRule="auto" w:line="240" w:before="0" w:after="0"/>
        <w:ind w:right="-113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Ивановской области на 2021 – 2023 годы»</w:t>
      </w:r>
    </w:p>
    <w:p>
      <w:pPr>
        <w:pStyle w:val="Normal"/>
        <w:spacing w:lineRule="auto" w:line="240" w:before="0" w:after="0"/>
        <w:ind w:right="-113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13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ПАСПОРТ ПОДПРОГРАММЫ</w:t>
      </w:r>
    </w:p>
    <w:p>
      <w:pPr>
        <w:pStyle w:val="Normal"/>
        <w:spacing w:lineRule="auto" w:line="240" w:before="0" w:after="0"/>
        <w:ind w:right="-113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91"/>
      </w:tblGrid>
      <w:tr>
        <w:trPr>
          <w:trHeight w:val="1404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культуры в Ингарском сельском поселении Приволжского муниципального района Ивановской области на 2021 – 2023 г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ый заказчик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ание для разработки подпрограммы:</w:t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Ингар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главы администрации Ингарского сельского поселения Приволжского муниципального района Ивановской области № ____ от «31» августа 2020 год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работчик подпрограммы:</w:t>
            </w:r>
          </w:p>
        </w:tc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Ингар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КО Ингар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и этапы реализации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- 2023 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left="-3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 и задачи Программы:</w:t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оведение государственной и муниципальной политики в области культуры, искусства, сохранение и использование историко-культурного наслед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как ресурса социально - экономического развития, социальной стабильности и духовного здоровья населения Ингарского сельского поселения Приволжского муниципального района Иванов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ивлекательности Ингарского сельского поселения, как центра культуры и досуга.</w:t>
            </w:r>
          </w:p>
        </w:tc>
      </w:tr>
      <w:tr>
        <w:trPr>
          <w:trHeight w:val="892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здание условий для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реализации конституционного права граждан, проживающих на территории Ингарского сельского поселения, на получение культурных услуг и участие в культурной деятельности, сохранение и развитие своих этнокультурных традиций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- Обеспечение прав граждан на свободу всех видов творчества, участие в культурной жизн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доступа к культурным ценностям посредством современных информационно-коммуникационных технологий и ресурсов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деятельности объектов культуры, создание равных возможностей доступа к культурным благам, ценностям и информации для всех жителей района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ажнейшие целевые индикаторы </w:t>
              <w:br/>
              <w:t xml:space="preserve">и показатели </w:t>
              <w:br/>
              <w:t>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Доля охвата населения основными программными мероприятиями от общего числа жителей Ингар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 Количество жителей Ингарского сельского поселения, вовлеченных в социокультур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клубных формирований и участников в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формирований самодеятельного народного творчества и участников в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 Доля охвата населения платными муниципальными услу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ёмы и источники финанс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:</w:t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на 2021 – 2023 гг.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105,3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лей из местного бюджета, в том числе по годам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 035,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 035,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 рублей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 035,10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35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атели социально-экономической эффективности реализации подпрограммы:</w:t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удельного веса населения, участвующего в культурно-досуговых меропри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количества жителей Ингарского сельского поселения, вовлеченных в социокультур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Увеличение количества клубных формирований и участников в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доли охвата населения платными муниципальными услу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стема организации 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одом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Программы осуществляет Администрация Ингарского сельского поселения Приволжского муниципального района Ивановской области.</w:t>
            </w:r>
          </w:p>
        </w:tc>
      </w:tr>
    </w:tbl>
    <w:p>
      <w:pPr>
        <w:pStyle w:val="Normal"/>
        <w:spacing w:lineRule="auto" w:line="240" w:before="0" w:after="0"/>
        <w:ind w:right="-113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ab/>
        <w:t>Реализация комплекса программных мероприятий позволи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увеличить удельный вес населения, участвующего в культурно-досуговых мероприятиях, проводимых муниципальными организациями культуры и в работе любительских объеди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увеличить количество жителей Ингарского сельского поселения, вовлеченных в социокультурн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 увеличить количество клубных формир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 увеличить количество платных услуг для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увеличить долю коллективов, получивших государственную поддержку за сохранение и развитие традиционной народной культуры, от общего числа коллективов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увеличить долю работников учреждений культуры, прошедших обучение, переподготовку, повышение квалификации.</w:t>
      </w:r>
    </w:p>
    <w:p>
      <w:pPr>
        <w:pStyle w:val="Normal"/>
        <w:spacing w:lineRule="auto" w:line="240" w:before="0" w:after="0"/>
        <w:ind w:left="284" w:right="-1134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АЗВИТИЮ КУЛЬТУРЫ В ИНГАРСКОМ СЕЛЬСКОМ ПОСЕЛЕНИИ ПРИВОЛЖ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1 – 2023 ГОД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1"/>
        <w:gridCol w:w="957"/>
        <w:gridCol w:w="1027"/>
        <w:gridCol w:w="992"/>
        <w:gridCol w:w="993"/>
        <w:gridCol w:w="1106"/>
        <w:gridCol w:w="130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ализации 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ъем финансирования по годам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КУ КО (коммунальные услуги, информационные услуги, содержание имущества, связь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- 20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 и начисления на з/пл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-20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-20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-20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3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35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99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дпрограмма №2</w:t>
      </w:r>
    </w:p>
    <w:p>
      <w:pPr>
        <w:pStyle w:val="Normal"/>
        <w:spacing w:lineRule="auto" w:line="240" w:before="0" w:after="0"/>
        <w:ind w:right="-99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 культуры</w:t>
      </w:r>
    </w:p>
    <w:p>
      <w:pPr>
        <w:pStyle w:val="Normal"/>
        <w:spacing w:lineRule="auto" w:line="240" w:before="0" w:after="0"/>
        <w:ind w:right="-99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нгарском сельском поселении Приволжского муниципального </w:t>
      </w:r>
    </w:p>
    <w:p>
      <w:pPr>
        <w:pStyle w:val="Normal"/>
        <w:spacing w:lineRule="auto" w:line="240" w:before="0" w:after="0"/>
        <w:ind w:right="-99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Ивановской области на 2021– 2023 годы»</w:t>
      </w:r>
    </w:p>
    <w:p>
      <w:pPr>
        <w:pStyle w:val="Normal"/>
        <w:spacing w:lineRule="auto" w:line="240" w:before="0" w:after="0"/>
        <w:ind w:right="-99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99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ПАСПОРТ ПРОГРАММЫ</w:t>
      </w:r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91"/>
      </w:tblGrid>
      <w:tr>
        <w:trPr>
          <w:trHeight w:val="1404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новные мероприятия в сфере культуры в Ингарском сельском поселении».</w:t>
            </w:r>
          </w:p>
        </w:tc>
      </w:tr>
      <w:tr>
        <w:trPr>
          <w:trHeight w:val="1062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ый заказчик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ание для разработки подпрограммы:</w:t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Ингар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 главы администрации Ингарского сельского поселения Приволжского муниципального района Ивановской области № ____ от «31» августа 2020 год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работчик подпрограммы:</w:t>
            </w:r>
          </w:p>
        </w:tc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Ингар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ь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У КО Ингарского сельского поселения Приволжского муниципального района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и этапы реализации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- 2023 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ind w:left="-3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 и задачи Программы:</w:t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оведение государственной и муниципальной политики в области культуры, искусства, сохранение и использование историко-культурного наслед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как ресурса социально - экономического развития, социальной стабильности и духовного здоровья населения Ингарского сельского поселения Приволжского муниципального района Иванов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ивлекательности Ингарского сельского поселения, как центра культуры и досуга.</w:t>
            </w:r>
          </w:p>
        </w:tc>
      </w:tr>
      <w:tr>
        <w:trPr>
          <w:trHeight w:val="892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здание условий для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реализации конституционного права граждан, проживающих на территории Ингарского сельского поселения, на получение культурных услуг и участие в культурной деятельности, сохранение и развитие своих этнокультурных традиций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>- Обеспечение прав граждан на свободу всех видов творчества, участие в культурной жизн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доступа к культурным ценностям посредством современных информационно-коммуникационных технологий и ресурсов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деятельности объектов культуры, создание равных возможностей доступа к культурным благам, ценностям и информации для всех жителей района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ажнейшие целевые индикаторы </w:t>
              <w:br/>
              <w:t xml:space="preserve">и показатели </w:t>
              <w:br/>
              <w:t>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Доля охвата населения основными программными мероприятиями от общего числа жителей Ингар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 Количество жителей Ингарского сельского поселения, вовлеченных в социокультур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клубных формирований и участников в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формирований самодеятельного народного творчества и участников в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 Доля охвата населения платными муниципальными услу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атели социально-экономической эффективности реализации подпрограммы:</w:t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удельного веса населения, участвующего в культурно-досуговых меропри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количества жителей Ингарского сельского поселения, вовлеченных в социокультур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Увеличение количества клубных формирований и участников в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доли охвата населения платными муниципальными услу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стема организации 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одом реализаци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91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Программы осуществляет Администрация Ингарского сельского поселения Приволжского муниципального района Ивановской области.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ОЖИДАЕМЫЕ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ab/>
        <w:t>Реализация комплекса программных мероприятий позволи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увеличить удельный вес населения, участвующего в культурно-досуговых мероприятиях, проводимых муниципальными организациями культуры и в работе любительских объеди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увеличить количество жителей Ингарского сельского поселения, вовлеченных в социокультурную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 увеличить количество клубных формир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 увеличить количество платных услуг для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увеличить долю коллективов, получивших государственную поддержку за сохранение и развитие традиционной народной культуры, от общего числа коллективов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увеличить долю работников учреждений культуры, прошедших обучение, переподготовку, повышение квалификации.</w:t>
      </w:r>
    </w:p>
    <w:p>
      <w:pPr>
        <w:pStyle w:val="Normal"/>
        <w:spacing w:before="0" w:after="0"/>
        <w:ind w:left="284" w:right="-1134" w:hanging="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429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МЕРОПРИЯТИЯ В СФЕРЕ КУЛЬТУРЫ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2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 ИНГАРСКОМ СЕЛЬСКОМ ПОСЕЛЕН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ab/>
        <w:t>В течении года в сельском поселении проводятс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участие в районных и областных смотрах и конкурс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организация и проведение районных смотров, фестивалей и конк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организация и проведение концертов художественной само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организация и проведение театрализованных представлений, массовых праздников и обря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организация и проведение игровых развлекательных программ дл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организация и проведение развлекательных мероприятий, вечеров отдыха, дискот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- организация работы кружков и клубных формирований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ourier New" w:hAnsi="Courier New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ourier New" w:hAnsi="Courier New" w:eastAsia="Times New Roman" w:cs="Times New Roman"/>
      <w:b/>
      <w:sz w:val="48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40" w:after="4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47:00Z</dcterms:created>
  <dc:creator>KBO</dc:creator>
  <dc:description/>
  <cp:keywords/>
  <dc:language>en-US</dc:language>
  <cp:lastModifiedBy>Ingar-15</cp:lastModifiedBy>
  <cp:lastPrinted>2020-09-09T13:46:00Z</cp:lastPrinted>
  <dcterms:modified xsi:type="dcterms:W3CDTF">2020-09-18T11:06:00Z</dcterms:modified>
  <cp:revision>7</cp:revision>
  <dc:subject/>
  <dc:title/>
</cp:coreProperties>
</file>