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ConsPlusTitle"/>
        <w:rPr>
          <w:rFonts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 22 декабря  2020                                                                            № 89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t>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</w:t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сударственных и муниципальных нужд»</w:t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ью 6 статьи 9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06.08.2020 № 1193 «О порядке осуществления контроля, предусмотренного частями 5 и 5.1 статьи 99 Федерального закона «О контрактной системе в сфере закупок товаров, работ, услуг для обеспечения государственных и муниципальных нужд», и об изменении и признании утратившими силу некоторых актов Правительства Российской Федерации» администрация Инга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контроля, предусмотрен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5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местить настоящее постановление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Ингар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стоящее постановление вступает в силу с даты его подписания и распространяет свое действие на правоотношения, возникшие с 01.01.2020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нгарского</w:t>
      </w:r>
    </w:p>
    <w:p>
      <w:pPr>
        <w:pStyle w:val="ConsPlusNormal"/>
        <w:tabs>
          <w:tab w:val="clear" w:pos="708"/>
          <w:tab w:val="left" w:pos="73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     О.С.Орлов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Ингарског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0 № 89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bookmarkStart w:id="0" w:name="P35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осуществления контроля, предусмотренного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е Правила устанавливают порядок осуществления контроля, предусмотренног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ями 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и 99 Федерального закона от 05.04.2013 № 44-ФЗ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 порядок действий органов контроля при выявлении несоответствия контролируемой информации (далее соответственно -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й зак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нтроль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ами, осуществляющими контроль в соответствии с настоящими Правилами,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инансовый орган Ингарс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целях настоящих Правил контролируемой информацией является содержащаяся в объектах контроля, предусмотренных пунктом 4 настоящих Правил, информация об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ъеме финансового обеспечения для осуществления закупок товаров, работ, услуг для обеспечения государственных и муниципальных нужд (в том числе в целях реализации национальных и федеральных проектов) (далее - закупки), утвержденном и доведенном до заказчи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дентификационном коде закуп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целях настоящих Правил объектами контроля являются следующие документы, содержащие контролируемую информацию, предусмотренную пунктом 3 настоящих Прав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лан-график закупок (далее - план-график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звещение об осуществлении закупк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токол рассмотрения и оценки заявок на участие в конкурсе, конкурсе с ограниченным участием, двухэтапном конкурсе, протокол подведения итогов открытого конкурса в электронной форме, конкурса с ограниченным участием в электронной форме, двухэтапного конкурса в электронной форме, протокол подведения итогов электронного аукциона, протокол рассмотрения и оценки заявок на участие в запросе котировок, протокол рассмотрения и оценки заявок на участие в запросе котировок в электронной форме, итоговый протокол при проведении запроса предложений, запроса предложений в электронной форме (далее - протокол определения поставщика (подрядчика, исполнителя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проект контракта, направляемый участнику закупки в соответствии с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использованием единой информационной системы в сфере закупок (далее - единая информационная система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Субъектами контроля, осуществляемого органами, предусмотренными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пунктом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х Правил, являются муниципальные заказчики, муниципальные бюджетные учреждения, муниципальные унитарные предприятия, автономные учреждения, созданные муниципальными образованиями, иные юридические лица, указанные в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ах "е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"к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 случае передачи в соответствии с Бюджетным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полномочий муниципального заказчика) пункта 2 Положения соответствен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соответствии с настоящими Правилами контроль осуществляется путем проведения соответствующими органами контроля, предусмотренными пунктом 2 настоящих Правил, проверк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ъема финансового обеспечения, включенного в план-график, отдельное приложение к плану-график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бъема финансового обеспечения для осуществления закупки, информация о котором содержится в объектах контроля, предусмотренных подпунктами "б" - "г" пункта 4 настоящих Прави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нформации об идентификационном коде закуп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случае внесения изменений в объекты контроля контроль осуществляется в порядке, установленном настоящими Правил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Осуществление контроля при планировании закупок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оверка, предусмотренная подпунктом "а" пункта 6 настоящих Правил, проводится, на предмет непревышения объема финансового обеспечения, включенного в план-график, отдельное приложение к плану-графику, над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лимитами бюджетных обязательств на закупку товаров, работ, услуг на соответствующий финансовый год и плановый период, доведенными в установленном порядке до субъектов контроля как получателей бюджетных средств, с учетом принятых и неисполненных бюджетных обязательств прошлых лет (в случае осуществления контроля в отношении объектов контроля, направленных лицами, указанными в подпункте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"е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 2 Поло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оверка, предусмотренная пунктом 8 настоящих Правил, не проводится в отношен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ланов-графиков, отдельных приложений к планам-графикам заказчиков, указанных в подпункте 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"з" пункта 2 Поло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закупок, предусматривающих заключение энергосервисного контракта в соответствии со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108 Федерального 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зменений, вносимых в план-график, утвержденный на предшествующий финансовый год, в целях использования в соответствии с законодательством Российской Федерации экономии, полученной при осуществлении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В целях проведения проверки, предусмотренной подпунктом "а" пункта 6 настоящих Правил, в отношении контролируемой информации, содержащейся в плане-графике, подлежащем размещению в единой информационной систем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лан-график, утвержденный в соответствии с пунктом 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0 Поло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убъектами контроля, после прохождения форматно-логической проверки, предусмотренной 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21 Поло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правляется автоматически с использованием единой информационной системы в соответствующий орган контроля, предусмотренный подпунктом, а) пункта 2 настоящих Прави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рган контроля не позднее одного рабочего дня со дня, следующего за днем поступления плана-графика в соответствии с подпунктом "а" настоящего пункта:</w:t>
        <w:br/>
        <w:t>-проводит в соответствии с пунктами 8-9 настоящих Правил предусмотренную подпунктом "а" пункта 6 настоящих Правил проверку, по результатам которой формирует с использованием единой информационной системы уведомление о соответствии контролируемой информации настоящим Правилам по форме согласно приложению № 3 и направляет его субъекту контроля, за исключением случая выявления несоответствия контролируемой информации настоящим Правилам. При соответствии контролируемой информации настоящим Правилам план-график автоматически размещается в единой информационной системе не позднее одного часа с момента формирования уведомления о соответствии контролируемой информации настоящим Правилам;</w:t>
        <w:br/>
        <w:t>-в случае выявления несоответствия контролируемой информации настоящим Правилам направляет субъекту контроля протокол о несоответствии контролируемой информации настоящим Правилам по форме, предусмотренной приложением № 1 к настоящим Правилам, план-график в единой информационной системе не размещ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целях проведения проверки, предусмотренной подпунктом "а" пункта 6 настоящих Правил, в отношении контролируемой информации, содержащейся в отдельном приложении к плану-графи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случае наличия в отдельном приложении к плану-графику закупок, оплата которых планируется по истечении планового периода, субъекты контроля прикладывают к отдельному приложению к плану-графику, сведения об объемах средств, указанных в нормативных правовых актах, предусматривающих в соответствии с бюджетным законодательством Российской Федерации возможность заключения государственного (муниципального) контракта на срок, превышающий срок действия доведенных лимитов бюджетных обязательств, по форме, предусмотренной приложением № 2 к настоящим Правилам. Указанные сведения направляются в орган контроля одновременно с направлением отдельного приложения к плану-график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убъекты контроля, указанные в подпункте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 2 Поло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кладывают к отдельному приложению к плану-графику, указанному в подпункте "а" настоящего пункта, показатели выплат по расходам на закупку товаров, работ, услуг на соответствующий финансовый год и плановый период, осуществляемую в соответствии с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ключенные в планы финансово-хозяйственной деятельности государственных и муниципальных учреждений. Указанные сведения направляются в орган контроля одновременно с направлением отдельного приложения к плану-графику в соответствии с подпунктом "а" настоящего пунк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рган контроля не позднее 3 рабочих дней со дня, следующего за днем поступления отдельного приложения к плану-графику:</w:t>
        <w:br/>
        <w:t>-проводит в соответствии с пунктами 8-9 настоящих Правил проверку, предусмотренную подпунктом "а" пункта 6 настоящих Правил;</w:t>
        <w:br/>
        <w:t>-формирует по результатам проведения проверки, предусмотренной подпунктом "а" пункта 6 настоящих Правил, уведомление о соответствии контролируемой информации настоящим Правилам по форме, предусмотренной приложением № 3 к настоящим Правилам, и направляет его субъекту контроля, за исключением случая выявления несоответствия контролируемой информации настоящим Правилам;</w:t>
        <w:br/>
        <w:t>-направляет в случае выявления несоответствия контролируемой информации настоящим Правилам субъекту контроля протокол о несоответствии контролируемой информации настоящим Правилам по форме, предусмотренной приложением № 1 к настоящим Правил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. Осуществление контроля при определении поставщика (подрядчика, исполнителя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роверка, предусмотренная подпунктом "б" пункта 6 настоящих Правил, проводится в соответствии с настоящими Правилами на предмет непревыш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финансового обеспечения, указанного в извещении об осуществлении закупки, над объемом финансового обеспечения для осуществления закупки, указанным в плане-графике с учетом финансового обеспечения, указанного в размещенных (в пределах идентификационного кода закупки, предусмотренного в плане-графике в соответствии с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ом "а" пункта 16 Поло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в соответствии с 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звещениях об осуществлении закупок, а также с учетом финансового обеспечения, указанного в контрактах, заключенных в соответствии с 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 единственным поставщиком (подрядчиком, исполнителем) и включенных в реестр контрактов, заключенных заказчиками. При этом проводится проверка соответствия финансового обеспечения в разрезе планируемых платежей на текущий финансовый год, плановый период и последующие годы начальной (максимальной) цене контракта, указанных в извещении об осуществлении закупк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роверка, предусмотренная подпунктом "в" пункта 6 настоящих Правил, проводится согласно настоящим Правилам на предмет соответствия:</w:t>
        <w:br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ормирования идентификационного кода закупки, указанного в извещении об осуществлении закупки, порядку, предусмотренному 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ью 3 статьи 23 Федерального 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дентификационного кода закупки, указанного в протоколе определения поставщика (подрядчика, исполнителя), идентификационному коду закупки, указанному в извещении об осуществлении закуп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дентификационного кода закупки, указанного в проекте контракта, предусмотренном подпунктом "г" пункта 4 настоящих Правил, идентификационному коду закупки, указанному в протоколе определения поставщика (подрядчика, исполнител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роверки, предусмотренные пунктами 12 и 13 настоящих Правил, проводятся с учетом следующих особенностей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и проведении совместных конкурсов или аукционов, предусмотренных 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25 Федерального 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 осуществлении централизованной закупки, предусмотренной 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26 Федерального 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объекты контроля, предусмотренные подпунктами "в","г" пункта 4 настоящих Правил, направляются в соответствии с настоящими Правилами организатором совместных конкурсов или аукционов, уполномоченным органом, уполномоченным учрежд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ъекты контроля, предусмотренные подпунктами "г" пункта 4 настоящих Правил, направляются в соответствии с настоящими Правилами уполномоченным органом, уполномоченным учреждением в случае возложения в соответствии с 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 уполномоченный орган, уполномоченное учреждение полномочий на заключение контракта;</w:t>
        <w:br/>
        <w:t>-проверки, предусмотренные подпунктами "а" пункта 12 настоящих Правил, проводятся в отношении непревышения над общей суммой финансового обеспечения для осуществления каждой закупки, указанного в плане-графике, отдельном приложении к плану-графику (за исключением закупок, предусмотренных подпунктом "б" пункта 9 настоящих Правил) каждого заказчи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Проверки, предусмотренные пунктами 12 и 13 настоящих Правил, не проводятся в отношении закупок, предусмотренных подпунктами "б"  пункта 9  настоящих Правил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Приложение N 1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(форма)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4"/>
        <w:gridCol w:w="2222"/>
        <w:gridCol w:w="1406"/>
      </w:tblGrid>
      <w:tr>
        <w:trPr>
          <w:trHeight w:val="23" w:hRule="atLeast"/>
        </w:trPr>
        <w:tc>
          <w:tcPr>
            <w:tcW w:w="6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0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риф секретности*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00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ом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600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РОТОКОЛ</w:t>
        <w:br/>
        <w:t>о несоответствии контролируемой информации Правилам осуществления контроля, предусмотренного 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eastAsia="ru-RU"/>
          </w:rPr>
          <w:t>частью 5 статьи 99 Федерального закона "О контрактной системе в сфере закупок товаров, работ, услуг для обеспечения государственных и муниципальных нужд"</w:t>
        </w:r>
      </w:hyperlink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4"/>
        <w:gridCol w:w="323"/>
        <w:gridCol w:w="3063"/>
        <w:gridCol w:w="1401"/>
        <w:gridCol w:w="1151"/>
      </w:tblGrid>
      <w:tr>
        <w:trPr>
          <w:trHeight w:val="23" w:hRule="atLeast"/>
        </w:trPr>
        <w:tc>
          <w:tcPr>
            <w:tcW w:w="3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ды</w:t>
            </w:r>
          </w:p>
        </w:tc>
      </w:tr>
      <w:tr>
        <w:trPr/>
        <w:tc>
          <w:tcPr>
            <w:tcW w:w="369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лное наименование органа контроля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063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9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лное наименование заказчика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063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НН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ПП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рганизационно-правовая форма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063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ОПФ</w:t>
              </w:r>
            </w:hyperlink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Форма собственности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 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ФС</w:t>
              </w:r>
            </w:hyperlink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есто нахождения, телефон, адрес электронной почты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69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бюджета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902"/>
        <w:gridCol w:w="451"/>
        <w:gridCol w:w="1398"/>
        <w:gridCol w:w="2132"/>
        <w:gridCol w:w="1353"/>
        <w:gridCol w:w="1264"/>
      </w:tblGrid>
      <w:tr>
        <w:trPr>
          <w:trHeight w:val="23" w:hRule="atLeast"/>
        </w:trPr>
        <w:tc>
          <w:tcPr>
            <w:tcW w:w="2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еквизиты объекта контроля</w:t>
            </w:r>
          </w:p>
        </w:tc>
        <w:tc>
          <w:tcPr>
            <w:tcW w:w="4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еквизиты документа, содержащего информацию для осуществления контроля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омер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омер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6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65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34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ыявленные несоответствия:</w:t>
            </w:r>
          </w:p>
        </w:tc>
        <w:tc>
          <w:tcPr>
            <w:tcW w:w="6598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034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6598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436"/>
        <w:gridCol w:w="776"/>
        <w:gridCol w:w="1549"/>
        <w:gridCol w:w="176"/>
        <w:gridCol w:w="1606"/>
        <w:gridCol w:w="306"/>
        <w:gridCol w:w="466"/>
        <w:gridCol w:w="2040"/>
      </w:tblGrid>
      <w:tr>
        <w:trPr>
          <w:trHeight w:val="23" w:hRule="atLeast"/>
        </w:trPr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7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ветственный исполнитель</w:t>
            </w:r>
          </w:p>
        </w:tc>
        <w:tc>
          <w:tcPr>
            <w:tcW w:w="43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7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должность)</w:t>
            </w:r>
          </w:p>
        </w:tc>
        <w:tc>
          <w:tcPr>
            <w:tcW w:w="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606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подпись)</w:t>
            </w:r>
          </w:p>
        </w:tc>
        <w:tc>
          <w:tcPr>
            <w:tcW w:w="30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3489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"_____" _____________ 20___ г.</w:t>
            </w:r>
          </w:p>
        </w:tc>
        <w:tc>
          <w:tcPr>
            <w:tcW w:w="4103" w:type="dxa"/>
            <w:gridSpan w:val="5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3428"/>
        <w:gridCol w:w="2133"/>
        <w:gridCol w:w="644"/>
      </w:tblGrid>
      <w:tr>
        <w:trPr>
          <w:trHeight w:val="23" w:hRule="atLeas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8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Лист N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427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3428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сего листов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________________</w:t>
        <w:br/>
        <w:t>* Указывается при наличии.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Приложение N 2</w:t>
        <w:br/>
        <w:t>(форма)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4"/>
          <w:szCs w:val="24"/>
          <w:lang w:eastAsia="ru-RU"/>
        </w:rPr>
        <w:t>СВЕДЕНИЯ</w:t>
        <w:br/>
        <w:t>об объемах средств, указанных в нормативных правовых актах, предусматривающих в соответствии с бюджетным законодательством Российской Федерации возможность заключения государственного (муниципального) контракта на срок, превышающий срок действия доведенных лимитов бюджетных обязательств на 20__ год и на плановый период 20__ и 20__ годов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2"/>
        <w:gridCol w:w="311"/>
        <w:gridCol w:w="3395"/>
        <w:gridCol w:w="1383"/>
        <w:gridCol w:w="1251"/>
      </w:tblGrid>
      <w:tr>
        <w:trPr>
          <w:trHeight w:val="23" w:hRule="atLeast"/>
        </w:trPr>
        <w:tc>
          <w:tcPr>
            <w:tcW w:w="3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9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ды</w:t>
            </w:r>
          </w:p>
        </w:tc>
      </w:tr>
      <w:tr>
        <w:trPr/>
        <w:tc>
          <w:tcPr>
            <w:tcW w:w="329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лное наименование</w:t>
            </w:r>
          </w:p>
        </w:tc>
        <w:tc>
          <w:tcPr>
            <w:tcW w:w="31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39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НН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29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заказчика</w:t>
            </w:r>
          </w:p>
        </w:tc>
        <w:tc>
          <w:tcPr>
            <w:tcW w:w="31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39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ПП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29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рганизационно-правовая форма</w:t>
            </w:r>
          </w:p>
        </w:tc>
        <w:tc>
          <w:tcPr>
            <w:tcW w:w="31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395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ОПФ</w:t>
              </w:r>
            </w:hyperlink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29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Форма собственности</w:t>
            </w:r>
          </w:p>
        </w:tc>
        <w:tc>
          <w:tcPr>
            <w:tcW w:w="31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395" w:type="dxa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 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ФС</w:t>
              </w:r>
            </w:hyperlink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29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есто нахождения, телефон, адрес электронной почты</w:t>
            </w:r>
          </w:p>
        </w:tc>
        <w:tc>
          <w:tcPr>
            <w:tcW w:w="31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395" w:type="dxa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29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бюджета</w:t>
            </w:r>
          </w:p>
        </w:tc>
        <w:tc>
          <w:tcPr>
            <w:tcW w:w="31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395" w:type="dxa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29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главного распорядителя бюджетных средств</w:t>
            </w:r>
          </w:p>
        </w:tc>
        <w:tc>
          <w:tcPr>
            <w:tcW w:w="31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395" w:type="dxa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лава по Б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29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ид документа</w:t>
            </w:r>
          </w:p>
        </w:tc>
        <w:tc>
          <w:tcPr>
            <w:tcW w:w="31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395" w:type="dxa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9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5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основной документ - код 01;</w:t>
              <w:br/>
              <w:t>изменения к документу - код 02)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9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Единица измерения</w:t>
            </w:r>
          </w:p>
        </w:tc>
        <w:tc>
          <w:tcPr>
            <w:tcW w:w="31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395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убль</w:t>
            </w:r>
          </w:p>
        </w:tc>
        <w:tc>
          <w:tcPr>
            <w:tcW w:w="1383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 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ЕИ</w:t>
              </w:r>
            </w:hyperlink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83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753"/>
        <w:gridCol w:w="753"/>
        <w:gridCol w:w="765"/>
        <w:gridCol w:w="1118"/>
        <w:gridCol w:w="1157"/>
        <w:gridCol w:w="732"/>
        <w:gridCol w:w="1116"/>
        <w:gridCol w:w="934"/>
        <w:gridCol w:w="850"/>
        <w:gridCol w:w="985"/>
      </w:tblGrid>
      <w:tr>
        <w:trPr>
          <w:trHeight w:val="23" w:hRule="atLeast"/>
        </w:trPr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Сведения о нормативном правовом акт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Код вида расходов по</w:t>
            </w:r>
          </w:p>
        </w:tc>
        <w:tc>
          <w:tcPr>
            <w:tcW w:w="46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Объем средств, предусмотренный нормативным правовым актом</w:t>
            </w:r>
          </w:p>
        </w:tc>
      </w:tr>
      <w:tr>
        <w:trPr/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вид доку-</w:t>
              <w:br/>
              <w:t>мента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дата доку-</w:t>
              <w:br/>
              <w:t>мент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номер доку-</w:t>
              <w:br/>
              <w:t>мент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наимено-</w:t>
              <w:br/>
              <w:t>вание документа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бюджетной классифи-</w:t>
              <w:br/>
              <w:t>кац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на очередной (текущий)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на последу-</w:t>
              <w:br/>
              <w:t>ющие</w:t>
            </w:r>
          </w:p>
        </w:tc>
      </w:tr>
      <w:tr>
        <w:trPr/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финан-</w:t>
              <w:br/>
              <w:t>совый го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 первый</w:t>
              <w:br/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 второй</w:t>
              <w:br/>
              <w:t>год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годы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  <w:t>11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8"/>
                <w:szCs w:val="18"/>
                <w:lang w:eastAsia="ru-RU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75" w:type="dxa"/>
            <w:gridSpan w:val="3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того по КВР</w:t>
            </w:r>
          </w:p>
        </w:tc>
        <w:tc>
          <w:tcPr>
            <w:tcW w:w="765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22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75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76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118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176"/>
        <w:gridCol w:w="1923"/>
        <w:gridCol w:w="304"/>
        <w:gridCol w:w="1726"/>
        <w:gridCol w:w="304"/>
        <w:gridCol w:w="3004"/>
      </w:tblGrid>
      <w:tr>
        <w:trPr>
          <w:trHeight w:val="23" w:hRule="atLeast"/>
        </w:trPr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9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уководитель</w:t>
              <w:br/>
              <w:t>(уполномоченное</w:t>
              <w:br/>
              <w:t>лицо)</w:t>
            </w:r>
          </w:p>
        </w:tc>
        <w:tc>
          <w:tcPr>
            <w:tcW w:w="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923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6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4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9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должность)</w:t>
            </w:r>
          </w:p>
        </w:tc>
        <w:tc>
          <w:tcPr>
            <w:tcW w:w="30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726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подпись)</w:t>
            </w:r>
          </w:p>
        </w:tc>
        <w:tc>
          <w:tcPr>
            <w:tcW w:w="30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004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br/>
        <w:t>"____" ___________ 20__ г.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0"/>
        <w:gridCol w:w="1672"/>
        <w:gridCol w:w="490"/>
      </w:tblGrid>
      <w:tr>
        <w:trPr>
          <w:trHeight w:val="23" w:hRule="atLeast"/>
        </w:trPr>
        <w:tc>
          <w:tcPr>
            <w:tcW w:w="7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7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Лист N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47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сего лис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Приложение N 3</w:t>
        <w:br/>
        <w:t>(форма)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4"/>
        <w:gridCol w:w="2222"/>
        <w:gridCol w:w="1406"/>
      </w:tblGrid>
      <w:tr>
        <w:trPr>
          <w:trHeight w:val="23" w:hRule="atLeast"/>
        </w:trPr>
        <w:tc>
          <w:tcPr>
            <w:tcW w:w="6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0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Гриф секретности*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00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оме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00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УВЕДОМЛЕНИЕ</w:t>
        <w:br/>
        <w:t>о соответствии контролируемой информации Правилам осуществления контроля, предусмотренного 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eastAsia="ru-RU"/>
          </w:rPr>
          <w:t>частью 5 статьи 99 Федерального закона "О контрактной системе в сфере закупок товаров, работ, услуг для обеспечения государственных и муниципальных нужд"</w:t>
        </w:r>
      </w:hyperlink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323"/>
        <w:gridCol w:w="3207"/>
        <w:gridCol w:w="1401"/>
        <w:gridCol w:w="1151"/>
      </w:tblGrid>
      <w:tr>
        <w:trPr>
          <w:trHeight w:val="23" w:hRule="atLeast"/>
        </w:trPr>
        <w:tc>
          <w:tcPr>
            <w:tcW w:w="3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5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ды</w:t>
            </w:r>
          </w:p>
        </w:tc>
      </w:tr>
      <w:tr>
        <w:trPr/>
        <w:tc>
          <w:tcPr>
            <w:tcW w:w="355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лное наименование органа контроля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5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лное наименование заказчика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ИНН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55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7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ПП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55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рганизационно-правовая форма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207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ОПФ</w:t>
              </w:r>
            </w:hyperlink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55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Форма собственности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 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ФС</w:t>
              </w:r>
            </w:hyperlink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55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есто нахождения, телефон, адрес электронной почты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55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 бюджета</w:t>
            </w:r>
          </w:p>
        </w:tc>
        <w:tc>
          <w:tcPr>
            <w:tcW w:w="323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4"/>
        <w:gridCol w:w="1486"/>
        <w:gridCol w:w="1532"/>
        <w:gridCol w:w="1865"/>
        <w:gridCol w:w="1487"/>
        <w:gridCol w:w="1398"/>
      </w:tblGrid>
      <w:tr>
        <w:trPr>
          <w:trHeight w:val="23" w:hRule="atLeast"/>
        </w:trPr>
        <w:tc>
          <w:tcPr>
            <w:tcW w:w="1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еквизиты объекта контроля</w:t>
            </w:r>
          </w:p>
        </w:tc>
        <w:tc>
          <w:tcPr>
            <w:tcW w:w="4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еквизиты документа, содержащего информацию для осуществления контроля</w:t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омер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аименовани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омер</w:t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6</w:t>
            </w:r>
          </w:p>
        </w:tc>
      </w:tr>
      <w:tr>
        <w:trPr/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42424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242424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475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42424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42424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82" w:type="dxa"/>
            <w:gridSpan w:val="3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езультат контроля</w:t>
            </w:r>
          </w:p>
        </w:tc>
        <w:tc>
          <w:tcPr>
            <w:tcW w:w="4750" w:type="dxa"/>
            <w:gridSpan w:val="3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нтролируемая информация</w:t>
              <w:br/>
              <w:t>соответствует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436"/>
        <w:gridCol w:w="776"/>
        <w:gridCol w:w="1549"/>
        <w:gridCol w:w="176"/>
        <w:gridCol w:w="1606"/>
        <w:gridCol w:w="306"/>
        <w:gridCol w:w="466"/>
        <w:gridCol w:w="2040"/>
      </w:tblGrid>
      <w:tr>
        <w:trPr>
          <w:trHeight w:val="23" w:hRule="atLeast"/>
        </w:trPr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7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тветственный исполнитель</w:t>
            </w:r>
          </w:p>
        </w:tc>
        <w:tc>
          <w:tcPr>
            <w:tcW w:w="43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7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должность)</w:t>
            </w:r>
          </w:p>
        </w:tc>
        <w:tc>
          <w:tcPr>
            <w:tcW w:w="17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606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подпись)</w:t>
            </w:r>
          </w:p>
        </w:tc>
        <w:tc>
          <w:tcPr>
            <w:tcW w:w="306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3489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"_____" _____________ 20___ г.</w:t>
            </w:r>
          </w:p>
        </w:tc>
        <w:tc>
          <w:tcPr>
            <w:tcW w:w="4103" w:type="dxa"/>
            <w:gridSpan w:val="5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04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3428"/>
        <w:gridCol w:w="2133"/>
        <w:gridCol w:w="644"/>
      </w:tblGrid>
      <w:tr>
        <w:trPr>
          <w:trHeight w:val="23" w:hRule="atLeast"/>
        </w:trPr>
        <w:tc>
          <w:tcPr>
            <w:tcW w:w="3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D2D2D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2D2D2D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8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Лист N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427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3428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сего листов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________________</w:t>
        <w:br/>
        <w:t>* Указывается при наличии.</w:t>
        <w:br/>
        <w:br/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496D9133A2329115B9CABA978CEF0BD4&amp;req=doc&amp;base=RZR&amp;n=351268&amp;dst=101399&amp;fld=134&amp;REFFIELD=134&amp;REFDST=100004&amp;REFDOC=342147&amp;REFBASE=RZR&amp;stat=refcode%3D10881%3Bdstident%3D101399%3Bindex%3D15&amp;date=05.06.2020" TargetMode="External"/><Relationship Id="rId3" Type="http://schemas.openxmlformats.org/officeDocument/2006/relationships/hyperlink" Target="https://login.consultant.ru/link/?rnd=496D9133A2329115B9CABA978CEF0BD4&amp;req=doc&amp;base=RZR&amp;n=342147&amp;dst=100009&amp;fld=134&amp;date=05.06.2020" TargetMode="External"/><Relationship Id="rId4" Type="http://schemas.openxmlformats.org/officeDocument/2006/relationships/hyperlink" Target="https://login.consultant.ru/link/?rnd=496D9133A2329115B9CABA978CEF0BD4&amp;req=doc&amp;base=RZR&amp;n=351268&amp;dst=101391&amp;fld=134&amp;REFFIELD=134&amp;REFDST=100005&amp;REFDOC=342147&amp;REFBASE=RZR&amp;stat=refcode%3D10881%3Bdstident%3D101391%3Bindex%3D16&amp;date=05.06.2020" TargetMode="External"/><Relationship Id="rId5" Type="http://schemas.openxmlformats.org/officeDocument/2006/relationships/hyperlink" Target="http://docs.cntd.ru/document/499011838" TargetMode="External"/><Relationship Id="rId6" Type="http://schemas.openxmlformats.org/officeDocument/2006/relationships/hyperlink" Target="http://docs.cntd.ru/document/499011838" TargetMode="External"/><Relationship Id="rId7" Type="http://schemas.openxmlformats.org/officeDocument/2006/relationships/hyperlink" Target="http://docs.cntd.ru/document/499011838" TargetMode="External"/><Relationship Id="rId8" Type="http://schemas.openxmlformats.org/officeDocument/2006/relationships/hyperlink" Target="consultantplus://offline/ref=9812F4E29BF5558CEE7B9343CBFC9298DD9664754E24F98682586127B3DD8F29A5F008A487E11BD7483479EEF3R5X3K" TargetMode="External"/><Relationship Id="rId9" Type="http://schemas.openxmlformats.org/officeDocument/2006/relationships/hyperlink" Target="consultantplus://offline/ref=3E92EE4101E777743FA7BC8E5149ED22370C68F155642CBCB683D4E4E4F5729AFF2548CB81072BB1B46C24EC2971396BFECCC9D46A8264C1a7b0K" TargetMode="External"/><Relationship Id="rId10" Type="http://schemas.openxmlformats.org/officeDocument/2006/relationships/hyperlink" Target="consultantplus://offline/ref=3E92EE4101E777743FA7BC8E5149ED22370C6FF959622CBCB683D4E4E4F5729AFF2548CB81072BB1B56C24EC2971396BFECCC9D46A8264C1a7b0K" TargetMode="External"/><Relationship Id="rId11" Type="http://schemas.openxmlformats.org/officeDocument/2006/relationships/hyperlink" Target="consultantplus://offline/ref=3E92EE4101E777743FA7BC8E5149ED22370C6FF959622CBCB683D4E4E4F5729AFF2548CB81072BB1B16C24EC2971396BFECCC9D46A8264C1a7b0K" TargetMode="External"/><Relationship Id="rId12" Type="http://schemas.openxmlformats.org/officeDocument/2006/relationships/hyperlink" Target="consultantplus://offline/ref=3E92EE4101E777743FA7BC8E5149ED22370C6AFB5B642CBCB683D4E4E4F5729AED2510C7810335B3B77972BD6Fa2b4K" TargetMode="External"/><Relationship Id="rId13" Type="http://schemas.openxmlformats.org/officeDocument/2006/relationships/hyperlink" Target="http://docs.cntd.ru/document/563413016" TargetMode="External"/><Relationship Id="rId14" Type="http://schemas.openxmlformats.org/officeDocument/2006/relationships/hyperlink" Target="http://docs.cntd.ru/document/563413016" TargetMode="External"/><Relationship Id="rId15" Type="http://schemas.openxmlformats.org/officeDocument/2006/relationships/hyperlink" Target="http://docs.cntd.ru/document/563413016" TargetMode="External"/><Relationship Id="rId16" Type="http://schemas.openxmlformats.org/officeDocument/2006/relationships/hyperlink" Target="http://docs.cntd.ru/document/499011838" TargetMode="External"/><Relationship Id="rId17" Type="http://schemas.openxmlformats.org/officeDocument/2006/relationships/hyperlink" Target="http://docs.cntd.ru/document/563413016" TargetMode="External"/><Relationship Id="rId18" Type="http://schemas.openxmlformats.org/officeDocument/2006/relationships/hyperlink" Target="http://docs.cntd.ru/document/563413016" TargetMode="External"/><Relationship Id="rId19" Type="http://schemas.openxmlformats.org/officeDocument/2006/relationships/hyperlink" Target="http://docs.cntd.ru/document/563413016" TargetMode="External"/><Relationship Id="rId20" Type="http://schemas.openxmlformats.org/officeDocument/2006/relationships/hyperlink" Target="http://docs.cntd.ru/document/563413016" TargetMode="External"/><Relationship Id="rId21" Type="http://schemas.openxmlformats.org/officeDocument/2006/relationships/hyperlink" Target="http://docs.cntd.ru/document/499011838" TargetMode="External"/><Relationship Id="rId22" Type="http://schemas.openxmlformats.org/officeDocument/2006/relationships/hyperlink" Target="http://docs.cntd.ru/document/563413016" TargetMode="External"/><Relationship Id="rId23" Type="http://schemas.openxmlformats.org/officeDocument/2006/relationships/hyperlink" Target="http://docs.cntd.ru/document/499011838" TargetMode="External"/><Relationship Id="rId24" Type="http://schemas.openxmlformats.org/officeDocument/2006/relationships/hyperlink" Target="http://docs.cntd.ru/document/499011838" TargetMode="External"/><Relationship Id="rId25" Type="http://schemas.openxmlformats.org/officeDocument/2006/relationships/hyperlink" Target="http://docs.cntd.ru/document/499011838" TargetMode="External"/><Relationship Id="rId26" Type="http://schemas.openxmlformats.org/officeDocument/2006/relationships/hyperlink" Target="http://docs.cntd.ru/document/499011838" TargetMode="External"/><Relationship Id="rId27" Type="http://schemas.openxmlformats.org/officeDocument/2006/relationships/hyperlink" Target="http://docs.cntd.ru/document/499011838" TargetMode="External"/><Relationship Id="rId28" Type="http://schemas.openxmlformats.org/officeDocument/2006/relationships/hyperlink" Target="http://docs.cntd.ru/document/499011838" TargetMode="External"/><Relationship Id="rId29" Type="http://schemas.openxmlformats.org/officeDocument/2006/relationships/hyperlink" Target="http://docs.cntd.ru/document/499011838" TargetMode="External"/><Relationship Id="rId30" Type="http://schemas.openxmlformats.org/officeDocument/2006/relationships/hyperlink" Target="http://docs.cntd.ru/document/1200096794" TargetMode="External"/><Relationship Id="rId31" Type="http://schemas.openxmlformats.org/officeDocument/2006/relationships/hyperlink" Target="http://docs.cntd.ru/document/842501030" TargetMode="External"/><Relationship Id="rId32" Type="http://schemas.openxmlformats.org/officeDocument/2006/relationships/hyperlink" Target="http://docs.cntd.ru/document/1200106990" TargetMode="External"/><Relationship Id="rId33" Type="http://schemas.openxmlformats.org/officeDocument/2006/relationships/hyperlink" Target="http://docs.cntd.ru/document/1200106990" TargetMode="External"/><Relationship Id="rId34" Type="http://schemas.openxmlformats.org/officeDocument/2006/relationships/hyperlink" Target="http://docs.cntd.ru/document/1200096794" TargetMode="External"/><Relationship Id="rId35" Type="http://schemas.openxmlformats.org/officeDocument/2006/relationships/hyperlink" Target="http://docs.cntd.ru/document/842501030" TargetMode="External"/><Relationship Id="rId36" Type="http://schemas.openxmlformats.org/officeDocument/2006/relationships/hyperlink" Target="http://docs.cntd.ru/document/1200106990" TargetMode="External"/><Relationship Id="rId37" Type="http://schemas.openxmlformats.org/officeDocument/2006/relationships/hyperlink" Target="http://docs.cntd.ru/document/1200106990" TargetMode="External"/><Relationship Id="rId38" Type="http://schemas.openxmlformats.org/officeDocument/2006/relationships/hyperlink" Target="http://docs.cntd.ru/document/9055125" TargetMode="External"/><Relationship Id="rId39" Type="http://schemas.openxmlformats.org/officeDocument/2006/relationships/hyperlink" Target="http://docs.cntd.ru/document/499011838" TargetMode="External"/><Relationship Id="rId40" Type="http://schemas.openxmlformats.org/officeDocument/2006/relationships/hyperlink" Target="http://docs.cntd.ru/document/1200096794" TargetMode="External"/><Relationship Id="rId41" Type="http://schemas.openxmlformats.org/officeDocument/2006/relationships/hyperlink" Target="http://docs.cntd.ru/document/842501030" TargetMode="External"/><Relationship Id="rId42" Type="http://schemas.openxmlformats.org/officeDocument/2006/relationships/hyperlink" Target="http://docs.cntd.ru/document/1200106990" TargetMode="External"/><Relationship Id="rId43" Type="http://schemas.openxmlformats.org/officeDocument/2006/relationships/hyperlink" Target="http://docs.cntd.ru/document/1200106990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04:00Z</dcterms:created>
  <dc:creator>Ingar-15</dc:creator>
  <dc:description/>
  <cp:keywords/>
  <dc:language>en-US</dc:language>
  <cp:lastModifiedBy>ingar</cp:lastModifiedBy>
  <cp:lastPrinted>2020-12-23T10:53:00Z</cp:lastPrinted>
  <dcterms:modified xsi:type="dcterms:W3CDTF">2021-03-31T12:43:00Z</dcterms:modified>
  <cp:revision>22</cp:revision>
  <dc:subject/>
  <dc:title/>
</cp:coreProperties>
</file>