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3 сентября 2020года                                                           № 65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Ингарского сельского поселения на 2021год и на плановый период 2022 и 2023 годов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азработки проекта бюджета Ингарского сельского поселения на 2021 год и на плановый период 2022 и 2023 годов,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т. ст. 17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.1</w:t>
        </w:r>
      </w:hyperlink>
      <w:r>
        <w:rPr>
          <w:sz w:val="28"/>
          <w:szCs w:val="28"/>
        </w:rPr>
        <w:t xml:space="preserve">4 Федерального закона от 06.10.2003 № 131-ФЗ "Об общих принципах организации местного самоуправления в Российской Федерации", администрация Ингарского сельского поселения </w:t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Ингарского сельского поселения на 2021 год и на плановый период 2022 и 2023 годов согласно прилож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 </w:t>
      </w:r>
      <w:bookmarkStart w:id="3" w:name="sub_3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азместить настоящее постановление на официальном сайте Ингарского сельского поселения в сети Интернет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57" w:hanging="0"/>
        <w:jc w:val="both"/>
        <w:rPr/>
      </w:pPr>
      <w:bookmarkEnd w:id="3"/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                                    О.С.Орлова</w:t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3.09.2020 г. №65 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57" w:right="57" w:hanging="0"/>
        <w:jc w:val="center"/>
        <w:rPr/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на 2021год и плановый период 2022 и 2023 годы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</w:rPr>
        <w:t>Основные направления бюджетной и налоговой политики Ингарского сельского поселения являются основой для формирования бюджета на 2021 год и плановый период 2022-2023 годов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1.  Основные цели и задачи бюджетной и налогов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Бюджетная и налоговая политика на 2021 год и на плановый период 2021-2023годов   ориентирована на преемственность базовых целей и задач, поставленных в основных направлениях бюджетной и налоговой политики на 2020 г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Главными целями бюджетной и налоговой политики на 2021 год и на плановый период 2021-2023годов   являются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оциальной и экономической стабильности, сбалансированности и устойчивости бюджета Ингарского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эффективности и результативности бюджетных расход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тимулирование развития налогового потенциал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вышение открытости, эффективности и прозрачности муниципального управ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Исходя из поставленных целей, необходимо обеспечить решение следующих основных задач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ддержание достигнутого уровня жизни населения и сохранение социальной стабильности в Ингарском сельском поселени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вышение уровня объема доходной части бюджета в целях стабильного исполнения расходной части бюдже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беспечение сдерживания роста расходов бюджета, путем оптимизации расходных обязательств и повышения эффективности использования финансовых ресурс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инятие новых расходных обязательств осуществлять на основе тщательной оценки их эффективности и при наличии ресурсов для их гарантированного исполнения в пределах принятых бюджетных ограниче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льнейшее участие Ингарского сельского поселения в федеральных и региональных программах, привлечение финансовых средств для развития территории муниципального образова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овышение качества предоставляемых муниципальных услуг населению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иление контроля за целевым использованием бюджетных средст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 Основные направления бюджетной и налоговой политики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области доходов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Бюджетная и налоговая политика на 2021 год и плановый период 2022-2023 годов отражает преемственность ранее поставленных целей и задач бюджетной политики в области доходов, и направлена на сохранение и развитие налоговой базы в сложившихся экономических условиях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Кроме того, необходимо корректировать налоговую и бюджетную политику, учитывая риски, связанные с последствиями распространения эпидемии короновируса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Активизация работы по взысканию в бюджет задолженности по местным налогам и другим доходным источникам становиться первостепенной задачей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овышение эффективности управления собственностью поселения и ее более рациональное использование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проведение целенаправленной работы по погашению задолженности по платежам в бюджет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3.  Основные направления бюджетной политики в области расходов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ношении расходов бюджета бюджетная политика на 2021 год и на плановый период 2022-2023 годов направлена на оптимизацию и повышение эффективности расходов бюджета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  <w:t>Главной задачей при формировании бюджета Ингарского сельского поселения является формирование такого объёма расходов, который бы соответствовал реальному прогнозу налоговых и неналоговых доходов, исходя из необходимости недопущения дефицита сельского бюджета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жима экономного и рационального использования средств бюджета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качества оказания муниципальных услуг (выполнения работ)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вышение эффективности использования ресурсов при закупках товаров и услуг для муниципальных нужд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вершенствование механизмов программно-целевого метода бюджетного планирования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ложений Основных направлений бюджетной и налоговой политики Ингарского сельского поселения на 2021 год и плановый период 2022-2023 годов позволит обеспечить устойчивость и сбалансированность бюджета и исполнить намеченные обязательства перед жителями.</w:t>
        <w:tab/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86367.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52:00Z</dcterms:created>
  <dc:creator>antonova</dc:creator>
  <dc:description/>
  <cp:keywords/>
  <dc:language>en-US</dc:language>
  <cp:lastModifiedBy>ingar</cp:lastModifiedBy>
  <cp:lastPrinted>2020-10-01T13:32:00Z</cp:lastPrinted>
  <dcterms:modified xsi:type="dcterms:W3CDTF">2020-10-13T10:52:00Z</dcterms:modified>
  <cp:revision>26</cp:revision>
  <dc:subject/>
  <dc:title/>
</cp:coreProperties>
</file>