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 ИНГАРСКОГО   СЕЛЬСКОГО 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  МУНИЦИПАЛЬНОГО  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мая 2020 г.                                                                                       № 3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ложения о добровольной народной дружи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Ингар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. 2 ст. 6 Федерального закона Российской Федерации от 2 апреля 2014 года № 44-ФЗ «Об участии граждан в охране общественного порядка», п. 33 ч. 1 ст. 14 Федерального закона от 6 октября 2003 года № 131-ФЗ «Об общих принципах организации местного самоуправления в Российской Федерации», администрация Ингарского сельского поселения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 добровольной народной дружине на территории Ингарского  сельского поселения (прилагается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на информационном стенде и разместить на официальном   сайте Инга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Ингарского сельского поселения                                              О.С. Ор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>
          <w:color w:val="3C3C3C"/>
        </w:rPr>
        <w:br/>
      </w:r>
      <w:r>
        <w:rPr>
          <w:rStyle w:val="StrongEmphasis"/>
        </w:rPr>
        <w:t>ПОЛОЖЕНИЕ</w:t>
      </w:r>
      <w:r>
        <w:rPr/>
        <w:br/>
      </w:r>
      <w:r>
        <w:rPr>
          <w:rStyle w:val="StrongEmphasis"/>
        </w:rPr>
        <w:t>О ДОБРОВОЛЬНОЙ НАРОДНОЙ ДРУЖИНЕ НА ТЕРРИТОРИИ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ИНГАРСКОГО  СЕЛЬСКОГО ПОСЕЛЕНИЯ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center"/>
        <w:rPr/>
      </w:pPr>
      <w:r>
        <w:rPr/>
        <w:t>Общие положения</w:t>
      </w:r>
    </w:p>
    <w:p>
      <w:pPr>
        <w:pStyle w:val="Style15"/>
        <w:shd w:fill="FFFFFF" w:val="clear"/>
        <w:spacing w:before="0" w:after="0"/>
        <w:ind w:left="1069" w:hanging="0"/>
        <w:rPr/>
      </w:pPr>
      <w:r>
        <w:rPr>
          <w:color w:val="3C3C3C"/>
        </w:rPr>
        <w:br/>
      </w:r>
      <w:r>
        <w:rPr/>
        <w:t>1.1. Добровольная народная дружина (далее - ДНД) представляет собой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.</w:t>
        <w:br/>
        <w:t>1.2. В своей деятельности ДНД руководствуется Конституцией Российской Федерации, Федеральным законом Российской Федерации от 2 апреля 2014г. №44-ФЗ «Об участии граждан в охране общественного порядка», Законом Ивановской области от 3 июля 2015 г.              N 57-ОЗ"Об отдельных вопросах участия граждан в охране общественного порядка на</w:t>
        <w:br/>
        <w:t>территории Ивановской области,настоящим положением.</w:t>
        <w:br/>
        <w:t>1.3. Деятельность ДНД основывается на принципах:</w:t>
        <w:br/>
        <w:t>1) добровольности;</w:t>
        <w:br/>
        <w:t>2) законности;</w:t>
        <w:br/>
        <w:t>3) приоритетности защиты прав и свобод человека и гражданина;</w:t>
        <w:br/>
        <w:t>4) права каждого на самозащиту от противоправных посягательств всеми способами, не запрещенными законом;</w:t>
        <w:br/>
        <w:t>5) взаимодействия с органами внутренних дел (полицией), иными правоохранительными органами, органами государственной власти и органами местного самоуправления;</w:t>
        <w:br/>
        <w:t>6) недопустимости подмены полномочий органов внутренних дел (полиции), иных правоохранительных органов, органов государственной власти и органов местного самоуправления.</w:t>
        <w:br/>
        <w:t>1.4.Администрация Ингарского  сельского поселения оказывает поддержку гражданам и их объединениям, участвующим в охране общественного порядка, создают условия для деятельности народных дружин.</w:t>
      </w:r>
    </w:p>
    <w:p>
      <w:pPr>
        <w:pStyle w:val="Style15"/>
        <w:shd w:fill="FFFFFF" w:val="clear"/>
        <w:spacing w:before="0" w:after="0"/>
        <w:ind w:left="1069" w:hanging="0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2. Основные задачи, функции и формы деятельности добровольной</w:t>
        <w:br/>
        <w:t>народной дружины</w:t>
      </w:r>
    </w:p>
    <w:p>
      <w:pPr>
        <w:pStyle w:val="Style15"/>
        <w:shd w:fill="FFFFFF" w:val="clear"/>
        <w:spacing w:before="0" w:after="0"/>
        <w:rPr/>
      </w:pPr>
      <w:r>
        <w:rPr/>
        <w:t>2.1. Основными задачами ДНД являются:</w:t>
        <w:br/>
        <w:t>1) содействие органам внутренних дел (полиции) и иным правоохранительным органам в охране общественного порядка;</w:t>
        <w:br/>
        <w:t>2) участие в предупреждении и пресечении правонарушений на территории по месту создания народной дружины;</w:t>
        <w:br/>
        <w:t>3) участие в охране общественного порядка в случаях возникновения чрезвычайных ситуаций;</w:t>
        <w:br/>
        <w:t>4) распространение правовых знаний, разъяснение норм поведения в общественных местах.</w:t>
        <w:br/>
        <w:t>2.2. Выполняя возложенные на нее задачи, ДНД:</w:t>
        <w:br/>
        <w:t>- участвует в охране общественного порядка, оказывает содействие правоохранительным органам в предупреждении и пресечении правонарушений;</w:t>
        <w:br/>
        <w:t>- оказывает содействие правоохранительным органам в их деятельности по пресечению, раскрытию и расследованию преступлений;</w:t>
        <w:br/>
        <w:t>- принимает участие в работе по предупреждению и пресечению детской беспризорности и безнадзорности, правонарушений среди несовершеннолетних, в индивидуальной профилактической работе с родителями или законными представителями несовершеннолетних, допускающих правонарушения;</w:t>
        <w:br/>
        <w:t>- оказывает помощь государственным и правоохранительным органам в обеспечении безопасности населения и охране общественного порядка при возникновении стихийных бедствий, эпидемий, аварий, техногенных катастроф и иных чрезвычайных ситуаций;</w:t>
        <w:br/>
        <w:t>- обобщает и анализирует полученную информацию о состоянии правопорядка, доводит ее до сведения органов местного самоуправления и правопорядка, вносит предложения по укреплению правопорядка, устранению причин и условий, способствующих совершению правонарушений.</w:t>
      </w:r>
    </w:p>
    <w:p>
      <w:pPr>
        <w:pStyle w:val="Style15"/>
        <w:shd w:fill="FFFFFF" w:val="clear"/>
        <w:spacing w:before="0" w:after="0"/>
        <w:rPr/>
      </w:pPr>
      <w:r>
        <w:rPr/>
        <w:br/>
        <w:t>2.3. Основными формами деятельности добровольной народной дружины являются:</w:t>
        <w:br/>
        <w:t>- совместное патрулирование народных дружинников с сотрудниками органов внутренних дел на маршрутах в системе единой дислокации сил и средств, в соответствии с утвержденными планами и графиками совместной работы;</w:t>
        <w:br/>
        <w:t>- дежурство народных дружинников при участковых постах полиции, в общественных пунктах охраны порядка;</w:t>
        <w:br/>
        <w:t>- дежурство народных дружинников для оказания содействия органам внутренних дел в обеспечении общественного порядка и безопасности граждан при проведении массовых общественно-политических, спортивных и культурно-зрелищных мероприятий;</w:t>
        <w:br/>
        <w:t>- участие в работе подразделений органов внутренних дел по делам несовершеннолетних и соответствующих комиссий органов местного самоуправления по выявлению семей и несовершеннолетних, находящихся в социально опасном положении; индивидуальная профилактическая работа с подростками, склонными к совершению противоправных действий;</w:t>
        <w:br/>
        <w:t>- участие народных дружинников в мероприятиях правоохранительных органов по предупреждению, пресечению, раскрытию и расследованию преступлений;</w:t>
        <w:br/>
        <w:t>- использование средств массовой информации в целях пропаганды правовых знаний, профилактики правонарушений, формирования у населения уважительного отношения к закону. В своей деятельности по оказанию помощи органам местного самоуправления и правоохранительным органам ДНД может применять иные формы, не противоречащие законодательству.</w:t>
        <w:br/>
        <w:t>2.4. ДНД решает стоящие перед ней задачи во взаимодействии с администрациями и трудовыми коллективами организаций, предприятий, учреждений, органами внутренних дел, органами территориального общественного самоуправления, общественными объединениями и гражданами.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br/>
        <w:t>3. Структура и организация деятельности добровольной</w:t>
        <w:br/>
        <w:t>народной дружины</w:t>
      </w:r>
    </w:p>
    <w:p>
      <w:pPr>
        <w:pStyle w:val="Style15"/>
        <w:shd w:fill="FFFFFF" w:val="clear"/>
        <w:spacing w:before="0" w:after="0"/>
        <w:rPr/>
      </w:pPr>
      <w:r>
        <w:rPr/>
        <w:br/>
        <w:t>3.1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органов местного самоуправления соответствующего муниципального образования, территориального органа федерального органа исполнительной власти в сфере внутренних дел.</w:t>
        <w:br/>
        <w:t>3.2. Народные дружины могут участвовать в охране общественного порядка только после внесения их в порядке, установленном федеральным законодательством.</w:t>
        <w:br/>
        <w:t>3.3. Народные дружины решают стоящие перед ними задачи во взаимодействии с органами государственной власти Ивановской области, органами местного самоуправления, органами внутренних дел (полицией) и иными правоохранительными органами.</w:t>
        <w:br/>
        <w:t>3.4. Порядок создания, реорганизации и (или) ликвидации народных дружин определяется Федеральным законом от 19 мая 1995 года № 82-ФЗ «Об общественных объединениях» с учетом положений Федерального закона от 2 апреля 2014 г. № 44-Ф «Об участии граждан в охране общественного порядка».</w:t>
        <w:br/>
        <w:t>3.5. Учредителями, членами ДНД могут быть граждане Российской Федерации, достигшие 18-летнего возраста, проживающие либо осуществляющие трудовую деятельность на территории Ингарского  сельского поселения, добровольно изъявившие желание участвовать в деятельности ДНД, способные по своим деловым, моральным качествам и состоянию здоровья выполнять обязанности народного дружинника</w:t>
        <w:br/>
        <w:t>3.6. Создание народных дружин при политических партиях, религиозных объединениях, а также создание и деятельность политических партий и религиозных объединений в народных дружинах запрещены.</w:t>
        <w:br/>
        <w:t>3.7. 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Ингарского сельского поселения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4. Прием в добровольную народную дружину и отчисление</w:t>
        <w:br/>
        <w:t>из ее состава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br/>
        <w:t>4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  <w:br/>
        <w:t>4.2. Не могут быть участниками ДНД граждане:</w:t>
        <w:br/>
        <w:t>1) имеющие неснятую или непогашенную судимость;</w:t>
        <w:br/>
        <w:t>2) в отношении которых осуществляется уголовное преследование;</w:t>
        <w:br/>
        <w:t>3) ранее осужденные за умышленные преступления;</w:t>
        <w:br/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№ 115-ФЗ «О противодействии легализации (отмыванию) доходов, полученных преступным путем, и финансированию терроризма»;</w:t>
        <w:br/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  <w:br/>
        <w:t>6) страдающие психическими расстройствами, больные наркоманией или алкоголизмом;</w:t>
        <w:br/>
        <w:t>7) признанные недееспособными или ограниченно дееспособными по решению суда, вступившему в законную силу;</w:t>
        <w:br/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  <w:br/>
        <w:t>9) имеющие гражданство (подданство) иностранного государства.</w:t>
        <w:br/>
        <w:t>4.3. Гражданин, изъявивший желание быть принятым в народную дружину, представляет в штаб народной дружины паспорт гражданина Российской Федерации и личное письменное заявление.</w:t>
        <w:br/>
        <w:t>4.4.На каждого дружинника составляется учетная карточка дружинника(приложение № 2).</w:t>
        <w:br/>
        <w:t>4.5. Принятому в ДНД выдаются удостоверение дружинник, нарукавная повязка.</w:t>
        <w:br/>
        <w:t>Удостоверение дружинника выдается на срок не более 2 лет, после чего срок его действия может быть продлен на тот же срок.</w:t>
        <w:br/>
        <w:t>4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</w:t>
        <w:br/>
        <w:t>4.7. Дружинник, совершивший проступок, не совместимый с этим званием или не выполняющий свои обязанности, исключается из ДНД.</w:t>
        <w:br/>
        <w:t>Дружинники, обратившиеся с просьбой об освобождении их от обязанностей дружинника, выбывают из состава ДНД.</w:t>
        <w:br/>
        <w:t>Решение об исключении или выбытии принимается большинством голосов на общем собрании дружины или заседании штаба ДНД.</w:t>
        <w:br/>
        <w:t>Исключенный или выбывший из ДНД сдает удостоверение дружинника, нарукавную повязку.</w:t>
        <w:br/>
        <w:t>4.8. Гражданин может быть отчислен из ДНД по следующим основаниям:</w:t>
        <w:br/>
        <w:t>1) на основании личного заявления народного дружинника;</w:t>
        <w:br/>
        <w:t>2) при наступлении обстоятельств, указанных в п. 4.2 положения;</w:t>
        <w:br/>
        <w:t>3) при совершении народным дружинником, участвующим в охране общественного порядка, противоправных действий либо бездействий, повлекших нарушение прав и свобод граждан, общественных объединений, религиозных и иных организаций;</w:t>
        <w:br/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  <w:br/>
        <w:t>5) в связи с прекращением гражданства Российской Федерации.</w:t>
        <w:br/>
        <w:t>4.9.Начальник штаба ДНД:</w:t>
        <w:br/>
        <w:t>- проводит организационную работу по формированию ДНД и совершенствованию ее деятельности;</w:t>
        <w:br/>
        <w:t>- планирует работу ДНД, ставит задачи командиру ДНД и командирам отрядов;</w:t>
        <w:br/>
        <w:t>- обеспечивает взаимодействие ДНД с правоохранительными органами и органами местного самоуправления;</w:t>
        <w:br/>
        <w:t>- проверяет деятельность ДНД, принимает меры к устранению выявленных недостатков;</w:t>
        <w:br/>
        <w:t>- принимает участие в разработке и осуществлении мероприятий по предупреждению правонарушений;</w:t>
        <w:br/>
        <w:t>- ходатайствует перед руководителями предприятий, учреждений, организаций, администрации Ингарского сельского поселения о поощрении наиболее отличившихся дружинников;</w:t>
        <w:br/>
        <w:t>- ежегодно представляет сведения о результатах деятельности ДНД в администрацию Ингарского сельского поселени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br/>
        <w:t>4.10. Оперативное руководство работой народных дружинников</w:t>
        <w:br/>
        <w:t>осуществляет командир ДНД.</w:t>
        <w:br/>
        <w:t>Командир ДНД:</w:t>
        <w:br/>
        <w:t>- организует непосредственную деятельность ДНД, производит подбор кандидатов в дружинники;</w:t>
        <w:br/>
        <w:t>- принимает участие в планировании работы ДНД, разрабатывает график дежурств, ведет табель учета дежурства дружинников;</w:t>
        <w:br/>
        <w:t>- инструктирует дружинников, осуществляет контроль за работой дружинников во время дежурства, ведет учет результатов работы ДНД;</w:t>
        <w:br/>
        <w:t>- проводит работу по сплочению и укреплению дружины, повышению внутренней дисциплины, эффективности деятельности;</w:t>
        <w:br/>
        <w:t>- организует изучение дружинниками действующего законодательства по обеспечению общественного порядка, проведение занятий по физической подготовке народных дружинников, обучение их формам и методам борьбы с правонарушителями;</w:t>
        <w:br/>
        <w:t>- готовит для обсуждения на собрании дружинников вопросы организации и деятельности дружины;</w:t>
        <w:br/>
        <w:t>- ходатайствует перед штабом ДНД о поощрении наиболее отличившихся дружинников;</w:t>
        <w:br/>
        <w:t>- ежеквартально отчитывается о результатах работы ДНД перед штабом ДНД.</w:t>
        <w:br/>
        <w:t>4.11. Командир и начальник штаба ДНД вправе:</w:t>
        <w:br/>
        <w:t>- привлекать на добровольной основе жителей Ингарского сельского поселения к деятельности ДНД;</w:t>
        <w:br/>
        <w:t>- разрабатывать предложения по укреплению общественного порядка и направлять их в органы государственной власти, органы местного самоуправления, руководителям предприятий и организаций;</w:t>
        <w:br/>
        <w:t>- представлять в органы государственной власти, органы местного самоуправления отчеты о проделанной работе;</w:t>
        <w:br/>
        <w:t>- направлять в органы государственной власти информацию о правонарушениях, имевших место на территории Ингарского сельского поселения, для рассмотрения вопроса о привлечении лиц, их совершивших, к ответственности в соответствии с действующим законодательством;</w:t>
        <w:br/>
        <w:t>- распространять информацию о деятельности ДНД среди населения, сообщать средствам массовой информации сведения о выявленных фактах нарушения общественного порядка.</w:t>
        <w:br/>
        <w:t>4.12. Командир и начальник штаба ДНД организует прием населения и рассматривают вопросы, отнесенные к их компетенции, на заседаниях штаба.</w:t>
        <w:br/>
        <w:t>4.13. Штаб ДНД вправе приглашать на свои заседания представителей органов государственной власти, органов местного самоуправления, общественных и иных объединений, должностных лиц, специалистов и граждан для обеспечения взаимодействия, и выработки конкретных решений по рассматриваемым вопросам.</w:t>
        <w:br/>
        <w:t>4.14. Штаб ДНД правомочен принимать решение при условии, что на его заседании присутствует не менее половины от установленного числа членов. Решение принимается большинством голосов членов ДНД, участвующих в заседании.</w:t>
        <w:br/>
        <w:t>4.15. Народные дружинники при участии в охране общественного порядка не вправе выдавать себя за сотрудников органов внутренних дел (полиции) или иных правоохранительных органов, а также осуществлять деятельность, отнесенную законодательством Российской Федерации к исключительной компетенции этих органов.</w:t>
        <w:br/>
        <w:t>4.16. Участие граждан в мероприятиях по охране общественного порядка, заведомо предполагающих угрозу их жизни и здоровью, не допускаетс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5. Обязанности, права и ответственность народных</w:t>
        <w:br/>
        <w:t>дружинников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br/>
        <w:t>5.1. Народные дружинники при участии в охране общественного порядка обязаны:</w:t>
        <w:br/>
        <w:t>1) знать и соблюдать требования законодательных и иных нормативных правовых актов в сфере охраны общественного порядка;</w:t>
        <w:br/>
        <w:t>2) при объявлении сбора народной дружины прибывать к месту сбора в установленном порядке;</w:t>
        <w:br/>
        <w:t>3) соблюдать права и законные интересы граждан, общественных объединений, религиозных и иных организаций;</w:t>
        <w:br/>
        <w:t>4) принимать меры по предотвращению и пресечению правонарушений;</w:t>
        <w:br/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  <w:br/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  <w:br/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  <w:br/>
        <w:t>5.2. Принимая совместно с сотрудниками правоохранительных органов участие в обеспечении общественного порядка, народные дружинники обязаны выполнять их законные распоряжения.</w:t>
        <w:br/>
        <w:t>5.3. Народные дружинники выполняют возложенные на них обязанности в свободное от основной работы время на безвозмездной основе.</w:t>
        <w:br/>
        <w:t>5.4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  <w:br/>
        <w:t>5.5. Народный дружинник при исполнении им обязанностей по участию в обеспечении общественного порядка имеет право:</w:t>
        <w:br/>
        <w:t>1) требовать от граждан и должностных лиц прекратить противоправные деяния;</w:t>
        <w:br/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  <w:br/>
        <w:t>3) оказывать содействие полиции при выполнении возложенных на нее Федеральным законом от 7 февраля 2011 № 3-ФЗ «О полиции» обязанностей в сфере охраны общественного порядка;</w:t>
        <w:br/>
        <w:t>4) применять физическую силу в случаях и порядке, установленным федеральным законодательством.</w:t>
        <w:br/>
        <w:t>5) осуществлять иные права, предусмотренные федеральным законодательством.</w:t>
        <w:br/>
        <w:t>5.6. 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  <w:br/>
        <w:t>5.7. Народные дружинники при участии в охране общественного порядка могут применять физическую силу для устранения опасности, непосредственно угрожающей им или иным лицам, в состоянии необходимой обороны или крайней необходимости в пределах, установленных законодательством Российской Федерации.</w:t>
        <w:br/>
        <w:t>5.8. Перед применением физической силы народный дружинник обязан сообщить лицу, в отношении которого предполагается ее применение, что он является народным дружинником, предупредить о своем намерении и предоставить данному лицу возможность для прекращения действий, угрожающих жизни и здоровью народного дружинника или иных лиц.</w:t>
        <w:br/>
        <w:t>5.9. Народный дружинник имеет право не предупреждать о своем намерении применить физическую силу, если промедление в ее применении создает непосредственную угрозу жизни и здоровью граждан или народного дружинника либо может повлечь иные тяжкие последствия.</w:t>
        <w:br/>
        <w:t>5.10. Народный дружинник при применении физической силы действует с учетом создавшейся обстановки, характера и степени опасности действий лиц, в отношении которых применяется физическая сила, характера и силы оказываемого ими сопротивления.</w:t>
        <w:br/>
        <w:t>5.11. Народный дружинник обязан оказать гражданину, получившему телесные повреждения в результате применения физической силы, первую помощь, а также в случае необходимости принять меры по обеспечению оказания ему медицинской помощи в возможно короткий срок.</w:t>
        <w:br/>
        <w:t>5.12. Народным дружинникам при участии в охране общественного порядка запрещается применять физическую силу для пресечения правонарушений, в отношении женщин с видимыми признаками беременности, лиц с явными признаками инвалидности, несовершеннолетних, когда их возраст очевиден или известен, за исключением случаев совершения указанными лицами вооруженного либо группового нападения.</w:t>
        <w:br/>
        <w:t>5.13. За противоправные действия народные дружинники несут ответственность, установленную законодательством Российской Федерации.</w:t>
        <w:br/>
        <w:t>5.14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  <w:br/>
        <w:t>5.15. Вред, причиненный физическим или юридическим лицам противоправными действиями народных дружинников, находившихся при исполнении обязанностей по охране общественного порядка, подлежит возмещению по решению суда из средств, выделяемых на содержание добровольной народной дружины, с последующим взысканием этой суммы с виновных лиц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6. Взаимодействие добровольной народной дружины с</w:t>
        <w:br/>
        <w:t>органами внутренних дел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br/>
        <w:t>6.1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Ингарского  сельского поселения, территориальным органом федерального органа исполнительной власти в сфере внутренних дел, иными правоохранительными органами.</w:t>
        <w:br/>
        <w:t>6.2. Порядок взаимодействия народных дружин с органами внутренних дел (полицией) и иными правоохранительными органами определяется совместным решением народных дружин, органов местного самоуправления Ингарского сельского поселения, территориального органа федерального органа исполнительной власти в сфере внутренних дел, иных правоохранительных органов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7. Гарантии правовой и социальной защиты добровольных</w:t>
        <w:br/>
        <w:t>народных дружинников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br/>
        <w:t>7.1. Администрация Ингарского сельского поселения может принимать меры социальной защиты дружинников и определять порядок их осуществления в соответствии с федеральным законодательством и законодательством Ивановской области.</w:t>
        <w:br/>
        <w:t>7.2. Ущерб, причиненный жизни и здоровью дружинника при исполнении</w:t>
        <w:br/>
        <w:t>им обязанностей по обеспечению общественного порядка, возмещается в соответствии с действующим законодательством.</w:t>
        <w:br/>
        <w:t>7.3. Члены ДНД за активное участие в охране общественного порядка и борьбе с правонарушениями поощряются органами государственной власти, органами местного самоуправления, правоохранительными органами, предприятиями, организациями, учреждениями путем:</w:t>
        <w:br/>
        <w:t>- объявления благодарности;</w:t>
        <w:br/>
        <w:t>- выдачи денежной премии;</w:t>
        <w:br/>
        <w:t>- награждения ценным подарком;</w:t>
        <w:br/>
        <w:t>- награждения почетной грамотой.</w:t>
        <w:br/>
        <w:t>7.4. За особые заслуги в выполнении своего общественного долга в деле охраны общественного порядка, предупреждении и пресечении правонарушений, проявленные при этом мужество и героизм, члены ДНД могут быть представлены к награждению государственными наградами Российской Федерации в соответствии с действующим законодательством Российской Федерации и наградами Ивановской области в соответствии с законодательством Ивановской област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8. Материально-техническое обеспечение деятельности ДНД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8.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  <w:b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right"/>
        <w:rPr/>
      </w:pPr>
      <w:r>
        <w:rPr/>
        <w:t>Приложение № 1 к Положению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/>
        <w:br/>
      </w:r>
      <w:r>
        <w:rPr>
          <w:rStyle w:val="StrongEmphasis"/>
        </w:rPr>
        <w:t xml:space="preserve">ТОРЖЕСТВЕННОЕ ОБЕЩАНИЕ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>ЧЛЕНА ДОБРОВОЛЬНОЙ НАРОДНОЙ ДРУЖИНЫ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br/>
        <w:t>Я, гражданин России ___________________________________________, вступая в члены добровольной народной дружины Ингарского сельского поселения, даю торжественное обещание быть мужественным, бдительным и дисциплинированным дружинником, вести непримиримую борьбу с нарушениями общественного порядка и правонарушениями, строго соблюдать законодательство Российской Федерации, Ивановской области и нормативно- правовые акты органов местного самоуправления Ингарского сельского поселения. Я обязуюсь честно и добросовестно выполнять все возложенные на меня обязанности, самоотверженно защищать права и законные интересы граждан и общества.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____________________ ____________________________ (подпись) (инициалы, фамилия)</w:t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rPr/>
      </w:pPr>
      <w:r>
        <w:rPr/>
        <w:t>______ _____________ 20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right"/>
        <w:rPr/>
      </w:pPr>
      <w:r>
        <w:rPr/>
        <w:t>Приложение № 2 к Положению</w:t>
      </w:r>
    </w:p>
    <w:p>
      <w:pPr>
        <w:pStyle w:val="Style15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>УЧЕТНАЯ КАРТОЧКА ДРУЖИННИКА ИНГАРСКОГО СЕЛЬСКОГО ПОСЕЛЕНИЯ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Фамили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Им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тчество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Паспорт (серия, номер, кем выдан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Дата и место рождения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Место жительства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омер телефона: домашнего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служебного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снование зачисления дружинника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Начальник штаба ДНД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(подпись) (инициалы, фамилия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10:00Z</dcterms:created>
  <dc:creator>Work</dc:creator>
  <dc:description/>
  <dc:language>en-US</dc:language>
  <cp:lastModifiedBy>Ingar-15</cp:lastModifiedBy>
  <dcterms:modified xsi:type="dcterms:W3CDTF">2020-08-17T10:10:00Z</dcterms:modified>
  <cp:revision>2</cp:revision>
  <dc:subject/>
  <dc:title/>
</cp:coreProperties>
</file>