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  О  С  Т  А  Н  О  В  Л  Е  Н  И 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 мая 2020 года                                                                                            № 2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своении адреса объекту недвижим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567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 г. № 131-ФЗ «Об общих принципах организации местного самоуправления в Российской Федерации», Постановления Правительства РФ от 19.11.2014 г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221 «Об утверждении Правил присвоения, изменения и аннулирования адресов», в целях актуализации адресов в государственном реестре администрация Ингар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П О С Т А Н О В Л Я 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Присвоить объекту недвижимости (водозаборному сооружению) – артезианская скважина № 7, глубиной 120м., с кадастровым номером 37:13:031303:469 следующий адрес: Российская Федерация, Ивановская область Приволжский муниципальный район, Ингарское сельское поселение д. Васькин Поток, сооружение 7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Инга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ab/>
        <w:t xml:space="preserve">                                                  </w:t>
        <w:tab/>
        <w:t xml:space="preserve">О.С. Орлов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1:45:00Z</dcterms:created>
  <dc:creator>Work</dc:creator>
  <dc:description/>
  <dc:language>en-US</dc:language>
  <cp:lastModifiedBy>Ingar-15</cp:lastModifiedBy>
  <cp:lastPrinted>2020-05-13T16:00:00Z</cp:lastPrinted>
  <dcterms:modified xsi:type="dcterms:W3CDTF">2020-08-13T11:45:00Z</dcterms:modified>
  <cp:revision>2</cp:revision>
  <dc:subject/>
  <dc:title/>
</cp:coreProperties>
</file>