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ИНГАР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 апреля 2020 г.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ожарной безопасности в пожароопас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мерах по предупреждению и ликвидации лесных пож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Ингарского сельского поселения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реализации   Федерального Закона от 21.12.1994 № 69-ФЗ «О пожарной безопасности», создания условий эффективной борьбы с пожарами на территории Ингарского сельского поселения, профилактических противопожарных мероприятий, направленных на предупреждение, локализацию и тушение загораний сухой травы, мусора,  а также лесных  пожаров, недопущения людских потерь и материального ущерба, сохранения лесного фонда от уничтожения и повреждения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лан мероприятий по обеспечению первичных мер пожарной безопасности и мероприятий по предупреждению и ликвидации лесных пожаров на территории Ингарского сельского поселения в весенне-летний пожароопасный период 2020 г.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Ввести с 29 апреля 2020 по 19 мая 2020 года на территории Ингарского сельского поселения   особый противопожарный реж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вести опашку населенных пунктов, примыкающих к ле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рганизовать силами добровольных пожарных дружин патрулирование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ринять меры по обеспечению объектов и населенных пунктов водой для целей пожаротушения, подъездов к пожарным водоёмам, установке указателей в местах их разме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Продолжить оборудование на реках и прудах населенных пунктов пирсов для забора воды пожарными автомобилями и приспособленной для пожаротушения техн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Привести в готовность ДПО поселения и обеспечить ГСМ пожарную машину для принятия мер по локализации пожаров и спасению людей и имущества до прибытия подразделений государственной пожар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Недопускать неконтролируемое проведение сельскохозяйственных палов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Рекомендовать руководителям предприятий и организаций, расположенных на территории Ингар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чистить территории предприятий и организаций   от мусора и сухой травы, уделив особое внимание территории, прилегающей к теплотрас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ключить сжигание мусора и сухой травы, разжигание костров на закрепленн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Запрет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жигание мусора и сухой травы на территории населенных пунктов и садоводческих коллективов, разведение костров в ле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жигание травы на лесных полянах, лугах, полях и на земельных участках непосредственно примыкающим к лесным массивам, а также к защитным и озеленительным лесонасажд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Рекомендовать населению на сходах граждан и через старост населенных пунктов о необходимости страхования имущества и домовладений от пожаров.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Организовать работу по выявлению и сносу ветхих, бесхозяйных, неэксплуатируемых (списанных с баланса) зданий и сооружений, как источника потенциальных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ктивизировать информирование населения о мерах пожарной безопасности через средства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Инспектору администрации Виноградовой О.И. с 29 апреля активизировать работу по профилактике пожаров, разъяснению среди населения первичных мер пожарной безопасности, распространение противопожарных памя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Начальнику отдела финансов и закупок Лапшиной Г.В.  предусмотреть выделение   из бюджета сельского поселения необходимых финансовых   средств на проведение неотложных работ по предупреждению и профилактике пожаров на территории Ингар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Отменить действия постановления администрации Ингарского сельского поселения от 19.04.2019 г. № 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Обнародовать настоящее постановление на информационном стенде и разместить на официальном сайте Ингар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          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8:00Z</dcterms:created>
  <dc:creator>Work</dc:creator>
  <dc:description/>
  <cp:keywords/>
  <dc:language>en-US</dc:language>
  <cp:lastModifiedBy>Work</cp:lastModifiedBy>
  <cp:lastPrinted>2020-04-10T13:02:00Z</cp:lastPrinted>
  <dcterms:modified xsi:type="dcterms:W3CDTF">2020-04-10T10:46:00Z</dcterms:modified>
  <cp:revision>108</cp:revision>
  <dc:subject/>
  <dc:title>РОССИЙСКАЯ  ФЕДЕРАЦИЯ </dc:title>
</cp:coreProperties>
</file>