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 ПРИВОЛЖСКОГО МУНИЦПАЛЬНОГО РАЙОНА</w:t>
        <w:br/>
        <w:t>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августа 2020 года                                                                      № 55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</w:rPr>
        <w:t>Об утверждении  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Ивановской обла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</w:rPr>
        <w:t>на 2021-2023 гг.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1.12.1994 г. №69-ФЗ «О пожарной безопасности», Федеральным законом от 21.12.1994г.№68-ФЗ «О защите населения и территорий от чрезвычайных ситуаций природного и техногенного характера», Федеральным законом от 06.11.2005г. №131-ФЗ «Общих принципах организации местного самоуправления в Российской Федерации», 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Утвердить муниципальную программу «Пожарная безопасность и защита населения Ингарского сельского поселения Приволжского муниципального района Ивановской области на 2021-2023 гг.» (приложение)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данного постановления возложить на заместителя главы администрации Сироткину Н.А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администрации Ингарского сельского поселения в сети Интернет.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01 января 2021год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           О.С. Орлов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040" w:hanging="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</w:t>
      </w:r>
      <w:r>
        <w:rPr>
          <w:szCs w:val="24"/>
        </w:rPr>
        <w:t xml:space="preserve">администрации Ингарского сельского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поселения от 31.08.2020г.  № 55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Муниципальная програм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 xml:space="preserve">«Пожарная безопасность и защита населения </w:t>
        <w:br/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Ивановской области на 2021 - 2023гг.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</w:t>
        <w:br/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на 2021-2023гг.»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0"/>
        <w:gridCol w:w="7088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ниципальная программа «Пожарная безопасность и защита населения Ингарского сельского поселения Приволжского муниципального района Ивановской области на 2021-2023 гг.»    (далее - Программа)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21 декабря 1994г. №69-ФЗ «О пожарной безопасности», федеральный закон от 21 декабря 1994г.№ 68-ФЗ «О защите населения и территорий от чрезвычайных ситуаций природного и техногенного характера», федеральный закон Российской Федерации от 06 ноября 2005 года №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роки  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рограммы: 2021-2023 гг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работчик Программы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ь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чень подпрограмм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Обеспечение безопасности граждан на территории Ингарского сельского поселения Приволжского муниципального района Ивановской области на 2021 -2023 гг»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ли и задачи Программы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обеспечение первичных мер пожарной безопасности на территории Ингарского сельского поселения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оздание необходимых условий для укрепления пожарной безопасности на территории Ингар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уменьшение гибели, травматизма людей и размера материальных потерь, как от пожаров, так и от других чрезвычайных ситуаций 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вышение уровня тушения пожар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нижение гибели, травматизма людей и размера материальных потерь, как от пожаров, так и от чрезвычайных ситуаций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лное и качественное обучение всех категорий населения по вопросам пожарной безопасности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Бюджет Ингарского сельского поселения  450,00 тыс.руб., в т.ч по годам реализации: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150,00 тыс. руб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150,00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 -150,00 тыс. руб.</w:t>
            </w:r>
          </w:p>
        </w:tc>
      </w:tr>
      <w:tr>
        <w:trPr>
          <w:trHeight w:val="739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за ходом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годный мониторинг исполнения Программы администрацией Ингарского сельского поселения и Советом Ингар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Общие положения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Данная Программа разработана с целью реализации требований Федерального закона от 21 декабря 1994г. №69-ФЗ «О пожарной безопасности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Содержание Программы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Согласно статье 19 Федерального закона «О пожарной безопасности» от 21 декабря 1994 года N 69-ФЗ, к полномочиям органов местного самоуправления в области пожарной безопасности относится обеспечение первичных мер пожарной безопасности в границах Ингар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Ингарского сельского поселения устанавливаются нормативными актами администрации Ингарского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д таковым понимается «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Финансовое обеспечение мер первичной пожарной безопасности в границах Ингарского сельского поселения, в том числе добровольной пожарной охраны, в соответствии со статьей 10 Федерального закона «О пожарной безопасности» является расходным обязательством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Состояние противопожарной охраны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состояние противопожарной защиты Ингарского сельского поселения отрицательно влияет большая протяженность сельского поселения, удаленность основных сил пожаротушения от населенных пунктов, недостаточное противопожарное водоснабжение населенных пунктов. Но огромную помощь в тушении пожаров   оказывает созданная в 2010 году добровольная пожарная охрана в с. Толпыгино, приобретенная пожарная машина ЗИЛ-131, мотопомпы в населенных пунктах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Основные цели и задачи, сроки и этапы реализации Программы</w:t>
      </w:r>
    </w:p>
    <w:p>
      <w:pPr>
        <w:pStyle w:val="Normal"/>
        <w:shd w:fill="FFFFFF" w:val="clear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ind w:firstLine="720"/>
        <w:rPr>
          <w:color w:val="000000"/>
          <w:szCs w:val="24"/>
        </w:rPr>
      </w:pPr>
      <w:r>
        <w:rPr>
          <w:color w:val="000000"/>
          <w:szCs w:val="24"/>
        </w:rPr>
        <w:t>- обеспечение первичных мер пожарной безопасности в границах Ингарского сельского поселения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окращение количества пожаров, снижение материального ущерба от пожаров уменьшение гибели людей на территории сельского поселения.</w:t>
      </w:r>
    </w:p>
    <w:p>
      <w:pPr>
        <w:pStyle w:val="Normal"/>
        <w:shd w:fill="FFFFFF" w:val="clear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Основными задачами Программы являются:</w:t>
      </w:r>
    </w:p>
    <w:p>
      <w:pPr>
        <w:pStyle w:val="Normal"/>
        <w:shd w:fill="FFFFFF" w:val="clear"/>
        <w:ind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-приведение противопожарного водоснабжения и состояния качества дорог в соответствие с нормами пожарной безопасности;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полное и качественное обучение всех категорий населения сельского поселения по вопросам пожарной безопасности.</w:t>
      </w:r>
    </w:p>
    <w:p>
      <w:pPr>
        <w:pStyle w:val="Normal"/>
        <w:shd w:fill="FFFFFF" w:val="clear"/>
        <w:ind w:firstLine="72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ая программа выполняется посредством реализации подпрограмм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«Обеспечение безопасности граждан на территории Ингарского сельского поселения Приволжского муниципального района Ивановской области на 2021 -2023 гг» (приложение к муниципальной программе)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- включает эффективное расходование средств местного бюджета на обеспечение пожарной безопасности и защиты населения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ind w:firstLine="720"/>
        <w:jc w:val="both"/>
        <w:rPr>
          <w:rFonts w:ascii="yandex-sans;Times New Roman" w:hAnsi="yandex-sans;Times New Roman" w:cs="yandex-sans;Times New Roman"/>
          <w:color w:val="000000"/>
          <w:sz w:val="23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ормативно-правовая база программы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1.Федеральный закон «О пожарной безопасности» от 21.12.1994г. №69-ФЗ (в действующей редакции);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2.Федеральный закон «О защите населения и территорий от чрезвычайных ситуаций природного и техногенного характера» от 21.12.1994г. №68-ФЗ (в действующей редакции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3.Федеральный закон «Об общих принципах организации местного самоуправления в Российской Федерации» от 06.10.2003г. №131-ФЗ (в действующей редакции). </w:t>
      </w:r>
    </w:p>
    <w:p>
      <w:pPr>
        <w:pStyle w:val="Normal"/>
        <w:shd w:fill="FFFFFF" w:val="clear"/>
        <w:ind w:firstLine="72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Cs w:val="24"/>
        </w:rPr>
        <w:t>Оценка эффективности социальных, экономических последствий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 реализации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При своевременном и достаточном финансировании муниципальной программы предполагается достичь в более короткие срок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-снижение количества погибших пострадавших на пожарах и других чрезвычайных ситуациях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воевременное оказание помощи людям при возникновении пожар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в результате улучшения качества дорог сократится время следования пожарных и спасателей к местам пожар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приведение в исправное состояние противопожарного водоснабжения поселения даст возможность забора воды пожарными автомобилями в местах возникновения пожар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ущерба экологии сельского поселения от пожаров в результате применения высокоэффективных средств пожаротушения.</w:t>
      </w:r>
    </w:p>
    <w:p>
      <w:pPr>
        <w:pStyle w:val="Normal"/>
        <w:shd w:fill="FFFFFF" w:val="clear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   </w:t>
      </w:r>
      <w:r>
        <w:rPr>
          <w:color w:val="000000"/>
          <w:szCs w:val="24"/>
        </w:rPr>
        <w:t>Управление процессом реализации осуществляет муниципальный заказчик Программы -администрация Ингарского сельского поселения Приволж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экономический анализ эффективности программных проектов и мероприятий Программы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за реализацией Программы осуществляется администрацией Ингарского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нитель Программы-администрация Ингарского сельского поселения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о ходе работ по муниципальной программе по результатам  за год и за весь период действия программы готовит администрация Ингарского сель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циально-экономическое обоснование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При своевременном и достаточном финансировании программы предполагается достичь в более короткие сроки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количества погибших и пострадавших на пожарах и других чрезвычайных ситуациях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окращение времени следования пожарных и спасателей к местам возникновения пожар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ущерба экологии поселения от пожаров результате применения высокоэффективных средств пожаротуш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ЛАН   МЕРОПРИЯТИЙ</w:t>
        <w:br/>
        <w:t>по реализации муниципальной целев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Cs w:val="24"/>
        </w:rPr>
        <w:t>«Пожарная безопасность и защита населения</w:t>
        <w:br/>
        <w:t>Ингарского сельского поселения Приволжского муниципального района</w:t>
      </w:r>
      <w:r>
        <w:rPr>
          <w:b/>
          <w:bCs/>
          <w:color w:val="000000"/>
          <w:sz w:val="21"/>
          <w:szCs w:val="21"/>
        </w:rPr>
        <w:br/>
        <w:t>Ивановской области на 2021 – 2023 годы</w:t>
      </w:r>
      <w:r>
        <w:rPr>
          <w:rFonts w:cs="Arial" w:ascii="Arial" w:hAnsi="Arial"/>
          <w:b/>
          <w:bCs/>
          <w:color w:val="000000"/>
          <w:sz w:val="21"/>
          <w:szCs w:val="21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275"/>
        <w:gridCol w:w="1134"/>
        <w:gridCol w:w="1242"/>
      </w:tblGrid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одержание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инанс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рганизацио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совещаний с руководителями учреждений, предприятий и организаций поселения по вопросу усиления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собраний и информационны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треч с жителями поселения, староста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селенных пунктов по вопросу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бучение населения правилам пожарно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опасности через средства массовой информации, листовки, буклеты, пам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занятий с рабочими и служащими администрации Ингарск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ельского поселения по правилам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заседаний комиссий по ОПБ по вопросам обеспечения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администрации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рганизация и проведение учений тренировок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работка нормативно-правовых актов и планов в области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частие в федеральных и областных программах развития и совершенствования противопожар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роприят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еспечение ПБ при проведении массовых и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роверки состояния систем противопожарного водоснабжения (гидрантов и водоем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лановые проверки состояния пожарной безопас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проверок чердаков, подвалов на предмет проникновения в них лиц без определенного места житель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Cs w:val="24"/>
              </w:rPr>
              <w:t xml:space="preserve">Ликвидация последствий после пожаров и оказание материальной помощи гражданам, пострадавшим от пож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00 т.р. х 2 пож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0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00 т.р.х 2 пож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Cs w:val="24"/>
              </w:rPr>
              <w:t>10,00 т.р. х 2 пожа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одержание пожарной машины: запчасти,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,5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 л х 46,80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6 т.р на зап.ч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,5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 л х 51,5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5 т.р на зап.ч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7,5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 л х 56,65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05 т.р на зап.ч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Cs w:val="24"/>
              </w:rPr>
              <w:t>Изготовление аншлагов, памяток лис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5 т.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,5 т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пашка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 р 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8,70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100 р х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к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200 р.х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47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обретение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 т.р.х 4ш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ерезарядка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1,00 т.р. х 4 огн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Содержание противопожарных водоемов в летнее и зимнее время (окос прудов, чистка прорубей, установка пир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0,5 </w:t>
            </w:r>
            <w:r>
              <w:rPr>
                <w:bCs/>
                <w:color w:val="000000"/>
                <w:sz w:val="22"/>
                <w:szCs w:val="22"/>
              </w:rPr>
              <w:t>х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0,5 х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6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0,9 х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емонт пожарного 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,5 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3 т.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ложение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 муниципальной программе</w:t>
      </w:r>
    </w:p>
    <w:p>
      <w:pPr>
        <w:pStyle w:val="Normal"/>
        <w:shd w:fill="FFFFFF" w:val="clear"/>
        <w:jc w:val="right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нгар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Cs w:val="24"/>
        </w:rPr>
      </w:pPr>
      <w:r>
        <w:rPr>
          <w:szCs w:val="24"/>
        </w:rPr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Cs w:val="24"/>
        </w:rPr>
      </w:pPr>
      <w:r>
        <w:rPr>
          <w:szCs w:val="24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Cs w:val="24"/>
        </w:rPr>
      </w:pPr>
      <w:r>
        <w:rPr>
          <w:szCs w:val="24"/>
        </w:rPr>
        <w:t xml:space="preserve">Приволжского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Cs w:val="24"/>
        </w:rPr>
      </w:pPr>
      <w:r>
        <w:rPr>
          <w:szCs w:val="24"/>
        </w:rPr>
        <w:t xml:space="preserve">Ивановской области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szCs w:val="24"/>
        </w:rPr>
      </w:pPr>
      <w:r>
        <w:rPr>
          <w:szCs w:val="24"/>
        </w:rPr>
        <w:t>на 2021-2023 гг.»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дпрограмма</w:t>
      </w:r>
    </w:p>
    <w:p>
      <w:pPr>
        <w:pStyle w:val="Normal"/>
        <w:shd w:fill="FFFFFF" w:val="clear"/>
        <w:jc w:val="right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</w:t>
      </w:r>
      <w:r>
        <w:rPr>
          <w:color w:val="000000"/>
          <w:szCs w:val="24"/>
        </w:rPr>
        <w:t xml:space="preserve">Обеспечение безопасности граждан на территории </w:t>
      </w:r>
    </w:p>
    <w:p>
      <w:pPr>
        <w:pStyle w:val="Normal"/>
        <w:shd w:fill="FFFFFF" w:val="clear"/>
        <w:jc w:val="right"/>
        <w:rPr>
          <w:color w:val="000000"/>
          <w:szCs w:val="24"/>
        </w:rPr>
      </w:pPr>
      <w:r>
        <w:rPr>
          <w:color w:val="000000"/>
          <w:szCs w:val="24"/>
        </w:rPr>
        <w:t>Ингар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риволжского муниципального района Ивановской области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</w:t>
        <w:br/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</w:t>
      </w:r>
      <w:r>
        <w:rPr>
          <w:b/>
          <w:color w:val="000000"/>
          <w:sz w:val="28"/>
          <w:szCs w:val="28"/>
        </w:rPr>
        <w:t>Обеспечение безопасности граждан на территории Ингарского сельского поселения Приволжского муниципального района Ивановской области на 2021-2023 гг»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0"/>
        <w:gridCol w:w="7088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подпрограмма «Обеспечение безопасности граждан на территории Ингарского сельского поселения Приволжского муниципального района Ивановской области на 2021 -2023 гг»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ание для разработки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21 декабря 1994г. №69-ФЗ «О пожарной безопасности», федеральный закон от 21 декабря 1994г.№ 68-ФЗ «О защите населения и территорий от чрезвычайных ситуаций природного и техногенного характера», федеральный закон Российской Федерации от 06 ноября 2005 года №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  реализации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реализации Подпрограммы: 2021-2023 гг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Цели подпрограммы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вышение уровня тушения пожар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риведение противопожарного водоснабжения поселения в надлежащее состояние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нижение гибели, травматизма людей и размера материальных потерь, как от пожаров, так и от чрезвычайных ситуаций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лное и качественное обучение всех категорий населения по вопросам пожарной безопасности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Бюджет Ингарского сельского поселения  450,00 тыс.руб., в т.ч по годам реализации: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150,00 тыс. руб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150,00 тыс. руб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 -150,00 тыс. руб.</w:t>
            </w:r>
          </w:p>
        </w:tc>
      </w:tr>
      <w:tr>
        <w:trPr>
          <w:trHeight w:val="1090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нтроль за ходом реализации под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я Ингарского сельского поселения </w:t>
            </w:r>
          </w:p>
        </w:tc>
      </w:tr>
    </w:tbl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характеристика сферы реализации подпрограммы.</w:t>
      </w:r>
    </w:p>
    <w:p>
      <w:pPr>
        <w:pStyle w:val="Style1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Муниципальная подпрограмма </w:t>
      </w:r>
      <w:r>
        <w:rPr>
          <w:color w:val="000000"/>
          <w:szCs w:val="24"/>
        </w:rPr>
        <w:t>«Обеспечение безопасности граждан на территории Ингарского сельского поселения Приволжского муниципального района Ивановской области на 2021 -2023 гг»</w:t>
      </w:r>
      <w:r>
        <w:rPr>
          <w:szCs w:val="24"/>
        </w:rPr>
        <w:t xml:space="preserve"> ориентирована на проведение мероприятий по повышению уровня пожарной безопасности в населенных пунктах и профилактика пожаров среди населения, а также обучение населения мерам пожарной безопасно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. С целью предотвращения материального ущерба и гибели людей в результате пожаров одним из рычагов в этой работе является подпрограмма </w:t>
      </w:r>
      <w:r>
        <w:rPr>
          <w:color w:val="000000"/>
          <w:szCs w:val="24"/>
        </w:rPr>
        <w:t>«Обеспечение безопасности граждан на территории Ингарского сельского поселения Приволжского муниципального района Ивановской области на 2021 -2023 гг»</w:t>
      </w:r>
      <w:r>
        <w:rPr>
          <w:szCs w:val="24"/>
        </w:rPr>
        <w:t>.</w:t>
      </w:r>
    </w:p>
    <w:p>
      <w:pPr>
        <w:pStyle w:val="Normal"/>
        <w:shd w:fill="FFFFFF" w:val="clear"/>
        <w:spacing w:before="0" w:after="105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На состояние противопожарной защиты Ингарского сельского поселения отрицательно влияет большая протяженность сельского поселения, удаленность основных сил пожаротушения от населенных пунктов, недостаточное противопожарное водоснабжение населенных пунктов. Но огромную помощь в тушении пожаров   оказывает созданная в 2010 году добровольная пожарная охрана в с. Толпыгино и приобретенная пожарная машина ЗИЛ-131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сновными направлениями реализации подпрограммы являются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 Обеспечение первичных мер пожарной безопасност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Направление предполагает реализацию следующих мероприятий: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1. Мониторинг наличия первичных противопожарных средств в организациях на территории сельского поселения, что обеспечит соблюдение организациями различных организационно-правовых форм и индивидуальными предпринимателями правил пожарной безопасности на занимаемых объектах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2. Организация обучения населения сельского поселения мерам пожарной безопасности, что обеспечит соблюдение жителями поселения правил пожарной безопасности в жилых и общественных помещениях, на улице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1.3.  Информирование населения о правилах пожарной безопасности в местах отдыха и массового скопления людей.  </w:t>
      </w:r>
    </w:p>
    <w:p>
      <w:pPr>
        <w:pStyle w:val="Normal"/>
        <w:ind w:firstLine="720"/>
        <w:jc w:val="both"/>
        <w:rPr/>
      </w:pPr>
      <w:r>
        <w:rPr>
          <w:szCs w:val="24"/>
        </w:rPr>
        <w:t>1.4. Содержание пожарных водоемов в населенных пунктах сельского</w:t>
      </w:r>
    </w:p>
    <w:p>
      <w:pPr>
        <w:pStyle w:val="Normal"/>
        <w:ind w:firstLine="720"/>
        <w:jc w:val="both"/>
        <w:rPr/>
      </w:pPr>
      <w:r>
        <w:rPr>
          <w:szCs w:val="24"/>
        </w:rPr>
        <w:t>поселения. В рамках мероприятия осуществляется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обеспечение возможности беспрепятственного доступа к водоемам;</w:t>
      </w:r>
    </w:p>
    <w:p>
      <w:pPr>
        <w:pStyle w:val="Normal"/>
        <w:ind w:firstLine="720"/>
        <w:jc w:val="both"/>
        <w:rPr/>
      </w:pPr>
      <w:r>
        <w:rPr>
          <w:szCs w:val="24"/>
        </w:rPr>
        <w:t>- участие в проверках работоспособности   водоемов для целей пожаротушения в любое время года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установка соответствующих указателей согласно требованиям нормативных документов по пожарной безопасности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szCs w:val="24"/>
        </w:rPr>
        <w:t>1.5. С</w:t>
      </w:r>
      <w:r>
        <w:rPr>
          <w:color w:val="000000"/>
          <w:szCs w:val="24"/>
        </w:rPr>
        <w:t>окращение времени следования пожарных и спасателей к местам возникновения пожаров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szCs w:val="24"/>
        </w:rPr>
      </w:pPr>
      <w:r>
        <w:rPr>
          <w:b/>
          <w:bCs/>
          <w:color w:val="000000"/>
          <w:szCs w:val="24"/>
        </w:rPr>
        <w:t>Объемы ресурсного обеспечения подпрограммы по годам ее реализации в разрезе источников финансирования</w:t>
        <w:b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134"/>
        <w:gridCol w:w="1134"/>
        <w:gridCol w:w="1383"/>
      </w:tblGrid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квидация последствий после пожаров и оказание материальной помощи гражданам, пострадавшим от пожаров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 х 2 пож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 х 2 пожа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10,00 х 2 пожа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пожарной машины: запчасти,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 т.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300,00л х  46,80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,46т.р на зап.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т.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300,00л х  51,50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,05т.р на зап.ч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00,00л х  56,65р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,505т.р на зап.части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аншлагов, памяток лист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 т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 т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ашка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0рх4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0рх47 к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4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0р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7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,00х4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зарядка огнетуш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2"/>
                <w:szCs w:val="22"/>
              </w:rPr>
              <w:t>1,00х4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держание противопожарных водоемов в летнее и зимнее время (окос прудов, чистка прорубей, установка пир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х4 п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 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,5х4 пру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т.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х4 п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, содержание пожарного 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т.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4"/>
        </w:rPr>
      </w:pPr>
      <w:r>
        <w:rPr>
          <w:rFonts w:cs="Arial" w:ascii="Arial" w:hAnsi="Arial"/>
          <w:b/>
          <w:bCs/>
          <w:color w:val="000000"/>
          <w:sz w:val="21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жидаемые результаты реализации подпрограм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При своевременном и достаточном финансировании подпрограммы предполагается достичь в более короткие сроки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</w:rPr>
        <w:t>-снижение количества погибших и пострадавших на пожарах и других чрезвычайных ситуациях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окращение времени следования пожарных и спасателей к местам возникновения пожаров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нижение ущерба экологии поселения от пожаров в результате применения высокоэффективных средств пожаротушения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rPr/>
      </w:pPr>
      <w:r>
        <w:rPr/>
        <w:t>Достижение поставленных целей подпрограммы в течение 2021-2023 гг. позволит</w:t>
        <w:br/>
        <w:t>осуществить реализацию мероприятий по повышению пожарной безопасности</w:t>
      </w:r>
      <w:r>
        <w:rPr>
          <w:b/>
        </w:rPr>
        <w:t xml:space="preserve"> </w:t>
      </w:r>
      <w:r>
        <w:rPr/>
        <w:t>на территории сельского поселения и снижению доли погибших и травмированных людей на пожарах.</w:t>
        <w:br/>
        <w:t>По предварительным оценкам реализации подпрограммных мероприятий должна привести к следующим изменениям: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нижение количества погибших и пострадавших на пожарах, при дорожно-транспортных происшествиях и других чрезвычайных ситуациях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окращение времени следования пожарных и спасателей к местам возникновения пожаров;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-снижение ущерба экологии поселения от пожаров результате применения высокоэффективных средств пожаротушения.</w:t>
      </w:r>
    </w:p>
    <w:p>
      <w:pPr>
        <w:pStyle w:val="Normal"/>
        <w:shd w:fill="FFFFFF" w:val="clear"/>
        <w:ind w:firstLine="720"/>
        <w:rPr>
          <w:szCs w:val="24"/>
        </w:rPr>
      </w:pPr>
      <w:r>
        <w:rPr/>
        <w:t>- снижение размеров общего материального ущерба, нанесенного пожарами, в том числе приобретение огнетушителей, указателей к источникам пожарного водоснабжения, стендов, баннеров, методических материалов по предупреждению пожаров, приобретение комплектующих материалов для первичных средств пожаротушения.</w:t>
        <w:br/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40:00Z</dcterms:created>
  <dc:creator>UMC</dc:creator>
  <dc:description/>
  <cp:keywords/>
  <dc:language>en-US</dc:language>
  <cp:lastModifiedBy>Ingar-15</cp:lastModifiedBy>
  <cp:lastPrinted>2020-09-08T13:21:00Z</cp:lastPrinted>
  <dcterms:modified xsi:type="dcterms:W3CDTF">2020-09-18T11:05:00Z</dcterms:modified>
  <cp:revision>3</cp:revision>
  <dc:subject/>
  <dc:title>УТВЕРЖДАЮ</dc:title>
</cp:coreProperties>
</file>