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7" w:right="57" w:firstLine="567"/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т 25 мая </w:t>
      </w:r>
      <w:bookmarkStart w:id="0" w:name="_GoBack"/>
      <w:bookmarkEnd w:id="0"/>
      <w:r>
        <w:rPr>
          <w:b/>
          <w:szCs w:val="28"/>
        </w:rPr>
        <w:t xml:space="preserve">2020 года                                                                                 № 38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рядке реструктуризации денежных обязатель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 Ингарским сельским поселением Приволжского муниципального района Ивановской области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В соответствии со статьями 93.2, 93.8 Бюджетного кодекса Российской Федерации, администрация Ингарского сельского поселения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1. Утвердить Правила </w:t>
      </w:r>
      <w:r>
        <w:rPr>
          <w:bCs/>
          <w:szCs w:val="28"/>
        </w:rPr>
        <w:t xml:space="preserve">реструктуризации денежных обязательств </w:t>
      </w:r>
      <w:r>
        <w:rPr>
          <w:szCs w:val="28"/>
        </w:rPr>
        <w:t>юридических лиц перед Ингарским сельским поселением как публично-правовым образованием в правоотношениях, возникших в связи с предоставлением бюджетных кредитов (прилагается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Контроль исполнения постановления возложить на главного бухгалтера администрации Ингарс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Глава Ингарского сельского поселени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О.С.Орлова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 Ингарского сельского поселения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5.05.2020 № 3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bCs/>
        </w:rPr>
      </w:pPr>
      <w:r>
        <w:rPr>
          <w:b/>
          <w:bCs/>
        </w:rPr>
        <w:t xml:space="preserve">Правила реструктуризации денежных обязательств </w:t>
      </w:r>
      <w:r>
        <w:rPr>
          <w:b/>
        </w:rPr>
        <w:t>юридических лиц перед Ингарским  сельским  поселением как публично-правовым образованием в правоотношениях, возникших в связи с предоставлением бюджетных кредитов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rPr/>
      </w:pPr>
      <w:r>
        <w:rPr>
          <w:szCs w:val="28"/>
        </w:rPr>
        <w:t>1.</w:t>
        <w:tab/>
        <w:t xml:space="preserve">Настоящие Правила разработаны в соответствии со статьей 93.8 Бюджетного </w:t>
      </w:r>
      <w:hyperlink r:id="rId2">
        <w:r>
          <w:rPr>
            <w:rStyle w:val="InternetLink"/>
            <w:color w:val="000000"/>
            <w:szCs w:val="28"/>
            <w:u w:val="none"/>
          </w:rPr>
          <w:t>кодекса</w:t>
        </w:r>
      </w:hyperlink>
      <w:r>
        <w:rPr>
          <w:szCs w:val="28"/>
        </w:rPr>
        <w:t xml:space="preserve"> Российской Федерации и регулируют основания, условия и порядок реструктуризации денежных обязательств юридических лиц перед Ингарским сельским поселением как публично-правовым образованием (далее – муниципальным образованием) в правоотношениях, возникших в связи с предоставлением бюджетных кредитов (далее – обязательства перед муниципальным образованием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rPr>
          <w:szCs w:val="28"/>
        </w:rPr>
      </w:pPr>
      <w:r>
        <w:rPr>
          <w:szCs w:val="28"/>
        </w:rPr>
        <w:t>2.</w:t>
        <w:tab/>
        <w:t>В соответствии с Решением Совета муниципального образования о бюджете на очередной финансовый год и плановый период (далее – местный бюджет) урегулирование задолженности юридических лиц по обязательствам перед муниципальным образованием осуществляется путем предоставления отсрочки и (или) рассрочки по исполнению обязательств по возврату основного долга и процентов без уменьшения размера долга на сумму пеней (при начислении таковых).</w:t>
      </w:r>
    </w:p>
    <w:p>
      <w:pPr>
        <w:pStyle w:val="ConsPlusNormal"/>
        <w:ind w:firstLine="539"/>
        <w:jc w:val="both"/>
        <w:rPr/>
      </w:pPr>
      <w:r>
        <w:rPr/>
        <w:t>Срок возврата ранее предоставленных из местного бюджета юридическим лицам бюджетных кредитов продлевается на сроки, не превышающие в совокупности пятнадцати лет.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>3.</w:t>
        <w:tab/>
        <w:t>Основанием для реструктуризации задолженности юридических лиц по обязательствам перед муниципальным образованием является решение администрации Ингарского сельского поселения, принятое на основании заключения бухгалтерии администрации Ингарского сельского поселения (далее – бухгалтерия).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>4.</w:t>
        <w:tab/>
        <w:t>Обязательным условием для реструктуризации задолженности юридических лиц по обязательствам перед муниципальным образованием является проведение финансовым управлением анализа финансового состояния юридического лица-должника и достаточности имеющегося обеспечения.</w:t>
      </w:r>
    </w:p>
    <w:p>
      <w:pPr>
        <w:pStyle w:val="ConsPlusNormal"/>
        <w:tabs>
          <w:tab w:val="clear" w:pos="708"/>
          <w:tab w:val="left" w:pos="851" w:leader="none"/>
        </w:tabs>
        <w:ind w:firstLine="539"/>
        <w:jc w:val="both"/>
        <w:rPr/>
      </w:pPr>
      <w:r>
        <w:rPr/>
        <w:t>5.</w:t>
        <w:tab/>
        <w:t>Реструктуризация задолженности юридических лиц по обязательствам перед муниципальным образованием осуществляется в следующе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39"/>
        <w:rPr/>
      </w:pPr>
      <w:r>
        <w:rPr>
          <w:szCs w:val="28"/>
        </w:rPr>
        <w:t>5.1.</w:t>
        <w:tab/>
        <w:t>Юридическое лицо-должник в срок не позднее, чем за 30 рабочих дней до наступления срока исполнения обязательств перед муниципальным образованием направляет в бухгалтерию письмо с указанием причин невозможности исполнения обязательств в установленный срок и просьбой о реструктуризации задолженности с указанием основных параметров обязательства, сроков и способов его реструктуризации, подписанное лицом, уполномоченным действовать от имени должника - юридического лица (далее - руководитель), и заверенное печатью организации (при наличии) (далее – письмо о реструктуриз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39"/>
        <w:rPr/>
      </w:pPr>
      <w:r>
        <w:rPr>
          <w:szCs w:val="28"/>
        </w:rPr>
        <w:t>5.2.</w:t>
        <w:tab/>
        <w:t xml:space="preserve">Бухгалтерия в течение 10 рабочих дней со дня поступления полного пакета документов проводит анализ финансового состояния юридического лица и достаточности имеющегося обеспечения. 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>Анализ финансового состояния получателей бюджетных кредитов осуществляется бухгалтерией на основании данных бухгалтерской отчетности получателя бюджетных кредитов.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>Одновременно с письмом о реструктуризации в целях проведения анализа финансового состояния юридическое лицо-должник представляет в бухгалтерию следующие документы: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копии учредительных документов, а также всех изменений и дополнений к ним, заверенные подписью руководителя и печатью организации (при наличии)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копии документов, заверенные подписью руководителя и печатью организации (при наличии), подтверждающих полномочия лица, действующего от имени организации, на подписание соответствующего договора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информацию о способах обеспечения исполнения обязательств с приложением подтверждающих документов (отчетов об оценке рыночной стоимости объектов залога, составленных не позднее 6 месяцев до момента обращения, согласия третьих лиц предоставить обеспечение и иных документов).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Непредставление любого из указанных документов является основанием для отказа в проведении анализа финансового состояния юридического лица.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>Результаты проведенного анализа финансового состояния юридического лица - должника оформляются на бланке администрации сельского поселения в виде Информации о финансовом состоянии юридического лица, подписанной главным бухгалтером или лицом, его замещающим.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Информация о финансовом состоянии юридического лица должна содержать: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наименование получателя бюджетного кредита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основные показатели бухгалтерской отчетности получателя бюджетного кредита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расчет сводной оценки финансового состояния получателя бюджетного кредита в каждом анализируемом периоде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информацию о присвоении получателю бюджетного кредита одного из трех классов финансового состояния в каждом анализируемом периоде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информацию об обеспечении исполнения обязательств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выводы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заключение о целесообразности и эффективности проведения реструктуризации задолженности юридического лица по обязательствам перед муниципальным образова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39"/>
        <w:rPr/>
      </w:pPr>
      <w:r>
        <w:rPr>
          <w:szCs w:val="28"/>
        </w:rPr>
        <w:t>5.3.</w:t>
        <w:tab/>
        <w:t>Основаниями для отказа в проведении реструктуризации задолженности юридических лиц по обязательствам перед муниципальным образованием: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>отрицательное заключение бухгалтерии;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отсутствие надежного (ликвидного) обеспечения, соответствующего требованиям, установленным статьей 93.2 Бюджетн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39"/>
        <w:rPr/>
      </w:pPr>
      <w:r>
        <w:rPr>
          <w:szCs w:val="28"/>
        </w:rPr>
        <w:t>5.6.</w:t>
        <w:tab/>
        <w:t>Бухгалтерия в течение 5 рабочих дней со дня подготовки информации о финансовом состоянии юридического лица подготавливает, согласовывает со структурными подразделениями администрации и представляет на рассмотрение Главы Ингарского сельского поселения проект распоряжения администрации Ингарского сельского поселения о реструктуризации задолженности юридического лица по ранее предоставленному бюджетному кредиту, с приложением информации финансового управления о финансовом состоянии юридического лица, либо письменно информирует Заявителя о причинах отказа в проведении реструктуриз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szCs w:val="28"/>
        </w:rPr>
        <w:t>6.</w:t>
        <w:tab/>
        <w:t>Детализация условий и сроков реструктуризации задолженности юридических лиц по обязательствам перед муниципальным образованием устанавливается дополнительными соглашениями к договорам о предоставлении бюджетных кредитов, заключаемыми администрацией Ингарского сельского поселения либо уполномоченным ею органом с должником на основании вступившего в силу распоряжения администрации Ингарского  сельского поселения о реструктуризации задолженно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4D3AD97B9BA79AF807807C667005D6850F7CF4BEE8BFB77A7B1AC9704F12C749AD480B43CD8A8B9EE21937A871DBDA9021AAC86E91H7Q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21:00Z</dcterms:created>
  <dc:creator>Admin</dc:creator>
  <dc:description/>
  <dc:language>en-US</dc:language>
  <cp:lastModifiedBy>Ingar-15</cp:lastModifiedBy>
  <cp:lastPrinted>2020-05-25T10:23:00Z</cp:lastPrinted>
  <dcterms:modified xsi:type="dcterms:W3CDTF">2020-05-25T06:24:00Z</dcterms:modified>
  <cp:revision>4</cp:revision>
  <dc:subject/>
  <dc:title/>
</cp:coreProperties>
</file>