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5 мая 2020года                                                                                         № 38А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налоговых расход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гар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2.06.2019 г №796 «Об общих требованиях к оценке налоговых расходов субъектов Российской Федерации и муниципальных образований», постановлением Ингарского сельского поселения от 30.03.2020год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Об установлении порядка формирования перечня налоговых расходов Ингарского сельского поселения Приволжского муниципального района Ивановской области» администрация Ингарского сельского поселения</w:t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ЕТ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Утвердить перечень налоговых расходов Ингарского сельского поселения (приложение 1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Разместить настоящее постановление на официальном сайте Ингарского сельского поселения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нгарского сельского поселения</w:t>
        <w:tab/>
        <w:t xml:space="preserve">                         О.С.Ор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41:00Z</dcterms:created>
  <dc:creator>ingar</dc:creator>
  <dc:description/>
  <dc:language>en-US</dc:language>
  <cp:lastModifiedBy>Ingar-15</cp:lastModifiedBy>
  <cp:lastPrinted>2020-07-10T09:29:00Z</cp:lastPrinted>
  <dcterms:modified xsi:type="dcterms:W3CDTF">2020-08-18T09:41:00Z</dcterms:modified>
  <cp:revision>2</cp:revision>
  <dc:subject/>
  <dc:title/>
</cp:coreProperties>
</file>