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ИНГАРСКОГО СЕЛЬСКОГО ПОСЕЛЕНИЯ ПРИВОЛЖ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   21 .12.2020                                                                                  № 8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лане контрольных мероприятий при осуществлении внутреннего муниципального финансового контроля администрацией Ингарского сельского поселения Приволжского муниципального района в 2021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ей 269.2 Бюджетного кодекса Российской Федерации, постановлением Правительства Российской Федерации от 27.02.2020 № 208 «Об утверждении федерального стандарта  государственного (муниципального) контроля «Планирование проверок, ревизий и обследований» в целях организации внутреннего финансового контроля, администрация Ингарского сельского поселения Приволжского муниципального района Иван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контрольных мероприятий при осуществлении внутреннего муниципального финансового контроля администрацией Ингарского сельского поселения в 2021 году согласно приложению №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Ингарского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начальника финансового отдела и закупок Г.В.Лапшин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Ингарского сельского поселения</w:t>
        <w:tab/>
        <w:tab/>
        <w:tab/>
        <w:tab/>
        <w:t xml:space="preserve">О.С.Орло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гарского сельского поселения от  21 .12.2020 № 8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х мероприятий при осуществлении внутреннего муниципального финансового контроля администрацией Ингарского сельского поселения  в 2021 году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089"/>
        <w:gridCol w:w="2775"/>
        <w:gridCol w:w="1628"/>
        <w:gridCol w:w="1677"/>
        <w:gridCol w:w="162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финансового контрол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контрольного мероприят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 пери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мероприятие (проверка, ревизия, обследование, анализ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контрольного мероприят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 клубное объединение Ингарского сельского поселения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блюдения законодательства Российской Федерации и иных нормативных правовых актов о контрактной системе в сфере закупок в рамках контроля, предусмотренного частью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и истекший период 2021 год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50:00Z</dcterms:created>
  <dc:creator>Ingar</dc:creator>
  <dc:description/>
  <dc:language>en-US</dc:language>
  <cp:lastModifiedBy>Ingar-15</cp:lastModifiedBy>
  <cp:lastPrinted>2020-12-21T14:12:00Z</cp:lastPrinted>
  <dcterms:modified xsi:type="dcterms:W3CDTF">2020-12-22T12:28:00Z</dcterms:modified>
  <cp:revision>3</cp:revision>
  <dc:subject/>
  <dc:title/>
</cp:coreProperties>
</file>