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января 2020 года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я улиц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своить   наименование новой улице в населенном пунк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Федерация, Ивановская область, Приволжский муниципальный район, Ингарское сельское поселение, с. Ингарь, ул. Гаражн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января 2020 года                  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от 01.03.2010 №30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исвоении адреса земельному участку для строительства гаража Зайцеву В.А.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тменить постановление администрации от 01.03.2010 г. №30                            </w:t>
      </w:r>
      <w:bookmarkStart w:id="0" w:name="_GoBack"/>
      <w:bookmarkEnd w:id="0"/>
      <w:r>
        <w:rPr>
          <w:sz w:val="28"/>
          <w:szCs w:val="28"/>
        </w:rPr>
        <w:t>«О присвоении адреса земельному участку для строительства гаража Зайцеву В.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 О  С  Т  А  Н  О  В  Л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9 января 2020 года                                                                                   № 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 земельному участку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Постановления Правительства РФ от 19.11.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221 «Об утверждении Правил присвоения, изменения и аннулирования адресов», в целях актуализации адресов в государственном реестре администрация Инга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овь образованному земельному участку в пределах кадастрового квартала 37:13:030603 с видом разрешенного использования «гаражные боксы» площадью  81 кв.м. присвоить следующий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1 - Российская Федерация, Ивановская область, Приволжский муниципальный район, Ингарское сельское поселение, с. Ингарь,                                 ул. Гаражная,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</w:t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23:00Z</dcterms:created>
  <dc:creator>Work</dc:creator>
  <dc:description/>
  <dc:language>en-US</dc:language>
  <cp:lastModifiedBy>Ingar-15</cp:lastModifiedBy>
  <dcterms:modified xsi:type="dcterms:W3CDTF">2020-08-17T10:23:00Z</dcterms:modified>
  <cp:revision>2</cp:revision>
  <dc:subject/>
  <dc:title/>
</cp:coreProperties>
</file>