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05» марта  2020 г                                                                                                        №  14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2971,8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610,57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Style17"/>
        <w:spacing w:before="280" w:after="280"/>
        <w:ind w:left="360" w:hanging="0"/>
        <w:contextualSpacing/>
        <w:jc w:val="both"/>
        <w:rPr/>
      </w:pPr>
      <w:r>
        <w:rPr>
          <w:b/>
        </w:rPr>
        <w:t>1.2.</w:t>
      </w:r>
      <w:r>
        <w:rPr/>
        <w:t xml:space="preserve"> в разделе Подпрограммы 4 «Подпрограмма "Благоустройство Ингарского   сельского поселения на 2020 – 2022 годы"» пункт «Объемы и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ий объем финансирования за счет средств бюджета поселения составляет 4133,89 тыс.руб., за счет средств Приволжского муниципального района 150,00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19 год – 2053,57 тыс. руб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0 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ind w:left="1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.3 </w:t>
      </w:r>
      <w:r>
        <w:rPr/>
        <w:t>в разделе Подпрограммы 4 «Подпрограмма "Благоустройство Ингарского   сельского поселения на 2020 – 2022 годы"»  в раздел «Перечень общих мероприятий благоустройства Ингарского сельского поселения»  п. п. 2 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3290"/>
        <w:gridCol w:w="3118"/>
        <w:gridCol w:w="1276"/>
        <w:gridCol w:w="1276"/>
        <w:gridCol w:w="1165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141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лестницы в гору в д. Рогаче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</w:rPr>
        <w:t xml:space="preserve">4 </w:t>
      </w:r>
      <w:r>
        <w:rPr/>
        <w:t>в разделе подпрограммы 7 «Развитие физической культуры и спорта на территории Ингарского сельского поселения на 2020-2022 годы» пункт «Объем и источники финансирования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765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ём и источники финансирован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ий объём расходов на реализацию подпрограммы составляет: 360,0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ыс. руб., из них </w:t>
            </w:r>
            <w:r>
              <w:rPr/>
              <w:t>средства бюджета Ингарского сельского поселения 210 тыс. руб.; средства Приволжского муниципального района 150, тыс. руб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</w:t>
      </w:r>
      <w:r>
        <w:rPr/>
        <w:t xml:space="preserve"> </w:t>
        <w:tab/>
        <w:t>в разделе подпрограммы 7 «Развитие физической культуры и спорта на территории Ингарского сельского поселения на 2020-2022 годы» раздел «Перечень мероприятий муниципальной подпрограммы «Развитие физической культуры и спорта в Ингарском сельском поселении на 2020 - 2022 годы» дополнить пунк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38"/>
        <w:gridCol w:w="1441"/>
        <w:gridCol w:w="739"/>
        <w:gridCol w:w="946"/>
        <w:gridCol w:w="808"/>
        <w:gridCol w:w="1048"/>
        <w:gridCol w:w="970"/>
        <w:gridCol w:w="965"/>
      </w:tblGrid>
      <w:tr>
        <w:trPr>
          <w:trHeight w:val="90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 (соисполнител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,)</w:t>
            </w:r>
          </w:p>
        </w:tc>
      </w:tr>
      <w:tr>
        <w:trPr>
          <w:trHeight w:val="31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</w:tr>
      <w:tr>
        <w:trPr>
          <w:trHeight w:val="78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объекта для размещения раздевалки у хоккейной площадк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Ингарского с/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иволжского муниципальн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Контроль за исполнением возложить на начальника финансового отдела и закупок Лапшину Г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51:00Z</dcterms:created>
  <dc:creator>Администрация Дубовского района</dc:creator>
  <dc:description/>
  <dc:language>en-US</dc:language>
  <cp:lastModifiedBy>Ingar-15</cp:lastModifiedBy>
  <cp:lastPrinted>2020-03-11T16:05:00Z</cp:lastPrinted>
  <dcterms:modified xsi:type="dcterms:W3CDTF">2020-08-18T09:51:00Z</dcterms:modified>
  <cp:revision>2</cp:revision>
  <dc:subject/>
  <dc:title>МУНИЦИПАЛЬНЫЙ СОВЕТ ЯРОСЛАВСКОГО МУНИЦИПАЛЬНОГО РАЙОНА</dc:title>
</cp:coreProperties>
</file>