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 О  С  Т  А  Н  О  В  Л  Е  Н  И 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 августа  2020 года                                                                              № 5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 утверждении муниципальной программы </w:t>
      </w:r>
      <w:r>
        <w:rPr>
          <w:rFonts w:eastAsia="Times New Roman" w:cs="Times New Roman" w:ascii="Times New Roman" w:hAnsi="Times New Roman"/>
          <w:b/>
          <w:color w:val="191919"/>
          <w:sz w:val="28"/>
          <w:szCs w:val="28"/>
          <w:lang w:eastAsia="ru-RU"/>
        </w:rPr>
        <w:t>Ингарского сельского поселения  «Благоустройство территории Ингарского сельского поселения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Совета Ингарского сельского поселения Приволжского муниципального района от 30.08.2013 № 24 «Об утверждении положения «О бюджетном процессе в Ингарском сельском поселен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ановлением от 07.05.2014  № 60 «О порядке  разработки и оценки эффективности муниципальных программ Ингарского сельского поселения» администрация Ингар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Утвердить муниципальную программу Ингарского сельского посел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муниципальной программы</w:t>
      </w:r>
      <w:r>
        <w:rPr>
          <w:rFonts w:eastAsia="Times New Roman" w:cs="Times New Roman" w:ascii="Times New Roman" w:hAnsi="Times New Roman"/>
          <w:bCs/>
          <w:color w:val="19191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гарского сельского поселения</w:t>
      </w:r>
      <w:r>
        <w:rPr>
          <w:rFonts w:eastAsia="Times New Roman" w:cs="Times New Roman" w:ascii="Times New Roman" w:hAnsi="Times New Roman"/>
          <w:bCs/>
          <w:color w:val="191919"/>
          <w:sz w:val="28"/>
          <w:szCs w:val="28"/>
          <w:lang w:eastAsia="ru-RU"/>
        </w:rPr>
        <w:t xml:space="preserve"> «Благоустройство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Ингарского сельского поселения</w:t>
      </w:r>
      <w:r>
        <w:rPr>
          <w:rFonts w:eastAsia="Times New Roman" w:cs="Times New Roman" w:ascii="Times New Roman" w:hAnsi="Times New Roman"/>
          <w:bCs/>
          <w:color w:val="191919"/>
          <w:sz w:val="28"/>
          <w:szCs w:val="28"/>
          <w:lang w:eastAsia="ru-RU"/>
        </w:rPr>
        <w:t xml:space="preserve"> на 2021-2023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лагаетс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возложить на заместителя главы администрации Ингарского сельского поселения Сироткину Н.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стить настоящее постановление на официальном сайте администрации Ингарского сельского поселения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стоящее Постановление вступает в силу с 01.01.2021. </w:t>
      </w:r>
    </w:p>
    <w:p>
      <w:pPr>
        <w:pStyle w:val="Normal"/>
        <w:spacing w:lineRule="auto" w:line="6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Инга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            О.С. Орлова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Инга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т 31.08.2020№ 5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  <w:lang w:eastAsia="ru-RU"/>
        </w:rPr>
        <w:t>Инга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  <w:lang w:eastAsia="ru-RU"/>
        </w:rPr>
        <w:t xml:space="preserve">«Благоустройство территории Ингар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  <w:lang w:eastAsia="ru-RU"/>
        </w:rPr>
        <w:t>на 2021-202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8"/>
          <w:szCs w:val="28"/>
          <w:lang w:eastAsia="ru-RU"/>
        </w:rPr>
        <w:t>1. Паспор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  <w:tab w:val="center" w:pos="4677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8"/>
          <w:szCs w:val="28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лагоустройство территории Ингарского сельского поселения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2021-2023 годы» 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559"/>
        <w:gridCol w:w="1701"/>
        <w:gridCol w:w="1560"/>
      </w:tblGrid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Наименование Программы и     срок ее реализации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sz w:val="28"/>
                <w:szCs w:val="28"/>
                <w:lang w:eastAsia="ru-RU"/>
              </w:rPr>
              <w:t>«Благоустройство территории Ингарского сельского поселения  на 2021-2023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sz w:val="28"/>
                <w:szCs w:val="28"/>
                <w:lang w:eastAsia="ru-RU"/>
              </w:rPr>
              <w:t>2021-2023 годы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 xml:space="preserve">Перечень подпрограмм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ahoma" w:ascii="Times New Roman" w:hAnsi="Times New Roman"/>
                <w:color w:val="191919"/>
                <w:kern w:val="2"/>
                <w:sz w:val="28"/>
                <w:szCs w:val="28"/>
                <w:lang w:eastAsia="zh-CN"/>
              </w:rPr>
              <w:t>1. «Содержание сетей уличного освещения в Ингарском сельском поселении на 2021-2023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color w:val="191919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ahoma" w:ascii="Times New Roman" w:hAnsi="Times New Roman"/>
                <w:color w:val="191919"/>
                <w:kern w:val="2"/>
                <w:sz w:val="28"/>
                <w:szCs w:val="28"/>
                <w:lang w:eastAsia="zh-CN"/>
              </w:rPr>
              <w:t>2. «Озеленение территории Ингарского сельского поселения в 2021-2023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color w:val="191919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ahoma" w:ascii="Times New Roman" w:hAnsi="Times New Roman"/>
                <w:color w:val="191919"/>
                <w:kern w:val="2"/>
                <w:sz w:val="28"/>
                <w:szCs w:val="28"/>
                <w:lang w:eastAsia="zh-CN"/>
              </w:rPr>
              <w:t>3. Прочие мероприятия по благоустройству Ингарского сельского поселения на 2021-2023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color w:val="191919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ahoma" w:ascii="Times New Roman" w:hAnsi="Times New Roman"/>
                <w:color w:val="191919"/>
                <w:kern w:val="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 xml:space="preserve">Перечень исполнителей Программы  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Цель (цели) Программы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 xml:space="preserve">1. Обеспечение     наилучших     условий   и   качества   жизни жителей села </w:t>
              <w:br/>
              <w:t>2. Обеспечение   охраны   жизни   и  здоровья  граждан   и  их имущества путем создания безопасных  условий</w:t>
              <w:br/>
              <w:t xml:space="preserve">3. Обеспечение   озеленения   и  совершенствование  системы комплексного благоустройства поселения                                       </w:t>
              <w:br/>
              <w:t>4. Создание комфортных условий проживания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овершенствование эстетического вида Ингарского сельского поселения Приволж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Повышение общего  уровня благоустройства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 xml:space="preserve">Объемы ресурсного обеспечения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по годам ее реализации в разрезе источников финанс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Наименование Программы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Год реализации Программы</w:t>
            </w:r>
          </w:p>
        </w:tc>
      </w:tr>
      <w:tr>
        <w:trPr>
          <w:trHeight w:val="8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91919"/>
                <w:sz w:val="28"/>
                <w:szCs w:val="28"/>
                <w:lang w:eastAsia="ru-RU"/>
              </w:rPr>
              <w:t>«Благоустройство территории Ингарского сельского поселения  на 2021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0849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1599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15998,14</w:t>
            </w:r>
          </w:p>
        </w:tc>
      </w:tr>
      <w:tr>
        <w:trPr>
          <w:trHeight w:val="1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  <w:lang w:eastAsia="ru-RU"/>
              </w:rPr>
              <w:t>Бюджет Инга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849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599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1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5998,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919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дел 1. Общая характеристика сферы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о-климатические условия Ингар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</w:t>
        <w:br/>
        <w:t>Для решения вопросов благоустройства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рограммы.</w:t>
        <w:b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2. Приоритеты муниципальной политики в сфере реализации муниципальной программы, цели, задачи, сроки, и этапы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Анализ существующего положения в комплексном благоустройстве поселе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3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Анализ качественного состояния элементов благоустройства посе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Озеле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щие участки зеленых насаждений общего пользования и растений нуждаются в постоянном уходе. Администрацией Ингарского сельского поселения проводится систематический уход за существующими насаждениями: вырезка поросли, уборка аварийных и старых деревьев,   подсадка саженцев,  разбивка клумб и другие работы. </w:t>
        <w:br/>
        <w:t xml:space="preserve">     Работы по озеленению выполняются специалистами,  по плану,  в соответствии   с требованиями  стандартов.  Кроме того,  действия  участников,  принимающих участие в решении данной проблемы, должны быть согласованы между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необходимые для реализации озеленения населенных пунктов Инга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езка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запчастей, расходных материалов и ГСМ для окоса травы;</w:t>
        <w:br/>
        <w:t xml:space="preserve">- транспортировка земли для цветников на территории населенных пун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гар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ханическая уборка территории населенных пунктов Ингарского сельского поселения;</w:t>
        <w:br/>
        <w:t>- приобретение рассады для цветников, оформление улиц, цветников, газонов на территории населенных пунктов Ингарского сельского поселения;</w:t>
        <w:br/>
        <w:t>- и другие расходы не предусмотренные програм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Уличное осв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тью уличного освещения недостаточно оснащена вся территория поселения. </w:t>
        <w:br/>
        <w:t>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необходимые для реализации уличного осв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лата за потребленную электроэнерг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лата услуг по ремонту уличного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электро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другие расходы не предусмотренные программ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Благоустройство территори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территории включает в себя озеленение. Благоустройством занимается администрация Ингарского сельского поселения.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необходимые для реализации благоустройства территорий населенных пунктов Инга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обретение материалов для ремонта памят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лата услуг по ремонту памят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иквидация стихийных свал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угие расходы не предусмотренные программ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3. Показатели достижения целей и решения задач, основные ожидаемые конеч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Программа направлена на повышение уровня комплексного благоустройства территорий населенных пунктов Инга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- повышение уровня  благоустройства и санитарного содержания насел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в Ингар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ктивизации работ по благоустройству территории поселения в границах населенных пунктов, строительству и реконструкции систем наруж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щения улиц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 поддержка инициатив жителей населенных пунктов по благоустройству санитарной очистке придомовых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общего уровня благоустрой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едение в качественное состояние элементов благо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жителей к участию в решении проблем благо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становление  и реконструкция уличное освещение, установкой светильников в населенных пун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доровление санитарной экологической обстановки в поселении и на свободных территориях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4. Обобщенная характеристика мероприяти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2021 – 2023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й Программы является следующая система взаимоувязанных мероприятий, согласованных по ресурсам, исполнителям и срокам осуществления.</w:t>
        <w:br/>
        <w:t>4.1 Мероприятия по совершенствованию систем освещения Инга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Благоустройство территории посел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5. Обоснование объема финансовых ресурсов, необходимых для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Программы осуществляется за счет средств бюджета Ингарского сельского поселения.  Объемы необходимых бюджетных средств могут быть уточне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4498"/>
        <w:gridCol w:w="1170"/>
        <w:gridCol w:w="1170"/>
        <w:gridCol w:w="1404"/>
      </w:tblGrid>
      <w:tr>
        <w:trPr/>
        <w:tc>
          <w:tcPr>
            <w:tcW w:w="1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4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работ</w:t>
            </w:r>
          </w:p>
        </w:tc>
        <w:tc>
          <w:tcPr>
            <w:tcW w:w="3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нозируемое финансирование  работ, руб.</w:t>
            </w:r>
          </w:p>
        </w:tc>
      </w:tr>
      <w:tr>
        <w:trPr/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1г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2г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3г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240,7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240,7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6240,74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 территории поселени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257,40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57,40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757,40</w:t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08498,14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15998,14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15998,1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6. Механиз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Механизм реализации, организации управления и контроля над ходо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еализацией Программы осуществляет муниципальный заказчик Программы - Администрация Ингарского сельского поселения Привол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аказчик Программы несет ответственность за реализацию Программы, уточняет сроки реали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ции мероприятий Программы и объемы их финансирования.</w:t>
        <w:br/>
        <w:t>Муниципальным Заказчиком Программы  выполняются следующие основные задачи:</w:t>
        <w:br/>
        <w:t>- экономический  анализ  эффективности программных  проектов  и 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  <w:b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реализацией Программы осуществляется Администрация  Инга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ходе работ по  муниципальной программе по результатам за год и за весь период действия программы готовит администрация Инга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Оценка эффективности социально-экономических и экологических последствий от реализаци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 Ингарского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программы оценивается по следующим показателям:</w:t>
        <w:br/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 привлечения населения муниципального образования к работам по благоустройству;</w:t>
        <w:br/>
        <w:t>- процент привлечения предприятий и организаций поселения к работам по благоустройству;</w:t>
        <w:br/>
        <w:t>- уровень взаимодействия предприятий, обеспечивающих благоустройство поселения и предприятий – владельцев инженерных сетей;</w:t>
        <w:br/>
        <w:t xml:space="preserve">- уровень благоустроенности муниципального образования (обеспеченность поселения сетями наружного освещения, зелеными насаждениями, детски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ми и спортивными площад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рограммы ожидается:</w:t>
        <w:b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эстетического состояния территории поселения;</w:t>
        <w:br/>
        <w:t xml:space="preserve">- увеличение площади благоустроенных зелёных насаждений в посел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твращение сокращения зелёных насаждений. </w:t>
        <w:br/>
        <w:t xml:space="preserve">     К количественным показателям реализации Программы относятся:</w:t>
        <w:br/>
        <w:t>- увеличение количества высаживаем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лощади цветочного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7. Организация управления Програм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в соответствии с действующим законодательством, нормативно-правовыми актами администрации Ингарского сельского поселения Приволжского муниципального района, определяющими механизм реализации муниципальных целевых программ Ингар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Ингарского сельского поселе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контроль за выполнением мероприятий Программ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одит анализ выполнения и готовит отчеты о выполнении Программы, включая меры по повышению эффективности ее реализац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целевой программы Ингарского сельского поселения осуществляется на основ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х контрактов (договоров), заключаемых муниципальным заказчиком Программы с исполнителями программных мероприятий в соответствии с действующим законодательство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74"/>
      </w:tblGrid>
      <w:tr>
        <w:trPr>
          <w:trHeight w:val="112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502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постановлению администрации Инг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22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лжского муниципального район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31.08.2020.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Подпрограмма Инга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«Содержание сетей уличного освещения в Ингарс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ельском поселении на 2021 - 2023 год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СПОРТ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  <w:gridCol w:w="5796"/>
            </w:tblGrid>
            <w:tr>
              <w:trPr>
                <w:trHeight w:val="1245" w:hRule="atLeast"/>
              </w:trPr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191919"/>
                      <w:sz w:val="28"/>
                      <w:szCs w:val="28"/>
                      <w:lang w:eastAsia="ru-RU"/>
                    </w:rPr>
                    <w:t xml:space="preserve">Наименование Подпрограммы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191919"/>
                      <w:sz w:val="28"/>
                      <w:szCs w:val="28"/>
                      <w:lang w:eastAsia="ru-RU"/>
                    </w:rPr>
                    <w:t>и срок ее реализации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программа Ингарского сельского поселения «Содержание сетей уличного   освещения в Ингарском сельском поселении на 2021-2023 годы»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191919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91919"/>
                      <w:sz w:val="28"/>
                      <w:szCs w:val="28"/>
                      <w:lang w:eastAsia="ru-RU"/>
                    </w:rPr>
                    <w:t>Перечень исполнител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191919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91919"/>
                      <w:sz w:val="28"/>
                      <w:szCs w:val="28"/>
                      <w:lang w:eastAsia="ru-RU"/>
                    </w:rPr>
                    <w:t>подпрограммы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91919"/>
                      <w:sz w:val="28"/>
                      <w:szCs w:val="28"/>
                      <w:lang w:eastAsia="ru-RU"/>
                    </w:rPr>
                    <w:t>Администрация Ингарского сельского поселения Приволжского муниципального района</w:t>
                  </w:r>
                </w:p>
              </w:tc>
            </w:tr>
            <w:tr>
              <w:trPr/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новная цель Подпрограммы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мплексное решение проблем благоустройства, обеспечение и улучшение внешнего вида территории Ингарского сельского поселения, способствующего комфортной жизнедеятельности</w:t>
                  </w:r>
                </w:p>
              </w:tc>
            </w:tr>
            <w:tr>
              <w:trPr/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сновные задачи Подпрограммы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одержание сетей уличного освещения 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точник финансирования Подпрограммы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7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юджет Ингарского сельского поселения Приволжского муниципального района</w:t>
                  </w:r>
                </w:p>
              </w:tc>
            </w:tr>
            <w:tr>
              <w:trPr/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ъем финансирования</w:t>
                  </w:r>
                </w:p>
              </w:tc>
              <w:tc>
                <w:tcPr>
                  <w:tcW w:w="5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7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1 год – 1346240,74 рублей</w:t>
                  </w:r>
                </w:p>
                <w:p>
                  <w:pPr>
                    <w:pStyle w:val="Normal"/>
                    <w:spacing w:lineRule="auto" w:line="240" w:before="0" w:after="0"/>
                    <w:ind w:left="7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2 год – 1346240,74 рублей</w:t>
                  </w:r>
                </w:p>
                <w:p>
                  <w:pPr>
                    <w:pStyle w:val="Normal"/>
                    <w:spacing w:lineRule="auto" w:line="240" w:before="0" w:after="0"/>
                    <w:ind w:left="7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23 год – 1346240,74 рублей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сетей уличного освещения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сть ускорения развития и совершенствования освещения поселения вызвана значительным ростом автомобилизации, повышения интенсивности его движения, ростом деловой и досуговой активности в вечерние и ночные час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лях улучшения эстетического облика населенных пунктов, повышения качества наружного освещения  необходимо своевременное выполнение мероприятий по содержанию и ремонту сетей уличного освещ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Ингарском сельском поселении освещено 32 населенных пункта из 34, установлено 87 точек учета, 202 светильника уличного освещения, в том числе 7 солнечных батарей установлено в 7 населенных пунктах. В организации уличного освещения имеется основная проблема - недостаток  уличного освещения на улицах населенных пунктов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й причиной данной проблемы является отсутствие модернизации линий и оборудования  наружного освещения. Таким образом, наиболее остро стоит вопрос  обустройства уличного освещения в некоторых населенных пунктах. В настоящее время определены улицы и населенные пункты с недостаточным уличным освещ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на ламп  ДНАТ (дуговые натриевые трубчатые лампы) на светодиодные лампы  приведет к снижению затрат на эксплуатацию светильников, увеличит нормативное число горения используемых ламп (для ламп ДНАТ- 250 – 12000 часов, для энергосберегающих ламп -  50000 часов), а также применение энергосберегающих ламп снижает затраты на электроэнергию на 20% в сравнении с расчетными нормативами потреб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и задачи Подпрограммы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е решение проблем благоустройства, обеспечение и улучшение внешнего вида территории Ингарского сельского поселения, способствующего комфортной жизнедеятельно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достижения цели необходимо решить следующие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рганизация освещения у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овысить уровень благоустройств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Рациональное и эффективное использование средств местного бюджета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реализации Подпрограммы и источники ее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Реализация Подпрограммы рассчитана на 2021-2023 год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Финансирование из средств местного бюджета на  реализацию Подпрограммы по годам составляе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- на 2021 год – 1346240,74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- на 2022 год -  1346240,74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- на 2023 год – 1346240,74 рублей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 программы  по мероприятиям и годам подлежат уточнению при формировании бюджета Ингарского сельского поселения на соответствующий финансовый год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подпрограмм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Перечень подпрограммных мероприятий, сроки их реализации, информация о необходимы ресурсах приведены в следующей таблиц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9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1879"/>
              <w:gridCol w:w="1739"/>
              <w:gridCol w:w="1559"/>
              <w:gridCol w:w="1560"/>
            </w:tblGrid>
            <w:tr>
              <w:trPr>
                <w:trHeight w:val="584" w:hRule="atLeast"/>
              </w:trPr>
              <w:tc>
                <w:tcPr>
                  <w:tcW w:w="2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1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4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48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ом числе по года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1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ублей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1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ремонт  уличного освещения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юджет поселения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95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9500,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95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плата электроэнергии по уличному освещению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юджет поселения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06740,7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06740,7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06740,74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346240,7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346240,7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346240,7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жидаемые результаты реализации программы, социально-экономическая эффективность Под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зультате  выполнения Подпрограммы ожидается достижение следующих показателей результатив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изация освещения улиц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протяженности освещенных улиц 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освещенности улиц 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вещение улиц, соответствующее возрастающим к нему требованиям, способствует обеспечению важнейшего права человека на безопасность и комфортность прожи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й социальный эффект реализации мероприятий Программы по организации освещения улиц заключается в снижении нарушений общественного порядка, формировании привлекательного вечернего облика улиц и населенных пунктов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Подпрограммы связаны с обеспечением надежной работы объектов благоустройства, увеличением безопасности дорожного движения, экологической безопасности, эстетическими и другими  свойствами в целом, улучшающими вид территории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дпрограммы предполагает достижение следующих результа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ение технического состояния отдельных объектов благоустрой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уровня эстетики поселени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управления Подпрограммо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ы осуществляется в соответствии с действующим законодательством, нормативно-правовыми актами администрации Ингарского сельского посе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существляет контроль за выполнением мероприятий подпрограммы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одит анализ выполнения и готовит отчеты о выполнении подпрограммы, включая меры по повышению эффективности  ее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есет ответственность за достижение цели и решение задач в ходе реализации под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га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.08.2020г.  № 5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дпрограмма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Озеленение территории Ингарского сельского поселения в 2021-2023гг.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96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819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рок е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зеленение территории Ингарского сельского поселения в 2021-2023гг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-2023 годы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 Инга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олж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ая цель и задач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ми задачами под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упка и посадка  цветочного посадочного материала,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и посадка саженцев  деревьев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 Ингарского сельского поселения Приволжского муниципаль Бюджет Ингарского сельского поселения Приволжского муниципального района 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5000,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50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 год – 5000,00 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упка и посадка  цветочного посадочного материала,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и посадка саженцев  деревье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1843"/>
        <w:gridCol w:w="1559"/>
        <w:gridCol w:w="1417"/>
        <w:gridCol w:w="1418"/>
      </w:tblGrid>
      <w:tr>
        <w:trPr>
          <w:trHeight w:val="8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ле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упка посадочного материала (цветы, дерев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одпрограммы ожид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ежегодное содержание зеленых насаждений, расположенных на территориях общего 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учшение экологической обстановки и создание среды, комфортной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ния жителе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эстетического состояния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твращение сокращения зелё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К количественным показателям реализации подпрограммы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высаживаемых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лощади цветочного оформл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гарского сельского поселения</w:t>
      </w:r>
    </w:p>
    <w:p>
      <w:pPr>
        <w:pStyle w:val="Normal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8.2020г. № 54</w:t>
      </w:r>
    </w:p>
    <w:p>
      <w:pPr>
        <w:pStyle w:val="Normal"/>
        <w:spacing w:lineRule="auto" w:line="240" w:before="0" w:after="0"/>
        <w:ind w:left="52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Инга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очие мероприятия по благоустройству Ингар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на 2021-2023г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рок ее реализации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Ингарского сельского поселе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«Прочие мероприятия по благоустройству Ингарского 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я на 2021-2023г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 Инга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олж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ая цель  и задачи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ное решение проблем благоустройства, обеспечение и улучшение внешнего вида территории Ингарского сельского поселения, способствующего комфортной жизне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Ингарского сельского поселения Приволж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57257,40 рубле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57257,40 рубле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57257,40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конечные результаты реализации 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уровня благоустройства территории Ингар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ение санитарного и экологического состояния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населения к проблемам благоустройства и озеленения террито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решение проблем благоустройства, обеспечение и улучшение внешнего вида территории Ингарского сельского поселения, способствующего комфортной жизнедеятельност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роприятия подпрограммы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886"/>
        <w:gridCol w:w="1417"/>
        <w:gridCol w:w="1701"/>
        <w:gridCol w:w="1418"/>
        <w:gridCol w:w="1701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48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о годам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с  сорной растительности на территории посел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ГСМ, расходного материала, ремонт техники (триммер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,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57,4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57,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257,40</w:t>
            </w:r>
          </w:p>
        </w:tc>
      </w:tr>
      <w:tr>
        <w:trPr>
          <w:trHeight w:val="36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257,4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257,4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257,40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6:00Z</dcterms:created>
  <dc:creator>Ingar 9</dc:creator>
  <dc:description/>
  <dc:language>en-US</dc:language>
  <cp:lastModifiedBy>Ingar-15</cp:lastModifiedBy>
  <cp:lastPrinted>2020-09-09T17:04:00Z</cp:lastPrinted>
  <dcterms:modified xsi:type="dcterms:W3CDTF">2020-09-18T06:28:00Z</dcterms:modified>
  <cp:revision>3</cp:revision>
  <dc:subject/>
  <dc:title/>
</cp:coreProperties>
</file>