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14 апреля 2020 года                                                                        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муниципального имущества и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еративного управления </w:t>
      </w:r>
      <w:r>
        <w:rPr>
          <w:b/>
          <w:bCs/>
          <w:sz w:val="28"/>
          <w:szCs w:val="28"/>
        </w:rPr>
        <w:t>муниципального казенного учреждения клубное объединение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ст. 296 Гражданского кодекса Российской Федерации, администрация Ингарского сель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Изъять из оперативного управления муниципального казенного учреждения клубное объединение Ингарского сельского поселения в казну Ингарского сельского поселения часть нежилого помещения, общей площадью 46,8 кв.м. (ком. 4,5,6), расположенное по адресу: Ивановская область, Приволжский район, с. Толпыгино, ул. Простор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О.С. Ор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27:00Z</dcterms:created>
  <dc:creator>Q2</dc:creator>
  <dc:description/>
  <dc:language>en-US</dc:language>
  <cp:lastModifiedBy>Ingar-15</cp:lastModifiedBy>
  <cp:lastPrinted>2020-04-24T10:32:00Z</cp:lastPrinted>
  <dcterms:modified xsi:type="dcterms:W3CDTF">2020-04-24T06:33:00Z</dcterms:modified>
  <cp:revision>4</cp:revision>
  <dc:subject/>
  <dc:title/>
</cp:coreProperties>
</file>