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  <w:br/>
        <w:t xml:space="preserve">ПРИВОЛЖСКОГО МУНИЦИПАЛЬНОГО РАЙОНА 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bookmarkStart w:id="0" w:name="_GoBack"/>
      <w:bookmarkEnd w:id="0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05 марта 2020 года                                                                                №12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новных мероприятий Ингарского сельского поселения в области обеспечения пожарной безопасности 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12.1994 г. № 68-ФЗ                         «О защите населения и территорий от чрезвычайных ситуаций природного и техногенного характера»,  в целях совершенствования органов управления, единой государственной системы предупреждения и ликвидации чрезвычайных ситуаций, защиты населения и территорий от чрезвычайных ситуаций, обеспечения пожарной безопасности людей администрация Инга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основных мероприятий Ингарского сельского поселения в области обеспечения пожарной безопасности на 2020 год (план 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действие постановления администрации Ингарского сельского поселения от 02.04.2019 г. № 2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О.С. Орло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keepNext w:val="true"/>
      <w:keepLines/>
      <w:ind w:left="-108" w:right="-108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45:00Z</dcterms:created>
  <dc:creator>Work</dc:creator>
  <dc:description/>
  <dc:language>en-US</dc:language>
  <cp:lastModifiedBy>Ingar-15</cp:lastModifiedBy>
  <dcterms:modified xsi:type="dcterms:W3CDTF">2020-08-18T04:45:00Z</dcterms:modified>
  <cp:revision>2</cp:revision>
  <dc:subject/>
  <dc:title/>
</cp:coreProperties>
</file>