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2 февраля 2020 года                                                                                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от 03.09.2014 г.№ 103 «О присвоении адреса земельным участкам, расположенных по адресному ориентиру: Ивановская область, Приволжский район с. Ингарь»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>Отменить постановление администрации от 03.09.2014 г.№103              «О присвоении адреса земельным участкам, расположенных по адресному ориентиру: Ивановская область, Приволжский район с. Ингарь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февраля 2020 года                                                                                 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капитального строительства.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исвоить земельному участку с кадастровым номером 37:13:030603:1309, площадью 1000 кв.м. следующий 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Ивановская область, Приволжский муниципальный район, Ингарское сельское поселение, с. Ингарь, ул. Цветочная, 3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рисвоить   объекту капитального строительства «индивидуальному жилому дому», расположенному на земельном участке с кадастровым номером   37:13:030603:1309 следующий адр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ая Федерация, Ивановская область, Приволжский муниципальный район, Ингарское сельское поселение, с. Ингарь, ул. Цветочная, дом 3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15"/>
        <w:ind w:left="13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7 февраля 2020 года                                                                                 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вновь образованному земельному участку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овь образованному земельному участку в пределах кадастрового квартала 37:13:031316 с видом разрешенного использования «для ведения личного подсобного хозяйства» площадью 1458 кв.м. присвоить следующий 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У1 - Российская Федерация, Ивановская область, Приволжский муниципальный район, Ингарское сельское поселение, д. Рылково,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7 февраля 2020 года                                                                                   № 1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вновь образованному земельному участку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овь образованному земельному участку в пределах кадастрового квартала 37:13:031301 с видом разрешенного использования «для ведения личного подсобного хозяйства» площадью 699 кв.м. присвоить следующий 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У1 - Российская Федерация, Ивановская область, Приволжский муниципальный район, Ингарское сельское поселение, д. Васильевское, 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05 марта 2020 года                                                                                  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адреса земельному участку и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капитального строитель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1. Присвоить земельному участку площадью 1748 кв.м. с кадастровым номером 37:13:031301:153 следующий адрес: Российская Федерация, Ивановская область, Приволжский муниципальный район, Ингарское  сельское поселение , с. Ингарь, 1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ъекту капитального строительства - зданию котельной с кадастровым номером 37:13:030603:1233, расположенному на земельном участке с кадастровым номером 37:13:031301:153 присвоить адрес: Российская Федерация, Ивановская область, Приволжский муниципальный район, Ингарское сельское поселение, с. Ингарь, д.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марта 2020 года                                                                                 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вновь образованному земельному участку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овь образованному земельному участку в пределах кадастрового квартала 37:13:031320 с видом разрешенного использования «для ведения личного подсобного хозяйства» площадью 3113 кв.м. присвоить следующий 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У1 - Российская Федерация, Ивановская область, Приволжский муниципальный район, Ингарское сельское поселение, д. Ширяиха,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марта 2020 года                                                                                 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разованному земельному участку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своить земельному участку с кадастровым номером 37:13:030405:115, площадью 181 кв.м. с видом разрешенного использования «для огородничества» следующий 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Ивановская область, Приволжский муниципальный район, Ингарское сельское поселение, с. Ивановское, 1а/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12:00Z</dcterms:created>
  <dc:creator>Work</dc:creator>
  <dc:description/>
  <dc:language>en-US</dc:language>
  <cp:lastModifiedBy>Ingar-15</cp:lastModifiedBy>
  <dcterms:modified xsi:type="dcterms:W3CDTF">2020-08-17T10:12:00Z</dcterms:modified>
  <cp:revision>2</cp:revision>
  <dc:subject/>
  <dc:title/>
</cp:coreProperties>
</file>