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АДМИНИСТРАЦИЯ  НОВСКОГО СЕЛЬСКОГО ПОСЕЛЕНИЯ ПРИВОЛЖ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</w:t>
      </w:r>
      <w:r>
        <w:rPr>
          <w:rFonts w:eastAsia="Times New Roman"/>
          <w:b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                   </w:t>
      </w:r>
      <w:r>
        <w:rPr>
          <w:rFonts w:eastAsia="Times New Roman"/>
          <w:b/>
          <w:szCs w:val="24"/>
          <w:lang w:eastAsia="ru-RU"/>
        </w:rPr>
        <w:t>от 17 декабря 2019г                                                № 105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</w:t>
      </w:r>
      <w:r>
        <w:rPr>
          <w:rFonts w:eastAsia="Times New Roman"/>
          <w:b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b/>
          <w:szCs w:val="28"/>
        </w:rPr>
        <w:t>Об утверждении порядка взаимодействия администрации Ингарского сельского поселения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"/>
        <w:rPr>
          <w:szCs w:val="28"/>
        </w:rPr>
      </w:pPr>
      <w:r>
        <w:rPr>
          <w:szCs w:val="28"/>
        </w:rPr>
        <w:t xml:space="preserve">В соответствии с Федеральным законом от 05.02.2018 № 15-ФЗ «О внесении изменений в отдельные законодательные акты Российской Федерации по вопросам добровольчества (волонтерства)», администрация Ингарского сельского поселения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</w:t>
      </w:r>
      <w:r>
        <w:rPr>
          <w:b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Cs w:val="28"/>
        </w:rPr>
        <w:t>Утвердить Порядок взаимодействия администрации Ингарского сельского поселения с организаторами добровольческой (волонтерской) деятельности, добровольческими (волонтерскими) организациям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Cs w:val="28"/>
        </w:rPr>
        <w:t>Настоящее постановление подлежит опубликованию на официальном сайте администрации Ингар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szCs w:val="28"/>
        </w:rPr>
      </w:pPr>
      <w:r>
        <w:rPr>
          <w:color w:val="000000"/>
          <w:szCs w:val="28"/>
        </w:rPr>
        <w:t xml:space="preserve">Настоящее постановление вступает в силу со дня его опублик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szCs w:val="28"/>
        </w:rPr>
      </w:pPr>
      <w:r>
        <w:rPr>
          <w:szCs w:val="28"/>
        </w:rPr>
        <w:t xml:space="preserve">Контроль за исполнением постановления оставляю за соб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 xml:space="preserve">Глава Ингарского 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 xml:space="preserve">сельского поселения                                                 О.С. Орлова                          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гарского сельского поселения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от 17.12.2019  № 105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взаимодействия администрации  Ингарского сельского поселения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ие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стоящий Порядок взаимодействия администрации Ингарского сельского поселения с организаторами добровольческой (волонтерской) деятельности, добровольческими (волонтерскими) организациями (далее – Порядок) регулирует общественные отношения, возникающие в связи с осуществлением добровольческой (волонтерской) деятельности на территории муниципального образования Ингарского сельского поселения, и направлен на развитие, поддержку и популяризацию добровольческой (волонтерской) деятельности на территории муниципального образования Ингар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2.</w:t>
        <w:tab/>
        <w:t>Под 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, указанных в пункте 1 статьи 2 Федерального закона от 11.08.2005 № 135-ФЗ «О благотворительной деятельности и добровольчестве (волонтерстве)» (далее – закон 135-ФЗ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</w:t>
        <w:tab/>
        <w:t>Добровольцы (волонтеры) – физические лица, осуществляющие добровольческую (волонтерскую) деятельность в целях, указанных в пункте 1 статьи 2 закона 135-Ф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</w:t>
        <w:tab/>
        <w:t>Организаторы добровольческой (волонтерской) деятельности – некоммерческие организации и физические лица, которые привлекают на постоянной или временной основе добровольцев (волонтеров) к осуществлению добровольческой (волонтерской) деятельности и осуществляют руководство их деятельность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</w:t>
        <w:tab/>
        <w:t xml:space="preserve">Добровольческая (волонтерская) организация – некоммерческая организация в форме общественной организации, общественного движения, общественного учреждения, религиозной организации, ассоциации (союза), фонда или автономной некоммерческой организации, которая осуществляет деятельность в целях, указанных в пункте 1 статьи 2 закона 135-ФЗ, привлекает на постоянной или временной основе добровольцев (волонтеров) к осуществлению добровольческой (волонтерской) деятельности и осуществляет руководство их деятельность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Цели и задачи взаимодействия администрации Ингарского сельского поселения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6.</w:t>
        <w:tab/>
        <w:t>Основная цель организации взаимодействия администрации муниципального образования Ингарского сельского поселения с организаторами добровольческой (волонтерской) деятельности, добровольческими (волонтерскими) организациями – создать условия для развития и распространения добровольческой (волонтерской) деятельности на территории Ингарского  сельского поселе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Задачи взаимодействия: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 xml:space="preserve">Обеспечение эффективного партнерского сотрудничества муниципального образования Ингарского  сельского поселения с организаторами добровольческой (волонтерской) деятельности, добровольческими (волонтерскими) организациями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  <w:tab/>
        <w:t xml:space="preserve">Содействие в работе организаторам добровольческой (волонтерской) деятельности, добровольческим (волонтерскими) организаци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Принципы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Ингар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szCs w:val="28"/>
        </w:rPr>
        <w:t>8.</w:t>
        <w:tab/>
        <w:t>Взаимодействие администрации Ингарского сельского поселения с организаторами добровольческой (волонтерской) деятельности, добровольческими (волонтерскими) организациями основывается на принципах партнерского сотрудничества, добровольного взаимодействия, взаимного контроля и ответственности сторон за выполнение принятых обязательст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szCs w:val="28"/>
        </w:rPr>
        <w:t>9.</w:t>
        <w:tab/>
        <w:t xml:space="preserve">В целях реализации настоящего Порядка: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szCs w:val="28"/>
        </w:rPr>
        <w:t xml:space="preserve">- под партнерским сотрудничеством понимают совместное решение определенных задач, направленных на достижение общих целей, администрацией Ингарского  сельского поселения с организаторами добровольческой (волонтерской) деятельности, добровольческими (волонтерскими) организациями на равных правах и условиях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- под добровольным взаимодействием понимают взаимодействие администрации Ингарского  сельского поселения с организаторами добровольческой (волонтерской) деятельности, добровольческими (волонтерскими) организациями на добровольных начал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- под взаимным контролем понимают контроль за исполнением обязательств, принятых администрацией Ингарского сельского поселения, организаторами добровольческой (волонтерской) деятельности, добровольческими (волонтерскими) организациями, в рамках партнерского сотрудничества со стороны всех участ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- под ответственностью сторон за выполнение принятых обязательств понимают  ответственность администрации Ингарского  сельского поселения, организаторов добровольческой (волонтерской) деятельности, добровольческих (волонтерских) организаций по обязательствам в рамках осуществления партнерского сотрудничества. 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Порядок взаимодействия администрации Ингарского  сельского поселения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Взаимодействие администрации Ингарского  сельского поселения с организаторами добровольческой (волонтерской) деятельности, добровольческими (волонтерскими) организациями может быть инициировано каждой из сторон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С целью организации взаимодействия одна из сторон формирует предложение о сотрудничеств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Предложение о сотрудничестве включает официальное юридическое название организации, сведения о государственной регистрации, перечень видов деятельности с их описанием, описание предлагаемого социального проекта, программы или иного вида благотворительной деятельности, ФИО и контакты руководителя организации и ответственного исполнителя, адрес официального сайта в сети "Интернет"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Предложение по организации сотрудничества рассматривается соответствующей стороной в течение 20 (двадцати) рабочих дней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  <w:tab/>
        <w:t>По результатам рассмотрения предложения о сотрудничестве выносится решение о согласовании намерений или отказ, которые оформляются в письменном вид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  <w:tab/>
        <w:t>Основные формы взаимодействия администрации Ингарского сельского поселения с организаторами добровольческой (волонтерской) деятельности, добровольческими (волонтерскими) организациями: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формационное;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нсультационно-методическое;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овместная организация и проведение мероприятий, 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отка нормативных правовых актов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  <w:tab/>
        <w:t xml:space="preserve">Конкретные формы сотрудничества, а также виды благотворительной деятельности определяются договором о сотрудничестве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>Договор о сотрудничестве заключается в течение 14 (четырнадцати) рабочих дней от даты согласования предложения о сотрудничеств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Договор о сотрудничестве, заключаемый муниципальным предприятием, учреждением с организаторами добровольческой (волонтерской) деятельности, добровольческими (волонтерскими) организациями, направляется на согласование в администрацию Ингарского  сельского посел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  <w:tab/>
        <w:t xml:space="preserve">Должностное лицо администрации ответственное за  взаимодействие с организаторами добровольческой (волонтерской) деятельности, добровольческими (волонтерскими) организациями ведет учет заключенных договоров о сотрудничестве и реализуемых социальных проектов и программ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17:00Z</dcterms:created>
  <dc:creator>station252</dc:creator>
  <dc:description/>
  <cp:keywords/>
  <dc:language>en-US</dc:language>
  <cp:lastModifiedBy>Ingar-15</cp:lastModifiedBy>
  <cp:lastPrinted>2019-07-03T09:20:00Z</cp:lastPrinted>
  <dcterms:modified xsi:type="dcterms:W3CDTF">2019-12-17T11:04:00Z</dcterms:modified>
  <cp:revision>5</cp:revision>
  <dc:subject/>
  <dc:title/>
</cp:coreProperties>
</file>