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22 февраля 2019 года</w:t>
        <w:tab/>
        <w:tab/>
        <w:tab/>
        <w:tab/>
        <w:tab/>
        <w:tab/>
        <w:tab/>
        <w:t>№ 19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объема сведений об объектах учета реестра имущества, находящегося в муниципальной собственности Ингарского сельского поселения, подлежащих размещения на официальном сайте в сети «Интернет», а так же сроков размещения и порядка актуализации таких сведени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о исполнение подпункта «г» пункта 2 перечня поручений Президента Российской Федерации по итогам заседания Государственного Совета Российской Федерации от 05.04.2018 №Пр-817ГС, руководствуясь Уставом Ингарского сельского поселения, администрация Ингар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сведений об объектах учета реестра имущества, находящегося в муниципальной собственности Ингарского сельского поселения, подлежащих размещению на сайте Ингарского сельского поселения в сети «Интернет», согласно приложению 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сведения об объектах учета реестра имущества находящегося в муниципальной собственности Ингарского сельского поселения, подлежат размещению и ежегодной актуализации на официальном сайте Ингарского сельского поселения в сети «Интернет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ведения об объектах учета реестра имущества находящегося в муниципальной собственности Ингарского сельского поселения размещаются по состоянию на 01 января текущего года в срок не позднее 01 апреля текущего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  Ингар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>Е.Л. Проко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2 » февраля 2019 №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сведений об объектах учета реестра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ходящегося в муниципальной собственности Ингарского сельского поселения, подлежащих размещению на сай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 в сети «Интерн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дастровый номе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адрес (местонахождение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ощад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 разрешенного использова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граничениях и обременениях правами третьих лиц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дание, помещение, сооружение, объект незавершенного строительств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 объект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адрес (местоположение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ощадь (протяженность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ведения об ограничениях и обременениях правами третьих лиц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вижимое имущество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ведения об ограничениях и обременениях правами третьих ли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18:00Z</dcterms:created>
  <dc:creator>Admin</dc:creator>
  <dc:description/>
  <dc:language>en-US</dc:language>
  <cp:lastModifiedBy>Ingar-15</cp:lastModifiedBy>
  <cp:lastPrinted>2019-02-26T13:17:00Z</cp:lastPrinted>
  <dcterms:modified xsi:type="dcterms:W3CDTF">2019-02-26T10:18:00Z</dcterms:modified>
  <cp:revision>2</cp:revision>
  <dc:subject/>
  <dc:title>ИВАНОВСКАЯ ГОРОДСКАЯ ДУМА ЧЕТВЕРТОГО СОЗЫВА</dc:title>
</cp:coreProperties>
</file>