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                        АДМИНИСТРАЦИЯ  ИНГАР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 октября 2019 года                                                                        № 7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FFFFFF" w:val="clear"/>
        <w:spacing w:lineRule="atLeast" w:line="264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организации временного трудоустройства несовершеннолетних граждан в возрасте от 14 до 18 ле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Ингарского сельского поселения, администрация Ингарского сельского поселения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временного трудоустройства несовершеннолетних граждан в возрасте от 14 до 18 л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данно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нгарск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нгар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10.2019 № 76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hd w:fill="FFFFFF" w:val="clear"/>
        <w:spacing w:lineRule="atLeast" w:line="312"/>
        <w:jc w:val="center"/>
        <w:rPr>
          <w:rFonts w:ascii="Times New Roman" w:hAnsi="Times New Roman" w:cs="Times New Roman"/>
        </w:rPr>
      </w:pPr>
      <w:bookmarkStart w:id="0" w:name="P37"/>
      <w:bookmarkEnd w:id="0"/>
      <w:r>
        <w:rPr>
          <w:rFonts w:cs="Times New Roman" w:ascii="Times New Roman" w:hAnsi="Times New Roman"/>
        </w:rPr>
        <w:t>Порядок временного трудоустройства несовершеннолетних граждан в возрасте от 14 до 18 лет и порядка оплаты их труда</w:t>
      </w:r>
    </w:p>
    <w:p>
      <w:pPr>
        <w:pStyle w:val="Heading4"/>
        <w:shd w:fill="FFFFFF" w:val="clear"/>
        <w:spacing w:lineRule="atLeast" w:line="312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 Общие положения</w:t>
      </w:r>
    </w:p>
    <w:p>
      <w:pPr>
        <w:pStyle w:val="Juscontext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ременное трудоустройство несовершеннолетних граждан в возрасте от 14 до 18 лет проводится в свободное от учебы время с целью профилактики детской безнадзорности, приобщения их к трудовой деятельности.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2. К трудовой деятельности привлекаются подростки в возрасте 14 - 18 лет, при этом трудоустройство подростков в возрасте 14 - 16 лет осуществляется только при наличии письменного согласия одного из родителей или заменяющих их лиц.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3. Трудоустройство подростков допускается на работу, не наносящую вреда их здоровью, нормальному развитию, нравственности и не нарушающую процесса обучения. Запрещается направление подростков на тяжелые работы по переноске и передвижению тяжестей, превышающих установленные для них предельные нормы, а также связанные с производством, хранением и торговлей спиртными напитками; работы, выполняемые вахтовым методом.</w:t>
      </w:r>
    </w:p>
    <w:p>
      <w:pPr>
        <w:pStyle w:val="Juscon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проведении временного трудоустройства несовершеннолетних обеспечиваются режим и условия труда, предусмотренные законодательством для несовершеннолетних граждан, а также соблюдение правил техники безопасности на рабочем месте.</w:t>
      </w:r>
    </w:p>
    <w:p>
      <w:pPr>
        <w:pStyle w:val="Juscontext"/>
        <w:shd w:fill="FFFFFF" w:val="clear"/>
        <w:spacing w:before="0" w:after="280"/>
        <w:jc w:val="both"/>
        <w:rPr/>
      </w:pPr>
      <w:r>
        <w:rPr>
          <w:sz w:val="28"/>
          <w:szCs w:val="28"/>
        </w:rPr>
        <w:tab/>
        <w:t>5. Оплата труда несовершеннолетних граждан, занятых на временных работах, производится за счет бюджетных средств, за фактически выполненную работу из расчета минимальной заработной платы, в порядке и на условиях, предусмотренных Трудовым кодексом Российской Федерации.</w:t>
      </w:r>
    </w:p>
    <w:p>
      <w:pPr>
        <w:pStyle w:val="Juscon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Juscontext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01:00Z</dcterms:created>
  <dc:creator>Ingar-15</dc:creator>
  <dc:description/>
  <cp:keywords/>
  <dc:language>en-US</dc:language>
  <cp:lastModifiedBy>Ingar-15</cp:lastModifiedBy>
  <dcterms:modified xsi:type="dcterms:W3CDTF">2019-10-25T10:10:00Z</dcterms:modified>
  <cp:revision>5</cp:revision>
  <dc:subject/>
  <dc:title/>
</cp:coreProperties>
</file>