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7" w:right="5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2 сентября 2019года                                                           № 63</w:t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" w:right="5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сновных направлениях бюджетной и налоговой политики Ингарского сельского поселения на 2020год и на плановый период 2021 и 2022 годов</w:t>
      </w:r>
    </w:p>
    <w:p>
      <w:pPr>
        <w:pStyle w:val="Normal"/>
        <w:ind w:left="57" w:right="5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разработки проекта бюджета Ингарского сельского поселения на 2020 год и на плановый период 2021 и 2021 годов, в соответствии с требованиями </w:t>
      </w:r>
      <w:hyperlink r:id="rId2">
        <w:r>
          <w:rPr>
            <w:rStyle w:val="InternetLink"/>
            <w:sz w:val="28"/>
            <w:szCs w:val="28"/>
          </w:rPr>
          <w:t>ст.ст. 172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ст.1</w:t>
        </w:r>
      </w:hyperlink>
      <w:r>
        <w:rPr>
          <w:sz w:val="28"/>
          <w:szCs w:val="28"/>
        </w:rPr>
        <w:t xml:space="preserve">4 Федерального закона от 06.10.2003 № 131-ФЗ "Об общих принципах организации местного самоуправления в Российской Федерации" </w:t>
      </w:r>
    </w:p>
    <w:p>
      <w:pPr>
        <w:pStyle w:val="Normal"/>
        <w:ind w:left="57" w:right="5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направления бюджетной и налоговой политики Ингарского сельского поселения на 2020 год и на плановый период 2021 и 2022 годов согласно приложению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Администрации Ингарского сельского поселения при разработке проекта бюджета поселения на 2020 год и на плановый период 2021 и 2022 годов обеспечить соблюдение основных направлений бюджетной и налоговой политики </w:t>
      </w:r>
      <w:bookmarkStart w:id="3" w:name="sub_3"/>
      <w:bookmarkEnd w:id="2"/>
      <w:r>
        <w:rPr>
          <w:sz w:val="28"/>
          <w:szCs w:val="28"/>
        </w:rPr>
        <w:t>Ингарского сельского поселения на 2020 год и на плановый период 2021 и 2022 годов.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постановления возложить на главу Ингарского сельского поселения Прокофьеву Е.Л.</w:t>
      </w:r>
    </w:p>
    <w:p>
      <w:pPr>
        <w:pStyle w:val="Normal"/>
        <w:ind w:right="57" w:hanging="0"/>
        <w:jc w:val="both"/>
        <w:rPr/>
      </w:pPr>
      <w:bookmarkEnd w:id="3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left="57" w:right="57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публиковать Постановление на официальном сайте Ингарского сельского поселения в сети Интернет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                                     Е.Л. Прокофьева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/>
      </w:pPr>
      <w:r>
        <w:rPr>
          <w:color w:val="000000"/>
          <w:sz w:val="28"/>
          <w:szCs w:val="28"/>
        </w:rPr>
        <w:t xml:space="preserve">Ингарского сельского поселения 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02.09.2019 г. № 63</w:t>
      </w:r>
    </w:p>
    <w:p>
      <w:pPr>
        <w:pStyle w:val="Normal"/>
        <w:ind w:left="57" w:right="57"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57" w:right="57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57" w:right="5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ind w:left="57" w:right="57" w:hanging="0"/>
        <w:jc w:val="center"/>
        <w:rPr/>
      </w:pPr>
      <w:r>
        <w:rPr>
          <w:b/>
          <w:bCs/>
          <w:color w:val="000000"/>
          <w:sz w:val="28"/>
          <w:szCs w:val="28"/>
        </w:rPr>
        <w:t>Основные направления бюджетной и налоговой политики на 2020год и плановый период 2021 и 2022 годы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Основные  направления  бюджетной  и налоговой политики  на  2020  год  и плановый период  2021 и  2022 годов  (далее  –  Основные  направления  бюджетной и налоговой политики)  подготовлены  в  соответствии  с  бюджетным 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color w:val="000000"/>
          <w:sz w:val="28"/>
          <w:szCs w:val="28"/>
        </w:rPr>
        <w:t>Основные направления бюджетной и налоговой политики Ингарского сельского поселения являются основой для формирования бюджета на 2020 год и плановый период 2021-2022 годов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е направления бюджетной и налоговой политики Ингарского сельского поселения на 2020 год и плановый период 2021-2022 годов определяют стратегию действий органов местного самоуправления поселения в части доходов, расходов бюджета и межбюджетных отношений. Основная цель – решать большее количество текущих задач и задач развития поселения в условиях ограниченности бюджетных ресурсов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/>
      </w:pPr>
      <w:r>
        <w:rPr>
          <w:b/>
          <w:sz w:val="28"/>
          <w:szCs w:val="28"/>
          <w:lang w:eastAsia="en-US"/>
        </w:rPr>
        <w:t>1.  Основные цели бюджетной политики Ингарского сельского поселения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Бюджетная политика сельского поселения в период 2019-2022годов будет реализовываться на основе бюджетных принципов, установленных Бюджетным кодексом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Бюджетная политика будет направлена на: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крепление стабильности экономики сельского поселения и обеспечение бюджетной устойчивости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лучшение условий жизни человека, адресное решение социальных проблем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ышение качества предоставляемых населению муниципальных услуг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обеспечение долгосрочной сбалансированности бюджета </w:t>
      </w:r>
      <w:r>
        <w:rPr>
          <w:color w:val="000000"/>
          <w:spacing w:val="-1"/>
          <w:sz w:val="28"/>
          <w:szCs w:val="28"/>
        </w:rPr>
        <w:t>сель</w:t>
      </w:r>
      <w:r>
        <w:rPr>
          <w:color w:val="000000"/>
          <w:spacing w:val="-2"/>
          <w:sz w:val="28"/>
          <w:szCs w:val="28"/>
        </w:rPr>
        <w:t>ского</w:t>
      </w:r>
      <w:r>
        <w:rPr>
          <w:color w:val="000000"/>
          <w:spacing w:val="2"/>
          <w:sz w:val="28"/>
          <w:szCs w:val="28"/>
        </w:rPr>
        <w:t xml:space="preserve"> поселения</w:t>
      </w:r>
      <w:r>
        <w:rPr>
          <w:sz w:val="28"/>
          <w:szCs w:val="28"/>
          <w:lang w:eastAsia="en-US"/>
        </w:rPr>
        <w:t>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прозрачности и открытости бюджета и бюджетного процесса для общества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апрет на установление расходных обязательств, не связанных с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м вопросов, отнесенных Конституцией Российской Федерации и федеральными законами к полномочиям органов местного самоуправления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В рамках решения данной задачи будет продолжена работа по   созданию стимулов для более рационального и экономного   использования бюджетных средств (в том числе при размещении   заказов и исполнении обязательств), сокращению доли неэффективных бюджетных расходов.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го управления, остаются муниципальные программы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/>
      </w:pPr>
      <w:r>
        <w:rPr>
          <w:b/>
          <w:sz w:val="28"/>
          <w:szCs w:val="28"/>
          <w:lang w:eastAsia="en-US"/>
        </w:rPr>
        <w:t>2. Основные направления налоговой политики Ингарского сельского поселения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Налоговая политика Ингарского сельского поселения будет формироваться в рамках направлений и приоритетов, обозначенных в   основных направлениях налоговой политики Российской Федерации на предстоящий период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В целях формирования доходного потенциала будет продолжена работа по увеличению собираемости на территории Ингарского сельского поселения имущественных налогов.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Основные направления налоговой политики и формирование доходов бюджета Ингарского сельского поселения на 2020год и плановый период 2021и 2022годов будут направлены на: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- оптимизацию работы по  собираемости налогов и взаимодействие с налоговыми органами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- проведение работы по снижению недоимки по налогам и сборам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инятие мер противодействия уклонению от уплаты налого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ышение доли имущественных налогов в общей сумме налоговых поступлений путем проведения мероприятий по вовлечению в налогообложение незарегистрированных объектов недвижимости и земельных участко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- повышение эффективности управления имуществом и земельными участками 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зработку и реализацию мер по созданию условий для повышения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инвестиционной привлекательности сельского поселения и росту ее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ономического потенциала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действие повышению предпринимательской активности и развитию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убъектов малого и среднего предпринимательства на территории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стабильной налоговой нагрузки на налогоплательщиков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Налоговая политика Ингарского сельского поселения на 2020 – 2022   годы будет ориентирована на увеличение уровня собираемости налоговых доходов, сокращение задолженности в бюджет сельского поселения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/>
      </w:pPr>
      <w:r>
        <w:rPr>
          <w:b/>
          <w:sz w:val="28"/>
          <w:szCs w:val="28"/>
          <w:lang w:eastAsia="en-US"/>
        </w:rPr>
        <w:t>3.  Основные направления бюджетных расходов Ингарского сельского поселения</w:t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В 2020 и плановом периоде 2021 и 2022годов бюджетные расходы бюджета Ингарского сельского поселения будут направлены на: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ведение мероприятий по оптимизации расходов на содержание органа местного самоуправ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авильный выбор приоритето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-увеличение доли объема расходов за счет безвозмездных поступлений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8"/>
          <w:szCs w:val="28"/>
          <w:lang w:eastAsia="en-US"/>
        </w:rPr>
        <w:t>-расширение самостоятельности и усиление ответственности учреждений по расходованию средств бюджета 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результативности деятельности бюджетных учреждений учредителями которых является Ингарское сельское поселение.</w:t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left="57" w:right="57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before="0" w:after="0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418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MMTopic1">
    <w:name w:val="MM Topic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lineRule="auto" w:line="276" w:before="200" w:after="0"/>
      <w:outlineLvl w:val="9"/>
    </w:pPr>
    <w:rPr>
      <w:rFonts w:ascii="Cambria" w:hAnsi="Cambria" w:cs="Times New Roman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lineRule="auto" w:line="276" w:before="200" w:after="0"/>
      <w:outlineLvl w:val="9"/>
    </w:pPr>
    <w:rPr>
      <w:rFonts w:ascii="Cambria" w:hAnsi="Cambria" w:cs="Times New Roman"/>
      <w:color w:val="4F81BD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30" w:before="0" w:after="300"/>
      <w:jc w:val="right"/>
    </w:pPr>
    <w:rPr>
      <w:sz w:val="18"/>
      <w:szCs w:val="18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00" w:after="0"/>
      <w:ind w:firstLine="560"/>
      <w:jc w:val="both"/>
      <w:outlineLvl w:val="0"/>
    </w:pPr>
    <w:rPr>
      <w:sz w:val="26"/>
      <w:szCs w:val="26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300" w:after="420"/>
      <w:ind w:firstLine="560"/>
      <w:jc w:val="both"/>
    </w:pPr>
    <w:rPr>
      <w:sz w:val="26"/>
      <w:szCs w:val="26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>
      <w:rFonts w:cs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2" TargetMode="External"/><Relationship Id="rId3" Type="http://schemas.openxmlformats.org/officeDocument/2006/relationships/hyperlink" Target="garantf1://12012604.1842" TargetMode="External"/><Relationship Id="rId4" Type="http://schemas.openxmlformats.org/officeDocument/2006/relationships/hyperlink" Target="garantf1://86367.1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52:00Z</dcterms:created>
  <dc:creator>antonova</dc:creator>
  <dc:description/>
  <cp:keywords/>
  <dc:language>en-US</dc:language>
  <cp:lastModifiedBy>ingar</cp:lastModifiedBy>
  <cp:lastPrinted>2019-09-03T11:08:00Z</cp:lastPrinted>
  <dcterms:modified xsi:type="dcterms:W3CDTF">2019-09-03T08:10:00Z</dcterms:modified>
  <cp:revision>7</cp:revision>
  <dc:subject/>
  <dc:title/>
</cp:coreProperties>
</file>