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СИЙСКАЯ ФЕДЕ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ИНГАР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ВОЛЖ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ВАН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Title"/>
        <w:rPr>
          <w:rFonts w:ascii="Times New Roman" w:hAnsi="Times New Roman" w:eastAsia="Calibri" w:cs="Times New Roman"/>
          <w:b w:val="false"/>
          <w:b w:val="false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05 июля 2019                                                                             № 47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"/>
        <w:ind w:left="567" w:hanging="0"/>
        <w:rPr>
          <w:lang w:val="ru-RU"/>
        </w:rPr>
      </w:pPr>
      <w:r>
        <w:rPr>
          <w:lang w:val="ru-RU"/>
        </w:rPr>
        <w:t>О внесении изменений в постановление администрации Ингарского сельского поселения от 26.07.2016 № 141 «</w:t>
      </w:r>
      <w:r>
        <w:rPr/>
        <w:t>Об утверждении порядка формирования, утверждения</w:t>
      </w:r>
      <w:r>
        <w:rPr>
          <w:lang w:val="ru-RU"/>
        </w:rPr>
        <w:t xml:space="preserve"> </w:t>
      </w:r>
      <w:r>
        <w:rPr/>
        <w:t>и ведения планов  закупок товаров, работ, услуг</w:t>
      </w:r>
      <w:r>
        <w:rPr>
          <w:lang w:val="ru-RU"/>
        </w:rPr>
        <w:t xml:space="preserve"> </w:t>
      </w:r>
      <w:r>
        <w:rPr/>
        <w:t>для обеспечения муниципальных нужд Ингарского сельского поселения</w:t>
      </w:r>
      <w:r>
        <w:rPr>
          <w:lang w:val="ru-RU"/>
        </w:rPr>
        <w:t>»</w:t>
      </w:r>
    </w:p>
    <w:p>
      <w:pPr>
        <w:pStyle w:val="TextBody"/>
        <w:tabs>
          <w:tab w:val="clear" w:pos="708"/>
          <w:tab w:val="left" w:pos="6225" w:leader="none"/>
        </w:tabs>
        <w:ind w:left="567" w:hanging="0"/>
        <w:jc w:val="left"/>
        <w:rPr/>
      </w:pPr>
      <w:r>
        <w:rPr/>
        <w:tab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5 статьи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Ф от 05.06.2015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, администрация Ингарского сельского поселения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Внести в постановление администрации Ингарского сельского поселения от 26.07.2016 № 141 «Об утверждении порядка формирования, утверждения и ведения планов  закупок товаров, работ, услуг для обеспечения муниципальных нужд Ингарского сельского поселения»( далее по тексту порядок) следующие измен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Пункт 6 порядка дополнить абзацем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лан-график закупок включается перечень товаров, работ, услуг, закупка которых осуществляется путем применения способов определения поставщика (подрядчика, исполнителя), установл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2 статьи 2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по тексту Федеральный закон № 44-ФЗ), у единственного поставщика (подрядчика, исполнителя), а также путем применения способа определения поставщика (подрядчика, исполнителя), устанавливаемого Правительством Российской Федерации 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ей 11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№ 44-ФЗ.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.2. Дополнить пунктом 8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осуществления закупок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6 статьи 55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4 статьи 55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4 статьи 7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4 статьи 79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2 статьи 82.6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19 статьи 8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27 статьи 83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1 статьи 9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№ 44-ФЗ, за исключением случая, указанного в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е 1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требований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утвержденных Постановлением Правительства РФ от 05.06.2015 № 554, внесение изменений в план-график закупок по каждому такому объекту закупки может осуществляться не позднее чем за один день до дня размещения в единой информационной системе в сфере закупок извещения об осуществлении соответствующей закупки или направления приглашения принять участие в определении поставщика (подрядчика, исполнителя) закрытым способом.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Дополнить пунктом 9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если в соответствии с Федеральным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№ 44-ФЗ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внесение изменений в план-график по каждому такому объекту закупки может осуществляться не позднее чем за один день до дня заключения контракта.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постановление на информационном стенде разместить на официальном сайте в сети Интерн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Ингарского</w:t>
      </w:r>
    </w:p>
    <w:p>
      <w:pPr>
        <w:pStyle w:val="ConsPlusNormal"/>
        <w:tabs>
          <w:tab w:val="clear" w:pos="708"/>
          <w:tab w:val="left" w:pos="73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Е.Л. Прокофьева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0EED72DBF294EF7D5ADB7551F9FCF1A9148AFB7290FD932C9CE8788EB8E12E06884F23585CFD39yCk1J" TargetMode="External"/><Relationship Id="rId3" Type="http://schemas.openxmlformats.org/officeDocument/2006/relationships/hyperlink" Target="consultantplus://offline/ref=6659D380AA09374B525759D09C5648F4370F59F1BAFF242D6DBE1D86D2725F84330AB81F0D1116D7D16BFB7E1EE552017E0BFA9CEDOEV0E" TargetMode="External"/><Relationship Id="rId4" Type="http://schemas.openxmlformats.org/officeDocument/2006/relationships/hyperlink" Target="consultantplus://offline/ref=6659D380AA09374B525759D09C5648F4370F59F1BAFF242D6DBE1D86D2725F84330AB81D0A171B838624FA225BB04100790BF89BF2EBFA6BOEV8E" TargetMode="External"/><Relationship Id="rId5" Type="http://schemas.openxmlformats.org/officeDocument/2006/relationships/hyperlink" Target="consultantplus://offline/ref=1DE15EECC6EC939DCF580CC5C4FC6F1CE7479A365BF694A336836433B90C8B9A3FE90DC4069DDB6CB0195E964E17F8700A41294350940B85sCu3E" TargetMode="External"/><Relationship Id="rId6" Type="http://schemas.openxmlformats.org/officeDocument/2006/relationships/hyperlink" Target="consultantplus://offline/ref=1DE15EECC6EC939DCF580CC5C4FC6F1CE7479A365BF694A336836433B90C8B9A3FE90DC4069DDB6CBD195E964E17F8700A41294350940B85sCu3E" TargetMode="External"/><Relationship Id="rId7" Type="http://schemas.openxmlformats.org/officeDocument/2006/relationships/hyperlink" Target="consultantplus://offline/ref=1DE15EECC6EC939DCF580CC5C4FC6F1CE7479A365BF694A336836433B90C8B9A3FE90DC4069DDB6DB5195E964E17F8700A41294350940B85sCu3E" TargetMode="External"/><Relationship Id="rId8" Type="http://schemas.openxmlformats.org/officeDocument/2006/relationships/hyperlink" Target="consultantplus://offline/ref=1DE15EECC6EC939DCF580CC5C4FC6F1CE7479A365BF694A336836433B90C8B9A3FE90DC30F9DD738E5565FCA0B42EB710D412B444Fs9uFE" TargetMode="External"/><Relationship Id="rId9" Type="http://schemas.openxmlformats.org/officeDocument/2006/relationships/hyperlink" Target="consultantplus://offline/ref=1DE15EECC6EC939DCF580CC5C4FC6F1CE7479A365BF694A336836433B90C8B9A3FE90DC20E99D738E5565FCA0B42EB710D412B444Fs9uFE" TargetMode="External"/><Relationship Id="rId10" Type="http://schemas.openxmlformats.org/officeDocument/2006/relationships/hyperlink" Target="consultantplus://offline/ref=1DE15EECC6EC939DCF580CC5C4FC6F1CE7479A365BF694A336836433B90C8B9A3FE90DC4069CDC68B1195E964E17F8700A41294350940B85sCu3E" TargetMode="External"/><Relationship Id="rId11" Type="http://schemas.openxmlformats.org/officeDocument/2006/relationships/hyperlink" Target="consultantplus://offline/ref=1DE15EECC6EC939DCF580CC5C4FC6F1CE7479A365BF694A336836433B90C8B9A3FE90DCD019BD738E5565FCA0B42EB710D412B444Fs9uFE" TargetMode="External"/><Relationship Id="rId12" Type="http://schemas.openxmlformats.org/officeDocument/2006/relationships/hyperlink" Target="consultantplus://offline/ref=1DE15EECC6EC939DCF580CC5C4FC6F1CE7479A365BF694A336836433B90C8B9A3FE90DCD0F9FD738E5565FCA0B42EB710D412B444Fs9uFE" TargetMode="External"/><Relationship Id="rId13" Type="http://schemas.openxmlformats.org/officeDocument/2006/relationships/hyperlink" Target="consultantplus://offline/ref=1DE15EECC6EC939DCF580CC5C4FC6F1CE7479A365BF694A336836433B90C8B9A3FE90DCC0398D738E5565FCA0B42EB710D412B444Fs9uFE" TargetMode="External"/><Relationship Id="rId14" Type="http://schemas.openxmlformats.org/officeDocument/2006/relationships/hyperlink" Target="consultantplus://offline/ref=1DE15EECC6EC939DCF580CC5C4FC6F1CE7479A365BF694A336836433B90C8B9A3FE90DC4069CDE69B3195E964E17F8700A41294350940B85sCu3E" TargetMode="External"/><Relationship Id="rId15" Type="http://schemas.openxmlformats.org/officeDocument/2006/relationships/hyperlink" Target="consultantplus://offline/ref=1DE15EECC6EC939DCF580CC5C4FC6F1CE7469A375AF994A336836433B90C8B9A3FE90DC10DC98D28E11F0BC71442F26F085F28s4uDE" TargetMode="External"/><Relationship Id="rId16" Type="http://schemas.openxmlformats.org/officeDocument/2006/relationships/hyperlink" Target="consultantplus://offline/ref=BC92BC30FF7D4DC35923FC4E0FEAF272EEACFDB1AEF589BB71AC3A404BEDD588C6EBF8E518BD07A6CA9853DB5028CC69CC7523C5074CA53Ew667E" TargetMode="External"/><Relationship Id="rId17" Type="http://schemas.openxmlformats.org/officeDocument/2006/relationships/hyperlink" Target="consultantplus://offline/ref=868750D5EFC46CB74E6E596CE3405FADCBE6A959C8E0C50719B510FF94CF3A98761AF6C5B751D70B0A1D0A07A2tDw6E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8:57:00Z</dcterms:created>
  <dc:creator>Ingar-15</dc:creator>
  <dc:description/>
  <cp:keywords/>
  <dc:language>en-US</dc:language>
  <cp:lastModifiedBy>Ingar-15</cp:lastModifiedBy>
  <cp:lastPrinted>2016-07-28T13:33:00Z</cp:lastPrinted>
  <dcterms:modified xsi:type="dcterms:W3CDTF">2019-07-10T07:51:00Z</dcterms:modified>
  <cp:revision>8</cp:revision>
  <dc:subject/>
  <dc:title/>
</cp:coreProperties>
</file>