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                                              АДМИНИСТРАЦИЯ  ИНГАРСКОГО СЕЛЬСКОГО ПОСЕЛЕНИЯ ПРИВОЛЖСКОГО МУНИЦИПАЛЬНОГО РАЙОНА                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сентября 2019 года                                                                        № 7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  <w:t>Об утверждении Порядка принятия решений о предоставлении субсидий на подготовку обоснования инвестиций и проведение его технологического и ценового аудит и Порядка предоставления субсидий на подготовку обоснования инвестиций и проведение его технологического и ценового аудита, включая требования к соглашениям о предоставлении субсидий, срокам и условиям их предост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 статьи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 статьи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Уставом Ингарского сельского поселения, администрация Ингарского сельского поселения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ятия решений о предоставлении субсидий на подготовку обоснования инвестиций и проведение его технологического и ценового аудита (приложение № 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дить порядок предоставления субсидий на подготовку обоснования инвестиций и проведение его технологического и ценового аудита, включая требования к соглашениям о предоставлении субсидий, срокам и условиям их предоставления (приложение 2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решение на информационном стенде Ингарского сельского поселения и разместить на официальном сайте Ингарского сель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нгарск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1 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Ингар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9.2019 № 70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Start w:id="0" w:name="P37"/>
      <w:bookmarkEnd w:id="0"/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ятия решений о предоставлении субсидий на подготов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боснования инвестиций и проведение его технологиче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 ценового аудит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1. Настоящим Порядком устанавливается последовательность принятия решений  о предоставлении субсидий из бюджета Ингарского сельского поселения на подготовку обоснования инвестиций и проведение его технологического и ценового аудита в отношении объектов капитального строительства, которые находятся (будут находиться) в муниципальной собственности Ингарского сельского поселения (далее - объекты капитального строительства), в случае, если подготовка такого обоснования является обязательной в соответствии с законодательством Российской Федерации (далее - субсидии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2. Инициатором подготовки проекта решения об осуществлении бюджетных инвестиций или предоставлении субсидий на подготовку обоснования инвестиций и проведение его технологического и ценового аудита в отношении объектов капитального строительства за счет средств бюджета Ингарского сельского поселения (далее - Решение) выступает Администрация Ингарского сельского поселения (далее - администрация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3. Проект Решения подготавливается в форме проекта постановления администрации, содержащего следующую информацию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) наименование объекта капитального строитель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б) направление инвестирования (строительство, реконструкция, в том числе с элементами реставрации, техническое перевооружение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) наименование главного распорядител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г) наименование муниципального заказчик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) мощность (прирост мощности) объекта капитального строительства, подлежащая вводу в эксплуатаци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е) срок подготовки обоснования инвестиций и проведения его технологического и ценового аудит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ж) общий (предельный) размер субсидий (объем бюджетных инвестиций) и его распределение по годам (в ценах соответствующих лет реализации инвестиционного проекта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4. В проект Решения может быть включено несколько объектов капитального строительства одного учреждения или предприятия, относящихся к одному мероприятию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5. Администрация одновременно с проектом Решения представляет пояснительную записку, содержащую краткую характеристику объекта капитального строительства, а также обоснование невозможности подготовки обоснования инвестиций и проведения его технологического и ценового аудита без предоставления средств Ингар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6. Проект Решения, разработанный в соответствии с правовыми актами, определяющими порядок подготовки и оформления, принимаемых администрацией Ингарского сельского поселения муниципальных правовых актов направляется для утверждения Главе Ингар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7. Внесение изменений в Решение осуществляется в порядке, установленном настоящими правилами для его принятия.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Ингар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9.2019 № 70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едоставления субсидий на подготовку обоснования инвестиций и проведение его технологического и ценового аудита, включая требования к соглашениям о предоставлении субсидий, срокам и условиям их предоставлен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ab/>
        <w:t>1. Настоящий Порядок устанавливает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1) механизм предоставления субсидий из бюджета Ингарского сельского поселения на подготовку обоснования инвестиций и проведение его технологического и ценового аудита включая требования к соглашениям о предоставлении субсидий, срокам и условиям их предоставления, если подготовка такого обоснования является обязательной в соответствии с законодательством Российской Федерации (далее - субсидии);</w:t>
        <w:br/>
        <w:t>2) механизм реализации бюджетных инвестиций из бюджета Ингарского сельского поселения на подготовку обоснования инвестиций и проведение его технологического и ценового аудита включая требования к соглашениям о предоставлении субсидий, срокам и условиям их предоставления, если подготовка такого обоснования является обязательной в соответствии с законодательством Российской Федерации (далее - бюджетные инвестиции)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2. Реализация бюджетных инвестиций (предоставление субсидий) осуществляется в соответствии с Решениями об их осуществлении, принятыми на основании Порядка принятия решений об осуществлении бюджетных инвестиций или предоставлении субсидий на подготовку обоснования инвестиций и проведение его технологического и ценового аудита за счет средств Ингарского сельского поселения и решениями Совета Ингарского сельского поселения о бюджете на текущий финансовый год и плановый период.</w:t>
        <w:br/>
        <w:tab/>
        <w:t>Объем предоставляемых бюджетных инвестиций (субсидий) должен соответствовать объему бюджетных ассигнований, предусмотренному на соответствующие цели муниципальной программой.</w:t>
        <w:br/>
        <w:t>Средства бюджета поселения, предоставляемые в форме бюджетных инвестиций (субсидии), носят целевой характер и не могут быть использованы на иные цел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II. Осуществление бюджетных инвестици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ab/>
        <w:t>3. Расходы, связанные с бюджетными инвестициями, осуществляются в порядке, установленном законодательством Российской Федерации о контрактной системе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1) муниципальными заказчиками, являющимися получателями средств бюджета посел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) предприятиями, которым Администрация Ингарского сельского поселения передала в соответствии с настоящим Порядком свои полномочия муниципального заказчика по заключению и исполнению муниципальных контрактов от имени Ингар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4. Муниципальные контракты заключаются и оплачиваются в пределах лимитов бюджетных обязательств, доведенных муниципальному заказчику как получателю средств бюджета поселения, либо в порядке, установленном Бюджетным кодексом Российской Федерации и иными нормативными правовыми актами, регулирующими бюджетные правоотношения, в пределах средств, предусмотренных решениями о реализации бюджетных инвестиций на срок, превышающий срок действия утвержденных лимитов бюджетных обязательст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5. Условиями передачи полномочий предприятиям являютс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1) создание объекта (объектов) капитального строительства муниципальной собственности, предназначенных для осуществления видов деятельности, предусмотренных уставом предприят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) отсутствие в отношении предприятия процедуры ликвидации, банкрот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3) отсутствие у предприятия просроченной задолженности по налогам, сборам и иным обязательным платежам в бюджеты бюджетной системы Российской Федерации на последнюю отчетную дат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6. Администрация Ингарского сельского поселения заключает с предприятиями соглашения о передаче полномочий муниципального заказчика по заключению и исполнению муниципальных контрактов от лица Ингарского сельского поселения (далее - соглашение о передаче полномочий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7. Соглашение о передаче полномочий должно отвечать требованиям, предусмотренным пунктом 4 статьи 79 Бюджетного кодекса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8. Проект соглашения готовится Администрацией Ингарского сельского поселения в двух экземпляра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Предприятие подписывает соглашение о передаче полномочий в течение 5 рабочих дней со дня его получения и представляет в адрес Администрации Ингар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9. Операции с бюджетными инвестициями осуществляются в порядке, установленном бюджетным законодательством для исполнения бюджета поселения, и отражаются на лицевых счетах, открытых в органах, осуществляющих открытие и ведение лицевых счетов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10. Предприятия в течение 5 рабочих дней со дня заключения соглашения о передаче полномочий представляют документы, необходимые для открытия лицевого счета, в орган, осуществляющий открытие и ведение лицевых счетов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III. Предоставление субсидий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ab/>
        <w:t>11. Субсидия предоставляется предприятию (учреждению) в размере, предусмотренном решением о предоставлении субсидии, и в пределах средств, предусмотренных решением Совета Ингарского сельского поселения о бюджете на очередной финансовый год и плановый период, и лимитов бюджетных обязательств, доведенных в установленном порядке получателю средств бюджета поселения на цели предоставления субсид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12. Предоставление субсидии осуществляется в соответствии с соглашением, заключенным между Администрацией Ингарского сельского поселения, предоставляющей субсидию, и предприятием (учреждением) (далее - соглашение о предоставлении субсидии) на срок, не превышающий срок действия утвержденных получателю средств бюджета поселения, предоставляющему субсидию, лимитов бюджетных обязательств на предоставление субсид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Если решение о предоставлении субсидии содержит информацию о сроке (периоде) подготовки обоснования инвестиций и проведение его технологического и ценового аудита, который составляет более одного финансового года, соглашение о предоставлении субсидии заключается на срок реализации указанного реш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12. Соглашение о предоставлении субсидии должно отвечать требованиям, предусмотренным пунктом 4 статьи 78.2 Бюджетного кодекса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ab/>
        <w:t>13. Проект соглашения о предоставлении субсидии готовится Администрацией Ингарского сельского поселения, предоставляющей субсидию, в двух экземплярах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ab/>
        <w:t>Предприятие подписывает соглашение о предоставлении субсидии в течение 5 рабочих дней со дня его получения и представляет в адрес Администрации Ингар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FBDFF1A4FBFDAD2BACDE3AF128731EAB946D2DA0B5704281BDAD18A649C663ADFBDFEC5C9946D8D58C875164A140A396E8F5CC6991nAQ0L" TargetMode="External"/><Relationship Id="rId3" Type="http://schemas.openxmlformats.org/officeDocument/2006/relationships/hyperlink" Target="consultantplus://offline/ref=1AFBDFF1A4FBFDAD2BACDE3AF128731EAB946D2DA0B5704281BDAD18A649C663ADFBDFEC5D904CD8D58C875164A140A396E8F5CC6991nAQ0L" TargetMode="External"/><Relationship Id="rId4" Type="http://schemas.openxmlformats.org/officeDocument/2006/relationships/hyperlink" Target="consultantplus://offline/ref=8537CDA011702D2D22C503682AF013093AB4A280B9B50192C0982A6A0089232F6EEB0FCB3E7F98742B89691964662EB6695E0B15E05FEFE8D5R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22:00Z</dcterms:created>
  <dc:creator>Ingar-15</dc:creator>
  <dc:description/>
  <cp:keywords/>
  <dc:language>en-US</dc:language>
  <cp:lastModifiedBy>Ingar-15</cp:lastModifiedBy>
  <dcterms:modified xsi:type="dcterms:W3CDTF">2019-10-08T05:43:00Z</dcterms:modified>
  <cp:revision>14</cp:revision>
  <dc:subject/>
  <dc:title/>
</cp:coreProperties>
</file>