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 25» декабря  2019 г                                                                                                        № 112</w:t>
      </w:r>
    </w:p>
    <w:p>
      <w:pPr>
        <w:pStyle w:val="Style19"/>
        <w:jc w:val="center"/>
        <w:rPr>
          <w:rFonts w:ascii="Arial" w:hAnsi="Arial" w:cs="Arial"/>
          <w:b/>
          <w:b/>
          <w:spacing w:val="-20"/>
        </w:rPr>
      </w:pPr>
      <w:r>
        <w:rPr>
          <w:rFonts w:cs="Arial" w:ascii="Arial" w:hAnsi="Arial"/>
          <w:b/>
          <w:spacing w:val="-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"Социально – экономическое развитие Ингарского сельского поселения Привол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 на 2020 – 2022годы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вязи с корректировкой программы </w:t>
      </w:r>
      <w:r>
        <w:rPr>
          <w:b/>
          <w:bCs/>
          <w:sz w:val="28"/>
          <w:szCs w:val="28"/>
        </w:rPr>
        <w:t>"</w:t>
      </w:r>
      <w:r>
        <w:rPr>
          <w:sz w:val="28"/>
          <w:szCs w:val="28"/>
        </w:rPr>
        <w:t>Социально – экономическое развитие Ингарского сельского поселения Приволжского муниципального района Ивановской области на 2020 – 2022годы", утвержденной постановлением администрации Ингарского сельского поселения от 06.11.2019 г №90, администрация Ингарского сельского поселения</w:t>
      </w:r>
    </w:p>
    <w:p>
      <w:pPr>
        <w:pStyle w:val="Style15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</w:t>
      </w:r>
      <w:r>
        <w:rPr>
          <w:sz w:val="28"/>
          <w:szCs w:val="28"/>
        </w:rPr>
        <w:t>.Внести в постановление администрации Ингарского сельского поселения от 06.11.2019 г №90 «Социально – экономическое развитие Ингарского сельского поселения Приволж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Ивановской области на 2020 – 2022годы</w:t>
      </w:r>
      <w:r>
        <w:rPr>
          <w:b/>
          <w:bCs/>
          <w:sz w:val="28"/>
          <w:szCs w:val="28"/>
        </w:rPr>
        <w:t xml:space="preserve">»» </w:t>
      </w:r>
      <w:r>
        <w:rPr>
          <w:bCs/>
          <w:sz w:val="28"/>
          <w:szCs w:val="28"/>
        </w:rPr>
        <w:t>следующие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 xml:space="preserve">1.1 </w:t>
      </w:r>
      <w:r>
        <w:rPr>
          <w:sz w:val="28"/>
          <w:szCs w:val="28"/>
        </w:rPr>
        <w:t>в Приложении 1 в разделе паспорта программы «Подпрограммы» исключить п.6 «Подпрограмма «Развитие работы с детьми и молодежью в Ингарском сельском поселении на 2020-2022 годы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 в Приложении 1 в разделе паспорта программы «источники финансирования Программы» изменить сумму финансирования программы и изложить в новой редакции (прилагается).</w:t>
      </w:r>
    </w:p>
    <w:tbl>
      <w:tblPr>
        <w:tblW w:w="4900" w:type="pct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36"/>
        <w:gridCol w:w="6872"/>
      </w:tblGrid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и финансирования программы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Всего:32587,46 тыс. рублей, в т.ч. по годам реализаци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2020 год: 12310,57 тыс. руб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021 год: 10309,35 тыс. 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022 год: 1051,88 т.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в разделе Подпрограммы 1 «Повышение эффективности органов местного самоуправления Ингарского сельского поселения на 2020-2022 годы» пункт «Объем ресурсного обеспечения подпрограммы»</w:t>
      </w:r>
      <w:r>
        <w:rPr/>
        <w:t xml:space="preserve"> изложить в новой редакции:</w:t>
      </w:r>
    </w:p>
    <w:tbl>
      <w:tblPr>
        <w:tblW w:w="4900" w:type="pct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36"/>
        <w:gridCol w:w="6872"/>
      </w:tblGrid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ресурсного обеспечения подпрограммы 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а счет средств бюджета Ингарского сельского поселения 15860,92 тыс. рублей, в т.ч. по годам реализаци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2020 год: 5350,30 тыс. руб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021 год: 5255,31 тыс. 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022 год: 5255,31 т. руб.</w:t>
            </w:r>
          </w:p>
        </w:tc>
      </w:tr>
    </w:tbl>
    <w:p>
      <w:pPr>
        <w:pStyle w:val="Normal"/>
        <w:tabs>
          <w:tab w:val="clear" w:pos="708"/>
          <w:tab w:val="left" w:pos="69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4" w:leader="none"/>
        </w:tabs>
        <w:rPr/>
      </w:pPr>
      <w:r>
        <w:rPr>
          <w:b/>
          <w:sz w:val="28"/>
          <w:szCs w:val="28"/>
        </w:rPr>
        <w:t xml:space="preserve">1.4. </w:t>
      </w:r>
      <w:r>
        <w:rPr>
          <w:sz w:val="28"/>
          <w:szCs w:val="28"/>
        </w:rPr>
        <w:t>в разделе Подпрограммы 1 «Повышение эффективности органов местного самоуправления Ингарского сельского поселения на 2020-2022 годы» таблицу «Ресурсное обеспечение подпрограммы» изложить в новой редакции:</w:t>
      </w:r>
    </w:p>
    <w:p>
      <w:pPr>
        <w:pStyle w:val="Normal"/>
        <w:tabs>
          <w:tab w:val="clear" w:pos="708"/>
          <w:tab w:val="left" w:pos="69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17"/>
        <w:gridCol w:w="1276"/>
        <w:gridCol w:w="1276"/>
        <w:gridCol w:w="127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именование мероприятий подпрограммы/ Источник ресурс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Повышение эффективности деятельности органов местного самоуправления Ингарского сельского поселения на 2020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еспечение деятельности органов местного самоуправления Инга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4531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90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81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812,3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рганизация и проведение мероприятий, связанных с государственными праздниками, юбилеями и памятными да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ленские взносы в совет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фессиональная подготовка, переподготовка и повышение квалификации работников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граммное и информационное обеспечение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5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народование (опубликование) органами местного самоуправления Ингарского сельского поселения информации о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,00</w:t>
            </w:r>
          </w:p>
        </w:tc>
      </w:tr>
    </w:tbl>
    <w:p>
      <w:pPr>
        <w:pStyle w:val="Normal"/>
        <w:tabs>
          <w:tab w:val="clear" w:pos="708"/>
          <w:tab w:val="left" w:pos="69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1.5. </w:t>
      </w:r>
      <w:r>
        <w:rPr>
          <w:sz w:val="28"/>
          <w:szCs w:val="28"/>
        </w:rPr>
        <w:t>В разделе Подпрограммы 3 «Пожарная безопасность и защита населения и территории населенных пунктов Ингарского сельского поселения на 2020-2022 годы» раздел «План мероприятий по реализации подпрограммы» изложить в новой редакции:</w:t>
      </w:r>
    </w:p>
    <w:p>
      <w:pPr>
        <w:pStyle w:val="Normal"/>
        <w:tabs>
          <w:tab w:val="clear" w:pos="708"/>
          <w:tab w:val="left" w:pos="69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417"/>
        <w:gridCol w:w="1134"/>
        <w:gridCol w:w="1134"/>
        <w:gridCol w:w="1242"/>
      </w:tblGrid>
      <w:tr>
        <w:trPr>
          <w:trHeight w:val="1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он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иквидация последствий после пожаров и оказание материальной помощи гражданам, пострадавшим от пожаров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 х 2 пож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</w:rPr>
              <w:t>2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 х 2 пожа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</w:rPr>
              <w:t>10,00 х 2 пожа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пожарной машины: запчасти, Г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л х  43,00р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,1р на зап.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5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л х  45,00р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300,00л х  45,00р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аншлагов, памяток лист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аш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</w:rPr>
              <w:t>8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0,00х32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2500,00х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 к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2500,00х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32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обретение огнетуш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2,00х4ог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держание противопожарных водоемов в летнее и зимнее время (окос прудов, чистка прорубей, установка пирсов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>3,5х 4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пру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5х 4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монт, содержание пожарного де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</w:rPr>
              <w:t>18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</w:t>
            </w:r>
          </w:p>
        </w:tc>
      </w:tr>
    </w:tbl>
    <w:p>
      <w:pPr>
        <w:pStyle w:val="Style17"/>
        <w:spacing w:before="280" w:after="280"/>
        <w:ind w:left="360" w:hanging="0"/>
        <w:contextualSpacing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в разделе Подпрограммы 4 «Подпрограмма "Благоустройство Ингарского   сельского поселения на 2020 – 2022 годы</w:t>
      </w:r>
      <w:r>
        <w:rPr/>
        <w:t>"</w:t>
      </w:r>
      <w:r>
        <w:rPr>
          <w:sz w:val="28"/>
          <w:szCs w:val="28"/>
        </w:rPr>
        <w:t>» пункт «Объемы и  источники финансирования подпрограммы» изложить в новой редакции:</w:t>
      </w:r>
    </w:p>
    <w:tbl>
      <w:tblPr>
        <w:tblW w:w="4900" w:type="pct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36"/>
        <w:gridCol w:w="6872"/>
      </w:tblGrid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ресурсного обеспечения подпрограммы 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за счет средств бюджета поселения составляет 4133,89 тыс.руб., в том числе по годам: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903,57 тыс. руб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243,90 тыс. 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21 год – 986,42 тыс. руб.</w:t>
            </w:r>
          </w:p>
        </w:tc>
      </w:tr>
    </w:tbl>
    <w:p>
      <w:pPr>
        <w:pStyle w:val="Normal"/>
        <w:tabs>
          <w:tab w:val="clear" w:pos="708"/>
          <w:tab w:val="left" w:pos="69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7 </w:t>
      </w:r>
      <w:r>
        <w:rPr>
          <w:sz w:val="28"/>
          <w:szCs w:val="28"/>
        </w:rPr>
        <w:t>в разделе Подпрограммы 4 «Подпрограмма "Благоустройство Ингарского   сельского поселения на 2020 – 2022 годы</w:t>
      </w:r>
      <w:r>
        <w:rPr/>
        <w:t>"</w:t>
      </w:r>
      <w:r>
        <w:rPr>
          <w:sz w:val="28"/>
          <w:szCs w:val="28"/>
        </w:rPr>
        <w:t>» раздел «Перечень общих мероприятий благоустройства Ингарского сельского поселения» изложить в новой редакции</w:t>
      </w:r>
    </w:p>
    <w:p>
      <w:pPr>
        <w:pStyle w:val="Normal"/>
        <w:tabs>
          <w:tab w:val="clear" w:pos="708"/>
          <w:tab w:val="left" w:pos="69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06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29" w:type="dxa"/>
        </w:tblCellMar>
      </w:tblPr>
      <w:tblGrid>
        <w:gridCol w:w="481"/>
        <w:gridCol w:w="2646"/>
        <w:gridCol w:w="2175"/>
        <w:gridCol w:w="1767"/>
        <w:gridCol w:w="1767"/>
        <w:gridCol w:w="1770"/>
      </w:tblGrid>
      <w:tr>
        <w:trPr>
          <w:trHeight w:val="281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8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/п 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й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ветственный исполнитель  </w:t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6" w:hanging="0"/>
              <w:rPr>
                <w:b/>
                <w:b/>
              </w:rPr>
            </w:pPr>
            <w:r>
              <w:rPr>
                <w:b/>
              </w:rPr>
              <w:t xml:space="preserve">Объем финансирования, руб. </w:t>
            </w:r>
          </w:p>
        </w:tc>
      </w:tr>
      <w:tr>
        <w:trPr>
          <w:trHeight w:val="542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0 г.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1 г.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2 г.  </w:t>
            </w:r>
          </w:p>
        </w:tc>
      </w:tr>
      <w:tr>
        <w:trPr>
          <w:trHeight w:val="32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10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</w:tr>
      <w:tr>
        <w:trPr>
          <w:trHeight w:val="95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уличного освещ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Ингарского сельского поселения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7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электроэнергии по уличному освещению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>Администрация Ингарского</w:t>
            </w:r>
          </w:p>
          <w:p>
            <w:pPr>
              <w:pStyle w:val="Normal"/>
              <w:ind w:right="30" w:hanging="0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1,6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16,670</w:t>
            </w:r>
          </w:p>
        </w:tc>
      </w:tr>
      <w:tr>
        <w:trPr>
          <w:trHeight w:val="335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10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</w:tr>
      <w:tr>
        <w:trPr>
          <w:trHeight w:val="68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благоустройству территории поселения (Окос сорной растительности, выпиловка деревьев)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Ингарского сельского поселения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8,5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" w:hanging="0"/>
              <w:jc w:val="center"/>
              <w:rPr/>
            </w:pPr>
            <w:r>
              <w:rPr/>
              <w:t>137,2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,75</w:t>
            </w:r>
          </w:p>
        </w:tc>
      </w:tr>
      <w:tr>
        <w:trPr>
          <w:trHeight w:val="34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b/>
              </w:rPr>
              <w:t>Озеленение территории</w:t>
            </w:r>
          </w:p>
        </w:tc>
      </w:tr>
      <w:tr>
        <w:trPr>
          <w:trHeight w:val="68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/>
              <w:t>Покупка посадочного материала (цветы, деревья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 xml:space="preserve">Администрация Ингарского сельского поселения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280"/>
        <w:ind w:left="360" w:hanging="0"/>
        <w:contextualSpacing/>
        <w:jc w:val="both"/>
        <w:rPr/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в разделе Подпрограммы 5 «Развитие культуры Ингарского сельского поселения Ингарского  на 2020 – 2022 годы</w:t>
      </w:r>
      <w:r>
        <w:rPr/>
        <w:t>"</w:t>
      </w:r>
      <w:r>
        <w:rPr>
          <w:sz w:val="28"/>
          <w:szCs w:val="28"/>
        </w:rPr>
        <w:t>» пункт «Объемы и  источники финансирования подпрограммы» изложить в новой редакции:</w:t>
      </w:r>
    </w:p>
    <w:tbl>
      <w:tblPr>
        <w:tblW w:w="4900" w:type="pct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36"/>
        <w:gridCol w:w="6872"/>
      </w:tblGrid>
      <w:tr>
        <w:trPr/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8"/>
                <w:szCs w:val="28"/>
              </w:rPr>
              <w:t>Объемы и  источники финансирования подпрограммы</w:t>
            </w:r>
          </w:p>
        </w:tc>
        <w:tc>
          <w:tcPr>
            <w:tcW w:w="6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10351,89 тыс.руб., в том числе по годам: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281,67 тыс. руб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035,11 тыс. руб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035,11 тыс. руб.</w:t>
            </w:r>
          </w:p>
        </w:tc>
      </w:tr>
    </w:tbl>
    <w:p>
      <w:pPr>
        <w:pStyle w:val="Normal"/>
        <w:tabs>
          <w:tab w:val="clear" w:pos="708"/>
          <w:tab w:val="left" w:pos="6904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4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Раздел 4 «Объёмы и источники финансирования под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42"/>
        <w:gridCol w:w="857"/>
        <w:gridCol w:w="1128"/>
        <w:gridCol w:w="1134"/>
        <w:gridCol w:w="1134"/>
        <w:gridCol w:w="1021"/>
        <w:gridCol w:w="170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роприятий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ализации </w:t>
            </w:r>
          </w:p>
        </w:tc>
        <w:tc>
          <w:tcPr>
            <w:tcW w:w="4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ъем финансирования по годам, тыс. руб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КО (закупка товаров, услуг,коммунальные услуги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2020 20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299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108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954,5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954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Т и начисления на з/пл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2020-20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8,5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8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Налоги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2020-20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монт дома культуры в с. Толпыгино, приобретение аппаратур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2020-20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3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3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8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3035,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303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b/>
          <w:sz w:val="28"/>
          <w:szCs w:val="28"/>
        </w:rPr>
        <w:t>1.9</w:t>
      </w:r>
      <w:r>
        <w:rPr>
          <w:sz w:val="28"/>
          <w:szCs w:val="28"/>
        </w:rPr>
        <w:t xml:space="preserve">.  Раздел подпрограмма 6 «Развитие работы с детьми и молодёжью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Ингарском сельском поселении на 2020 - 2022 годы» исклю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0 </w:t>
      </w:r>
      <w:r>
        <w:rPr>
          <w:sz w:val="28"/>
          <w:szCs w:val="28"/>
        </w:rPr>
        <w:t>в разделе подпрограммы 7 «Развитие физической культуры и спорта на территории Ингарского сельского поселения на 2020-2022 годы» пункт «Объем  и источники финансирования» изложить в новой редакции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6295"/>
      </w:tblGrid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ъём и источники финансирования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ий объём расходов на реализацию подпрограммы составляет: 210,00</w:t>
            </w:r>
            <w:r>
              <w:rPr>
                <w:color w:val="FF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тыс. руб., </w:t>
            </w:r>
            <w:r>
              <w:rPr/>
              <w:t>средства из бюджета Ингарского сельского поселения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1</w:t>
      </w:r>
      <w:r>
        <w:rPr/>
        <w:t xml:space="preserve"> </w:t>
        <w:tab/>
      </w:r>
      <w:r>
        <w:rPr>
          <w:sz w:val="28"/>
          <w:szCs w:val="28"/>
        </w:rPr>
        <w:t>в разделе подпрограммы 7 «Развитие физической культуры и спорта на территории Ингарского сельского поселения на 2020-2022 годы»  раздел «Перечень мероприятий муниципальной подпрограммы «Развитие физической культуры и спорта в Ингарском сельском поселении на 2020 - 2022 годы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938"/>
        <w:gridCol w:w="1441"/>
        <w:gridCol w:w="739"/>
        <w:gridCol w:w="946"/>
        <w:gridCol w:w="990"/>
        <w:gridCol w:w="867"/>
        <w:gridCol w:w="970"/>
        <w:gridCol w:w="963"/>
      </w:tblGrid>
      <w:tr>
        <w:trPr>
          <w:trHeight w:val="90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 исполнители (соисполнители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финансирования по годам 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</w:rPr>
              <w:t>(тыс.руб,)</w:t>
            </w:r>
          </w:p>
        </w:tc>
      </w:tr>
      <w:tr>
        <w:trPr>
          <w:trHeight w:val="45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сего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20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021 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022 год</w:t>
            </w:r>
          </w:p>
        </w:tc>
      </w:tr>
      <w:tr>
        <w:trPr>
          <w:trHeight w:val="28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</w:t>
            </w:r>
            <w:r>
              <w:rPr/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    </w:t>
            </w:r>
            <w:r>
              <w:rPr/>
              <w:t>9</w:t>
            </w:r>
          </w:p>
        </w:tc>
      </w:tr>
      <w:tr>
        <w:trPr>
          <w:trHeight w:val="26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обретение спортивного инвентаря,экипировки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Администрация Ингарского с/п, МКУ КБ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20-20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3,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3,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3,50</w:t>
            </w:r>
          </w:p>
        </w:tc>
      </w:tr>
      <w:tr>
        <w:trPr>
          <w:trHeight w:val="26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спортивных мероприятий (оплата судейства)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Администрация Ингарского с/п, МКУ КБ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20-20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/>
              <w:t>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,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,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,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99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лата взноса для участия в Первенстве Ивановской области по хоккею с шайб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Администрация Ингарского с/п, МКУ КБ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20-20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5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78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районных, областных спортивных мероприятиях (оплата транспортных расходов)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Администрация Ингарского с/п, МКУ КБ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20-20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10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Ингарского с/п, МКУ КБ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20-20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0,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</w:rPr>
              <w:t>7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</w:rPr>
              <w:t>7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</w:rPr>
              <w:t>7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12</w:t>
      </w:r>
      <w:r>
        <w:rPr>
          <w:sz w:val="28"/>
          <w:szCs w:val="28"/>
        </w:rPr>
        <w:t xml:space="preserve"> </w:t>
        <w:tab/>
        <w:t>в разделе подпрограммы 8 «Социальная поддержка населения в Ингарском  сельском поселении на 2020-2022 годы»  пункт «Объем  финансирования муниципальной программы» изложить в новой редакции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304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Объём финансирования муниципальной программы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бщий объем финансирования 1635098,4 руб.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color w:val="000000"/>
              </w:rPr>
              <w:t>2020 год – 545032,80 руб.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color w:val="000000"/>
              </w:rPr>
              <w:t>2021 год – 545032,80. руб.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2 год – 545032,80. 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Контроль за исполнением возложить на главного – специалиста финансиста Лапшину Г.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Обнародовать настоящее постановление и разместить на официальном сайте администрации поселения в сети Интерне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69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Ингарского </w:t>
      </w:r>
    </w:p>
    <w:p>
      <w:pPr>
        <w:pStyle w:val="Normal"/>
        <w:tabs>
          <w:tab w:val="clear" w:pos="708"/>
          <w:tab w:val="left" w:pos="69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              О.С.Орлова  </w:t>
        <w:tab/>
        <w:t xml:space="preserve">             </w:t>
      </w:r>
    </w:p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7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56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58:00Z</dcterms:created>
  <dc:creator>Администрация Дубовского района</dc:creator>
  <dc:description/>
  <cp:keywords/>
  <dc:language>en-US</dc:language>
  <cp:lastModifiedBy>ingar</cp:lastModifiedBy>
  <cp:lastPrinted>2019-10-02T13:43:00Z</cp:lastPrinted>
  <dcterms:modified xsi:type="dcterms:W3CDTF">2021-04-21T05:43:00Z</dcterms:modified>
  <cp:revision>96</cp:revision>
  <dc:subject/>
  <dc:title>МУНИЦИПАЛЬНЫЙ СОВЕТ ЯРОСЛАВСКОГО МУНИЦИПАЛЬНОГО РАЙОНА</dc:title>
</cp:coreProperties>
</file>