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09 октября  2019года                                                                                      № 78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Ингарского сельского поселения за 9 месяцев  2019год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Ингарского сельского поселения, решением Совета Ингарского сельского поселения от 30.08.2013г. №24 «Об утверждении положения «О бюджетном процессе в Ингарском сельском поселении» и в целях регулирования бюджетных правоотношений Совет Ингарского сельского поселения</w:t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ЕТ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Ингарского сельского поселения за 9 месяцев  2019года: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ной части бюджета в сумме 11325642,33 руб. при плане 15247717,83 руб. или 74,3% плановых назначений;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ной части бюджета в сумме 11199964,50 руб. при плане 16003235,21руб. или 70,0% плановых значений;</w:t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сполнение бюджет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рофицит  в сумме 125 677,83руб.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нгарского сельского поселения</w:t>
        <w:tab/>
        <w:t xml:space="preserve">                  Е.Л. Прокоф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14:00Z</dcterms:created>
  <dc:creator>ingar</dc:creator>
  <dc:description/>
  <dc:language>en-US</dc:language>
  <cp:lastModifiedBy>Ingar-15</cp:lastModifiedBy>
  <cp:lastPrinted>2019-10-09T11:53:00Z</cp:lastPrinted>
  <dcterms:modified xsi:type="dcterms:W3CDTF">2019-10-09T07:14:00Z</dcterms:modified>
  <cp:revision>2</cp:revision>
  <dc:subject/>
  <dc:title/>
</cp:coreProperties>
</file>