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07 февраля 2019года                                                                                    №10 А</w:t>
      </w:r>
    </w:p>
    <w:p>
      <w:pPr>
        <w:pStyle w:val="Normal"/>
        <w:spacing w:lineRule="auto" w:line="240"/>
        <w:ind w:left="-915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32"/>
          <w:szCs w:val="24"/>
          <w:lang w:eastAsia="ar-SA"/>
        </w:rPr>
        <w:t xml:space="preserve">     </w:t>
      </w:r>
      <w:hyperlink r:id="rId2">
        <w:bookmarkStart w:id="0" w:name="sub_10000"/>
        <w:bookmarkEnd w:id="0"/>
        <w:r>
          <w:rPr>
            <w:rStyle w:val="InternetLink"/>
            <w:rFonts w:ascii="Times New Roman" w:hAnsi="Times New Roman" w:cs="Times New Roman"/>
            <w:b/>
            <w:color w:val="000000"/>
            <w:sz w:val="28"/>
            <w:szCs w:val="28"/>
          </w:rPr>
          <w:t>"О проведении публичных слушаний по проекту отчета об исполнении бюджета Ингарского сельского Приволжского муниципального района Ивановской области за 2018 год"</w:t>
        </w:r>
        <w:r>
          <w:rPr>
            <w:rStyle w:val="InternetLink"/>
            <w:bCs/>
            <w:kern w:val="2"/>
          </w:rPr>
          <w:br/>
        </w:r>
      </w:hyperlink>
    </w:p>
    <w:p>
      <w:pPr>
        <w:pStyle w:val="Heading1"/>
        <w:spacing w:lineRule="auto" w:line="24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 28 Федерального закона «Об общих принципах организации местного самоуправления в Российской Федерации» от 06.10.2003 года № 131-ФЗ РФ, ст. 264. Бюджетного Кодекса РФ, с п.4 ст.18,   Положения «О бюджетном процессе в Ингарском сельском поселении», утвержденного Решением Совета Ингарского сельского поселения № 24 от 30.08.2013г., Уставом Ингарского сельского поселения </w:t>
      </w:r>
    </w:p>
    <w:p>
      <w:pPr>
        <w:pStyle w:val="Heading1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нять прилагаемый проект отчета об исполнении бюджета Ингарского сельского поселения за 2018 год. (Приложения №1,2,3)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2.Провести на территории Ингарского сельского поселения публичные слушания по проекту отчета об исполнении бюджета Ингарского сельского поселения с 08.02.2018 по 01.03.2018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ынести проект отчета об исполнении бюджета Ингарского сельского поселения за 2018 год на публичные слуша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 результатам проведения публичных слушаний заключение о принятии проекта отчета об исполнении бюджета Ингарского сельского поселения за 2018 год представить в Совет Ингарского сельского посе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ирование граждан поселения по вопросу публичных слушаний провести 08.02.2019 года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Определить местом проведения публичных слушаний и мероприятия по информированию граждан: здание Администрации Ингарского сельского   поселения, по адресу: с.Ингарь ул.Спортивная, д.15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Назначить ответственным лицом за ведение протокола публичных слушаний: Тетерину Валентину Геннадьев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Предложения по проекту отчета об исполнении бюджета Ингарского сельского поселения могут быть направлены в Администрацию Ингарского сельского поселения, по адресу: с.Ингарь, ул.Спортивная, д.15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 Приволжского муниципального района Ивановской обла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283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248"/>
      </w:tblGrid>
      <w:tr>
        <w:trPr/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ind w:left="-284" w:right="-1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Ингарского сельского поселения                                     Е.Л. Прокофьева</w:t>
      </w:r>
    </w:p>
    <w:p>
      <w:pPr>
        <w:pStyle w:val="Normal"/>
        <w:spacing w:lineRule="auto" w:line="240" w:before="0" w:after="200"/>
        <w:ind w:left="-284" w:right="-13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Arial" w:hAnsi="Arial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11">
    <w:name w:val="Название объекта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8"/>
      <w:szCs w:val="24"/>
      <w:lang w:val="en-US" w:bidi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23868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41:00Z</dcterms:created>
  <dc:creator>Your User Name</dc:creator>
  <dc:description/>
  <cp:keywords/>
  <dc:language>en-US</dc:language>
  <cp:lastModifiedBy>ingar</cp:lastModifiedBy>
  <cp:lastPrinted>2019-06-20T09:03:00Z</cp:lastPrinted>
  <dcterms:modified xsi:type="dcterms:W3CDTF">2019-06-20T06:04:00Z</dcterms:modified>
  <cp:revision>21</cp:revision>
  <dc:subject/>
  <dc:title/>
</cp:coreProperties>
</file>