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                                              АДМИНИСТРАЦИЯ  ИНГАРСКОГО СЕЛЬСКОГО ПОСЕЛЕНИЯ ПРИВОЛЖСКОГО МУНИЦИПАЛЬНОГО РАЙОНА               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5 мая 2018 года                                                                          № 50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грамме производственного контроля з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людением санитарных правил и выполн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нитарно-противоэпидемических (профилактических)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П 1.1.1058-01 «Организация и проведение производственного контроля соблюдения санитарных правил и организация санитарно-противоэпидемических (профилактических) мероприятий,  администрация Инга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Утвердить программу производственного контроля соблюдения санитарных правил и выполнения санитарно-противоэпидемических мероприятий (прилагается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Контроль исполнения данно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нгар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Е.Л. Прокоф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а производственного контроля з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блюдением санитарных правил и выполн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нитарно-противоэпидемических (профилактических)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деятельнос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 мест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Ивановская область, Приволжский район, с. Ингарь, ул. Спортивная, д.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предприятия: Администрация Ингар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т сотрудников: 10 человек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пользователей ПК, 1 води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работы:  с 8.00 до 16.00, перерыв с 12.00 до 13.00, 5 дневная рабочая неделя </w:t>
      </w:r>
    </w:p>
    <w:p>
      <w:pPr>
        <w:pStyle w:val="Normal"/>
        <w:autoSpaceDE w:val="false"/>
        <w:spacing w:lineRule="auto" w:line="252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еречень официально изданных, действующих приказов, санитарных правил и нормативных документов, в соответствии с которыми осуществляется производственный контрол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Федеральный закон от 30.03.1999 N 52-ФЗ "О санитарно-эпидемиологическом благополучии населения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Закон РФ от 07.02.1992 N 2300-1 "О защите прав потребителей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"Кодекс Российской Федерации об административных правонарушениях" от 30.12.2001 N 195-ФЗ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СП 1.1.1058-01 “Организация  и проведение производственного контроля за соблюдением санитарных правил и организацией санитарно-противоэпидемических (профилактических) мероприятий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СанПиН 2.2.2/2.4.1340-03 «Гигиенические требования к персональным электронно-вычислительным машинам и организации работ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СанПиН 2.2.1/2.1.1.1278-03 Гигиенические требования к естественному, искусственному и совмещенному освещению жилых и общественных зд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СНиП 23-05-95 от 02.08.1995 г. № 18-78. Строительные нормы и правила. Нормы проектирования. Естественное и искусственное освещ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МУ 2.2.4.706-98/МУ ОТ РМ 01-98. Оценка освещения рабочих мест. М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СанПиН 2.2.4.548-96 “Гигиенические требования к микроклимату производственных помещений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1. Р 2.2.2006-05 от 01.11.2005 г. Руководство по гигиенической оценке факторов рабочей среды и трудового процесса. Критерии и классификация условий труд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2. ГОСТ Р 50949-2001. Средства отображения информации индивидуального пользования. Методы измерений и оценки эргономических параметров и параметров безопас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. Письмо Заместителя Главного Государственного врача РФ № 12РУ/1437 от 02.09.1997 г. О методах испытаний мониторов и ПЭВМ и гигиенической оценке рабочих мест операторов ПЭВМ ( в т.ч. учебных классов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4. СН 2.2.4/2.1.8.562-96 Шум на рабочих местах, в помещениях общественных зданий и на территории жилой застрой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 СанПиН 2.2.4.1294-03. Гигиенические требования к аэроионному составу воздуха производственных и общественных помеще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. Приказ Минздрава СССР от 29.09.1989 N 555 "О совершенствовании системы медицинских осмотров трудящихся и водителей индивидуальных транспортных средств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7. Приказ Минздравсоцразвития РФ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. Приказ Минздравсоцразвития России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существляемая деятельн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сная работа, сбор, регистрация и подготовка информации на ПЭВ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факторов производственно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метры искусственного и естественного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метры микроклим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онизирующие электромагнитные излучения (статические электрические поля, переменные электрические и магнитные поля на РМ ПЭВ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ни шу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эроионный состав воздух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BodyText3"/>
        <w:rPr/>
      </w:pPr>
      <w:r>
        <w:rPr>
          <w:b/>
          <w:sz w:val="24"/>
          <w:szCs w:val="24"/>
        </w:rPr>
        <w:t xml:space="preserve">4. Должностные лица (работники), на  которых возложены функции по осуществлению  производственного контроля.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троля за выполнением санитарных правил и организацией санитарно-противоэпидемических (профилактических) мероприятий ответственными назнач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осуществление производственного контроля – Глава Инг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ь за условиями труда, в соответствии с действующим законодательством, санитарными правилами, гигиеническими нормативами -  не реже 1 раза в год – Глава Ингар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троль за прохождением предварительных при поступлении на работу и периодических медицинских осмотров по приказам МЗ СССР от 29.09.89г. № 555, от 14.03.96г. № 90, № 83 от 16.08.2004 г. -  Глава Ингар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 наличие официально изданных санитарных норм и правил, гигиенических нормативов (формирование законодательной базы) – не реже одного раза в год - Глава Ингар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организацию и исполнение программы производственного контроля в полном объеме и установленные сроки - Глава Инг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Глава Ингарского сельского поселения - за своевременное информирование территориального отдела Роспотребнадзора  об аварийных ситуациях на предприятии, на инженерных сетях (отключение энерго-, тепло-, водоснабжения), о получении несоответствующих результатов при производственном контр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еречень должностей работников, подлежащих медицинским осмотра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835"/>
        <w:gridCol w:w="24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"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"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мо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нгарского сельского поселения</w:t>
            </w:r>
          </w:p>
          <w:p>
            <w:pPr>
              <w:pStyle w:val="Normal"/>
              <w:spacing w:lineRule="auto" w:line="240"/>
              <w:ind w:left="2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/>
              <w:ind w:left="2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финансовым вопросам</w:t>
            </w:r>
          </w:p>
          <w:p>
            <w:pPr>
              <w:pStyle w:val="Normal"/>
              <w:spacing w:lineRule="auto" w:line="240"/>
              <w:ind w:left="2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-главный бухгалтер</w:t>
            </w:r>
          </w:p>
          <w:p>
            <w:pPr>
              <w:pStyle w:val="Normal"/>
              <w:spacing w:lineRule="auto" w:line="240"/>
              <w:ind w:left="2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юрист</w:t>
            </w:r>
          </w:p>
          <w:p>
            <w:pPr>
              <w:pStyle w:val="Normal"/>
              <w:spacing w:lineRule="auto" w:line="240"/>
              <w:ind w:left="28"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закупкам</w:t>
            </w:r>
          </w:p>
          <w:p>
            <w:pPr>
              <w:pStyle w:val="Normal"/>
              <w:spacing w:lineRule="auto" w:line="240"/>
              <w:ind w:left="2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пожарной безопасности</w:t>
            </w:r>
          </w:p>
          <w:p>
            <w:pPr>
              <w:pStyle w:val="Normal"/>
              <w:ind w:left="2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spacing w:before="0" w:after="200"/>
              <w:ind w:left="2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ансериз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стерства здравоохра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оциального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4 декабря 2009 г. N 984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3иСР РФ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№302-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12.04.2011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/>
        <w:t>Список профессий, имеющих контакт с вредными факторами.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0"/>
        <w:gridCol w:w="4865"/>
        <w:gridCol w:w="2700"/>
      </w:tblGrid>
      <w:tr>
        <w:trPr>
          <w:trHeight w:val="2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06"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"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й фа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" w:right="2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приказа М3иСР РФ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№302-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12.04.2011г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"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непосредственному управлению транспортными средств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3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7 приложения №2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3"/>
        <w:tabs>
          <w:tab w:val="clear" w:pos="708"/>
          <w:tab w:val="left" w:pos="284" w:leader="none"/>
          <w:tab w:val="left" w:pos="1080" w:leader="none"/>
        </w:tabs>
        <w:jc w:val="left"/>
        <w:rPr/>
      </w:pPr>
      <w:r>
        <w:rPr>
          <w:b/>
          <w:sz w:val="24"/>
          <w:szCs w:val="24"/>
        </w:rPr>
        <w:t>7. Производственный контроль за офисными помещениями.</w:t>
      </w:r>
    </w:p>
    <w:p>
      <w:pPr>
        <w:pStyle w:val="BodyText3"/>
        <w:tabs>
          <w:tab w:val="clear" w:pos="708"/>
          <w:tab w:val="left" w:pos="284" w:leader="none"/>
          <w:tab w:val="left" w:pos="108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984"/>
        <w:gridCol w:w="1560"/>
        <w:gridCol w:w="1842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фа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след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док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должностное лиц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 с рабочими местами на ПЭВ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 2.2.4./2.1.8.562-96 "Шум на рабочих местах, в помещениях общественных зданий и на территории жилой застройки"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нгар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ли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 с постоянным пребы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, в теплый и холодный пери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2.4.548-96 “Гигиенические требования к микроклимату производственных помещений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нгар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мещения и рабочие м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2.1/2.1.1.1278-03 "Гигиенические требования к естественному, искусственному и совмещенному освещению жилых и общественных здан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нгар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 ПЭВ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с ПЭВ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2.2/2.4.1340-03 «Гигиенические требования к персональным электронно-вычислительным машинам и организации рабо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нгар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1111">
    <w:name w:val="WW-Заголовок таблицы1111"/>
    <w:basedOn w:val="Normal"/>
    <w:qFormat/>
    <w:pPr>
      <w:widowControl w:val="false"/>
      <w:suppressLineNumbers/>
      <w:suppressAutoHyphens w:val="true"/>
      <w:spacing w:lineRule="auto" w:line="240" w:before="0" w:after="120"/>
      <w:jc w:val="center"/>
    </w:pPr>
    <w:rPr>
      <w:rFonts w:ascii="Times New Roman" w:hAnsi="Times New Roman" w:eastAsia="Tahoma" w:cs="Times New Roman"/>
      <w:b/>
      <w:bCs/>
      <w:i/>
      <w:iCs/>
      <w:sz w:val="24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1:00Z</dcterms:created>
  <dc:creator>Ingar</dc:creator>
  <dc:description/>
  <cp:keywords/>
  <dc:language>en-US</dc:language>
  <cp:lastModifiedBy>Ingar-15</cp:lastModifiedBy>
  <cp:lastPrinted>2014-03-03T13:54:00Z</cp:lastPrinted>
  <dcterms:modified xsi:type="dcterms:W3CDTF">2018-05-24T09:36:00Z</dcterms:modified>
  <cp:revision>15</cp:revision>
  <dc:subject/>
  <dc:title/>
</cp:coreProperties>
</file>