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                                              АДМИНИСТРАЦИЯ  ИНГАРСКОГО СЕЛЬСКОГО ПОСЕЛЕНИЯ ПРИВОЛЖСКОГО МУНИЦИПАЛЬНОГО РАЙОНА                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8 декабря 2018 года                                                                          № 116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й о подготовк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ализации бюджетных инвестиций в объекты капиталь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муниципальной собственности Ингар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бюджетных инвестиций в форме капитальных вложений в объекты капитального строительства муниципальной собственности Ингарского сельского поселения,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гарского сельского поселения, администрация Ингар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подготовке и реализации бюджетных инвестиций в объекты капитального строительства муниципальной собственности Ингарского сельского поселения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на информационном стенде Ингарского сельского поселения и разместить на официальном сайте Ингарского сель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нгарско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Ингар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8 № 11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5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решений о подготовке и реализации бюджет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й в объекты капитального строи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и Ингар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рядок принятия решений о подготовке и реализации бюджетных инвестиций за счет средств бюджета Ингарского сельского поселения в объекты капитального строительства муниципальной собственности Ингарского сельского поселения (далее - Порядок), разработан во исполнени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и определяет действия главных распорядителей средств бюджета Ингарского сельского поселения, муниципальных учреждений и муниципальных предприятий Ингарского сельского поселения по подготовке решений об осуществлении бюджетных инвестиций в форме капитальных вложений в объекты муниципальной собственности Ингар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настоящего Порядка применяются следующи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готовка бюджетных инвестиций в объекты капитального строительства - определение объектов капитального строительства, в строительство, реконструкцию, техническое перевооружение которых необходимо осуществлять инвестиции, и объема необходимых для этого бюджетных средств, включая (при необходимости) приобретение земельных участков под строительство, подготовку проектной документации и проведение инженерных изысканий, выполняемых для подготовки такой докуме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ализация бюджетных инвестиций в объекты капитального строительства - осуществление инвестиций в строительство, реконструкцию, техническое перевооружение объекта капитального строительства, включая (при необходимости) приобретение земельного участка под строительство, подготовку проектной документации и проведение инженерных изысканий для подготовки так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й Порядок не распространяется на объекты капитального строительства, включенные в долгосрочные целевые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дготовка проекта ре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готовка предложений об осуществлении бюджетных инвестиций в объекты капитального строительства муниципальной собственности Ингарского сельского поселения производится главными распорядителями средств бюджета Ингарского сельского поселения, муниципальными учреждениями и муниципальными предприятиями Ингар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получения бюджетных инвестиций муниципальные предприятия Ингарского сельского поселения, основанные на праве хозяйственного ведения, муниципальные предприятия Ингарского сельского поселения, основанные на праве оперативного управления, автономные и бюджетные учреждения Приволжского муниципального района представляют на рассмотрение главных распорядителей средств бюджета Ингарского сельского поселения, осуществляющих координацию их деятельности, предложения об осуществлении бюджетных инвестиций с обоснованием использования бюджетных инвестиций в объекты капитального строительства муниципальной собственности Ингар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основание использования бюджетных инвестиций в объекты капитального строительства муниципальной собственности Ингарского сельского поселения должно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ведения о полномочиях органов местного самоуправления Ингарского сельского поселения, для осуществления которых либо для участия в осуществлении которых необходимы объекты капитального строительства, со ссылкой на нормативные правовые акты Российской Федерации и (или) нормативные правовые акты Ивановской области, муниципальные правовые акты Ингарского сельского поселения, в которых предусмотрены эти полномоч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характеристику проблемного вопроса, решаемого с помощью осуществления бюджетных инвестиций в объект капитального строительства муниципальной собственности Ингар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казатели, характеризующие имеющийся уровень обеспеченности населения услугами, предоставление которых планируется обеспечивать за счет осуществления бюджетных инвестиций в объект капитального строительства муниципальной собственности Ингар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ведения о текущих затратах на оказание услуг на одного получателя услуг до ввода объекта капитального строительства муниципальной собственности Ингарского сельского поселения в эксплуатацию и прогноз затрат после ввода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едения об изменении назначения объекта в случае, если такое изменение планируется произвести в ходе реконструкции этого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формацию о предполагаемых сроках реализации бюджетных инвестиций, в том числе выполнения проектных работ в случае отсутствия проектной докуме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нформацию о предполагаемых объемах бюджетных инвести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ную информацию (сведения, документы), позволяющую оценить социально-экономическую эффективность использования бюджетных инвести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нициатором подготовки проекта решения выступает специалист администрации Ингарского сельского поселения, на которого возложены координация и регулирование деятельности в соответствующей сфере управления (отрасл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дготовка решений должна основываться на приоритетах и целях социально-экономического развития Ингарского сельского поселения, исходя из прогнозов и программ социально-экономического развития Ингарского сельского поселения, концепций, стратегий развития Ингарского сельского поселения на среднесрочный и долгосрочный период, а также схемы территориального план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бор предполагаемых</w:t>
      </w:r>
      <w:r>
        <w:rPr>
          <w:rFonts w:cs="Times New Roman" w:ascii="Times New Roman" w:hAnsi="Times New Roman"/>
          <w:sz w:val="24"/>
          <w:szCs w:val="24"/>
        </w:rPr>
        <w:t xml:space="preserve"> объектов осуществления бюджетных инвестиций для подготовки решений определяется необходимостью выполнения задач и функций администрации Ингарского сельского поселения, с учетом исполнения поручений Главы Ингарского сельского поселения, обоснования эффективности и целесообразности направления средств бюджета Ингарского сельского поселения на строительство (реконструкцию, техническое перевооружение) объекта капиталь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ект решения об осуществлении бюджетных инвестиций в объект капитального строительства муниципальной собственности Ингарского сельского поселения подготавливается в форме проекта муниципального правового акта администрации Ингар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ект решения может быть включено несколько объектов осуществления бюджетных инвести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ект решения содержит следующую информацию в отношении каждого объекта капитального строи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порядке проектной документации на дату подготовки проекта реш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ение инвестирования (строительство, реконструкция, техническое перевооружени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именование главного распорядителя средств бюджета Ингарского сельского поселения и муниципального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именование застройщика или заказчика (заказчика-застройщи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ощность (прирост мощности) объекта капитального строительства, подлежащая вв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рок ввода в эксплуатацию (в действие) объекта капиталь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метная стоимость объекта капитального строительства в ценах соответствующих лет (при наличии утвержденной проектной документации) или предполагаемая (предельная) стоимость объекта капитального строительства, рассчитанная в ценах соответствующих лет (при отсутствии проектной документ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бщий (предельный) объем бюджетных инвестиций за счет средств бюджета Ингарского сельского поселения на реализацию инвестиций в объект капитального строительства в ценах соответствующих лет с учетом средств бюджета Ингарского сельского поселения на разработку или корректировку проектной документации и проведение инженерных изысканий, выполняемых для подготовки указанной проектной докумен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распределение общего (предельного) объема бюджетных инвестиций за счет средств бюджета Ингарского сельского поселения по объекту капитального строительства по годам реализации бюджетных инвестиций в объект капитального строительства в ценах соответствующих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случае необходимости корректировки проектной документации в проекте решения могут быть предусмотрены средства бюджета Ингарского сельского поселения соответственно на корректировку этой документации и проведение инженерных изысканий, выполняемых для корректировки так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нятие решения об осуществлении бюджетных инвестиций служит основанием для включения указанных в нем объектов капитального строительства в адресную инвестиционную программу Ингар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онтроль за целевым использованием средств на осуществление бюджетных инвестиций в объекты капитального строительства муниципальной собственности Ингарского сельского поселения осуществляют главные распорядители средств бюджета Ингарского сельского поселения и муниципальные заказч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е распорядители средств бюджета Ингарского сельского поселения и муниципальные заказчики в соответствии с действующим законодательством несут ответственность за нецелевое и неэффективное использование выделенных в их управление средств бюджета Ингар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едоставление бюджетных инвестиций муниципальному предприятию, основанному на праве хозяйственного ведения, влечет соответствующие увеличения уставного фонда муниципального предприятия в порядке, установленном законодательством о муниципальных предприят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бюджетных инвестиций муниципальному предприятию, основанному на праве оперативного управления, автономному и бюджетному учреждению влечет соответствующее увеличение стоимости основных средств, находящихся на праве оперативного управления, муниципального предприятия, автономного и бюджетного учреждени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0E72954E85C62A2F83C842B0D8E49DB38EE7C492009C65AEEE4A10E20A8DDD56FC69BCDA4FCC3993385DF9B00918723989B44F1D2A44d044H" TargetMode="External"/><Relationship Id="rId3" Type="http://schemas.openxmlformats.org/officeDocument/2006/relationships/hyperlink" Target="consultantplus://offline/ref=E2BD0E72954E85C62A2F83DE41DC84EB9AB8D4EBCC900DC23CFAE81D4FB20CD89D16FA3CED9D1EC7389C720DBFFB061877d24FH" TargetMode="External"/><Relationship Id="rId4" Type="http://schemas.openxmlformats.org/officeDocument/2006/relationships/hyperlink" Target="consultantplus://offline/ref=E2BD0E72954E85C62A2F83C842B0D8E49DB38EE7C492009C65AEEE4A10E20A8DDD56FC69BCDA4FCC3993385DF9B00918723989B44F1D2A44d044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41:00Z</dcterms:created>
  <dc:creator>Ingar-15</dc:creator>
  <dc:description/>
  <dc:language>en-US</dc:language>
  <cp:lastModifiedBy>Ingar-15</cp:lastModifiedBy>
  <dcterms:modified xsi:type="dcterms:W3CDTF">2019-08-30T06:41:00Z</dcterms:modified>
  <cp:revision>2</cp:revision>
  <dc:subject/>
  <dc:title/>
</cp:coreProperties>
</file>