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АДМИНИСТРАЦИЯ  ИНГАРСКОГО СЕЛЬСКОГО ПОСЕЛЕНИЯ ПРИВОЛ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от 28 декабря 2018 года                                                                          № 117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инятия решений о предоставлении бюджет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ссигнований на осуществление за счет субсидий из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гарского сельского поселения капитальных вло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объекты собственности Ингар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едоставления указанных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78.2</w:t>
        </w:r>
      </w:hyperlink>
      <w:r>
        <w:rPr>
          <w:rFonts w:cs="Times New Roman" w:ascii="Times New Roman" w:hAnsi="Times New Roman"/>
          <w:sz w:val="28"/>
          <w:szCs w:val="28"/>
        </w:rPr>
        <w:t xml:space="preserve"> Бюджетного кодекса Российской Федерации, руководствуясь Уставом Ингарского сельского поселения, администрация Ингарского сельского поселения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е </w:t>
      </w:r>
      <w:hyperlink w:anchor="P37">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инятия решений о предоставлении бюджетных ассигнований на осуществление за счет субсидий из бюджета Ингарского сельского поселения капитальных вложений в объекты собственности Ингарского сельского поселения и предоставления указанных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Ингарск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Е.Л. Прокофье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Ингар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8.12.2018 № 1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7"/>
      <w:bookmarkEnd w:id="0"/>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нятия решений о предоставлении бюджетных ассигн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а осуществление за счет субсидий из бюджета Ингарского сельского поселения капитальных вложений в объекты собствен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гарского сельского поселения и предоставления указанных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ие Правила устанавливают порядок предоставления муниципальным бюджетным учреждениям и муниципальным унитарным предприятиям бюджетных ассигнований (далее - учреждение, предприятие) из бюджета Ингарского сельского полселения в виде субсидии на осуществление учреждениями и предприятиями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собственности Ингарского сельского поселения и в приобретение объектов недвижимого имущества в собственность Ингарского сельского поселения (далее соответственно - решение, объекты капитального строительства, объекты недвижимого имущества, субсидия).</w:t>
      </w:r>
    </w:p>
    <w:p>
      <w:pPr>
        <w:pStyle w:val="ConsPlusNormal"/>
        <w:ind w:firstLine="540"/>
        <w:jc w:val="both"/>
        <w:rPr/>
      </w:pPr>
      <w:r>
        <w:rPr>
          <w:rFonts w:cs="Times New Roman" w:ascii="Times New Roman" w:hAnsi="Times New Roman"/>
          <w:sz w:val="24"/>
          <w:szCs w:val="24"/>
        </w:rPr>
        <w:t>2. Инициатором подготовки проекта решения может выступать предполагаемый главный распорядитель средств бюджета Ингарского сельского поселения, наделенный в установленном порядке полномочиями в соответствующей сфере деятельности (далее - главный распорядитель).</w:t>
      </w:r>
    </w:p>
    <w:p>
      <w:pPr>
        <w:pStyle w:val="ConsPlusNormal"/>
        <w:ind w:firstLine="540"/>
        <w:jc w:val="both"/>
        <w:rPr/>
      </w:pPr>
      <w:r>
        <w:rPr>
          <w:rFonts w:cs="Times New Roman" w:ascii="Times New Roman" w:hAnsi="Times New Roman"/>
          <w:sz w:val="24"/>
          <w:szCs w:val="24"/>
        </w:rPr>
        <w:t>3. Не допускается при исполнении бюджета Ингарского сельского поселения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бюджетных инвестиций на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убсидия, предоставляемая учреждению или предприятию, не направляется на финансовое обеспечение следующи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работка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бытового назначения), и проведение инженерных изысканий, выполняемых для подготовки такой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оведение технологического и ценового аудита инвестиционных проектов в отношен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едение государственной экспертизы проектной документации и результатов инженерных изыск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2. Подготовка проекта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Проект постановления администрации Ингарского сельского поселения, предусматривающий предоставление субсидии, подготавливает главный распоряд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ектом решения могут предусматриваться несколько объектов капитального строительства или объектов недвижимого имущества одного учреждения или предприятия.</w:t>
      </w:r>
    </w:p>
    <w:p>
      <w:pPr>
        <w:pStyle w:val="ConsPlusNormal"/>
        <w:ind w:firstLine="540"/>
        <w:jc w:val="both"/>
        <w:rPr/>
      </w:pPr>
      <w:r>
        <w:rPr>
          <w:rFonts w:cs="Times New Roman" w:ascii="Times New Roman" w:hAnsi="Times New Roman"/>
          <w:sz w:val="24"/>
          <w:szCs w:val="24"/>
        </w:rPr>
        <w:t>7. Проект постановления администрации Ингарского сельского поселения, предусматривающий предоставление субсидии, содержит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объекта капитального строительства согласно проектной документации либо наименование объекта недвижимого имущества согласно техническому паспо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правление бюджетных ассигнований (строительство (реконструкция, в том числе с элементами реставрации), техническое перевооружение, приобрет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именование главного распоря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аименования застройщика,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ощность (прирост мощности) объекта капитального строительства, подлежащая вводу, мощность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 (приобретения) объекта капитального строительства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метная стоимость объекта капитального строительства либо стоимость приобретения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аспределение (по годам реализации проекта) сметной стоимости объекта капитального строительства либо стоимости приобретения объекта недвижимого имущества, рассчитанной в ценах соответствующи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бщий (предельный) размер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распределение (по годам реализации проекта) общего размера субсидии, рассчитанного в ценах соответствующи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общий размер средств учреждения либо предприятия, направляемых на реализацию проекта, рассчитанный в ценах соответствующи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распределение (по годам реализации проекта) общего размера средств учреждения либо предприятия, направляемых на реализацию проекта, рассчитанного в ценах соответствующих лет.</w:t>
      </w:r>
    </w:p>
    <w:p>
      <w:pPr>
        <w:pStyle w:val="ConsPlusNormal"/>
        <w:ind w:firstLine="540"/>
        <w:jc w:val="both"/>
        <w:rPr/>
      </w:pPr>
      <w:r>
        <w:rPr>
          <w:rFonts w:cs="Times New Roman" w:ascii="Times New Roman" w:hAnsi="Times New Roman"/>
          <w:sz w:val="24"/>
          <w:szCs w:val="24"/>
        </w:rPr>
        <w:t>8. Главный распорядитель направляет проект постановления администрации Ингарского сельского поселения, предусматривающий предоставление субсидии, не позднее чем за один месяц до рассмотрения комиссией предложений об определении объемов бюджетных ассигнований расходной части бюджета Ингарского сельского поселения на очередной финансовый год и плановый период по принимаемым расходным обязательствам Ингарского сельского поселения, установленным нормативными правовыми актами, соглашениями или договорами, предлагаемыми (планируемыми) к принятию (подписанию) или изменению.</w:t>
      </w:r>
    </w:p>
    <w:p>
      <w:pPr>
        <w:pStyle w:val="ConsPlusNormal"/>
        <w:ind w:firstLine="540"/>
        <w:jc w:val="both"/>
        <w:rPr/>
      </w:pPr>
      <w:r>
        <w:rPr>
          <w:rFonts w:cs="Times New Roman" w:ascii="Times New Roman" w:hAnsi="Times New Roman"/>
          <w:sz w:val="24"/>
          <w:szCs w:val="24"/>
        </w:rPr>
        <w:t xml:space="preserve">9. Предоставление предусмотренной настоящими Правилами субсидии осуществляется на основании постановления администрации Ингарского сельского поселения, предусматривающего предоставление субсидии, в соответствии с соглашением о предоставлении субсидии, заключаемым между администрацией Ингарского сельского поселения и учреждением или предприятием (далее - соглашение о предоставлении субсидии), на срок действия утвержденных лимитов бюджетных обязательств с учетом положений </w:t>
      </w:r>
      <w:hyperlink r:id="rId3">
        <w:r>
          <w:rPr>
            <w:rStyle w:val="InternetLink"/>
            <w:rFonts w:cs="Times New Roman" w:ascii="Times New Roman" w:hAnsi="Times New Roman"/>
            <w:sz w:val="24"/>
            <w:szCs w:val="24"/>
          </w:rPr>
          <w:t>абзаца четырнадцатого пункта 4 статьи 78.2</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10. Соглашение о предоставлении субсидии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собственность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оглашение о предоставлении субсидии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 предоставления субсидии и ее объем с разбивкой по годам в отношении каждого объекта, на строительство (реконструкцию, в том числе с элементами реставрации, техническое перевооружение) или приобретение которого предоставляется субсидия,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а также общего объема капитальных вложений в объект муниципальной собственности за счет всех источников финансов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е о соблюдении предприятием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bookmarkStart w:id="1" w:name="P79"/>
      <w:bookmarkEnd w:id="1"/>
      <w:r>
        <w:rPr>
          <w:rFonts w:cs="Times New Roman" w:ascii="Times New Roman" w:hAnsi="Times New Roman"/>
          <w:sz w:val="24"/>
          <w:szCs w:val="24"/>
        </w:rPr>
        <w:t>положения, устанавливающие обязанность предприятия по открытию лицевого счета для учета операций с субсидиями соответственно в органе Федерального казначейства или финансовом органе муниципального образования;</w:t>
      </w:r>
    </w:p>
    <w:p>
      <w:pPr>
        <w:pStyle w:val="ConsPlusNormal"/>
        <w:ind w:firstLine="540"/>
        <w:jc w:val="both"/>
        <w:rPr/>
      </w:pPr>
      <w:r>
        <w:rPr>
          <w:rFonts w:cs="Times New Roman" w:ascii="Times New Roman" w:hAnsi="Times New Roman"/>
          <w:sz w:val="24"/>
          <w:szCs w:val="24"/>
        </w:rPr>
        <w:t xml:space="preserve">сроки (порядок определения сроков) перечисления субсидии, а также положения, устанавливающие обязанность перечисления субсидии на лицевой счет, указанный в </w:t>
      </w:r>
      <w:hyperlink w:anchor="P79">
        <w:r>
          <w:rPr>
            <w:rStyle w:val="InternetLink"/>
            <w:rFonts w:cs="Times New Roman" w:ascii="Times New Roman" w:hAnsi="Times New Roman"/>
            <w:sz w:val="24"/>
            <w:szCs w:val="24"/>
          </w:rPr>
          <w:t>абзаце четвертом</w:t>
        </w:r>
      </w:hyperlink>
      <w:r>
        <w:rPr>
          <w:rFonts w:cs="Times New Roman" w:ascii="Times New Roman" w:hAnsi="Times New Roman"/>
          <w:sz w:val="24"/>
          <w:szCs w:val="24"/>
        </w:rPr>
        <w:t xml:space="preserve"> настоящего пункта;</w:t>
      </w:r>
    </w:p>
    <w:p>
      <w:pPr>
        <w:pStyle w:val="ConsPlusNormal"/>
        <w:ind w:firstLine="540"/>
        <w:jc w:val="both"/>
        <w:rPr/>
      </w:pPr>
      <w:r>
        <w:rPr>
          <w:rFonts w:cs="Times New Roman" w:ascii="Times New Roman" w:hAnsi="Times New Roman"/>
          <w:sz w:val="24"/>
          <w:szCs w:val="24"/>
        </w:rPr>
        <w:t>положения, устанавливающие право администрации Ингарского сельского поселения на проведение проверок соблюдения учреждением, предприятием условий, установленных соглашением о предоставлении субсидии;</w:t>
      </w:r>
    </w:p>
    <w:p>
      <w:pPr>
        <w:pStyle w:val="ConsPlusNormal"/>
        <w:ind w:firstLine="540"/>
        <w:jc w:val="both"/>
        <w:rPr/>
      </w:pPr>
      <w:r>
        <w:rPr>
          <w:rFonts w:cs="Times New Roman" w:ascii="Times New Roman" w:hAnsi="Times New Roman"/>
          <w:sz w:val="24"/>
          <w:szCs w:val="24"/>
        </w:rPr>
        <w:t>порядок возврата учреждением, предприятием средств в объеме остатка не использованной на начало очередного финансового года ранее перечисленной этому учреждению, предприятию субсидии в случае отсутствия принятого администрацией Ингарского сельского поселения решения о наличии потребности направления этих средств на цели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озврата сумм, использованных учреждением, предприятием, в случае установления по результатам проверок фактов нарушения этим учреждением, предприятием целей и условий, определенных соглашением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предусматривающие приостановление предоставления субсидии либо сокращение объема предоставляемой субсидии в связи с нарушением учреждением, предприятием условия о софинансировании капитальных вложений в объект муниципальной собственности за счет иных источников, в случае, если соглашением о предоставлении субсидии предусмотрено указанное усло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представления отчетности об использовании субсидии учреждением, предприятием;</w:t>
      </w:r>
    </w:p>
    <w:p>
      <w:pPr>
        <w:pStyle w:val="ConsPlusNormal"/>
        <w:ind w:firstLine="540"/>
        <w:jc w:val="both"/>
        <w:rPr/>
      </w:pPr>
      <w:r>
        <w:rPr>
          <w:rFonts w:cs="Times New Roman" w:ascii="Times New Roman" w:hAnsi="Times New Roman"/>
          <w:sz w:val="24"/>
          <w:szCs w:val="24"/>
        </w:rPr>
        <w:t xml:space="preserve">случаи и порядок внесения изменений в соглашение о предоставлении субсидии, в том числе в случае уменьшения в соответствии с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администрации Ингарского сельского поселения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BAC2E91CE5A8A3DEA6E0842C75A317CF007A20433883EF86A95503E254C8185CB85C37E9A9A69995771EA443204493E12A6DA1051428zBH" TargetMode="External"/><Relationship Id="rId3" Type="http://schemas.openxmlformats.org/officeDocument/2006/relationships/hyperlink" Target="consultantplus://offline/ref=D0BAC2E91CE5A8A3DEA6E0842C75A317CF007A20433883EF86A95503E254C8185CB85C35E0A8A097C32D0EA00A754D8DE43672A11B1783C524zEH" TargetMode="External"/><Relationship Id="rId4" Type="http://schemas.openxmlformats.org/officeDocument/2006/relationships/hyperlink" Target="consultantplus://offline/ref=D0BAC2E91CE5A8A3DEA6E0842C75A317CF007A20433883EF86A95503E254C8184EB80439E0AFBA93C33858F14F22z8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45:00Z</dcterms:created>
  <dc:creator>Ingar-15</dc:creator>
  <dc:description/>
  <dc:language>en-US</dc:language>
  <cp:lastModifiedBy>Ingar-15</cp:lastModifiedBy>
  <dcterms:modified xsi:type="dcterms:W3CDTF">2019-08-30T06:45:00Z</dcterms:modified>
  <cp:revision>2</cp:revision>
  <dc:subject/>
  <dc:title/>
</cp:coreProperties>
</file>