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 ПРИВОЛЖСКОГО МУНИЦПАЛЬНОГО РАЙОНА</w:t>
        <w:br/>
        <w:t>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ноября 2018 г.                                                                               № 93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</w:rPr>
        <w:t>Об утверждении  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Ивановской обла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</w:rPr>
        <w:t>на 2019-20121гг.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1.12.1994г. №69-ФЗ «О пожарной безопасности», Федеральным законом от 21.12.1994г.№68-ФЗ «О защите населения и территорий от чрезвычайных ситуаций природного и техногенного характера», Федеральным законом от 06.11.2005г. №131-ФЗ «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ожарная безопасность и защита населения Ингарского сельского поселения на 2019-2021 гг.» (приложени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1"/>
        <w:rPr>
          <w:sz w:val="28"/>
          <w:szCs w:val="28"/>
        </w:rPr>
      </w:pPr>
      <w:r>
        <w:rPr>
          <w:sz w:val="28"/>
          <w:szCs w:val="28"/>
        </w:rPr>
        <w:t>2.Контроль за исполнением данного постановления возложить на заместителя главы администрации Сироткину Н.А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1"/>
        <w:rPr>
          <w:sz w:val="28"/>
          <w:szCs w:val="28"/>
        </w:rPr>
      </w:pPr>
      <w:r>
        <w:rPr>
          <w:sz w:val="28"/>
          <w:szCs w:val="28"/>
        </w:rPr>
        <w:t>3.Постановление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19год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   Е.Л. Прокофьев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ind w:left="5040" w:hanging="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 xml:space="preserve">администрации Ингарского сельского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поселения от 11.11.2018г.  № 93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Муниципальная програм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 xml:space="preserve">«Пожарная безопасность защита населения </w:t>
        <w:br/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Ивановской области на 2019 - 2021гг.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</w:t>
        <w:br/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9-2021гг.»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0"/>
        <w:gridCol w:w="7088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ниципальная программа «Пожарная безопасность и защита населения Ингарского сельского поселения Приволжского муниципального района Ивановской области на 2019-2021 гг.»    (далее - Программа)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21 декабря 1994г. №69-ФЗ «О пожарной безопасности», федеральный закон от 21 декабря 1994г.№ 68-ФЗ «О защите населения и территорий от чрезвычайных ситуаций природного и техногенного характера», федеральный закон Российской Федерации от 06 ноября 2005 года №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ли и задачи Программы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обеспечение первичных мер пожарной безопасности на территории Ингарского сельского поселения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оздание необходимых условий для укрепления пожарной безопасности на территории Ингар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уменьшение гибели, травматизма людей и размера материальных потерь, как от пожаров, так и от других чрезвычайных ситуаций 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вышение уровня тушения пожар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риведение противопожарного водоснабжения поселения в надлежащее состояние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нижение гибели, травматизма людей и размера материальных потерь, как от пожаров, так и от чрезвычайных ситуаций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лное и качественное обучение всех категорий населения по вопросам пожарной безопасности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ластной бюджет, бюджет администрации Ингарского сельского поселения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сельского поселения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  реализации Программы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граммы: 2019-2021 гг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за ходом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годный мониторинг исполнения Программы администрацией Ингарского сельского поселения и Советом Инга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Общие положения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Данная Программа разработана с целью реализации требований Федерального закона от 21 декабря 1994г. №69-ФЗ «О пожарной безопасности»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Содержание Программы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Согласно статье 19 Федерального закона «О пожарной безопасности» от 21 декабря 1994 года N 69-ФЗ, к полномочиям органов местного самоуправления в области пожарной безопасности относится обеспечение первичных мер пожарной безопасности в границах Ингар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Ингарского сельского поселения устанавливаются нормативными актами администрации Ингар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д таковым понимается «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Финансовое обеспечение мер первичной пожарной безопасности в границах Ингарского сельского поселения, в том числе добровольной пожарной охраны, в соответствии со статьей 10 Федерального закона «О пожарной безопасности» является расходным обязательством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Состояние противопожарной охраны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На состояние противопожарной защиты Ингарского сельского поселения отрицательно влияет большая протяженность сельского поселения, удаленность основных сил пожаротушения от населенных пунктов, недостаточное противопожарное водоснабжение населенных пунктов. Но огромную помощь в тушении пожаров   оказывает созданная в 2010 году добровольная пожарная охрана в с. Толпыгино и приобретенная пожарная машина ГАЗ-66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Основные цели и задачи, сроки и этапы реализации Программы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- обеспечение первичных мер пожарной безопасности в границах Ингарского сельского поселения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окращение количества пожаров, снижение материального ущерба от пожаров уменьшение гибели людей на территории сельского поселения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Основными задачами Программы являются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 xml:space="preserve">-приведение противопожарного водоснабжения и состояния качества дорог в соответствие с нормами пожарной безопасности; 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полное и качественное обучение всех категорий населения сельского поселения по вопросам пожарной безопасности.</w:t>
      </w:r>
    </w:p>
    <w:p>
      <w:pPr>
        <w:pStyle w:val="Normal"/>
        <w:shd w:fill="FFFFFF" w:val="clear"/>
        <w:spacing w:before="0" w:after="10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ормативно-правовая база программы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1.Федеральный закон «О пожарной безопасности» от 21.12.1994г. №69-ФЗ (в действующей редакции)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.Федеральный закон «О защите населения и территорий от чрезвычайных ситуаций природного и техногенного характера» от 21.12.1994г. №68-ФЗ (в действующей редакц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3.Федеральный закон «Об общих принципах организации местного самоуправления в Российской Федерации» от 06.10.2003г. №131-ФЗ (в действующей редакции). 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Оценка эффективности социальных, экономических последствий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При своевременном и достаточном финансировании муниципальной программы предполагается достичь в более короткие сро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-снижение количества погибших пострадавших на пожарах и других чрезвычайных ситуациях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воевременное оказание помощи людям при возникновении пожара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в результате улучшения качества дорог сократится время следования пожарных и спасателей к местам пожар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приведение в исправное состояние противопожарного водоснабжения поселения даст возможность забора воды пожарными автомобилями в местах возникновения пожар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ущерба экологии сельского поселения от пожаров в результате применения высокоэффективных средств пожаротушения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   </w:t>
      </w:r>
      <w:r>
        <w:rPr>
          <w:color w:val="000000"/>
          <w:szCs w:val="24"/>
        </w:rPr>
        <w:t>Управление процессом реализации осуществляет муниципальный заказчик Программы -администрация Ингарского сельского поселения Приволжского муниципального района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экономический анализ эффективности программных проектов и мероприятий Программы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за реализацией Программы осуществляется администрацией Ингар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нитель Программы-администрация Ингарского сельского поселения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осуществляет обобщение и подготовку информации о ходе реализации мероприятий 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циально-экономическое обоснование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При своевременном и достаточном финансировании программы предполагается достичь в более короткие сроки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количества погибших и пострадавших на пожарах, при дорожно-транспортных происшествиях и других чрезвычайных ситуациях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окращение времени следования пожарных и спасателей к местам возникновения пожар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ущерба экологии поселения от пожаров результате применения высокоэффективных средств пожаротуш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ЛАН   МЕРОПРИЯТИЙ</w:t>
        <w:br/>
        <w:t>по реализации муниципальной целев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«Пожарная безопасность и защита населения</w:t>
        <w:br/>
        <w:t>Ингарского сельского поселения Приволжского муниципального района</w:t>
      </w:r>
      <w:r>
        <w:rPr>
          <w:b/>
          <w:bCs/>
          <w:color w:val="000000"/>
          <w:sz w:val="21"/>
          <w:szCs w:val="21"/>
        </w:rPr>
        <w:br/>
        <w:t>Ивановской области на 2019 – 2021 годы</w:t>
      </w:r>
      <w:r>
        <w:rPr>
          <w:rFonts w:cs="Arial" w:ascii="Arial" w:hAnsi="Arial"/>
          <w:b/>
          <w:bCs/>
          <w:color w:val="000000"/>
          <w:sz w:val="21"/>
          <w:szCs w:val="21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134"/>
        <w:gridCol w:w="1134"/>
        <w:gridCol w:w="1242"/>
      </w:tblGrid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одержание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инанс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рганизацио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совещаний с руководителями учреждений, предприятий и организаций поселения по вопросу усиления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собраний и информационны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треч с жителями поселения, старост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селенных пунктов по вопросу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бучение населения правилам пожарн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опасности через средства массовой информации, листовки, буклеты, пам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занятий с рабочими и служащими администрации Ингарск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ельского поселения по правил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заседаний КЧС и ОПБ по вопросам обеспечения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администрац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рганизация и проведение учений тренировок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работка нормативно-правовых актов и планов в области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частие в федеральных и областных программах развития и совершенствования противопожар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роприятия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еспечение ПБ при проведении массовых и празднич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роверки состояния систем противопожарного водоснабжения (гидрантов и водоем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лановые проверки состояния пожарной безопас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проверок чердаков, подвалов на предмет проникновения в них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Cs w:val="24"/>
              </w:rPr>
              <w:t xml:space="preserve">Ликвидация последствий после пожаров и оказание материальной помощи гражданам, пострадавшим от пожар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00 х 2 пож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0 х 2 пож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Cs w:val="24"/>
              </w:rPr>
              <w:t>5,00 х 2 пожа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одействие добровольным пожарным дружинам в их работе по пропаганде правил и норм П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Cs w:val="24"/>
              </w:rPr>
              <w:t>Оплата электроэнергии в пожарном депо с. Толпыг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25,43х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5863,52+18%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Cs w:val="24"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25,43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5863,52+18%НД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25,43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5863,52+18%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трахование членов Д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х 2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,00х 2че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,00х 2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одержание пожарной машины: запчасти,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,74л х 33,70 руб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,74л х 33,70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,74л х 33,70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Cs w:val="24"/>
              </w:rPr>
              <w:t>Изготовление аншлагов, памяток лист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паш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5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2,50х32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7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187,50х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 к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7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187,50х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3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обретение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.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0х4ог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ерезарядка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 х 6 ог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6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,00 х 6 огне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Содержание противопожарных водоемов в летнее и зимнее время (окос прудов, чистка прорубей, установка пирс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0,5 </w:t>
            </w:r>
            <w:r>
              <w:rPr>
                <w:bCs/>
                <w:color w:val="000000"/>
                <w:sz w:val="22"/>
                <w:szCs w:val="22"/>
              </w:rPr>
              <w:t>х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0,5 х 4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0,5 х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емонт пожарного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36:00Z</dcterms:created>
  <dc:creator>UMC</dc:creator>
  <dc:description/>
  <cp:keywords/>
  <dc:language>en-US</dc:language>
  <cp:lastModifiedBy>ingar</cp:lastModifiedBy>
  <cp:lastPrinted>2017-01-20T14:15:00Z</cp:lastPrinted>
  <dcterms:modified xsi:type="dcterms:W3CDTF">2018-11-26T07:05:00Z</dcterms:modified>
  <cp:revision>91</cp:revision>
  <dc:subject/>
  <dc:title>УТВЕРЖДАЮ</dc:title>
</cp:coreProperties>
</file>