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609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2873"/>
        <w:gridCol w:w="2523"/>
        <w:gridCol w:w="133"/>
        <w:gridCol w:w="2145"/>
        <w:gridCol w:w="2039"/>
        <w:gridCol w:w="9"/>
        <w:gridCol w:w="8"/>
        <w:gridCol w:w="2229"/>
        <w:gridCol w:w="9"/>
        <w:gridCol w:w="28"/>
      </w:tblGrid>
      <w:tr>
        <w:trPr>
          <w:trHeight w:val="1140" w:hRule="atLeast"/>
        </w:trPr>
        <w:tc>
          <w:tcPr>
            <w:tcW w:w="14581" w:type="dxa"/>
            <w:gridSpan w:val="10"/>
            <w:tcBorders/>
          </w:tcPr>
          <w:p>
            <w:pPr>
              <w:pStyle w:val="Normal"/>
              <w:snapToGrid w:val="false"/>
              <w:spacing w:lineRule="atLeast" w:line="100" w:before="0" w:after="0"/>
              <w:ind w:left="360" w:right="-52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риложение № 2 к пост. № 84 от 15.10.2018 г.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bookmarkStart w:id="0" w:name="RANGE!A1%25252525253AH166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огноз социально-экономического развития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нгарского сельского поселения</w:t>
            </w:r>
          </w:p>
          <w:p>
            <w:pPr>
              <w:pStyle w:val="Normal"/>
              <w:spacing w:lineRule="atLeast" w:line="100" w:before="0" w:after="0"/>
              <w:ind w:left="312" w:hanging="14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bookmarkStart w:id="1" w:name="RANGE!A1%25252525253AH166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иволжского муниципального района Ивановской области</w:t>
              <w:br/>
              <w:t>на 2019 год и на период до 2021 года</w:t>
            </w:r>
            <w:bookmarkEnd w:id="1"/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613" w:type="dxa"/>
            <w:tcBorders/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73" w:type="dxa"/>
            <w:tcBorders/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казатели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Отчет за 2018 г. 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огноз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огноз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огноз</w:t>
            </w:r>
          </w:p>
        </w:tc>
      </w:tr>
      <w:tr>
        <w:trPr>
          <w:trHeight w:val="465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8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9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0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1</w:t>
            </w:r>
          </w:p>
        </w:tc>
      </w:tr>
      <w:tr>
        <w:trPr>
          <w:trHeight w:val="37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.2. Сельское хозяйство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ъем продукции сельского хозяйства в хозяйствах всех категорий 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ыс. руб. в ценах соответствующих лет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5000,00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0000,00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0000,00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110000,0</w:t>
            </w:r>
          </w:p>
        </w:tc>
      </w:tr>
      <w:tr>
        <w:trPr>
          <w:trHeight w:val="88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мп роста  производства продукции сельского хозяйства в хозяйствах всех категорий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% к предыдущему году в действующих ценах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4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4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115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личество хозяйств  всех категорий, занимающихся производством сельскохозяйственной продукции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503</w:t>
            </w:r>
          </w:p>
        </w:tc>
      </w:tr>
      <w:tr>
        <w:trPr>
          <w:trHeight w:val="31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ельскохозяйственные организации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Крестьянские (фермерские) хозяйства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озяйства населения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98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98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98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498</w:t>
            </w:r>
          </w:p>
        </w:tc>
      </w:tr>
      <w:tr>
        <w:trPr>
          <w:trHeight w:val="1560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изводство важнейших видов сельскохозяйственной продукции в натуральном выражении в хозяйствах всех категорий: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first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ерно (в весе после доработки)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58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60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60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1560</w:t>
            </w:r>
          </w:p>
        </w:tc>
      </w:tr>
      <w:tr>
        <w:trPr>
          <w:trHeight w:val="31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first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ртофель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0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0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31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first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вощи 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31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first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олоко</w:t>
            </w:r>
          </w:p>
        </w:tc>
        <w:tc>
          <w:tcPr>
            <w:tcW w:w="287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190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90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90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2090</w:t>
            </w:r>
          </w:p>
        </w:tc>
      </w:tr>
      <w:tr>
        <w:trPr>
          <w:trHeight w:val="31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first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кот и птица (в живом весе)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73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first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йца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ыс. штук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480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1.3. Рынок товаров и услуг 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борот розничной торговли 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ыс. руб. в ценах соответствующих лет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500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500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500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  <w:t>23500</w:t>
            </w:r>
          </w:p>
        </w:tc>
      </w:tr>
      <w:tr>
        <w:trPr>
          <w:trHeight w:val="840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Темп роста розничной торговли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% к предыдущему году в сопоставимых ценах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личество торговых объектов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76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бъем платных услуг населению 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ыс. руб. в ценах соответствующих лет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450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.4. Финансы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ибыль прибыльных организаций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ет 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% к предыдущему году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оходы местного бюджета - всего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407,9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160,1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927,5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10927,5</w:t>
            </w:r>
          </w:p>
        </w:tc>
      </w:tr>
      <w:tr>
        <w:trPr>
          <w:trHeight w:val="37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firstLine="5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 том числе: 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firstLine="5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бственные доходы местного бюджета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42,5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42,5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42,05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1042,5</w:t>
            </w:r>
          </w:p>
        </w:tc>
      </w:tr>
      <w:tr>
        <w:trPr>
          <w:trHeight w:val="37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из них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логовые доходы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95,5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95,5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95,5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995,5</w:t>
            </w:r>
          </w:p>
        </w:tc>
      </w:tr>
      <w:tr>
        <w:trPr>
          <w:trHeight w:val="37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еналоговые доходы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7,0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7,0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7,0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47,0</w:t>
            </w:r>
          </w:p>
        </w:tc>
      </w:tr>
      <w:tr>
        <w:trPr>
          <w:trHeight w:val="37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365,4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117,6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885,0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9885,0</w:t>
            </w:r>
          </w:p>
        </w:tc>
      </w:tr>
      <w:tr>
        <w:trPr>
          <w:trHeight w:val="37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сходы местного бюджета - всего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407,9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160,1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927,5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10927,5</w:t>
            </w:r>
          </w:p>
        </w:tc>
      </w:tr>
      <w:tr>
        <w:trPr>
          <w:trHeight w:val="750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евышение доходов над расходами (+), или расходов на доходами (-)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.5. Инвестиции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нвестиции в основной капитал за счет всех источников финансирования - всего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млн. руб. в ценах соответствующих лет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,22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,22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,22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15,22</w:t>
            </w:r>
          </w:p>
        </w:tc>
      </w:tr>
      <w:tr>
        <w:trPr>
          <w:trHeight w:val="840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з них инвестиции в основной капитал, финансируемые за счет бюджетных средств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тыс. руб. в ценах соответствующих лет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3,00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0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.6. Малое и среднее предпринимательство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оличество малых и средних предприятий - всего по состоянию на конец года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112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реднесписочная численность работников (без внешних совместителей), занятых на малых и средних предприятиях - всего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6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6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6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196</w:t>
            </w:r>
          </w:p>
        </w:tc>
      </w:tr>
      <w:tr>
        <w:trPr>
          <w:trHeight w:val="37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.7. Демография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Численность постоянного населения (среднегодовая) 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98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00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00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3100</w:t>
            </w:r>
          </w:p>
        </w:tc>
      </w:tr>
      <w:tr>
        <w:trPr>
          <w:trHeight w:val="750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Численность постоянного населения</w:t>
              <w:br/>
              <w:t xml:space="preserve">(на начало года) 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25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00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00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3100</w:t>
            </w:r>
          </w:p>
        </w:tc>
      </w:tr>
      <w:tr>
        <w:trPr>
          <w:trHeight w:val="37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Число родившихся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7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Число умерших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7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Число прибывших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29</w:t>
            </w:r>
          </w:p>
        </w:tc>
      </w:tr>
      <w:tr>
        <w:trPr>
          <w:trHeight w:val="37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Число выбывших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7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.8. Труд и занятость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Численность трудовых ресурсов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человек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10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10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10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2010</w:t>
            </w:r>
          </w:p>
        </w:tc>
      </w:tr>
      <w:tr>
        <w:trPr>
          <w:trHeight w:val="750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Фонд начисленной заработной платы всех работников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8000,00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8000,00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8000,00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78000,00</w:t>
            </w:r>
          </w:p>
        </w:tc>
      </w:tr>
      <w:tr>
        <w:trPr>
          <w:trHeight w:val="750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реднесписочная численность работников организаций - всего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20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20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20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520</w:t>
            </w:r>
          </w:p>
        </w:tc>
      </w:tr>
      <w:tr>
        <w:trPr>
          <w:trHeight w:val="37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редняя заработная плата номинальная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000,00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000,00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000,00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16000,00</w:t>
            </w:r>
          </w:p>
        </w:tc>
      </w:tr>
      <w:tr>
        <w:trPr>
          <w:trHeight w:val="510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4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30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Численность безработных, зарегистрированных в органах государственной службы занятости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75" w:hRule="atLeast"/>
        </w:trPr>
        <w:tc>
          <w:tcPr>
            <w:tcW w:w="261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.9. Развитие социальной сферы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вод в действие жилых домов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в. м общей площади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</w:tr>
      <w:tr>
        <w:trPr>
          <w:trHeight w:val="135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личие на территории социально-культурных объектов (указать расположенные на территории школы, дошкольные учреждения, больницы, поликлиники, ФАПы, Дома культуры, клубы, бибилотеки и т.п.):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first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Школы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first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ошкольные учреждения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first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лубные учреждения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иблиотеки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АПы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20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Глава Ингарского сельского поселения:                                                                                                                 Прокофьева Е.Л.</w:t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Segoe UI" w:hAnsi="Segoe UI" w:eastAsia="SimSun;宋体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0:27:00Z</dcterms:created>
  <dc:creator>Ingar 9</dc:creator>
  <dc:description/>
  <cp:keywords/>
  <dc:language>en-US</dc:language>
  <cp:lastModifiedBy>Work</cp:lastModifiedBy>
  <cp:lastPrinted>2018-10-24T13:29:00Z</cp:lastPrinted>
  <dcterms:modified xsi:type="dcterms:W3CDTF">2018-10-24T10:3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