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4 сентября 2018года                                                           № 78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Ингарского сельского поселения на 2019 год и на плановый период 20120 и 2021 годы</w:t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азработки проекта бюджета Ингарского сельского поселения на 2019 год и на плановый период 2020 и 2021 годов, в соответствии с требованиями пункта 2 статьи 172 Бюджетного Кодекса   Российской Федерации и Положения «О бюджетном процессе Ингарского сельского поселения» № 24 от 30.08.2013г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Ингарского сельского поселения на 2019 год и на плановый период 2020 и 2021 годов согласно приложению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Администрации Ингарского сельского поселения при разработке проекта бюджета поселения на 2019 год и на плановый период 2020 и 2021 годов обеспечить соблюдение основных направлений бюджетной и налоговой политики </w:t>
      </w:r>
      <w:bookmarkStart w:id="3" w:name="sub_3"/>
      <w:bookmarkEnd w:id="2"/>
      <w:r>
        <w:rPr>
          <w:sz w:val="28"/>
          <w:szCs w:val="28"/>
        </w:rPr>
        <w:t>Ингарского сельского поселения на 2019 год и на плановый период 2020 и 2021 годов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финансовым вопросам Сосунову И.В.</w:t>
      </w:r>
    </w:p>
    <w:p>
      <w:pPr>
        <w:pStyle w:val="Normal"/>
        <w:ind w:right="57" w:hanging="0"/>
        <w:jc w:val="both"/>
        <w:rPr/>
      </w:pPr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Постановление на официальном сайте Ингарского сельского поселения в сети Интернет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Е.Л. Прокофьева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Ингарского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4.09.2018 г. № 78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7" w:right="5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бюджетной и налоговой политики на 2019 год и плановый период 2020 и 2021 годы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Основные  направления  бюджетной  и налоговой политики  на  2019  год  и плановый период  2020  и  2021  годов  (далее  –  Основные  направления  бюджетной и налоговой политики)  подготовлены  в  соответствии  с  бюджетным  законодательством Российской Федерации, Положением о бюджетном процессе в Ингарском сельском поселении, утвержденным Решением Совета от 30.08.2013 года № 24 в целях  составления  проекта бюджета Ингарского сельского  поселения  на 2019 год и на плановый период 2020 и 2021 годов (далее – проект бюджета поселения на 2019-2021 годы).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1.  Основные цели бюджетной политики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Бюджетная политика как составная часть экономической политики сельского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сновная цель бюджетной политики – эффективное решение   текущих задач и задач развития в соответствии с приоритетами социально-экономического развития сельского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Бюджетная политика сельского поселения в период 2019-2021 годов будет реализовываться на основе бюджетных принципов, установленных Бюджетным кодексом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Бюджетная политика будет направлена на: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кращение размера бюджетного дефицит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прет на установление расходных обязательств, не связанных с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В рамках решения данной задачи будет продолжена работа по   созданию стимулов для более рационального и экономного   использования бюджетных средств (в том числе при размещении   заказов и исполнении обязательств), сокращению доли неэффективных бюджетных расход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2. Основные направления налоговой политики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Налоговая политика Ингарского сельского поселения будет формироваться в рамках направлений и приоритетов, обозначенных в   основных направлениях налоговой политики Российской Федерации на предстоящий период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В целях формирования доходного потенциала будет продолжена работа по увеличению собираемости на территории Ингарского сельского поселения имущественных налог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сновные направления налоговой политики и формирование доходов бюджета Ингарского сельского поселения на 2019 год и плановый период 2020 и 2021 годов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налоговой базы сельского поселения, увеличение собираемости налогов и взаимодействие с налоговыми органам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роведение работы по снижению недоимки по налогам и сбора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нятие мер противодействия уклонению от уплаты налог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овышение эффективности управления имуществом и земельными участками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работку и реализацию мер по созданию условий для повыш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инвестиционной привлекательности сельского поселения и росту ее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ческого потенциал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действие повышению предпринимательской активности и развитию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бъектов малого и среднего предпринимательства на территории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табильной налоговой нагрузки на налогоплательщик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Налоговая политика Ингарского сельского поселения на 2019 – 2021  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3.  Основные направления бюджетных расходов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В 2019 и плановом периоде 2020 и 2021 годов бюджетные расходы бюджета Ингарского сельского поселения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мероприятий по оптимизации расходов на содержание органа местного самоуправления и обеспечение соблюдения запрета на увеличение численности муниципальных служащих Администрации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авильный выбор приоритет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увеличение доли объема расходов за счет безвозмездных поступлений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расширение самостоятельности и усиление ответственности учреждений по расходованию средств бюджета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льнейшее совершенствование межбюджетных отношений в рамках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граничения полномочий между уровнями власти.</w:t>
      </w:r>
    </w:p>
    <w:p>
      <w:pPr>
        <w:pStyle w:val="Normal"/>
        <w:overflowPunct w:val="false"/>
        <w:autoSpaceDE w:val="false"/>
        <w:ind w:left="57" w:right="57"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27:00Z</dcterms:created>
  <dc:creator>antonova</dc:creator>
  <dc:description/>
  <dc:language>en-US</dc:language>
  <cp:lastModifiedBy>Admin</cp:lastModifiedBy>
  <cp:lastPrinted>2017-10-31T10:48:00Z</cp:lastPrinted>
  <dcterms:modified xsi:type="dcterms:W3CDTF">2018-09-26T12:27:00Z</dcterms:modified>
  <cp:revision>2</cp:revision>
  <dc:subject/>
  <dc:title/>
</cp:coreProperties>
</file>