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ИНГАРСКОГО СЕЛЬ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8г.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21.12.1994 №69-ФЗ «О пожарной безопасности», в целях пожарной безопасности и организацией профилактических мероприятий при подготовке и проведении Новогодних и Рождественских праздников, в соответствии с постановлением администрации Приволжского муниципального района от 17.12.2018г.№804-п «О введении на территории Приволжского муниципального района особого противопожарного режима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вести с 26.12.2018 по 19.01.2018 года на территории Ингарского сельского поселения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спектору администрации Колесовой Г.И., руководителю МКУ КБО Ингарского сельского поселения Шибановой Н.Л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доведение информации до населения поселения о правилах пожарной безопасности в зимний период и период подготовки и празднования новогодних и рождественски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сти инструктивные совещания с руководителями и устроителями новогодних праздников о соблюдении мер пожарной безопасности (срок до 21.12.2018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рганизовать проверки мест проведения новогодних праздников, обратив особое внимание на месторасположение елки, исполнение иллюминации, состояние путей эвакуации, наличие телефонной связи и средств пожаротушения, исправность систем оповещения (срок до 26.12.2018г.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дежурство ответственных лиц для организации соблюдения мер безопасности при проведении новогодних  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претить применение в закрытых помещениях открытого огня, пиротехнических изделий, дуговых прожекторов, устройств световых эффектов с применением химических и других веществ вызывающих возго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екомендовать собственникам частных домовладений, населению Ингарского сельского поселения, руководителям организац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правила пожарной безопасности при подготовке и проведении новогодних и рождественски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ключить применение пиротехнических изделий при сильном ветре в не посредственной близости зданий, деревьев и легко воспламеняющихс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ретить использование неисправного печного ото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исключить использование неисправной электрической проводки в зданиях и сооруж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исключить использование неисправных отопительных электрических приборов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етить разведение костров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уководителям всех предприятий, учреждений и организаций всех форм собственности в особый противопожарный режим усилить меры пожарной безопасности и обеспечить контроль их выполнения, неукоснительно выполнять требования отдела надзорной деятельности (ОНД) по Приволжском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Л.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7:00Z</dcterms:created>
  <dc:creator>Work</dc:creator>
  <dc:description/>
  <cp:keywords/>
  <dc:language>en-US</dc:language>
  <cp:lastModifiedBy>ingar1</cp:lastModifiedBy>
  <cp:lastPrinted>2018-12-19T10:53:00Z</cp:lastPrinted>
  <dcterms:modified xsi:type="dcterms:W3CDTF">2018-12-19T10:45:00Z</dcterms:modified>
  <cp:revision>36</cp:revision>
  <dc:subject/>
  <dc:title>Р А С П О Р Я Ж Е Н И Е</dc:title>
</cp:coreProperties>
</file>