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12» ноября 2018г                                                                                                        № 95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Управление и распоряжение муниципальным имуществом в Ингарском сельском поселении на 2019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</w:t>
        <w:tab/>
        <w:t xml:space="preserve"> Федерации», постановлением Администрации Ингарского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7мая 2014года № 60 «О Порядке разработки и оценки эффективности муниципальных программ Ингарского сельского поселения Приволжского муниципального района»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ую муниципальную программу «Управление и распоряжение муниципальным имуществом в Ингарском сельском поселении на 2019-2021 годы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«Управление и распоряжение муниципальным имуществом в Ингарском сельском поселении на 2019-2021 годы»,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по финансовым вопросам Сосунову И.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01 января 2019 года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сельского поселения                                 Е.Л. Прокофьева  </w:t>
        <w:tab/>
        <w:t xml:space="preserve">             </w:t>
      </w:r>
    </w:p>
    <w:p>
      <w:pPr>
        <w:pStyle w:val="Heading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Ингар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12.11.2018 №9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ДОЛГОСРОЧНАЯ целевая Программа </w:t>
      </w:r>
      <w:r>
        <w:rPr>
          <w:b/>
          <w:sz w:val="28"/>
          <w:szCs w:val="28"/>
        </w:rPr>
        <w:t xml:space="preserve">«УПРАВЛЕНИЕ И РАСПОРЯЖЕНИЕ МУНИЦИПАЛЬНЫМ ИМУЩЕСТВОМ В ИНГАРСКОМ СЕЛЬСКОМ </w:t>
      </w:r>
    </w:p>
    <w:p>
      <w:pPr>
        <w:pStyle w:val="Normal"/>
        <w:autoSpaceDE w:val="false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СЕЛЕНИИ НА 2019-2021ГОДЫ»</w:t>
      </w:r>
      <w:r>
        <w:rPr>
          <w:b/>
          <w:cap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АСПОРТ </w:t>
      </w:r>
      <w:r>
        <w:rPr>
          <w:caps/>
          <w:sz w:val="28"/>
          <w:szCs w:val="28"/>
        </w:rPr>
        <w:t xml:space="preserve">Программы </w:t>
      </w:r>
    </w:p>
    <w:p>
      <w:pPr>
        <w:pStyle w:val="Normal"/>
        <w:autoSpaceDE w:val="false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и распоряжение муниципальным имуществом в Ингарском сельском поселении на 2019-2021годы» (далее - Программа)</w:t>
            </w:r>
          </w:p>
        </w:tc>
      </w:tr>
      <w:tr>
        <w:trPr>
          <w:trHeight w:val="2960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  <w:p>
            <w:pPr>
              <w:pStyle w:val="Style15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 </w:t>
              <w:br/>
              <w:t>- постановление Администрации Ингарского сельского поселения от 07 мая 2014 года № 60 «О порядке разработки и оценки эффективности муниципальных программ Ингарского сельского поселения Приволжского муниципального района»</w:t>
            </w:r>
          </w:p>
        </w:tc>
      </w:tr>
      <w:tr>
        <w:trPr>
          <w:trHeight w:val="762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Style15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целями Программы являются создание условий для эффективного управления и распоряжения муниципальным имуществом.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– осуществление финансирования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 по изготовлению технической документации на объекты недвижимого имущества (технические и кадастровые паспорта), для последующей регистрации права муниципальной собственности на такие объекты в отделе Управления Федеральной службы государственной регистрации, кадастра и картографии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, в соответствии с действующим законодательством; </w:t>
            </w:r>
          </w:p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1 годы 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, основных напр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</w:t>
            </w:r>
          </w:p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II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>
                <w:bCs/>
              </w:rPr>
              <w:t xml:space="preserve">Раздел III. Система программных мероприятий, в том </w:t>
            </w:r>
            <w:r>
              <w:rPr>
                <w:bCs/>
                <w:spacing w:val="-4"/>
                <w:szCs w:val="28"/>
              </w:rPr>
              <w:t xml:space="preserve">числе ресурсное обеспечение муниципальной </w:t>
            </w:r>
            <w:r>
              <w:rPr>
                <w:bCs/>
              </w:rPr>
              <w:t>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>
                <w:szCs w:val="28"/>
              </w:rPr>
            </w:pPr>
            <w:r>
              <w:rPr>
                <w:bCs/>
              </w:rPr>
              <w:t>Раздел IV. Механизм реализации Программы.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>
                <w:bCs/>
              </w:rPr>
              <w:t xml:space="preserve">Раздел V. </w:t>
            </w:r>
            <w:r>
              <w:rPr>
                <w:szCs w:val="28"/>
              </w:rPr>
              <w:t>Оценка социально-экономической эффективности реализации Программы и ожидаемые конечные результаты реализации Программы</w:t>
            </w:r>
            <w:r>
              <w:rPr>
                <w:bCs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дпрограмм не имеет.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и мероприятия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аправления и мероприятия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ой документации на объекты недвижимого имущества (технические и кадастровые паспорта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стоимости объектов недвижимого и движимого имущества муниципальной собственности,</w:t>
            </w:r>
          </w:p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и источники финансирования программ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рограммных мероприятий требует затрат денежных средств в объе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: бюджет сельского поселения.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гистрация права муниципальной собственности на объекты недвижимого имущества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полнение доходной части бюджета за счет продажи или сдачи в аренду объектов движимого и недвижимого имущества муниципальной собственности; </w:t>
            </w:r>
          </w:p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</w:tbl>
    <w:p>
      <w:pPr>
        <w:pStyle w:val="Heading1"/>
        <w:keepNext w:val="fals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</w:r>
    </w:p>
    <w:p>
      <w:pPr>
        <w:pStyle w:val="Heading1"/>
        <w:keepNext w:val="false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проблемы и обоснование необходимости</w:t>
        <w:br/>
        <w:t>ее решения программными метода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сельского поселения относятся: владение, пользование и распоряжение имуществом, находящимся в муниципальной собственности поселения, что является одним из приоритетов социально-экономического развития Ингарского сельского поселения.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ность Ингарского сельского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ыполнения указанных процедур необходимо изготовить техническую документацию (технические и кадастровые паспорта) на объекты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ельского поселения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jc w:val="center"/>
        <w:rPr/>
      </w:pPr>
      <w:r>
        <w:rPr/>
        <w:t>Раздел II. Основные цели и задачи, сроки и этапы Программы, а также целевые индикаторы и показатели</w:t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   </w:t>
      </w:r>
      <w:r>
        <w:rPr>
          <w:rFonts w:cs="Times New Roman" w:ascii="Times New Roman" w:hAnsi="Times New Roman"/>
          <w:bCs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 управления и распоряжения муниципальным имуществом в соответствии с действующим федеральным и областным законодательством, нормативными правовыми актами сельского посе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финансировани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 по изготовлению технической документации на объекты недвижимого имущества (технические и кадастровые паспорта), для последующей регистрации права муниципальной собственности на такие объекты в отделе Управления Федеральной службы государственной регистрации, кадастра и картограф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, в соответствии с действующим законодательством;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и и этапы реализации муниципальной программы: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по изготовлению технической документации на объекты, планируется провести </w:t>
      </w:r>
      <w:r>
        <w:rPr>
          <w:rFonts w:cs="Times New Roman" w:ascii="Times New Roman" w:hAnsi="Times New Roman"/>
          <w:bCs/>
          <w:sz w:val="28"/>
          <w:szCs w:val="28"/>
        </w:rPr>
        <w:t>в 2019-2021 год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, в соответствии с действующим законодательством планируется пров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-2019год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ые индикаторы и показатели муниципальной программы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готовление технической документации на объекты муниципального имущества, с целью проведения государственной регистрации прав на них – </w:t>
      </w:r>
      <w:r>
        <w:rPr>
          <w:rFonts w:cs="Times New Roman" w:ascii="Times New Roman" w:hAnsi="Times New Roman"/>
          <w:bCs/>
          <w:sz w:val="28"/>
          <w:szCs w:val="28"/>
        </w:rPr>
        <w:t>2,0 тыс. руб.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дение оценки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 – 5,0</w:t>
      </w:r>
      <w:r>
        <w:rPr>
          <w:rFonts w:cs="Times New Roman" w:ascii="Times New Roman" w:hAnsi="Times New Roman"/>
          <w:bCs/>
          <w:sz w:val="28"/>
          <w:szCs w:val="28"/>
        </w:rPr>
        <w:t>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основание необходимости решения поставленных задач и сроков решения для достижения сформулированных целей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целях эффективного управления и распоряжения муниципальным имуществом в границах поселения электро-, тепло- и водоснабжения населения, пополнения доходной части бюджета за счет увеличения поступления денежных средств в виде доходов от арендной платы за пользование имуществом, находящимся в муниципальной собственности, существует необходимость выполнения таких задач, как: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технической документации на объекты муниципального имущества для последующей регистрации права муниципальной собственности планируется реализовать в 2019-2021 гг. Срок реализации обусловлен количеством объектов, запланированных к регистрации права муниципальной собственност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рыночной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 в соответствии с Федеральным законом от 29.07.1998 N 135-ФЗ «Об оценочной деятельности в Российской Федерации». Срок реализации обусловлен необходимостью продажи либо сдачи в аренду таких объектов, путем проведения конкурсов или аукционов. Планирование продажи либо сдачи в аренду объектов осуществляется в 2019-2021годах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еречисленные задачи соответствуют компетенции муниципального заказчика программы и являются потенциально достижимыми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I. Система программных мероприятий, в том числе</w:t>
        <w:br/>
        <w:t>ресурсное обеспечение Программы, с перечнем мероприятий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с разбивкой по годам, источникам и направлениям финансирования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иведена в приложении №1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Общий объем финансирования Программы составляет 7,0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Объемы финансирования подлежат уточнению в соответствии с решением о местном бюджете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финансирования Программы составляют средства местного бюджета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еханизм реализации Программы</w:t>
      </w:r>
    </w:p>
    <w:p>
      <w:pPr>
        <w:pStyle w:val="Style17"/>
        <w:spacing w:lineRule="auto" w:line="22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организации управления реализацией муниципальной долгосрочной целевой программы определяются муниципальным заказчик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Реализация муниципальной долгосрочной целевой Программы осуществляется на основе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готовку постановлений, распоряжений, положений, смет, программ, утвержденных главой администрации Ингарского сельского поселения</w:t>
      </w:r>
      <w:r>
        <w:rPr>
          <w:spacing w:val="-4"/>
          <w:sz w:val="28"/>
          <w:szCs w:val="28"/>
        </w:rPr>
        <w:t xml:space="preserve"> необходимых для </w:t>
      </w:r>
      <w:r>
        <w:rPr>
          <w:sz w:val="28"/>
          <w:szCs w:val="28"/>
        </w:rPr>
        <w:t>создания условий по эффективному управлению и распоряжению муниципальным имуществом Ингарского сельского посел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направляе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Администрацию Ингарского сельского поселения в сроки, установленные Порядком принятия решения о разработке муниципальных программ, их формировании и реализации, утвержденным постановлением администрации Ингарского сельского поселения от 07.05.2014 г № 60 - отчет о реализации муниципальной программы сельского посел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и, установленные Порядком принятия решения о разработке муниципальных программ, их формировании и реализации, утвержденным постановлением администрации Ингарского сельского поселения от 07.05.2014 г №60, в администрацию Ингарского сельского поселения - отчет о реализации муниципальной программы сельского посел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лучае несоответствия результатов выполнения муниципальной программы целям и задачам, а также невыполнения показателей результативности, утвержденных программой, администрация Ингарского сельского поселения готовит предложение о корректировке сроков реализации муниципальной программы и перечня программных мероприят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тчет о ходе работ по муниципальной программе по результатам за год и за весь период действия Программы подготавливает Администрация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ab/>
      </w:r>
      <w:r>
        <w:rPr>
          <w:sz w:val="28"/>
          <w:szCs w:val="28"/>
        </w:rPr>
        <w:t>Раздел V. Оценка социально-экономической эффективности реализации Программы и ожидаемые конечные результаты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   </w:t>
      </w:r>
      <w:r>
        <w:rPr>
          <w:rFonts w:cs="Times New Roman" w:ascii="Times New Roman" w:hAnsi="Times New Roman"/>
          <w:sz w:val="28"/>
          <w:szCs w:val="28"/>
        </w:rPr>
        <w:t xml:space="preserve">По итогам реализации муниципальной долгосрочной целевой программы планируется достичь следующих показателе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в аренду и продажа объектов муниципальной собственности – поступление в бюджет Ингарского сельского поселения денежных средств в виде арендной платы, а также средств от продажи имущества с 2019года;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1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 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737"/>
        <w:gridCol w:w="1687"/>
        <w:gridCol w:w="2211"/>
        <w:gridCol w:w="1441"/>
        <w:gridCol w:w="1441"/>
        <w:gridCol w:w="1441"/>
        <w:gridCol w:w="1317"/>
      </w:tblGrid>
      <w:tr>
        <w:trPr>
          <w:trHeight w:val="393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  <w:br/>
              <w:t>выполнен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  <w:br/>
              <w:t>финансирования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.</w:t>
            </w:r>
          </w:p>
        </w:tc>
      </w:tr>
      <w:tr>
        <w:trPr>
          <w:trHeight w:val="243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.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объекты муниципального имущества с целью проведения государственной регистрации прав на ни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гарского сельского поселения, органы технической инвентариз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нгарского сельского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рыночной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гарского сельского поселения, независимый оценщ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нгарского сельского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8:00Z</dcterms:created>
  <dc:creator>Администрация Дубовского района</dc:creator>
  <dc:description/>
  <cp:keywords/>
  <dc:language>en-US</dc:language>
  <cp:lastModifiedBy>ingar</cp:lastModifiedBy>
  <cp:lastPrinted>2018-11-23T14:48:00Z</cp:lastPrinted>
  <dcterms:modified xsi:type="dcterms:W3CDTF">2018-11-23T11:49:00Z</dcterms:modified>
  <cp:revision>75</cp:revision>
  <dc:subject/>
  <dc:title>МУНИЦИПАЛЬНЫЙ СОВЕТ ЯРОСЛАВСКОГО МУНИЦИПАЛЬНОГО РАЙОНА</dc:title>
</cp:coreProperties>
</file>