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1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2792"/>
        <w:gridCol w:w="2451"/>
        <w:gridCol w:w="129"/>
        <w:gridCol w:w="2469"/>
        <w:gridCol w:w="129"/>
        <w:gridCol w:w="2084"/>
        <w:gridCol w:w="1980"/>
        <w:gridCol w:w="9"/>
        <w:gridCol w:w="28"/>
        <w:gridCol w:w="10"/>
      </w:tblGrid>
      <w:tr>
        <w:trPr>
          <w:trHeight w:val="1140" w:hRule="atLeast"/>
        </w:trPr>
        <w:tc>
          <w:tcPr>
            <w:tcW w:w="14581" w:type="dxa"/>
            <w:gridSpan w:val="9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ложение № 1  к пост. № 84 от 15.10.2018 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bookmarkStart w:id="0" w:name="RANGE!A1%2525252525253AH16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казатели  социально-экономического развития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гарского сельского поселения</w:t>
            </w:r>
          </w:p>
          <w:p>
            <w:pPr>
              <w:pStyle w:val="Normal"/>
              <w:spacing w:lineRule="atLeast" w:line="100" w:before="0" w:after="0"/>
              <w:ind w:left="312" w:hanging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bookmarkStart w:id="1" w:name="RANGE!A1%2525252525253AH16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волжского муниципального района Ивановской области</w:t>
              <w:br/>
              <w:t>на 9 мес. 2018 год и на период до 2020 года</w:t>
            </w:r>
            <w:bookmarkEnd w:id="1"/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полнение за 9 месяцев 2018 г. 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</w:t>
            </w:r>
          </w:p>
        </w:tc>
      </w:tr>
      <w:tr>
        <w:trPr>
          <w:trHeight w:val="46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2. Сельское хозяйств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000,0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086,42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000,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88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п роста  производства продукции сельского хозяйства в хозяйствах всех категорий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 к предыдущему году в действующих ценах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15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хозяйств  всех категорий, занимающихся производством сельскохозяйственной продукции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503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естьянские (фермерские) хозяйства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озяйства населения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498</w:t>
            </w:r>
          </w:p>
        </w:tc>
      </w:tr>
      <w:tr>
        <w:trPr>
          <w:trHeight w:val="156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ство важнейших видов сельскохозяйственной продукции в натуральном выражении в хозяйствах всех категорий: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ерно (в весе после доработки)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58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58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6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560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вощи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2792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9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64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9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090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от и птица (в живом весе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,4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73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йца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шту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48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.3. Рынок товаров и услуг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орот розничной торговли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50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20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5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3500</w:t>
            </w:r>
          </w:p>
        </w:tc>
      </w:tr>
      <w:tr>
        <w:trPr>
          <w:trHeight w:val="84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Темп роста розничной торговли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торговых объектов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ъем платных услуг населению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4. Финансы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быль прибыльных организаций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т 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 к предыдущему году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ходы местного бюджета - всег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407,9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291,1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160,1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0927,5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5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в том числе: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5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бственные доходы местного бюджета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42,5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22,4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42,5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042,5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из них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логовые доходы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95,5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79,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95,5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995,5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налоговые доходы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7,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3,4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7,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езвозмездные поступления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365,4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868,7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117,6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9885,0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сходы местного бюджета - всег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407,9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814,9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160,1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0927,5</w:t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евышение доходов над расходами (+), или расходов на доходами (-)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523,8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5. Инвестиции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лн. руб. в ценах соответствующих лет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,22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,22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,22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5,22</w:t>
            </w:r>
          </w:p>
        </w:tc>
      </w:tr>
      <w:tr>
        <w:trPr>
          <w:trHeight w:val="84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 инвестиции в основной капитал, финансируемые за счет бюджетных средств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тыс. руб. в ценах соответствующих лет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3,0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3,0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6. Малое и среднее предпринимательств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12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7. Демография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Численность постоянного населения (среднегодовая)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98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15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100</w:t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постоянного населения</w:t>
              <w:br/>
              <w:t xml:space="preserve">(на начало года)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25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25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100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родившихся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умерших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прибывших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выбывших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8. Труд и занятость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трудовых ресурсов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онд начисленной заработной платы всех работников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00,0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75,0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00,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7800,00</w:t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несписочная численность работников организаций - всег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5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няя заработная плата номинальная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000,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0</w:t>
            </w:r>
          </w:p>
        </w:tc>
      </w:tr>
      <w:tr>
        <w:trPr>
          <w:trHeight w:val="51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3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9. Развитие социальной сферы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вод в действие жилых домов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в. м общей площади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35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илотеки и т.п.):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олы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школьные учреждения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убные учрежде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П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Ингарского сельского поселения                                                                                                                  Прокофьева Е.Л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12:00Z</dcterms:created>
  <dc:creator>Ingar 9</dc:creator>
  <dc:description/>
  <cp:keywords/>
  <dc:language>en-US</dc:language>
  <cp:lastModifiedBy>Work</cp:lastModifiedBy>
  <cp:lastPrinted>2018-10-24T13:25:00Z</cp:lastPrinted>
  <dcterms:modified xsi:type="dcterms:W3CDTF">2018-10-24T10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