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07» ноября 2018г                                                                                                                                 №90</w:t>
      </w:r>
    </w:p>
    <w:p>
      <w:pPr>
        <w:pStyle w:val="Style16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Социальная поддержка населения в Ингарском сельском поселении» на 2019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ей 184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Постановлением Администрации Ингарского сельского поселения от 07.05.2014 года №60 «Об утверждении Порядка, разработки, реализации и оценке эффективности муниципальных программ Ингарского сельского поселения»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циальная поддержка населения в Ингарском сельском поселении» на 2019-2021 г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ходе реализации Программы, мероприятия и объемы финансирования подлежат корректировке с учетом возможностей средств бюджета Ингар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по финансовым вопросам Сосунову И.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01 января 2019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Ингарского сельского поселения                                  Е.Л. Прокофьева                             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suppressAutoHyphens w:val="true"/>
        <w:ind w:left="4140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4140" w:hanging="0"/>
        <w:jc w:val="right"/>
        <w:rPr/>
      </w:pPr>
      <w:r>
        <w:rPr>
          <w:lang w:eastAsia="ar-SA"/>
        </w:rPr>
        <w:t xml:space="preserve">Ингарского сельского поселения </w:t>
      </w:r>
    </w:p>
    <w:p>
      <w:pPr>
        <w:pStyle w:val="Normal"/>
        <w:suppressAutoHyphens w:val="true"/>
        <w:ind w:left="6237" w:hanging="0"/>
        <w:jc w:val="center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от 07.11.2018         №90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  програм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населения в Ингарском сельском поселении» на 2017-2019 годы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b/>
          <w:bCs/>
          <w:kern w:val="2"/>
          <w:sz w:val="32"/>
          <w:szCs w:val="32"/>
        </w:rPr>
        <w:t>Паспорт программы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3068"/>
        <w:gridCol w:w="3068"/>
      </w:tblGrid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Наименование программы</w:t>
            </w:r>
          </w:p>
        </w:tc>
        <w:tc>
          <w:tcPr>
            <w:tcW w:w="6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Муниципальная программа «Социальная поддержка населения в Ингарском сельском поселении»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уратор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Глава администрации Ингарского сельского поселения Орлова О.С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Сроки реализации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        </w:t>
            </w:r>
            <w:r>
              <w:rPr>
                <w:rFonts w:eastAsia="Lucida Sans Unicode"/>
                <w:kern w:val="2"/>
              </w:rPr>
              <w:t>2019-2021 год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Цели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повышение эффективности социальной политик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  доплата к пенсиям муниципальных служащих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предоставление социальной помощи гражданам, попавшим в трудные жизненные ситуаци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Объем финансирования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й объем финансирования 1483317,00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9 год – 494439,00 руб.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20 год – 494439,00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 –494439,00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Перечень программ и основных мероприятий, входящих в состав муниципальной программы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1.Муниципальная программа «Социальная поддержка населения Ингарского сельского поселения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Lucida Sans Unicode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jc w:val="left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 xml:space="preserve">Характеристика 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 xml:space="preserve">      </w:t>
      </w:r>
      <w:r>
        <w:rPr/>
        <w:t>Разработка Программы вызвана необходимостью оказания адресной социальной поддержки и социальной помощи группам населения, оказавшимся в сложном материальном положении. Качественное улучшение уровня жизни, усиление социальной защищенности каждого жителя - важнейшее направление деятельности администрации в реализации социально-экономической политики. Свидетельство тому - практические меры социальной защиты и поддержки, принимаемые в отношении социально незащищенных слоев населения, адресная помощь тем, кто на определенном этапе своей жизни нуждается в постоянной или временной поддержке. Принимаемые меры во многом позволяют оказывать своевременную социальную помощь насе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ведения о муниципальном заказчике, разработчике и исполнителе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, разработчиком и исполнителем Программы является администрация Ингар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3.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/>
        <w:t>Цели и 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рограммы является усиление социальной поддержки уровня жизни наименее защищенных слоев населения Ингарского сельского поселения: ветеранов, инвалидов, людей пожилого возраста, детей, других нетрудоспособных и социально уязвимых групп населения, а также выполнения действующего законодательства в сфере пенсионного обеспечения муниципальных служащих и укрепление социальной стабильности в общест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>Основными задачами Программы являются оказание материальной помощи гражданам, оказавшимся в трудной жизненной ситуации, оказание адресной социальной помощи отдельным категориям населения, целевые выплаты отдельным категориям населения к памятным и праздничным датам, приобретение подарков для отдельных категорий населения в рамках проведения мероприятий, посвященных памятным и праздничным дата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роки и этапы реализации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на период с 2019 по 2021 г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Ресурсное обеспечение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сурсное обеспечение Программы составляют средства бюджета Ингарского сельского поселения, предусмотренные на финансирование </w:t>
      </w:r>
      <w:hyperlink r:id="rId2">
        <w:r>
          <w:rPr>
            <w:rStyle w:val="InternetLink"/>
          </w:rPr>
          <w:t>мероприятий</w:t>
        </w:r>
      </w:hyperlink>
      <w:r>
        <w:rPr/>
        <w:t xml:space="preserve"> настояще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инансирование мероприятий (руб.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275"/>
        <w:gridCol w:w="1276"/>
        <w:gridCol w:w="1418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             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ельского по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3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83317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социально-экономические результаты 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решения поставленных задач будет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- улучшение положения граждан старшего поколения, инвалидов, малообеспеченных категорий граждан, повышение их жизненного уровня, социальной активности, снижение социальной напряженности в Ингарском сельском поселении путем предоставления неотлагательной материальной помощи гражданам, попавшим трудные жизненные обстоятельств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Порядок проведения и критерии оценки эффективности реализации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Количество показателей определяется из соотношения значения отчетного показателя за один отчетный год (которое определяется по фактическим значениям) к значению базового показателя, который определяется по фактическому на 01.01.2019 г. умноженного на 100 процентов, в процент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Контроль и отчетность при реализации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главой Ингарского сельского поселения и Советом депутатов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казчик Программы. </w:t>
      </w:r>
    </w:p>
    <w:p>
      <w:pPr>
        <w:sectPr>
          <w:type w:val="nextPage"/>
          <w:pgSz w:w="11906" w:h="16838"/>
          <w:pgMar w:left="720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 реализации муниципальной программы</w:t>
      </w:r>
      <w:r>
        <w:rPr/>
        <w:t xml:space="preserve"> </w:t>
      </w:r>
      <w:r>
        <w:rPr>
          <w:b/>
        </w:rPr>
        <w:t>«Социальная поддержка населения в Ингарском сельском поселении на 2019-2021год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117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126"/>
        <w:gridCol w:w="1560"/>
        <w:gridCol w:w="1985"/>
        <w:gridCol w:w="1418"/>
        <w:gridCol w:w="1275"/>
        <w:gridCol w:w="1418"/>
        <w:gridCol w:w="1417"/>
        <w:gridCol w:w="2410"/>
      </w:tblGrid>
      <w:tr>
        <w:trPr>
          <w:trHeight w:val="360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   </w:t>
              <w:br/>
              <w:t>выполн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  <w:br/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(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  <w:b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  <w:b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  <w:br/>
              <w:t>год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540"/>
              <w:jc w:val="both"/>
              <w:rPr/>
            </w:pPr>
            <w:r>
              <w:rPr/>
              <w:t>РаздеРаздел1.  Социальная политика</w:t>
            </w:r>
          </w:p>
        </w:tc>
      </w:tr>
      <w:tr>
        <w:trPr>
          <w:trHeight w:val="1387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в целях материальной поддержки жителей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9-2021 гг.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  <w:br/>
            </w:r>
          </w:p>
        </w:tc>
      </w:tr>
      <w:tr>
        <w:trPr>
          <w:trHeight w:val="12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9-2021 гг.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 муниципальных служащих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-2021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44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4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</w:tr>
      <w:tr>
        <w:trPr>
          <w:trHeight w:val="395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83317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443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44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44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8" w:hanging="0"/>
      <w:jc w:val="right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hanging="0"/>
      <w:jc w:val="right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9">
    <w:name w:val="Название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40"/>
      <w:szCs w:val="20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78" w:hanging="0"/>
    </w:pPr>
    <w:rPr>
      <w:b/>
      <w:bCs/>
      <w:sz w:val="28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spacing w:val="40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8409D2D673426B2DA468F9F2B390B241FAAD8B4AE1F1E2EB3622217A78276FDD705F3BC839C4Fv2vC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7:00Z</dcterms:created>
  <dc:creator>Admin</dc:creator>
  <dc:description/>
  <cp:keywords/>
  <dc:language>en-US</dc:language>
  <cp:lastModifiedBy>ingar</cp:lastModifiedBy>
  <cp:lastPrinted>2018-11-23T14:51:00Z</cp:lastPrinted>
  <dcterms:modified xsi:type="dcterms:W3CDTF">2018-11-23T11:58:00Z</dcterms:modified>
  <cp:revision>46</cp:revision>
  <dc:subject/>
  <dc:title/>
</cp:coreProperties>
</file>