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 ФЕДЕРАЦИЯ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ИНГА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ЛЖСКОГО МУНИЦИПАЛЬНОГО РАЙОНА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сентября 2018 года                                                                          № 7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тмене постановления администрации от 10.07.2017 № 57 «Об утверждении административного регламента по осуществле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контроля за сохранностью автомобильных дорог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ного значения в границах Ингарского сельского поселен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гарского сельского поселения, администрация Инга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мени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постановление администрации от 10.07.2017 № 57 «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Ингарского сельского поселения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становление администрации от 25.12.2017 № 99 «О внесении изменении в постановление администрации от 10.07.2017 «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Ингарского сельского поселения»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исполнения настоящего постановления возложить на заместителя главы администрации Ингарского сельского поселения Сироткину Н.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народовать  настоящее постановление на информационном стенде и на официальном сайте Ингар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Ингар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>Е.Л. Проко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3F7AC2E33FCF49B5CA2DF5F10BD9D13D347CC5E29B52AB0441D06432F73A242A4A9FB130j6g3J" TargetMode="External"/><Relationship Id="rId3" Type="http://schemas.openxmlformats.org/officeDocument/2006/relationships/hyperlink" Target="consultantplus://offline/ref=323F7AC2E33FCF49B5CA2DE3F26785DE3B3E25C1E29A5FF55D15D6336DA73C716A0A99E7762FCCD49A8C3588j7gD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2:00Z</dcterms:created>
  <dc:creator>Ingar-15</dc:creator>
  <dc:description/>
  <dc:language>en-US</dc:language>
  <cp:lastModifiedBy>Ingar-15</cp:lastModifiedBy>
  <cp:lastPrinted>2018-09-24T11:55:00Z</cp:lastPrinted>
  <dcterms:modified xsi:type="dcterms:W3CDTF">2018-09-24T07:56:00Z</dcterms:modified>
  <cp:revision>3</cp:revision>
  <dc:subject/>
  <dc:title/>
</cp:coreProperties>
</file>