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августа 2017 года                                                                         №6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в Ингарском сельском поселении Приволжского муниципального района Ивановской области на 2017-2019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Развитие культуры в Ингарском сельском поселении Приволжского муниципального района Ивановской области на 2017-2019годы», утвержденной постановлением администрации от 16 августа 2016 года №154а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аспорт муниципальной программы «Развитие культуры в Ингарском сельском поселении Приволжского муниципального района Ивановской области на 2017-2019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Раздел «Паспорт программы» строка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ы и           </w:t>
      </w:r>
      <w:r>
        <w:rPr>
          <w:sz w:val="28"/>
          <w:szCs w:val="28"/>
        </w:rPr>
        <w:t>Общий объем финансирования на 2017-2019гг соста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     </w:t>
      </w:r>
      <w:r>
        <w:rPr>
          <w:sz w:val="28"/>
          <w:szCs w:val="28"/>
        </w:rPr>
        <w:t>8259,3тыс.рублей из местного бюджета 8408,0тыс.рубле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>из областного бюджета 65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Раздел 4 «Объемы и источники финансирования программы»</w:t>
      </w:r>
      <w:r>
        <w:rPr/>
        <w:t>» изложить в следующе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 по программе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местный бюджет)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710,8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91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Ингарского сельского поселения                                  Е.Л. Прокофьева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7-09-15T15:26:00Z</cp:lastPrinted>
  <dcterms:modified xsi:type="dcterms:W3CDTF">2017-09-15T11:35:00Z</dcterms:modified>
  <cp:revision>181</cp:revision>
  <dc:subject/>
  <dc:title>АДМИНИСТРАЦИЯ</dc:title>
</cp:coreProperties>
</file>