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июля 2017 года                                                                                  № 59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Ингарского сельского поселения Приволжского муниципального района Ивановской област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Благоустройство Ингарского сельского поселения Приволжского муниципального района Ивановской области на 2017-2019 годы», утвержденной постановлением администрации от 29 августа 2016 года № 166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аспорта «Объемы источника финансирования Программы» паспорта программы изменить сумму финансирования программы и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Обоснование объема финансовых ресурсов, необходимых для реализации муниципальной программы» изложить в новой редакции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подпрограммы Ингарского сельского поселения «Прочие мероприятия по благоустройству Ингарского сельского поселения на 2017-2019гг.» изложить в новой редакции (прилагае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7468"/>
      </w:tblGrid>
      <w:tr>
        <w:trPr/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–  3295008,99 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–  2689082,20  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- 2522682,20  руб;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Обоснование объема финансовых ресурсов, необходимых для реализации муниципальной программ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, планируемый для достижения поставленных целей и решения Программы в 2015 – 2017 годах составляет </w:t>
      </w:r>
      <w:r>
        <w:rPr>
          <w:b/>
          <w:sz w:val="28"/>
          <w:szCs w:val="28"/>
        </w:rPr>
        <w:t>8506773,39 рублей</w:t>
      </w:r>
      <w:r>
        <w:rPr/>
        <w:t>. Финансирование Программы осуществляется за счет средств бюджета Ингарского сельского поселения.  Объемы необходимых бюджетных средств могут быть уточнены.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3"/>
        <w:gridCol w:w="3043"/>
        <w:gridCol w:w="3043"/>
      </w:tblGrid>
      <w:tr>
        <w:trPr/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7 г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8 г.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008,99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082,2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22682,20 руб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kern w:val="2"/>
          <w:sz w:val="28"/>
          <w:szCs w:val="28"/>
          <w:lang w:eastAsia="hi-IN" w:bidi="hi-IN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4702"/>
        <w:gridCol w:w="1126"/>
        <w:gridCol w:w="1196"/>
        <w:gridCol w:w="1619"/>
        <w:gridCol w:w="16"/>
        <w:gridCol w:w="6"/>
      </w:tblGrid>
      <w:tr>
        <w:trPr/>
        <w:tc>
          <w:tcPr>
            <w:tcW w:w="10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39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ируемое финансирование  работ, руб.</w:t>
            </w:r>
          </w:p>
        </w:tc>
      </w:tr>
      <w:tr>
        <w:trPr/>
        <w:tc>
          <w:tcPr>
            <w:tcW w:w="10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7г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614,7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содержание детских и спортивных площадо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6,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28,20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082,2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82,20</w:t>
            </w:r>
          </w:p>
        </w:tc>
      </w:tr>
      <w:tr>
        <w:trPr/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4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508,99</w:t>
            </w:r>
          </w:p>
        </w:tc>
        <w:tc>
          <w:tcPr>
            <w:tcW w:w="1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9082,2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682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Ингар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держание сетей уличного освещения в Ингарском сельском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и на 2017-2019гг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ляет  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од -  2284614,79 рубле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8 год – 2000000,00 рубле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9 год – 2000000,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>«Срок реализации Подпрограммы и источники ее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2017-2019годы.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из средств местного бюджета на реализацию Подпрограммы составляет 6284614,79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17год-2284614,79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018год-2000000,00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219год-2000000,00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>«Перечень подпрограммных меро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1325"/>
        <w:gridCol w:w="1198"/>
        <w:gridCol w:w="1163"/>
        <w:gridCol w:w="1134"/>
        <w:gridCol w:w="1275"/>
        <w:gridCol w:w="1134"/>
      </w:tblGrid>
      <w:tr>
        <w:trPr>
          <w:trHeight w:val="809" w:hRule="atLeast"/>
        </w:trPr>
        <w:tc>
          <w:tcPr>
            <w:tcW w:w="2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before="0" w:after="0"/>
              <w:rPr/>
            </w:pPr>
            <w:r>
              <w:rPr/>
              <w:t>финансирования</w:t>
            </w:r>
          </w:p>
        </w:tc>
        <w:tc>
          <w:tcPr>
            <w:tcW w:w="1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нансовые затраты</w:t>
            </w:r>
          </w:p>
        </w:tc>
        <w:tc>
          <w:tcPr>
            <w:tcW w:w="35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-2019гг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поселени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2017-2019гг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поселени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614,7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14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/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 </w:t>
            </w:r>
            <w:r>
              <w:rPr>
                <w:b/>
                <w:sz w:val="20"/>
                <w:szCs w:val="20"/>
              </w:rPr>
              <w:t>6284614,7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4614,7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Ингар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очие мероприятия по благоустройству Ингар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на 2017-2019гг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поселения составляет  </w:t>
            </w:r>
            <w:r>
              <w:rPr>
                <w:b/>
                <w:sz w:val="28"/>
                <w:szCs w:val="28"/>
              </w:rPr>
              <w:t>2188892,60</w:t>
            </w:r>
            <w:r>
              <w:rPr>
                <w:sz w:val="28"/>
                <w:szCs w:val="28"/>
              </w:rPr>
              <w:t>тыс.руб., 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од -997128,20 рубле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8 год – 679082,20 рублей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9 год – 512682,20 рубл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 финансирования  подпрограммы в це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годам реализации (руб.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6"/>
        <w:gridCol w:w="1078"/>
        <w:gridCol w:w="1260"/>
        <w:gridCol w:w="1251"/>
        <w:gridCol w:w="1149"/>
        <w:gridCol w:w="1511"/>
        <w:gridCol w:w="1480"/>
      </w:tblGrid>
      <w:tr>
        <w:trPr/>
        <w:tc>
          <w:tcPr>
            <w:tcW w:w="103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   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од</w:t>
            </w:r>
          </w:p>
        </w:tc>
        <w:tc>
          <w:tcPr>
            <w:tcW w:w="772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</w:t>
              <w:br/>
              <w:t>бюджет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5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/>
            </w:pPr>
            <w:r>
              <w:rPr/>
              <w:t xml:space="preserve">        </w:t>
            </w:r>
            <w:r>
              <w:rPr/>
              <w:t>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 xml:space="preserve">      </w:t>
            </w:r>
            <w:r>
              <w:rPr/>
              <w:t>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rPr/>
            </w:pPr>
            <w:r>
              <w:rPr/>
              <w:t xml:space="preserve">      </w:t>
            </w:r>
            <w:r>
              <w:rPr/>
              <w:t>4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 xml:space="preserve">     </w:t>
            </w:r>
            <w:r>
              <w:rPr/>
              <w:t>5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7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7128,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7128,20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082,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9082,20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682,2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2682,20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8892,6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88892,60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оприятия подпрограммы</w:t>
      </w:r>
    </w:p>
    <w:tbl>
      <w:tblPr>
        <w:tblW w:w="99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2319"/>
        <w:gridCol w:w="1325"/>
        <w:gridCol w:w="1198"/>
        <w:gridCol w:w="1163"/>
        <w:gridCol w:w="1134"/>
        <w:gridCol w:w="1275"/>
        <w:gridCol w:w="1134"/>
      </w:tblGrid>
      <w:tr>
        <w:trPr/>
        <w:tc>
          <w:tcPr>
            <w:tcW w:w="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тель</w:t>
            </w:r>
          </w:p>
        </w:tc>
        <w:tc>
          <w:tcPr>
            <w:tcW w:w="1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before="0" w:after="280"/>
              <w:rPr/>
            </w:pPr>
            <w:r>
              <w:rPr/>
              <w:t>реализаци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1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before="0" w:after="0"/>
              <w:rPr/>
            </w:pPr>
            <w:r>
              <w:rPr/>
              <w:t>финансирования</w:t>
            </w:r>
          </w:p>
        </w:tc>
        <w:tc>
          <w:tcPr>
            <w:tcW w:w="35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лата за уборку мусора 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Ингарского с/п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 -2019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6926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985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ос сорной растительности на территории поселения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/п 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 -2019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иловка аварийных деревьев в населенных пунктах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Ингарского с/п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 -2019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4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тение ГСМ, расходного материала, ремонт техники (триммер)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Ингарского с/п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 -2019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монт памятнико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Ингарского с/п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8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Ингарского с/п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 -2019</w:t>
            </w:r>
          </w:p>
          <w:p>
            <w:pPr>
              <w:pStyle w:val="Normal"/>
              <w:spacing w:before="0" w:after="0"/>
              <w:rPr/>
            </w:pPr>
            <w:r>
              <w:rPr/>
              <w:t>годы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spacing w:before="0" w:after="0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202,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202,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682,8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128,2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082,2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682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рского сельского поселения</w:t>
        <w:tab/>
        <w:t>Е.Л. Прокофь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6-05-18T15:50:00Z</cp:lastPrinted>
  <dcterms:modified xsi:type="dcterms:W3CDTF">2017-09-15T11:34:00Z</dcterms:modified>
  <cp:revision>179</cp:revision>
  <dc:subject/>
  <dc:title>АДМИНИСТРАЦИЯ</dc:title>
</cp:coreProperties>
</file>