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ИНГА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3 апреля 2017г.                                                                                     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пожароопас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ерах  по предупреждению и ликвидации лесных пожаров на территории Ингарского сельского поселения в 2017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  Федерального Закона  «О пожарной безопасности» № 69-ФЗ 21.12.1994года (редакция от 30.12.2015г.), постановления Правительства Российской Федерации от 18.08.2017№807 « О внесении изменений в некоторые акты Правительства Российской Федерации по вопросу обеспечения пожарной безопасности территорий», согласно постановления администрации Приволжского муниципального района от 12.04.2017 №264-п «Об обеспечении пожарной безопасности в пожароопасный период и мерах по предупреждению и ликвидации лесных пожаров на территории Приволжского муниципального района в 2017 году»,   создания условий эффективной борьбы с пожарами на территории Ингарского сельского поселения профилактических противопожарных мероприятий, направленных на предупреждение, локализацию и тушение загораний сухой травы, мусора,  а также лесных  пожаров, недопущения людских потерь и материального ущерба, сохранения лесного фонда от уничтожения и повреждения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и мероприятий по предупреждению и ликвидации лесных пожаров на территории Ингарского сельского поселения в весенне-летний период 2017 год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Ввести с 24 апреля по 20 октября 2017года на территории Ингарского сельского поселения  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Провести опашку населенных пунктов, примыкающих к ле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Организовать ежедневное патрулирование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.Принять меры по обеспечению объектов и населенных пунктов водой для целей пожаротушения, ремонту неисправных пожарных гидрантов, подъездов к пожарным водоёмам, установке указателей в местах их раз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Продолжить оборудование на реках и прудах населенных пунктов пирсов для забора воды пожарными автомобилями и приспособленной для пожаротушения 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Привести в готовность ДПО поселения и обеспечить ГСМ пожарную машину для принятия мер по локализации пожаров и спасению людей и имущества до прибытия подразделений государственной пожар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.Недопускать неконтролируемое проведение сельскохозяйственных палов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9.Рекомендовать руководителям предприятий и организаций, расположенных на территории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ить территории предприятий и организаций   от мусора и сухой травы, уделив особое внимание территории, прилегающей к теплотрас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осуществлять сжигание мусора и сухой травы, разжигание костров на закрепленн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.Запретить:</w:t>
      </w:r>
    </w:p>
    <w:p>
      <w:pPr>
        <w:pStyle w:val="Normal"/>
        <w:jc w:val="both"/>
        <w:rPr/>
      </w:pPr>
      <w:r>
        <w:rPr>
          <w:sz w:val="28"/>
          <w:szCs w:val="28"/>
        </w:rPr>
        <w:t>- сжигание мусора и сухой травы на территории населенных пунктов и садоводческих коллективов, разведение костров в л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жигание травы на лесных полянах, лугах, полях и на земельных участках непосредственно примыкающим к лесным массивам, а также к защитным и озеленительным лесонасаждени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1.Рекомендовать населению на сходах граждан и через старост населенных пунктов о необходимости страхования имущества и домовладений от пожаров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2. Организовать работу по выявлению и сносу ветхих, бесхозяйных, неэксплуатируемых (списанных с баланса) зданий и сооружений, как источника потенциаль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 Инспектору администрации Колесовой Г.И. с 24 апреля активизировать работу по профилактике пожаров, разъяснению среди населения первичных мер пожарной безопасности, распространение противопожарных памя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4.Заместителю главы администрации поселения по финансовым вопросам  Сосуновой И.В. предусмотреть выделение   из бюджета сельского поселения необходимых финансовых   средств на проведение неотложных работ по предупреждению и профилактике пожаров на территории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.Отменить действия постановления администрации Ингарского сельского поселения от 12.04.2016г. №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6.Обнародовать настоящее постановление на информационном стенде и разме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7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Ингар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                                     Л.М.Скворцова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1 к постановлению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Ингарского сельского поселе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3.04.2017г.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ервичных  мер пожарной 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ероприятий по предупреждению и ликвидации лесных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Инг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есенне-летний период 2017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103"/>
        <w:gridCol w:w="2250"/>
        <w:gridCol w:w="239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в населенных  пунктах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апреля</w:t>
            </w:r>
          </w:p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бучение населения </w:t>
            </w:r>
          </w:p>
          <w:p>
            <w:pPr>
              <w:pStyle w:val="Normal"/>
              <w:rPr/>
            </w:pPr>
            <w:r>
              <w:rPr/>
              <w:t>мерам пожарной безопас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есенне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его пери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,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неорганизованными </w:t>
            </w:r>
          </w:p>
          <w:p>
            <w:pPr>
              <w:pStyle w:val="Normal"/>
              <w:rPr/>
            </w:pPr>
            <w:r>
              <w:rPr/>
              <w:t>сельскохозяйственными пал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есенне-</w:t>
            </w:r>
          </w:p>
          <w:p>
            <w:pPr>
              <w:pStyle w:val="Normal"/>
              <w:jc w:val="center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</w:t>
            </w:r>
          </w:p>
          <w:p>
            <w:pPr>
              <w:pStyle w:val="Normal"/>
              <w:rPr/>
            </w:pPr>
            <w:r>
              <w:rPr/>
              <w:t>МУП «Волжский»</w:t>
            </w:r>
          </w:p>
          <w:p>
            <w:pPr>
              <w:pStyle w:val="Normal"/>
              <w:rPr/>
            </w:pPr>
            <w:r>
              <w:rPr/>
              <w:t>ОАО «Родина»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остоянием  пожарной безопас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ожароопас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,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населенных пунктов, примыкающих к л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 мере схода снег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и направить информационные письма в адрес организаций, эксплуатирующих теплотрассы, о необходимости очистки прилегающей территории, в радиусе,  предусмотренном нормами, от горючего мусора и прошлогодней раститель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 апреля 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дежурства из числа </w:t>
            </w:r>
          </w:p>
          <w:p>
            <w:pPr>
              <w:pStyle w:val="Normal"/>
              <w:jc w:val="both"/>
              <w:rPr/>
            </w:pPr>
            <w:r>
              <w:rPr/>
              <w:t>работников   администрации в выходные дни с целью принятия мер оперативного реагирования в случае ухудшения обстановки с пожарами на территории посел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МКУ КБО активизировать работу по противопожарной пропаганде в лесах, используя тематические выставки, беседы, лекци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есенне-</w:t>
            </w:r>
          </w:p>
          <w:p>
            <w:pPr>
              <w:pStyle w:val="Normal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КБО</w:t>
            </w:r>
          </w:p>
          <w:p>
            <w:pPr>
              <w:pStyle w:val="Normal"/>
              <w:rPr/>
            </w:pPr>
            <w:r>
              <w:rPr/>
              <w:t>Шибанова Н.Л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ь жителей индивидуальных домов иметь первичные средства пожаротушения, содержать придомовую территорию в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индиви-</w:t>
            </w:r>
          </w:p>
          <w:p>
            <w:pPr>
              <w:pStyle w:val="Normal"/>
              <w:rPr/>
            </w:pPr>
            <w:r>
              <w:rPr/>
              <w:t>дуальных домов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информационных стендах поселения и в садоводческих кооперативах памятки о мерах пожарной безопасности в весенне-летний пожароопас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с пру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денежные средства на резерв материальных ресурсов, ГСМ на период пожарной опасност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 апреля 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н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8:00Z</dcterms:created>
  <dc:creator>Work</dc:creator>
  <dc:description/>
  <cp:keywords/>
  <dc:language>en-US</dc:language>
  <cp:lastModifiedBy>Ingar 9</cp:lastModifiedBy>
  <cp:lastPrinted>2017-04-18T11:03:00Z</cp:lastPrinted>
  <dcterms:modified xsi:type="dcterms:W3CDTF">2017-04-24T10:41:00Z</dcterms:modified>
  <cp:revision>92</cp:revision>
  <dc:subject/>
  <dc:title>РОССИЙСКАЯ  ФЕДЕРАЦИЯ </dc:title>
</cp:coreProperties>
</file>