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ДМИНИСТРАЦИЯ ИНГАРСКОГО СЕЛЬСКОГО</w:t>
      </w:r>
      <w:r>
        <w:rPr>
          <w:b/>
          <w:sz w:val="32"/>
          <w:szCs w:val="32"/>
        </w:rPr>
        <w:t xml:space="preserve"> </w:t>
      </w:r>
      <w:r>
        <w:rPr>
          <w:b/>
          <w:sz w:val="28"/>
          <w:szCs w:val="28"/>
        </w:rPr>
        <w:t>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ИВОЛЖ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9 декабря 2017г.                                                                                 № 9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ведении на территории Ингар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обого противопожарного режим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 Федеральным законом Российской Федерации от 21.12.1994 №69-ФЗ «О пожарной безопасности», в целях пожарной безопасности и организацией профилактических мероприятий при подготовке и проведении Новогодних и Рождественских праздников, в соответствии с постановлением администрации Приволжского муниципального района от14.12.2017г.№920-п «О введении на территории Приволжского муниципального района особого противопожарного режима», администрация Ингар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Ввести с 26.12.2017 по 19.01.2017 года на территории Ингарского сельского поселения особый противопожарный режи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Инспектору администрации Колесовой Г.И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провести инструктивные совещания с руководителями и устроителями новогодних праздников о соблюдении мер пожарной безопасност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организовать проверки мест проведения новогодних праздников, обратив особое внимание на месторасположение елки, исполнение иллюминации, организацию дежурства добровольных пожарных команд и их подготовленность к действиям в случае пожара, состояние путей эвакуации, наличие телефонной связи и средств пожаротушения, исправность систем оповещения;</w:t>
      </w:r>
    </w:p>
    <w:p>
      <w:pPr>
        <w:pStyle w:val="Normal"/>
        <w:jc w:val="both"/>
        <w:rPr/>
      </w:pPr>
      <w:r>
        <w:rPr>
          <w:sz w:val="28"/>
          <w:szCs w:val="28"/>
        </w:rPr>
        <w:t>- обеспечить дежурство ответственных лиц для организации соблюдения мер безопасности при проведении новогодних   праздн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Запретить применение в закрытых помещениях открытого огня, пиротехнических изделий, дуговых прожекторов, устройств световых эффектов с применением химических и других веществ вызывающих возгора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Рекомендовать собственникам частных домовладений, населению Ингарского сельского поселения, руководителям организаций всех форм собственно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соблюдать правила пожарной безопасности при подготовке и проведении новогодних и рождественских праздник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исключить применение пиротехнических изделий при сильном ветре и ближе 20м от зданий, деревьев и легко воспламеняющихся предме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запретить использование неисправного печного отоп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использование неисправной электрической проводки в зданиях и сооруже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использование неисправных отопительных электрических прибор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разведение костров на территории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 Руководителям всех предприятий, учреждений и организаций всех форм собственности в особый противопожарный режим усилить меры пожарной безопасности и обеспечить контроль их выполнения, неукоснительно выполнять требования отдела надзорной деятельности (ОНД) по Приволжскому  райо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6.Обнародовать настоящее постановление на информационном стенде и разместить на официальном сайте Ингар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Контроль за выполнением данно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Ингар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Е.Л.Прокофь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10:17:00Z</dcterms:created>
  <dc:creator>Work</dc:creator>
  <dc:description/>
  <cp:keywords/>
  <dc:language>en-US</dc:language>
  <cp:lastModifiedBy>Admin</cp:lastModifiedBy>
  <cp:lastPrinted>2017-12-19T10:55:00Z</cp:lastPrinted>
  <dcterms:modified xsi:type="dcterms:W3CDTF">2017-12-19T08:27:00Z</dcterms:modified>
  <cp:revision>29</cp:revision>
  <dc:subject/>
  <dc:title>Р А С П О Р Я Ж Е Н И Е</dc:title>
</cp:coreProperties>
</file>