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left" w:pos="4080" w:leader="none"/>
        </w:tabs>
        <w:ind w:left="-2977" w:hanging="0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«22» февраля 2017 года                                                                                                    № 16</w:t>
      </w:r>
    </w:p>
    <w:p>
      <w:pPr>
        <w:pStyle w:val="Style8"/>
        <w:jc w:val="center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от 07.02.2014 № 17 «Об утверждении Порядка исполнения бюджета Ингарского сельского поселения по расходам, источникам дефицита бюджета Ингарского сельского поселения и Порядка </w:t>
      </w:r>
      <w:r>
        <w:rPr>
          <w:b/>
          <w:sz w:val="28"/>
          <w:szCs w:val="28"/>
        </w:rPr>
        <w:t xml:space="preserve">санкционирования оплаты денежных обязательств получателей средств бюджета Ингарского сельского поселения и администраторов источников финансирования дефицита бюджета Ингарского сельского поселения» </w:t>
      </w:r>
    </w:p>
    <w:p>
      <w:pPr>
        <w:pStyle w:val="Normal"/>
        <w:tabs>
          <w:tab w:val="clear" w:pos="720"/>
          <w:tab w:val="left" w:pos="1395" w:leader="none"/>
          <w:tab w:val="left" w:pos="4080" w:leader="none"/>
        </w:tabs>
        <w:ind w:left="-29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left" w:pos="-4253" w:leader="none"/>
          <w:tab w:val="left" w:pos="709" w:leader="none"/>
        </w:tabs>
        <w:ind w:right="0" w:firstLine="851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19, 219.2 Бюджетного кодекса Российской Федерации, положением «О бюджетном процессе в Ингарском сельском поселении» администрация Ингарского сельского поселения</w:t>
      </w:r>
    </w:p>
    <w:p>
      <w:pPr>
        <w:pStyle w:val="31"/>
        <w:tabs>
          <w:tab w:val="left" w:pos="-4253" w:leader="none"/>
          <w:tab w:val="left" w:pos="709" w:leader="none"/>
        </w:tabs>
        <w:ind w:right="0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tabs>
          <w:tab w:val="left" w:pos="-4253" w:leader="none"/>
          <w:tab w:val="left" w:pos="709" w:leader="none"/>
        </w:tabs>
        <w:ind w:right="0" w:hanging="0"/>
        <w:jc w:val="center"/>
        <w:rPr/>
      </w:pPr>
      <w:r>
        <w:rPr>
          <w:b/>
          <w:szCs w:val="24"/>
        </w:rPr>
        <w:t>ПОСТАНОВЛЯЕТ:</w:t>
      </w:r>
    </w:p>
    <w:p>
      <w:pPr>
        <w:pStyle w:val="31"/>
        <w:tabs>
          <w:tab w:val="left" w:pos="-4253" w:leader="none"/>
          <w:tab w:val="left" w:pos="709" w:leader="none"/>
        </w:tabs>
        <w:ind w:right="0"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tabs>
          <w:tab w:val="left" w:pos="-4253" w:leader="none"/>
          <w:tab w:val="left" w:pos="709" w:leader="none"/>
        </w:tabs>
        <w:ind w:right="0" w:firstLine="851"/>
        <w:rPr/>
      </w:pPr>
      <w:r>
        <w:rPr>
          <w:sz w:val="28"/>
          <w:szCs w:val="28"/>
        </w:rPr>
        <w:t>1. Внести в постановление администрации от 07.02.2014 № 17 «Об утверждении Порядка исполнения бюджета Ингарского сельского поселения по расходам, источникам дефицита бюджета Ингарского сельского поселения и Порядка санкционирования оплаты денежных обязательств получателей средств бюджета Ингарского сельского поселения и администраторов источников финансирования дефицита бюджета Ингарского сельского поселения» следующие изменения:</w:t>
      </w:r>
    </w:p>
    <w:p>
      <w:pPr>
        <w:pStyle w:val="31"/>
        <w:tabs>
          <w:tab w:val="left" w:pos="-4253" w:leader="none"/>
          <w:tab w:val="left" w:pos="709" w:leader="none"/>
        </w:tabs>
        <w:ind w:right="0" w:firstLine="851"/>
        <w:rPr>
          <w:sz w:val="28"/>
          <w:szCs w:val="28"/>
        </w:rPr>
      </w:pPr>
      <w:r>
        <w:rPr>
          <w:sz w:val="28"/>
          <w:szCs w:val="28"/>
        </w:rPr>
        <w:t>1.1. Порядок санкционирования оплаты денежных обязательств получателей средств бюджета Ингарского сельского поселения и администраторов источников финансирования дефицита бюджета Ингарского сельского поселения изложить в новой редакции (прилагается).</w:t>
      </w:r>
    </w:p>
    <w:p>
      <w:pPr>
        <w:pStyle w:val="31"/>
        <w:tabs>
          <w:tab w:val="left" w:pos="-4253" w:leader="none"/>
          <w:tab w:val="left" w:pos="709" w:leader="none"/>
        </w:tabs>
        <w:ind w:right="0" w:firstLine="851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 февраля 2017 года.</w:t>
      </w:r>
    </w:p>
    <w:p>
      <w:pPr>
        <w:pStyle w:val="31"/>
        <w:tabs>
          <w:tab w:val="left" w:pos="-4253" w:leader="none"/>
          <w:tab w:val="left" w:pos="709" w:leader="none"/>
        </w:tabs>
        <w:ind w:right="0" w:firstLine="851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.главы по финансовым вопросам Сосунову И.В.</w:t>
      </w:r>
    </w:p>
    <w:p>
      <w:pPr>
        <w:pStyle w:val="Normal"/>
        <w:tabs>
          <w:tab w:val="clear" w:pos="720"/>
          <w:tab w:val="left" w:pos="709" w:leader="none"/>
          <w:tab w:val="left" w:pos="2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2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И. о. Главы Инг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Л.М. Скворцо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Ингарского сельского поселения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>от «22» февраля 2017 № 16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>Порядок санкционирования оплаты денежных обязательств получателей средств бюджета и администраторов источников финансирования дефицита  бюджета Ингарского сельского поселения Приволж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 Настоящий Порядок разработан на основании статей 219 и 219.2 Бюджетного кодекса Российской Федерации и устанавливает порядок санкционирования оплаты денежных обязательств участникам бюджетного процесса (получателям бюджетных средств и администраторам источников финансирования дефицита бюджета), лицевые счета которым открыты в Управлении Федерального казначейства по Ивановской области (далее - Управление) </w:t>
      </w:r>
      <w:r>
        <w:rPr>
          <w:bCs/>
          <w:sz w:val="28"/>
          <w:szCs w:val="28"/>
        </w:rPr>
        <w:t>бюджета Ингарского сельского поселения Приволжского муниципального района (далее – местного бюджет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2.На руководителя  получателя  средств местного бюджета (администратора источников финансирования дефицита местного бюджета) возложена ответственность за наличие правильно и достоверно оформленных документов, необходимых для санкционирования оплаты денежных обязательств, установленных в подпункте 12, 13  пункта  6 настоящего Поряд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 Для оплаты денежных обязательств получатели средств местного бюджета, администраторы источников финансирования дефицита местного бюджета представляют в Управление Заявку на кассовый расход (код по ведомственному классификатору форм документов (далее - код по КФД) 0531801), Заявку на кассовый расход (сокращенную) (код формы по КФД 0531851), Заявку на получение наличных денег (код по КФД 0531802), оформленную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кассового обслуживания исполнения федерального бюджета,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м приказом Федерального казначейства от 10 октября 2008 г. N 8н, Заявку на получение денежных средств, перечисляемых на карту (код формы по КФД 0531243) оформленную в порядке, установленном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. N 10н (далее - Заявка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Заявка при наличии электронного документооборота между получателем средств местного бюджета, администратором источников финансирования дефицита местного бюджета и Управлением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местного бюджета, администратора источников финансирования дефицита местного бюдж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Уполномоченный руководителем Управления работник не позднее рабочего дня, следующего за днем представления получателем средств местного бюджета (администратором источников финансирования дефицита местного бюджета) Заявки в Управление, проверяет Заявку на соответствие установленной форме, наличие в ней реквизитов и показателей, предусмотренных пунктом 6 настоящего Порядка, и соответствующим требованиям, установленным пунктами 8-10 настоящего Поряд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</w:t>
        <w:tab/>
        <w:t xml:space="preserve"> Уполномоченный руководителем Управления работник не позднее срока, установленного пунктом 4 настоящего Порядка, проверяет Заявку на соответствие установленной форме, соответствие подписей имеющимся образцам, представленным получателем средств местного бюджета (администратором источников финансирования дефицита местного бюджета) в порядке, установленном для открытия соответствующего лицевого сч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Заявка проверяется с учетом положений пункта 7 настоящего Порядка на наличие в ней следующих реквизитов и показателей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омера организации в реестровой записи реестра участников бюджетного процесса, а также юридических лиц, не являющихся участниками бюджетного процесса (далее - код участника бюджетного процесса по Сводному реестру), и номера соответствующего лицевого счета, открытого получателю средств местного бюджета или администратору источников финансирования дефицита местного бюджета;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ов (классификации источников финансирования дефицитов бюджетов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суммы кассового расхода (кассовой выплаты) и кода валюты в соответствии с Общероссийским классификатором валют, в которой он должен быть произведе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ы налога на добавленную стоимость (при наличи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а средств (средства бюдже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мера и серии чека (при наличном способе оплаты денежного обязательст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а действия чека (при наличном способе оплаты денежного обязательств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реквизитов (номер, дата) и предмета договора (государственного контракта, соглашения), являющегося основанием для принятия получателем средств местного бюджета бюджетного обязательства (далее - документ- основание)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говора (государственного контракта) на закупку товаров, работ, услуг для государственных нужд (далее - договор (государственный контракт))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) реквизитов (тип, номер, дата) документа, подтверждающего возникновение денежного обязательства при закупке товаров (накладная и (или) акт приемки-передачи, и (или) счет, счет-фактура), работ,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, правовыми актами Министерства финансов Российской Федерации и нормативными правовыми актами органов государственной власти Ивановской области, муниципального района (далее - документы, подтверждающие возникновение денежных обязательств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7. Требования подпунктов 12 и 13 пункта 6 настоящего Порядка не применяются в отношении: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hyperlink r:id="rId4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5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) (далее - Заявка на кассовый расход) при оплате по договору на оказание услуг, выполнение работ, заключенному получателем средств местного бюджета с физическим лицом, не являющимся индивидуальным предпринимателем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hyperlink r:id="rId6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 (код по КФД 0531802) (</w:t>
      </w:r>
      <w:hyperlink r:id="rId7">
        <w:r>
          <w:rPr>
            <w:rStyle w:val="InternetLink"/>
            <w:color w:val="000000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243))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обеспечения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социальных выплат насел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едоставления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ежбюджетных трансфертов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исполнения судебных актов по искам к местному бюджету о возмещении вреда, причиненного гражданину или юридическому лицу в результате незаконных действий (бездействия) органов государственной власти Российской Федерации (государственных органов Российской Федерации) либо должностных лиц этих органо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Требования </w:t>
      </w:r>
      <w:hyperlink r:id="rId8">
        <w:r>
          <w:rPr>
            <w:rStyle w:val="InternetLink"/>
            <w:color w:val="000000"/>
            <w:sz w:val="28"/>
            <w:szCs w:val="28"/>
          </w:rPr>
          <w:t>подпункта 12 пункта 6</w:t>
        </w:r>
      </w:hyperlink>
      <w:r>
        <w:rPr>
          <w:sz w:val="28"/>
          <w:szCs w:val="28"/>
        </w:rPr>
        <w:t xml:space="preserve"> настоящего Порядка не применяются в отношении Заявки на кассовый расход при оплате товаров, выполнении работ, оказании услуг в случаях, когда заключение договоров (государственных контрактов) законодательством Российской Федерации не предусмотрен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Требования </w:t>
      </w:r>
      <w:hyperlink r:id="rId9">
        <w:r>
          <w:rPr>
            <w:rStyle w:val="InternetLink"/>
            <w:color w:val="000000"/>
            <w:sz w:val="28"/>
            <w:szCs w:val="28"/>
          </w:rPr>
          <w:t>подпункта 13 пункта 6</w:t>
        </w:r>
      </w:hyperlink>
      <w:r>
        <w:rPr>
          <w:sz w:val="28"/>
          <w:szCs w:val="28"/>
        </w:rPr>
        <w:t xml:space="preserve"> настоящего Порядка не применяются в отношении Заявки на кассовый расход пр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авансовых платежей в соответствии с условиями договора (государственного контракта)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лате по договору аренды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и средств в соответствии с соглашениями, предусмотренными настоящим Порядком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еречислении средств в соответствии с договором, заключенным в связи с предоставлением бюджетных инвестиций юридическому лицу в соответствии со </w:t>
      </w:r>
      <w:hyperlink r:id="rId10">
        <w:r>
          <w:rPr>
            <w:rStyle w:val="InternetLink"/>
            <w:color w:val="000000"/>
            <w:sz w:val="28"/>
            <w:szCs w:val="28"/>
          </w:rPr>
          <w:t>статьей 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и средств в соответствии с нормативным правовым актом о предоставлении субсидии юридическому лицу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и средств в соответствии с нормативным правовым актом о предоставлении межбюджетного трансфер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одной Заявке может содержаться несколько сумм кассовых расходов (кассовых выплат) по разным кодам классификации расходов бюджетов (классификации источников финансирования дефицитов бюджетов) по денежным обязательствам в рамках одного бюджетного обязательства получателя средств местного бюджета, администратора источников финансирования дефицита местного бюдж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8.</w:t>
        <w:tab/>
        <w:t>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не превышение сумм, указанных в Заявке, остаткам соответствующих предельных объемов финансирования, учтенных на лицевом счете получателя бюджетных средств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9.</w:t>
        <w:tab/>
        <w:t>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источников финансирования дефицита местного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е превышение сумм, указанных в Заявке, остаткам соответствующих предельных объемов финансирования, учтенных на лицевом счете получателя бюджетных средст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0.</w:t>
        <w:tab/>
        <w:t>При санкционировании оплаты денежных обязательств по выплатам по источникам финансирования дефицита местного бюджета осуществляется проверка Заявки по следующим направлениям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е превышение сумм, указанных в Заявке, остаткам соответствующих бюджетных ассигнований, учтенных на лицевом счете администратора источников внутреннего финансирования дефицита бюдж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1. </w:t>
        <w:tab/>
        <w:t>В случае если форма или информация, указанная в Заявке, не соответствуют требованиям, установленным пунктом 4, 6, 8, 9, 10 настоящего Порядка, Управление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местного бюджета, администратору источников финансирования дефицита местного бюджета не позднее срока, установленного пунктом 4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ка представлялась в электронном виде, получателю средств местного бюджета, администратору источников финансирования местного бюджета не позднее срока, установленного пунктом 4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.</w:t>
        <w:tab/>
        <w:t>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Управления работником проставляется отметка, подтверждающая санкционирование оплаты денежных обязательств получателя средств местного бюджета, администратора источников финансирования дефицита местного бюджета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№ 4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Г.С. Корнев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17 год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4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firstLine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1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</w:tabs>
      <w:ind w:left="-3969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09" w:leader="none"/>
      </w:tabs>
      <w:ind w:left="-3969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09" w:leader="none"/>
      </w:tabs>
      <w:ind w:left="-3969" w:hanging="0"/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09" w:leader="none"/>
        <w:tab w:val="left" w:pos="360" w:leader="none"/>
      </w:tabs>
      <w:ind w:left="-3249" w:hanging="0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28" w:firstLine="579"/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701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701" w:leader="none"/>
      </w:tabs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701" w:leader="none"/>
      </w:tabs>
      <w:ind w:left="1276" w:hanging="0"/>
      <w:jc w:val="both"/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1701" w:leader="none"/>
      </w:tabs>
      <w:ind w:left="-2410" w:right="424" w:hanging="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-4253" w:leader="none"/>
      </w:tabs>
      <w:ind w:right="-2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D1F7EED6EDB0019426798F6A2034576FCA833D226564700CEFFDC109092BCB829657JB2EF" TargetMode="External"/><Relationship Id="rId3" Type="http://schemas.openxmlformats.org/officeDocument/2006/relationships/hyperlink" Target="consultantplus://offline/ref=0CD0AD3180E6AA51F18BFDAAE524B1AF92434BFC3E679976FDB927294486FD20133CA5DBB0F686275B3CF" TargetMode="External"/><Relationship Id="rId4" Type="http://schemas.openxmlformats.org/officeDocument/2006/relationships/hyperlink" Target="consultantplus://offline/ref=6CDCFDC7C33511AFAE8E43A33B66F1A24690EF3BF79E3C186ED5A78B96492AE376F5F44DA03AFAG" TargetMode="External"/><Relationship Id="rId5" Type="http://schemas.openxmlformats.org/officeDocument/2006/relationships/hyperlink" Target="consultantplus://offline/ref=6CDCFDC7C33511AFAE8E43A33B66F1A24690EF3BF79E3C186ED5A78B96492AE376F5F44BA4AD3CF1G" TargetMode="External"/><Relationship Id="rId6" Type="http://schemas.openxmlformats.org/officeDocument/2006/relationships/hyperlink" Target="consultantplus://offline/ref=6CDCFDC7C33511AFAE8E43A33B66F1A24690EF3BF79E3C186ED5A78B96492AE376F5F442A33AFDG" TargetMode="External"/><Relationship Id="rId7" Type="http://schemas.openxmlformats.org/officeDocument/2006/relationships/hyperlink" Target="consultantplus://offline/ref=6CDCFDC7C33511AFAE8E43A33B66F1A24690EF3BF7913C186ED5A78B96492AE376F5F44BA5A9C4F13BF0G" TargetMode="External"/><Relationship Id="rId8" Type="http://schemas.openxmlformats.org/officeDocument/2006/relationships/hyperlink" Target="consultantplus://offline/ref=6CDCFDC7C33511AFAE8E43B5380AADAD409BB931F19834463486A1DCC9192CB636B5F21EE6EDCCF6B1E8AD143AF6G" TargetMode="External"/><Relationship Id="rId9" Type="http://schemas.openxmlformats.org/officeDocument/2006/relationships/hyperlink" Target="consultantplus://offline/ref=6CDCFDC7C33511AFAE8E43B5380AADAD409BB931F19834463486A1DCC9192CB636B5F21EE6EDCCF6B1E8AD133AF3G" TargetMode="External"/><Relationship Id="rId10" Type="http://schemas.openxmlformats.org/officeDocument/2006/relationships/hyperlink" Target="consultantplus://offline/ref=6CDCFDC7C33511AFAE8E43A33B66F1A24690E63CF79A3C186ED5A78B96492AE376F5F44BA5AAC0F33BF3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3:00Z</dcterms:created>
  <dc:creator>VOTA NГO А REGIONALIZAЗГO! SIM AO REFORЗO DO MUNICIPALISMO!</dc:creator>
  <dc:description/>
  <cp:keywords/>
  <dc:language>en-US</dc:language>
  <cp:lastModifiedBy>ingar</cp:lastModifiedBy>
  <cp:lastPrinted>2014-02-17T15:44:00Z</cp:lastPrinted>
  <dcterms:modified xsi:type="dcterms:W3CDTF">2017-02-22T07:52:00Z</dcterms:modified>
  <cp:revision>11</cp:revision>
  <dc:subject>JOГO JARDIM x8?! PORRA! DIA 8 VOTA NГO!</dc:subject>
  <dc:title>У П Р А В Л Е Н И Е</dc:title>
</cp:coreProperties>
</file>