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9 июля 2017 года                                                                                   №58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эффективности бюджетных расходов на развитие местного самоуправления в Ингарском сельском поселении на 2017-2019годы»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Повышение эффективности бюджетных расходов в Ингарском сельском поселении на 2017-2019годы», утвержденной постановлением администрации от 07 сентября №175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аспорт муниципальной программы «Повышение эффективности бюджетных расходов в Ингарском сельском поселении на 2017-2019годы» 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Строку «Мероприятия муниципальной программы» изложить в следующей редак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134"/>
        <w:gridCol w:w="851"/>
        <w:gridCol w:w="1417"/>
        <w:gridCol w:w="1276"/>
        <w:gridCol w:w="945"/>
        <w:gridCol w:w="987"/>
        <w:gridCol w:w="896"/>
      </w:tblGrid>
      <w:tr>
        <w:trPr>
          <w:trHeight w:val="9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Целевой показатель (номер целев.показателя. из паспорта муниц.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точник финансирования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бъем финансирования по годам (тыс.руб.)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еализация подгруппы «Развитие системы муниципальной службы в Ингар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1.1-1.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бюджет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51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41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41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еализация подпрограммы «Развитие и реформирование местного самоуправления в Ингар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2.1-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бюджет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Реализация подпрограммы «Развитие информационного общества в Ингар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.3.1-1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бюджет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9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Раздел 4. «Объемы и источники финансирования подпрограммы в целом и по годам реализации» к муниципальной программе «Повышение эффективности бюджетных расходов в Ингарском сельском поселении на 2017-2019годы» подпрограммы «Развитие и реформирование местного самоуправления в Ингарском сельском поселении на 2017-2019</w:t>
      </w:r>
      <w:r>
        <w:rPr/>
        <w:t xml:space="preserve"> годы» изложить в следующей редак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560"/>
        <w:gridCol w:w="1417"/>
        <w:gridCol w:w="1418"/>
        <w:gridCol w:w="1410"/>
      </w:tblGrid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од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небюджетные сре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2,2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дпрограмма 3 «Развитие информационного общества в Ингарском сельском поселении на 2017-2019годы» муниципальной программы Администрации Ингарского сельского поселения «Повышение эффективности бюджетных расходов в Ингарском сельском поселении на 2017-2019 годы»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560"/>
        <w:gridCol w:w="1417"/>
        <w:gridCol w:w="1418"/>
        <w:gridCol w:w="1410"/>
      </w:tblGrid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Год</w:t>
            </w:r>
          </w:p>
        </w:tc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Бюджет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небюджетные сре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97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Строку мероприятия подпрограммы «Развитие информационного общества в Ингарском сельском поселении на 2017-2019годы»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851"/>
        <w:gridCol w:w="1417"/>
        <w:gridCol w:w="1276"/>
        <w:gridCol w:w="945"/>
        <w:gridCol w:w="987"/>
        <w:gridCol w:w="896"/>
      </w:tblGrid>
      <w:tr>
        <w:trPr>
          <w:trHeight w:val="9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Целевой показатель (номер целев.показателя. из паспорта муниц.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точник финансирования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Объем финансирования по годам (тыс.руб.)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>2017-2019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бюджет посел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4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5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возложить на зам. 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гарского сельского поселения</w:t>
        <w:tab/>
        <w:t xml:space="preserve">                                        Е.Л. Прокофь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Preferred Customer</dc:creator>
  <dc:description/>
  <cp:keywords/>
  <dc:language>en-US</dc:language>
  <cp:lastModifiedBy>ingar</cp:lastModifiedBy>
  <cp:lastPrinted>2017-09-15T13:45:00Z</cp:lastPrinted>
  <dcterms:modified xsi:type="dcterms:W3CDTF">2017-09-15T11:34:00Z</dcterms:modified>
  <cp:revision>181</cp:revision>
  <dc:subject/>
  <dc:title>АДМИНИСТРАЦИЯ</dc:title>
</cp:coreProperties>
</file>