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9 июля 2015  года</w:t>
        <w:tab/>
        <w:tab/>
        <w:tab/>
        <w:tab/>
        <w:tab/>
        <w:tab/>
        <w:t>№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от 15 июня 2009 года № 98 «О порядке прохождения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Ингар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</w:t>
      </w:r>
      <w:hyperlink r:id="rId2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Ф», с целью приведения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от 15 июня 2009 года № 98 в соответствие с действующим законодательством, 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прохождения муниципальной службы в администрации Ингарского сельского поселения (далее – Положение), утвержденное постановлением администрации от 15 июня 2009 года № 98 «О порядке прохождения муниципальной службы в администрации Ингарского сельского поселения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одпункт 9 пункта 4 раздела 2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)заключение медицинской организации об отсутствии заболевания, препятствующего поступлению на муниципальную службу;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7 пункта 1 раздела 3.3.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получение дополнительного профессионального образования в соответствии с муниципальным правовым актом за счет средств местного бюджета;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Подпункт 3 пункта 1 раздела 3.4.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одпункт 8 пункта 1 раздела 3.4.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8) представлять в установленном порядке предусмотренные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ведения о себе и членах своей семьи;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Подпункт 11 пункта 1 раздела 3.4.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Раздел 3.5. дополнить пунктом 1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1. Гражданин не может быть назначен на должность главы местной администрации по контракту, а муниципальный служащий не может замещать должность главы местной администрации по контракту в случае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одпункт 3 пункта 1 раздела 3.6.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), если иное не предусмотрено федеральными </w:t>
      </w:r>
      <w:hyperlink r:id="rId5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одпункт 10 пункта 1 раздела 3.6.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Раздел 3.6. дополнить пунктом 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</w:t>
      </w:r>
      <w:hyperlink r:id="rId6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авливаемом нормативными правовыми актами Российской Федераци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заместителя главы администрации Скворцову Л.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725;fld=134;dst=100127" TargetMode="External"/><Relationship Id="rId3" Type="http://schemas.openxmlformats.org/officeDocument/2006/relationships/hyperlink" Target="consultantplus://offline/ref=87C51A6C7548F05CF77313CF00B8FA231C074235C16822DB1D393F19FC89A86B738A580Dq2e4G" TargetMode="External"/><Relationship Id="rId4" Type="http://schemas.openxmlformats.org/officeDocument/2006/relationships/hyperlink" Target="consultantplus://offline/ref=2DFBDC973360B2550293DB6C95FD7505993C8B0CBCC5590E8972360DEF2A329816B770A0F1E7C8CDGFsEH" TargetMode="External"/><Relationship Id="rId5" Type="http://schemas.openxmlformats.org/officeDocument/2006/relationships/hyperlink" Target="consultantplus://offline/ref=2DFBDC973360B2550293DB6C95FD7505993C8F0ABAC6590E8972360DEF2A329816B770A0F1E7CAC3GFs6H" TargetMode="External"/><Relationship Id="rId6" Type="http://schemas.openxmlformats.org/officeDocument/2006/relationships/hyperlink" Target="consultantplus://offline/ref=9B47075897C5BAD98D851E8602E5CE24533F71C833E67380BF0CAFFF6B00E027E9A92CBFu1x2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2:00Z</dcterms:created>
  <dc:creator>Q2</dc:creator>
  <dc:description/>
  <cp:keywords/>
  <dc:language>en-US</dc:language>
  <cp:lastModifiedBy>Ingar-15</cp:lastModifiedBy>
  <cp:lastPrinted>2015-03-19T11:25:00Z</cp:lastPrinted>
  <dcterms:modified xsi:type="dcterms:W3CDTF">2015-07-09T12:08:00Z</dcterms:modified>
  <cp:revision>3</cp:revision>
  <dc:subject/>
  <dc:title> </dc:title>
</cp:coreProperties>
</file>