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2 июня 2015 года</w:t>
        <w:tab/>
        <w:tab/>
        <w:tab/>
        <w:tab/>
        <w:tab/>
        <w:tab/>
        <w:tab/>
        <w:tab/>
        <w:t>№ 8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балансовой коми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14.11.200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осударственных и муниципальных унитарных предприятиях», в целях осуществления контроля за эффективностью финансово-хозяйственной деятельности муниципальных унитарных предприятий Ингарского сельского поселения Приволжского муниципального района, администрация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алансовой комиссии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балансовой комиссии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уководителям муниципальных унитарных предприятий Ингарского сельского поселения Приволжского муниципального района в своей работе руководствоваться утвержденным настоящим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Ингарского сельского поселения и обнародовать на информационном стен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финансов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С. Орло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15 №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43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алансов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46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порядок формирования, состав, функции и компетенцию, порядок работы балансов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Балансовая комиссия является постоянно действующим координационным органом администрации Ингарского сельского поселения и осуществляет свою деятельность в соответствии с законодательством Российской Федерации, Ивановской области и нормативными правовыми актами Ингарского сельского поселения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Балансовая комиссия создается в целях обеспечения рассмотрения вопросов и принятия решений по текущим экономическим проблемам муниципальных унитарных предприятий Ингарского сельского поселения, вопросам социально-экономического развития муниципальных унитарных предприятий Ингарского сельского поселения, рассмотрения и принятия мер по финансовому оздоровлению муниципальных унитарных предприятий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52"/>
      <w:bookmarkEnd w:id="4"/>
      <w:r>
        <w:rPr>
          <w:rFonts w:cs="Times New Roman" w:ascii="Times New Roman" w:hAnsi="Times New Roman"/>
          <w:sz w:val="28"/>
          <w:szCs w:val="28"/>
        </w:rPr>
        <w:t>2. Порядок формирования и состав балансов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алансовая комиссия создается на основании постановления администрации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сональный и количественный состав балансовой комиссии утверждается постановлением администрации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лан-график работы балансовой комиссии утверждается распоряжением администрации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седательствует на заседаниях балансовой комиссии глава администрации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изационную работу, подготовку материалов, необходимых на рассмотрение балансовой комиссии, осуществляет секретарь балансов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На заседания балансовой комиссии могут быть приглашены депутаты Совета Ингарского сельского поселения, специалисты администрации Ингарского сельского поселения, представители общественных организаций, независимые экспер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онтроль за деятельностью муниципальных унитарных предприятий Ингарского сельского поселения осуществляе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На заседании балансовой комиссии обязаны присутствовать: руководитель рассматриваемого предприятия, главный бухгалтер, руководитель финансово-экономической службы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Руководитель рассматриваемого предприятия докладывает членам балансовой комиссии общую информацию о предприятии, результаты его деятельности за прошедший финансовый год, квартал, полугодие, 9 месяцев текущего финансового года, характеризует состав и численность работающих, выводы по результатам анализа эффективности деятельности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Балансовая комиссия заслушивает отчет руководителя рассматриваемого предприятия, после чего члены балансовой комиссии имеют право задавать вопросы руководителю организации, его представителям, по вопросам финансово-хозяйственной деятельности организации, непосредственно по вопросам деятельности руководителя предприятия и иные вопросы по документам, представленным на рассмотрение балансовой комиссии. При необходимости руководитель, главный бухгалтер, представители финансово-экономических служб рассматриваемого предприятия могут давать пояснения к представленным материа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65"/>
      <w:bookmarkEnd w:id="5"/>
      <w:r>
        <w:rPr>
          <w:rFonts w:cs="Times New Roman" w:ascii="Times New Roman" w:hAnsi="Times New Roman"/>
          <w:sz w:val="28"/>
          <w:szCs w:val="28"/>
        </w:rPr>
        <w:t>3. Функции и компетенция балансов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лансовая комиссия создается для выполнения следующих функ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Общий контроль за деятельностью муниципальных унитарных предприятий Ингар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Контроль за правильностью и эффективностью использования средств, выделяемых предприятиям из областного бюджета, бюджета Ингарского сельского поселения в виде дотаций, субвенций, субсидий и в иных фор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компетенцию балансовой комиссии входят следующие во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ассмотрение и оценка эффективности результатов финансово-хозяйственной деятельности и управления предприятиями за прошедший финансовый год, квартал, полугодие, 9 месяцев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Анализ финансового положения предприятий, их платежеспособности, ликвидности активов, соотношения собственных и заем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Контроль за целевым использованием чистой прибыли и средств, выделяемых из бюджетов Ивановской области и Ингар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Оценка эффективности использования муниципального имущества, используемого на праве хозяйственного ведения, оперативного управления или аре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Заслушивание и утверждение отчетов руководителей о деятельности возглавляемых ими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Выявление резервов улучшения экономического состояния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78"/>
      <w:bookmarkEnd w:id="6"/>
      <w:r>
        <w:rPr>
          <w:rFonts w:cs="Times New Roman" w:ascii="Times New Roman" w:hAnsi="Times New Roman"/>
          <w:sz w:val="28"/>
          <w:szCs w:val="28"/>
        </w:rPr>
        <w:t>4. Состав документации, на основании которой проводи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деятельност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81"/>
      <w:bookmarkEnd w:id="7"/>
      <w:r>
        <w:rPr>
          <w:rFonts w:cs="Times New Roman" w:ascii="Times New Roman" w:hAnsi="Times New Roman"/>
          <w:sz w:val="28"/>
          <w:szCs w:val="28"/>
        </w:rPr>
        <w:t>4.1. Анализ эффективности деятельности организаций проводится на основании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одовой и квартальной бухгалтерской отчетности со всеми приложениями к ней (за истекший финансовый год и отчетные периоды текущего финансового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ояснительной записки к годовой бухгалтерск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одробной расшифровки дебиторской и кредиторской задолже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Актов налоговых инспекций, аудиторских отчетов и аудиторских заклю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ланов финансово-хозяйственной деятельности на финансовый год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Других документов, имеющихся в распоряжении балансов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Документы, установленные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ны соответствовать требованиям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" w:name="Par90"/>
      <w:bookmarkEnd w:id="8"/>
      <w:r>
        <w:rPr>
          <w:rFonts w:cs="Times New Roman" w:ascii="Times New Roman" w:hAnsi="Times New Roman"/>
          <w:sz w:val="28"/>
          <w:szCs w:val="28"/>
        </w:rPr>
        <w:t>5. Организация работы балансов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принятия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Балансовая комиссия осуществляет свою деятельность в форме совместных заседаний ее членов согласно графику, утвержденному распоряжением администрации Ингарского сельского поселения. График заседаний балансовой комиссии доводится до ее членов и руководителей заслушиваем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шения балансовой комиссии принимаются при присутствии не менее 2/3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неочередные заседания балансовой комиссии назначаются ее председателем или, по его поручению, заместителем председателя да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еявки руководителей предприятий на заседание балансовой комиссии по уважительной причине, в нем принимают участие их замест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еявка руководителей предприятий на заседание балансовой комиссии без уважительной причины не препятствует его пр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слушав отчет руководителя, рассмотрев представленные материалы, балансовая комиссия по их результатам оценивает текущее финансовое состояние, эффективность использования муниципального имущества, качество систем управления предприятий, а также уровень профессиональной компетенции их руков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Руководители предприятий представляют на заседания балансовой комиссии все запрашиваемые документы, характеризующие финансово-хозяйственную деятельность предприятий и эффективность управления этими предприят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о требованию балансовой комиссии руководители предприятий обязаны давать необходимые пояснения в устной или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Решения балансовой комиссии принимаются простым большинством голосов в ходе совместн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Решения балансовой комиссии в соответствии с действующим законодательством носят рекомендательный характер, а в части назначения ревизии или аудиторской проверки, утверждения отчета о финансово-хозяйственной деятельности и эффективности управления нося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Решение балансовой комиссии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Информационный раздел протокола балансовой комиссии целесообразно сформулировать из трех частей: вводной, аналитической и заключитель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В вводной части отражаются основные характеристики производственно-хозяйственной и финансовой деятельности организации, полное наименование, местонахождение, отраслевая принадлежность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2. В аналитической части приводятся результаты анализа финансовой отчетности и иных документов, дается оценка финансовому состоянию организации, оценка качества управления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3. В заключительной части отражаются рекомендации по повышению эффективности использования муниципального имущества, производственно-хозяйственной и финансовой деятельности организации, по совершенствованию управления организациями, если имеются основания, то определяются сроки повторного рассмотрения документов организации на балансов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В случае выявления фактов неэффективного использования муниципального имущества, ухудшения результатов производственно-хозяйственной и финансовой деятельности, повлекших ухудшение, увеличение убытков организации, возникновения признаков банкротства и т.д., балансовая комиссия может внести предложения об изъятии муниципального имущества, о прекращении трудового договора с руководителем организации в установленно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Заключительная часть протокола балансовой комиссии содержит оценку деятельности организации: удовлетворительно или неудовлетвори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По результатам оценки эффективности финансово-хозяйственной деятельности организации и эффективности управления ею балансовая комиссия выдает рекомендации по совершенствованию деятельности организации и указание на меры, которые необходимо принять для устранения тех или иных недостатков в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Контроль за выполнением принятых решений балансовой комиссии возлагается на заместителя главы администрации по финансов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15 №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овой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алансовой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а О.С. – глава администрации Ингар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кин И.В. –  Заместитель Главы администрации, начальник финансового отдела администрации Приволжского муниципального района 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новский В.В. – Заместитель Главы администрации по вопросам ЖКХ и строительства администрации Приволжского муниципального района  ( 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нова И.В. – заместитель главы администрации по финансовым вопрос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гизова М.В. - начальник отдела-главный бухгалт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caps/>
      <w:color w:val="0065C5"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aps/>
      <w:color w:val="0065C5"/>
      <w:kern w:val="2"/>
      <w:sz w:val="31"/>
      <w:szCs w:val="3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F365E59D071DB705CF604C3C572814E0D75960B300EF382E9B6F0E6Cr8i6E" TargetMode="External"/><Relationship Id="rId3" Type="http://schemas.openxmlformats.org/officeDocument/2006/relationships/hyperlink" Target="consultantplus://offline/ref=10F365E59D071DB705CF604C3C572814E0D45B6FB10DEF382E9B6F0E6Cr8i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34:00Z</dcterms:created>
  <dc:creator>Ingar-15</dc:creator>
  <dc:description/>
  <cp:keywords/>
  <dc:language>en-US</dc:language>
  <cp:lastModifiedBy>Ingar-15</cp:lastModifiedBy>
  <dcterms:modified xsi:type="dcterms:W3CDTF">2015-06-23T04:36:00Z</dcterms:modified>
  <cp:revision>16</cp:revision>
  <dc:subject/>
  <dc:title/>
</cp:coreProperties>
</file>