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12 августа 2015 года</w:t>
        <w:tab/>
        <w:tab/>
        <w:tab/>
        <w:tab/>
        <w:tab/>
        <w:tab/>
        <w:t>№ 112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списка молодых семей, признанных участниками </w:t>
      </w:r>
      <w:r>
        <w:rPr>
          <w:b/>
          <w:sz w:val="28"/>
          <w:szCs w:val="28"/>
        </w:rPr>
        <w:t>подпрограммы «Обеспечение жильем молодых семей» муниципальной программы Приволжского муниципального района «Обеспечение доступным и комфортным жильём, объектами инженерной инфраструктуры и услугами жилищно-коммунального хозяйства населения Приволжского муниципального района Ивановской 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документы граждан из числа молодых семей Ингарского сельского поселения, признанных участниками муниципальной программе «Обеспечение доступным и комфортным жильем, объектами инженерной инфраструктуры и услугами жилищно-коммунального хозяйства населения Приволжского муниципального района Ивановской области»  подпрограммы «Обеспечение жильем молодых семей» государственной программы Ивановской области «Обеспечение доступным и комфортным жильем, объектами  инженерной инфраструктуры и услугами жилищно-коммунального хозяйства населения Ивановской области», желающих получить социальную выплату в 2016 году, в соответствии с Жилищным Кодексом Российской Федерации, Постановлением Правительства Ивановской области от 13.11.2013г. № 458-п «Об утверждении государственной программы Ивановской области «Обеспечение доступным и комфортным жильем, объектами  инженерной инфраструктуры и услугами жилищно-коммунального хозяйства населения Ивановской области», постановлением администрации Приволжского муниципального района от 10.02.2014г. № 90-п «Об утверждении муниципальной программы Приволж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Приволжского муниципального района Ивановской области»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писок молодых семей Ингарского сельского поселения, признанных участниками муниципальной программе «Обеспечение доступным и комфортным жильем, объектами инженерной инфраструктуры и услугами жилищно-коммунального хозяйства населения Приволжского муниципального района Ивановской области», изъявивших желание получить социальную выплату в 2016 году (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25:00Z</dcterms:created>
  <dc:creator>Admin</dc:creator>
  <dc:description/>
  <cp:keywords/>
  <dc:language>en-US</dc:language>
  <cp:lastModifiedBy>Ingar-15</cp:lastModifiedBy>
  <cp:lastPrinted>2013-04-26T11:24:00Z</cp:lastPrinted>
  <dcterms:modified xsi:type="dcterms:W3CDTF">2015-08-12T08:25:00Z</dcterms:modified>
  <cp:revision>3</cp:revision>
  <dc:subject/>
  <dc:title>ПОРЯДОК</dc:title>
</cp:coreProperties>
</file>