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 июня 2015 года</w:t>
        <w:tab/>
        <w:tab/>
        <w:tab/>
        <w:tab/>
        <w:tab/>
        <w:tab/>
        <w:tab/>
        <w:t>№ 8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размерах возмещения командировочных расходов лицам, работающим в органах местного самоуправления, работникам муниципальных учреждений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8</w:t>
        </w:r>
      </w:hyperlink>
      <w:r>
        <w:rPr>
          <w:sz w:val="28"/>
          <w:szCs w:val="28"/>
        </w:rPr>
        <w:t xml:space="preserve"> Трудового кодекса Российской Федерации, 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02.10.2002 № 729 «О размерах возмещения расходов, связанных со служебными командировками на территории РФ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и размерах возмещения командировочных расходов лицам, работающим в органах местного самоуправления, работникам муниципальных учреждений Ингарского сельского поселения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от 24.06.2015 № 8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и размерах возмещения командировочных расходов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лицам, работающим в органах местного самоуправления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муниципальных учрежд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гар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. Настоящее Положение определяет порядок и размеры возмещения командировочных расходов лицам, работающим в органах местного самоуправления, работникам муниципальных учреждений Ингарского сельского поселения (далее - сотрудники) в служебных командировках (далее - командировки) на территор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трудникам возмещаются расходы по проезду и найму жилого помещения, дополнительные расходы, связанные с проживанием вне постоянного места жительства (суточные), а также иные расходы, произведенные сотрудником с разрешения руководителя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озмещение расходов сотрудникам осуществляется в следующих размерах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сходов по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550 рублей в сутки. При отсутствии документов, подтверждающих эти расходы, - 12 рублей в сут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асходов на выплату суточных - в размере 100 рублей за каждый день нахождения в служебной командировк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расходов по проезду к месту служебной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 - в размере фактических расходов, подтвержденных проездными документами, но не выше стоимости проезд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лезнодорожным транспортом - в купейном вагоне скорого фирменного поезд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душным транспортом - в салоне экономического класс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ным транспортом - в автотранспортном средстве общего пользования (кроме такси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сутствии проездных документов, подтверждающих произведенные расходы, - в размере минимальной стоимости проезд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лезнодорожным транспортом - в плацкартном вагоне пассажирского поезд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дным транспортом - в каюте X группы морского судна регулярных транспортных линий и линий с комплексным обслуживанием пассажиров, в каюте III категории речного судна всех линий сообщ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ным транспортом - в автобусе общего тип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Возмещение расходов в размерах, установленных </w:t>
      </w:r>
      <w:hyperlink w:anchor="Par1">
        <w:r>
          <w:rPr>
            <w:rStyle w:val="InternetLink"/>
            <w:bCs/>
            <w:sz w:val="28"/>
            <w:szCs w:val="28"/>
          </w:rPr>
          <w:t>пунктом 3</w:t>
        </w:r>
      </w:hyperlink>
      <w:r>
        <w:rPr>
          <w:bCs/>
          <w:sz w:val="28"/>
          <w:szCs w:val="28"/>
        </w:rPr>
        <w:t xml:space="preserve"> настоящего положения, производится из средст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 Расходы, превышающие размеры, установленные </w:t>
      </w:r>
      <w:hyperlink w:anchor="Par1">
        <w:r>
          <w:rPr>
            <w:rStyle w:val="InternetLink"/>
            <w:bCs/>
            <w:sz w:val="28"/>
            <w:szCs w:val="28"/>
          </w:rPr>
          <w:t>пунктом 3</w:t>
        </w:r>
      </w:hyperlink>
      <w:r>
        <w:rPr>
          <w:bCs/>
          <w:sz w:val="28"/>
          <w:szCs w:val="28"/>
        </w:rPr>
        <w:t xml:space="preserve"> настоящего положения, а также иные связанные со служебными командировками расходы (при условии, что они произведены работником с разрешения или с ведома работодателя) возмещаются из средств местного бюджет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08F9AEB6D4DEA18E2F70621C0459D56361F5D7C2FEEB09C4BC90C00D05A895E2962D0A298ECE32GFd6M" TargetMode="External"/><Relationship Id="rId3" Type="http://schemas.openxmlformats.org/officeDocument/2006/relationships/hyperlink" Target="consultantplus://offline/ref=5C08F9AEB6D4DEA18E2F70621C0459D56361F5D3C3F3EB09C4BC90C00DG0d5M" TargetMode="External"/><Relationship Id="rId4" Type="http://schemas.openxmlformats.org/officeDocument/2006/relationships/hyperlink" Target="consultantplus://offline/ref=5C08F9AEB6D4DEA18E2F70621C0459D56361F2D3C3F0EB09C4BC90C00DG0d5M" TargetMode="External"/><Relationship Id="rId5" Type="http://schemas.openxmlformats.org/officeDocument/2006/relationships/hyperlink" Target="consultantplus://offline/ref=9ABD98D3BD172F0276782B8B2AB79D533CDABF7EB2F3104484DAB7B3CDD3E680445CBC828746956F9C7535aFd0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36:00Z</dcterms:created>
  <dc:creator>Admin</dc:creator>
  <dc:description/>
  <cp:keywords/>
  <dc:language>en-US</dc:language>
  <cp:lastModifiedBy>Ingar-15</cp:lastModifiedBy>
  <cp:lastPrinted>2013-03-22T14:59:00Z</cp:lastPrinted>
  <dcterms:modified xsi:type="dcterms:W3CDTF">2015-06-25T06:17:00Z</dcterms:modified>
  <cp:revision>3</cp:revision>
  <dc:subject/>
  <dc:title>РОССИЙСКАЯ ФЕДЕРАЦИЯ</dc:title>
</cp:coreProperties>
</file>