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февраля 2015года                                                                                  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отивопаводковых  мероприят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основании Федерального закона от 21 декабря 1994 № 68- 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защите населения и территорий от чрезвычайных ситуаций природного и техногенного характера», в целях безаварийного пропуска талых вод на территории Ингарского сельского поселения Приволжского муниципального района Ивановской области, обеспечения устойчивой работы объектов жизнеобеспечения и безопасности населения во время весеннего половодья 2015года, администрация Инг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Утвердить план противопаводковых мероприятий Ингарского сельского поселения в 2015 году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Утвердить состав  противопаводковой комиссии  Ингарского сельского поселения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Утвердить положение противопаводковой комиссии  Ингарского сельского поселения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Отменить действия постановления от 18.02.2014г. №23 «О противопаводковых мероприятиях на территории Ингарского сельского поселения в 2014 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Ингарского сельского поселения, председателя КЧС и ОПБ Л.М. Скворц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О.С.Ор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3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Инга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19.02.2015г. №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ТИВОПАВОДКОВОЙ КОМИССИИ</w:t>
        <w:br/>
        <w:t>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тивопаводковая комиссия организует разработку и осуществление мер по защите населения, предупреждению и ликвидации последствий паводков и наводнений, координирует деятельность в этой части работу объектов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сновными задачами комисс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рганизация, разработка и реализация совместно с заинтересованными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Э, главой администрации Ингарского сельского поселения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защите населения и ОЭ от навод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существление контроля за своевременным и качественны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м противопаводк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систематическое информирование главы администрации Инг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 поселения по наиболее важным вопросам, рассматриваем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аемых комисс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миссии предоставляется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инимать в пределах своей компетенции решения, обязательные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я организациями и гражд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прашивать и получать от них сведения и материалы, необходимые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верить выполнение противопаводковых мероприятий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гар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слушивать должностных лиц объектов экономики по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ходящим в компетенц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ссматривать предложения по предупреждению  и ликвид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дствий  навод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Инга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19.02.2015г.  №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  ИНГАРСКОГО</w:t>
        <w:br/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а О.С.            -  председатель комиссии, 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нгар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ворцова Л.М.      -  заместитель председателя,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нгар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ова Г.И.         -   ведущий специалист по ГО ЧС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мирова С.В.    -    юрисконсульт администрации Ингарского сельског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ндеев П.В.       -   директор МУП «Волж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сеева   А.П.    -   библиотекарь (депутат) с.Толпыг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дев А.Б.           -  гл.агроном МУП «Волж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шина Г.В.          -   бухгалтер администрации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Колесова Г.И.</w:t>
      </w:r>
    </w:p>
    <w:p>
      <w:pPr>
        <w:pStyle w:val="Normal"/>
        <w:rPr/>
      </w:pPr>
      <w:r>
        <w:rPr/>
        <w:t>Т.3-29-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>Инга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19.02.2015г.№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ведения противопаводковых 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нгарском сельском поселении в 2015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127"/>
        <w:gridCol w:w="2659"/>
      </w:tblGrid>
      <w:tr>
        <w:trPr>
          <w:trHeight w:val="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противопаводковые комиссии и утвердить их состав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2.2015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ст-</w:t>
            </w:r>
          </w:p>
          <w:p>
            <w:pPr>
              <w:pStyle w:val="Normal"/>
              <w:rPr/>
            </w:pPr>
            <w:r>
              <w:rPr/>
              <w:t xml:space="preserve">рации Ингар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Скворцова Л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техническое состояние плотины Карбушевского водохра-</w:t>
            </w:r>
          </w:p>
          <w:p>
            <w:pPr>
              <w:pStyle w:val="Normal"/>
              <w:rPr/>
            </w:pPr>
            <w:r>
              <w:rPr/>
              <w:t>нилища и организовать постоян-</w:t>
            </w:r>
          </w:p>
          <w:p>
            <w:pPr>
              <w:pStyle w:val="Normal"/>
              <w:rPr/>
            </w:pPr>
            <w:r>
              <w:rPr/>
              <w:t>ное наблюдение за ее состоянием и уровнем во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.2015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Волжский»</w:t>
            </w:r>
          </w:p>
          <w:p>
            <w:pPr>
              <w:pStyle w:val="Normal"/>
              <w:rPr/>
            </w:pPr>
            <w:r>
              <w:rPr/>
              <w:t>Берендеев П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 период весеннего</w:t>
            </w:r>
          </w:p>
          <w:p>
            <w:pPr>
              <w:pStyle w:val="Normal"/>
              <w:rPr/>
            </w:pPr>
            <w:r>
              <w:rPr/>
              <w:t>половодья информирование насе- ления  о развитии паводка на ре-</w:t>
            </w:r>
          </w:p>
          <w:p>
            <w:pPr>
              <w:pStyle w:val="Normal"/>
              <w:rPr/>
            </w:pPr>
            <w:r>
              <w:rPr/>
              <w:t>ках и водоемах, своевременное оповещение при угрозе возможно-</w:t>
            </w:r>
          </w:p>
          <w:p>
            <w:pPr>
              <w:pStyle w:val="Normal"/>
              <w:rPr/>
            </w:pPr>
            <w:r>
              <w:rPr/>
              <w:t>го подтопления населенных пунк-</w:t>
            </w:r>
          </w:p>
          <w:p>
            <w:pPr>
              <w:pStyle w:val="Normal"/>
              <w:jc w:val="both"/>
              <w:rPr/>
            </w:pPr>
            <w:r>
              <w:rPr/>
              <w:t>тов:д.Карбушево, д.Колышино, с Толпыг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 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ший специалист по ГО ЧС</w:t>
            </w:r>
          </w:p>
          <w:p>
            <w:pPr>
              <w:pStyle w:val="Normal"/>
              <w:rPr/>
            </w:pPr>
            <w:r>
              <w:rPr/>
              <w:t>Ингарского сельско-</w:t>
            </w:r>
          </w:p>
          <w:p>
            <w:pPr>
              <w:pStyle w:val="Normal"/>
              <w:rPr/>
            </w:pPr>
            <w:r>
              <w:rPr/>
              <w:t xml:space="preserve">го поселения 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расчеты по эвакуации населения из зон возможного затоп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2.2015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 по ГО ЧС </w:t>
            </w:r>
          </w:p>
          <w:p>
            <w:pPr>
              <w:pStyle w:val="Normal"/>
              <w:rPr/>
            </w:pPr>
            <w:r>
              <w:rPr/>
              <w:t>Ингарского сельско-</w:t>
            </w:r>
          </w:p>
          <w:p>
            <w:pPr>
              <w:pStyle w:val="Normal"/>
              <w:rPr/>
            </w:pPr>
            <w:r>
              <w:rPr/>
              <w:t xml:space="preserve">го поселения 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ям сельхозпредприя-</w:t>
            </w:r>
          </w:p>
          <w:p>
            <w:pPr>
              <w:pStyle w:val="Normal"/>
              <w:rPr/>
            </w:pPr>
            <w:r>
              <w:rPr/>
              <w:t xml:space="preserve">тий создать необходимые запасы </w:t>
            </w:r>
          </w:p>
          <w:p>
            <w:pPr>
              <w:pStyle w:val="Normal"/>
              <w:rPr/>
            </w:pPr>
            <w:r>
              <w:rPr/>
              <w:t>ГСМ, определить конкретные мес</w:t>
            </w:r>
          </w:p>
          <w:p>
            <w:pPr>
              <w:pStyle w:val="Normal"/>
              <w:rPr/>
            </w:pPr>
            <w:r>
              <w:rPr/>
              <w:t>та для временного размещения скота,  грубых кормов, вывози- мых из зон возможного  затопле-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павод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Волжский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рендеев П.В.</w:t>
            </w:r>
          </w:p>
          <w:p>
            <w:pPr>
              <w:pStyle w:val="Normal"/>
              <w:rPr/>
            </w:pPr>
            <w:r>
              <w:rPr/>
              <w:t>директор ООО «Нива»</w:t>
            </w:r>
          </w:p>
          <w:p>
            <w:pPr>
              <w:pStyle w:val="Normal"/>
              <w:rPr/>
            </w:pPr>
            <w:r>
              <w:rPr/>
              <w:t xml:space="preserve">Жуков А.М. </w:t>
            </w:r>
          </w:p>
          <w:p>
            <w:pPr>
              <w:pStyle w:val="Normal"/>
              <w:rPr/>
            </w:pPr>
            <w:r>
              <w:rPr/>
              <w:t>Управляющая КФХ</w:t>
            </w:r>
          </w:p>
          <w:p>
            <w:pPr>
              <w:pStyle w:val="Normal"/>
              <w:rPr/>
            </w:pPr>
            <w:r>
              <w:rPr/>
              <w:t>Смирнова С.М, Дуд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денежные средства из бюджета сельского поселения в сумме 20 тысяч рублей на проведение противопаводков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.15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главы администрации по финансовым вопросам Сосунова И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сех случаях угрозы затопления</w:t>
            </w:r>
          </w:p>
          <w:p>
            <w:pPr>
              <w:pStyle w:val="Normal"/>
              <w:rPr/>
            </w:pPr>
            <w:r>
              <w:rPr/>
              <w:t>или аварии и о принятых мерах их</w:t>
            </w:r>
          </w:p>
          <w:p>
            <w:pPr>
              <w:pStyle w:val="Normal"/>
              <w:rPr/>
            </w:pPr>
            <w:r>
              <w:rPr/>
              <w:t xml:space="preserve">предотвращения сообщать главе </w:t>
            </w:r>
          </w:p>
          <w:p>
            <w:pPr>
              <w:pStyle w:val="Normal"/>
              <w:rPr/>
            </w:pPr>
            <w:r>
              <w:rPr/>
              <w:t xml:space="preserve">администрации (т.3-29-55) и в </w:t>
            </w:r>
          </w:p>
          <w:p>
            <w:pPr>
              <w:pStyle w:val="Normal"/>
              <w:rPr/>
            </w:pPr>
            <w:r>
              <w:rPr/>
              <w:t>«ЕДДС» района (т.3-19-0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 марта 2015г.</w:t>
            </w:r>
          </w:p>
          <w:p>
            <w:pPr>
              <w:pStyle w:val="Normal"/>
              <w:jc w:val="center"/>
              <w:rPr/>
            </w:pPr>
            <w:r>
              <w:rPr/>
              <w:t>на период павод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по ГО ЧС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гар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ить ответственного по наблюдению за состоянием уровня во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ГТС  на река Таха, </w:t>
            </w:r>
          </w:p>
          <w:p>
            <w:pPr>
              <w:pStyle w:val="Normal"/>
              <w:jc w:val="both"/>
              <w:rPr/>
            </w:pPr>
            <w:r>
              <w:rPr/>
              <w:t>на реке Шача у д.Рогачево,</w:t>
            </w:r>
          </w:p>
          <w:p>
            <w:pPr>
              <w:pStyle w:val="Normal"/>
              <w:jc w:val="both"/>
              <w:rPr/>
            </w:pPr>
            <w:r>
              <w:rPr/>
              <w:t>на реке Шача в с.Толпыг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павод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ГОЧС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Инга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произвести очистку труб для пропуска сточных вод на дорогах к населенным пункт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одковый пери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главы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Инга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кворцова Л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Колесова Г.И.</w:t>
      </w:r>
    </w:p>
    <w:p>
      <w:pPr>
        <w:pStyle w:val="Normal"/>
        <w:jc w:val="both"/>
        <w:rPr/>
      </w:pPr>
      <w:r>
        <w:rPr/>
        <w:t>т.3-29-5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15:00Z</dcterms:created>
  <dc:creator>Work</dc:creator>
  <dc:description/>
  <cp:keywords/>
  <dc:language>en-US</dc:language>
  <cp:lastModifiedBy>Admin</cp:lastModifiedBy>
  <cp:lastPrinted>2015-02-19T11:28:00Z</cp:lastPrinted>
  <dcterms:modified xsi:type="dcterms:W3CDTF">2015-11-30T07:53:00Z</dcterms:modified>
  <cp:revision>50</cp:revision>
  <dc:subject/>
  <dc:title>Приложение  №1</dc:title>
</cp:coreProperties>
</file>