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 24  апреля 2015 года</w:t>
        <w:tab/>
        <w:tab/>
        <w:tab/>
        <w:tab/>
        <w:tab/>
        <w:tab/>
        <w:tab/>
        <w:t>№ 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от 23.12.2008 № 146 «Об оплате труда работников, занимающих долж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должностям муниципальной службы, в администрации Ингарского сель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пределения системы оплаты труда работников, занимающих должности, не отнесенные к должностям муниципальной службы, осуществляющих техническое обеспечение деятельности в администрации Ингарского сельского поселения, администрация Ингарского сельского посе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в постановление от 23.12.2008 № 146 «Об оплате труда работников, занимающих должности, не отнесенные к должностям муниципальной службы, в администрации Ингарского сельского поселения» (далее по тексту положение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1. Пункт 5.2.4. положения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ежемесячного денежного поощрения в размере 14 должностных окладов;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2. дополнить пунктом 5.2.6. следующего содерж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 ежемесячная надбавка за классность в размере 1,2 должностного оклада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3. Абзац 5 пункта 9 положения изложить в ново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 ежемесячного денежного поощрения в размере 1,2 должностного оклада;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4. Пункт 9 дополнить абзацем 6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- ежемесячной надбавки за классность в размере 10% должностного оклад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 01.06.2015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гарского сельского поселения</w:t>
        <w:tab/>
        <w:tab/>
        <w:tab/>
        <w:tab/>
        <w:tab/>
        <w:t>О.С. Ор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15:00Z</dcterms:created>
  <dc:creator>www.PHILka.RU</dc:creator>
  <dc:description/>
  <dc:language>en-US</dc:language>
  <cp:lastModifiedBy>Ingar-15</cp:lastModifiedBy>
  <cp:lastPrinted>2013-02-01T10:51:00Z</cp:lastPrinted>
  <dcterms:modified xsi:type="dcterms:W3CDTF">2015-06-24T12:15:00Z</dcterms:modified>
  <cp:revision>2</cp:revision>
  <dc:subject/>
  <dc:title>ИВАНОВСКАЯ ОБЛАСТЬ</dc:title>
</cp:coreProperties>
</file>