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 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  О  С  Т  А  Н  О  В  Л  Е  Н  И 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0 июля 2015г.                                                                                    № 98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тогах отопительного сезона 2014-2015 годов и задачах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е систем жизнеобеспечения Ингар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 эксплуатации в осенне-зимний период 2015-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 целях организации своевременной подготовки жилищного фонда, инженерных сетей, объектов энергетики и устойчивого снабжения коммунальными услугами населения и объектов социальной сферы Ингарского сельского поселения в осенне-зимний период 2015-2016 годов,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Ингарского сель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ризнать работу администрации Ингарского сельского поселения по проведению отопительного сезона 2014-2015 годов удовлетворительной.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 целях оперативного решения вопросов и осуществления взаимодействия во время подготовительных работ создать комиссию по организации работы и контролю за подготовкой к предстоящему отопительному сезону  2015-2016годов ( приложение №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Бухгалтеру по ЖКХ Лапшиной Г.В. обеспечить своевременное предоставление в отдел жилищно-коммунального хозяйства и строительства Приволжского муниципального района формы федерального государственного статистического наблюдения №1-ЖКХ(зима) срочная «Сведения о подготовке жилищно-коммунального хозяйства к работе в зимних условиях» утвержденной постановлением Росстата от 27.02.2006 года №7  и Комплексного плана мероприятий по подготовке жилищно-коммунального хозяйства Приволжского  муниципального района к эксплуатации в осенне-зимний период 2015-2016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Зам.главы администрации Скворцовой Л.М. установить постоянный контроль за обеспечением своевременной подготовки систем жизнеобеспечения, а также жилищного фонда и объектов социальной сферы к осенне-зимнему периоду 2015-2016 годов и обеспечить  к 15.09.2015г.  готовность жилищного фонда с оформлением актов и паспортов в соответствии с Правилами и нормами технической эксплуатации жилищного фонда, утвержденными постановлением Госстроя РФ от 27.09.2003г. №17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Зам.главы администрации по финансам Сосуновой И.В. принять меры по обеспечению в полном объеме текущей оплаты коммунальных услуг бюджетными учреждениями, финансируемыми за счет средств поселения и погашению их кредиторской перед всеми энергоснабжающими организациями, обеспечить в срок до 01.10.2015г. заключение (пролонгирование) догов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Бухгалтеру Лапшиной Г.В.активизировать работу по ликвидации задолженности населения по платежам за жилищно-коммунальные услуги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Контроль за исполнением данно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:                                                                 О.С. Ор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1 к постано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администрации Ингарского сельского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селения №98 от 10.07.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оянно действующей комиссии по орга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ки систем жизнеобеспечения Ингар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к эксплуатации в осенне-зимний период 2015-201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рлова О.С.                         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кворцова Л.М.                 зам.главы администрации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сунова И.В.                    зам.главы администрации по финан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апшина Г.В.                     бухгалтер по ЖК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ихомирова С.В.               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Шибанова Н.Л.                   директор МУ КБ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ольшакова Л.М.               директор Толпыгинской ОО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лубева Н.З.                     заведующая д.садом «Колос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углак Ю.Л.                       мастер котельной с.Ингарь(по согласованию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хтерев Г.П.               мастер котельной с.Толпыгино (по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3:16:00Z</dcterms:created>
  <dc:creator>Q2</dc:creator>
  <dc:description/>
  <cp:keywords/>
  <dc:language>en-US</dc:language>
  <cp:lastModifiedBy>Admin</cp:lastModifiedBy>
  <cp:lastPrinted>2015-02-06T08:21:00Z</cp:lastPrinted>
  <dcterms:modified xsi:type="dcterms:W3CDTF">2015-08-07T13:16:00Z</dcterms:modified>
  <cp:revision>2</cp:revision>
  <dc:subject/>
  <dc:title> </dc:title>
</cp:coreProperties>
</file>