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>ПРИВОЛЖСКОГО МУНИЦМ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15г.                                                                                              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массового отдыха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едотвращения гибели людей на водных объектах Ингарского сельского поселения в летний купальный период 2015 года, 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Ивановской области от 11.03.2009г. №54-п «Об утверждении правил охраны жизни людей на водных объектах в Ивановской области», постановлением администрации Приволжского муниципального района от 14.05.2015г. №492-п «О подготовке мест массового отдыха и обеспечения безопасности людей на водных объектах в период купального сезона 2015г.», администрация Ингарского сельского поселения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ь летний купальный период 2015 года на территории Ингарского сельского поселения с 01.06.2015 по 31.08.2015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Ведущему специалисту по ГО и ЧС администрации Ингарского сельского поселения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вентаризацию водных объектов (водоемов, пляжей, мостов)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ить в местах несанкционированного отдыха на водоемах сельского поселения (Карбушевском водохранилище, на реке Шача в д.Максимовка, д.Рогачево, д.Поддубново, с.Толпыгино предупреждающие аншлаги «Купание запрещено» в срок до 01.06.201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лан мероприятий по обеспечению безопасности жизни людей на водных объектах Ингарского сельского посел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Работникам МКУ КБО Ингарского сельского поселения во взаимодействии с инспекторским участком ФКУ Центр ГИМС МЧС России провести профилактическую работу с населением по правилам безопасного поведения людей на водных объектах в летний период 2015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Отменить действия постановления администрации Ингарского сельского поселения от 13.05.2014г.№63 «О подготовке массового отдыха людей на водных объектах Ингарского сельского поселения в 2014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Конторль за исполнением настоящего постановления возложить на заместителя главы администрации, председателя КЧС и ОПБ Ингарского сельского поселения Л.М. Сквор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                                                          О.С.Орл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т 25.05.2015г. № 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г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9"/>
        <w:gridCol w:w="2103"/>
        <w:gridCol w:w="23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мые меропри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дение заседания КЧС и ОПБ по вопросу подготовки к купальному сезону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5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ОПБ</w:t>
            </w:r>
          </w:p>
          <w:p>
            <w:pPr>
              <w:pStyle w:val="Normal"/>
              <w:rPr/>
            </w:pPr>
            <w:r>
              <w:rPr/>
              <w:t>Ингар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спространение листовок, проспектов и другого методического материала среди населения поселения в рамках разъяснительной работы по «Правилам безопасности на водных объектах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август 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ГОЧС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, работники МКУКБО</w:t>
            </w:r>
          </w:p>
          <w:p>
            <w:pPr>
              <w:pStyle w:val="Normal"/>
              <w:jc w:val="both"/>
              <w:rPr/>
            </w:pPr>
            <w:r>
              <w:rPr/>
              <w:t>Ингар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местах несанкционированного отдыха на водоемах поселения предупреждающих аншлагов о запрете купания в данных мест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5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ГОЧС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правил поведения на воде    при купании, ловле рыбы и порядка использования лодок, катамаранов и других плаватель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–август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ГОЧС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утвердить план  обеспечения безопасности людей на водоемах сельского поселения на осенне-зимний пери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5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и ОПБ</w:t>
            </w:r>
          </w:p>
          <w:p>
            <w:pPr>
              <w:pStyle w:val="Normal"/>
              <w:jc w:val="both"/>
              <w:rPr/>
            </w:pPr>
            <w:r>
              <w:rPr/>
              <w:t>Ингар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работы по обеспечению безопасности людей на водных объектах поселе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5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ОПБ Ингар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21:00Z</dcterms:created>
  <dc:creator>Work</dc:creator>
  <dc:description/>
  <cp:keywords/>
  <dc:language>en-US</dc:language>
  <cp:lastModifiedBy>Admin</cp:lastModifiedBy>
  <cp:lastPrinted>2012-09-27T08:34:00Z</cp:lastPrinted>
  <dcterms:modified xsi:type="dcterms:W3CDTF">2015-05-25T10:32:00Z</dcterms:modified>
  <cp:revision>20</cp:revision>
  <dc:subject/>
  <dc:title>РОССИЙСКАЯ  ФЕДЕРАЦИЯ</dc:title>
</cp:coreProperties>
</file>