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23 июля 2015                                                                         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 для размещения предвыборных агитационных материалов по выборам депутатов Совета Ингарского сельского поселения  третьего созыва 13 сентября 2015 года на территор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7 статьи 32 Закона Ивановской области от 26.11.2009 № 130-ОЗ «О муниципальных выборах», на основании решения избирательной комиссии Ингарского сельского поселения  от 02.07.2015 № 12 «О перечне мест ля размещения предвыборных материалов по выборам депутатов Совета Ингарского сельского поселения  третьего созыва 13 сентября 2015 года на территории Ингарского сельского поселения»,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Определить места для размещения печатных агитационных материал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. Ингарь на информационном стенде у магаз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. Ингарь, пер. Спортивный, д. 11 (торговый павиль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. Толпыгино район ма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. Толпыгино Сельский Дом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. Кунестино район ма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. Кунестино Сельский Дом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. Красинское  район ма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. Колышино район ма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. Тарханово район ма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д. Борисково район ма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д. Васильевское район ма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д. Василево район мага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сь предвыборный материал должен быть размещен только в установленных мес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случае выявления нарушений применять меры административного воздействия в соответствии с Кодексом Российской Федерации об административных правонарушениях и законом Ивановской области от 24.04.2008 № 11–ОЗ «Об административных правонарушениях в Ивановской области» (в действующей редакци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править настоящее постановление в избирательную комиссию Ингарского сельского поселения (председатель Суворова Л.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остановление вступает в силу с момента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13:00Z</dcterms:created>
  <dc:creator>Q2</dc:creator>
  <dc:description/>
  <cp:keywords/>
  <dc:language>en-US</dc:language>
  <cp:lastModifiedBy>Ingar-15</cp:lastModifiedBy>
  <cp:lastPrinted>2010-01-21T11:48:00Z</cp:lastPrinted>
  <dcterms:modified xsi:type="dcterms:W3CDTF">2015-07-24T12:01:00Z</dcterms:modified>
  <cp:revision>5</cp:revision>
  <dc:subject/>
  <dc:title> </dc:title>
</cp:coreProperties>
</file>