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ИНГАРСКОГО СЕЛЬСКОГО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5г.                                                                                 №2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21.12.1994 №69-ФЗ «О пожарной безопасности», в целях пожарной безопасности и организацией профилактических мероприятий при подготовке и проведении Новогодних и Рождественских праздников, в соответствии с постановлением администрации Приволжского муниципального района от 23.12.2015г.№1086-п «О введении на территории Приволжского муниципального района особого противопожарного режима»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вести с 26.12.2015 по 20.01.2016 года на территории Ингарского сельского поселения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Ведущему специалисту администрации по ГО и ЧС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вести инструктивные совещания с руководителями и устроителями новогодних праздников о соблюдении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рганизовать проверки мест проведения новогодних праздников, обратив особое внимание на месторасположение елки, исполнение иллюминации, организацию дежурства добровольных пожарных команд и их подготовленность к действиям в случае пожара, состояние путей эвакуации, наличие телефонной связи и средств пожаротушения, исправность систем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дежурство ответственных лиц для организации соблюдения мер безопасности при проведении новогодних 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претить применение в закрытых помещениях открытого огня, пиротехнических изделий, дуговых прожекторов, устройств световых эффектов с применением химических и других веществ вызывающих возго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Рекомендовать собственникам частных домовладений, населению Ингарского сельского поселения, руководителям организаций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правила пожарной безопасности при подготовке и проведении новогодних и рождественских праз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ключить применение пиротехнических изделий при сильном ветре и ближе 20м от зданий, деревьев и легко воспламеняющихся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ретить использование неисправного печного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неисправной электрической проводки в зданиях и сооруж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неисправных отопительных электрических при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едение костров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уководителям всех предприятий, учреждений и организаций всех форм собственности в особый противопожарный режим усилить меры пожарной безопасности и обеспечить контроль их выполнения, неукоснительно выполнять требования отдела надзорной деятельности (ОНД) по Приволжскому 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Контроль за выполнением данного постановления возложить на заместителя главы администрации, председателя КЧС и ОПБ Ингарского сельского поселения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распоряжению</w:t>
      </w:r>
    </w:p>
    <w:p>
      <w:pPr>
        <w:pStyle w:val="Normal"/>
        <w:jc w:val="right"/>
        <w:rPr/>
      </w:pPr>
      <w:r>
        <w:rPr/>
        <w:t>№</w:t>
      </w:r>
      <w:r>
        <w:rPr/>
        <w:t>158 от 14.12.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табилизации противопожарной обстановки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вести инструктаж с руководителями МУ КБО по вопросам противопожарной безопасности и эвакуационных мероприятий при возникновении чрезвычайных ситу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есова Г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12.2010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Организовать разъяснительную работу с населением по пожарной безопасности через сред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ссовой информации, выпуск и распространение листов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center"/>
              <w:rPr/>
            </w:pPr>
            <w:r>
              <w:rPr/>
              <w:t>Колесова Л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овместно с участковым упономоченным продолжать рейды по местам проживания лиц «группы риск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center"/>
              <w:rPr/>
            </w:pPr>
            <w:r>
              <w:rPr/>
              <w:t>Колесова Г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абрь  2010г.-</w:t>
            </w:r>
          </w:p>
          <w:p>
            <w:pPr>
              <w:pStyle w:val="Normal"/>
              <w:jc w:val="center"/>
              <w:rPr/>
            </w:pPr>
            <w:r>
              <w:rPr/>
              <w:t>январь 2011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ивлечь депутатов и старост сельского поселения к проведению разъяснительной работы о необходимости соблюдения правил пожарной безопасности в быт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center"/>
              <w:rPr/>
            </w:pPr>
            <w:r>
              <w:rPr/>
              <w:t>Колесова Г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брь 2010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одолжить работу по выявлению и сносу ветхих, бесхозных, неэксплуатируемых зданий и сооружений, как источника потенциальных пож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center"/>
              <w:rPr/>
            </w:pPr>
            <w:r>
              <w:rPr/>
              <w:t>Колесова Г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.12.2010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Взять под контроль состояние водо-и теплоснабжения многоквартирных домов с.Ингарь и с.Толпыгино на период  капитального ремо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Обеспечить постоянную готовность искусственных водоемов, подъездов к водоисточникам и водозаборным устройств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ворова Л.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7:00Z</dcterms:created>
  <dc:creator>Work</dc:creator>
  <dc:description/>
  <cp:keywords/>
  <dc:language>en-US</dc:language>
  <cp:lastModifiedBy>Admin</cp:lastModifiedBy>
  <cp:lastPrinted>2015-12-24T13:16:00Z</cp:lastPrinted>
  <dcterms:modified xsi:type="dcterms:W3CDTF">2015-12-28T13:07:00Z</dcterms:modified>
  <cp:revision>2</cp:revision>
  <dc:subject/>
  <dc:title>Р А С П О Р Я Ж Е Н И Е</dc:title>
</cp:coreProperties>
</file>