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ИНГАР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 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 апреля 2015г.                                                                                       № 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еспечении пожарной безопасности в пожароопасн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мерах  по предупреждению и ликвидации лесных пожаров на территории Ингарского сельского поселения в 2015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реализации протокола заседания КЧС и ОПБ Ивановской области от 27.03.2014г. №2, ФЗ «О пожарной безопасности» № 69-ФЗ 21.12.1994года (с изменениями от 30.12.2012года), постановления администрации Приволжского муниципального района от 03.04.2015г. №408-п, создания условий эффективной борьбы с пожарами на территории Ингарского сельского поселения профилактических противопожарных мероприятий, направленных на предупреждение, локализацию и тушение загораний сухой травы, мусора,  а также лесных  пожаров, недопущения людских потерь и материального ущерба, сохранения лесного фонда от уничтожения и повреждения, 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.Утвердить план мероприятий по обеспечению первичных мер пожарной безопасности и мероприятий по предупреждению и ликвидации лесных пожаров на территории Ингарского сельского поселения в весенне-летний период 2015 года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2.Определить пожароопасный период 2015г. в Ингарском сельском поселении с 10 апреля по 20 октяб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3.Провести опашку населенных пунктов, примыкающих к лесам (по мере схода снег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4.Принять меры по обеспечению объектов и населенных пунктов водой для целей пожаротушения, ремонту неисправных пожарных гидрантов, подъездов к пожарным водоёмам, установке указателей в местах их размещ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5.Продолжить  оборудование на реках и прудах населенных пунктов пирсов для забора воды пожарными автомобилями и приспособленной для пожаротушения техни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6.Привести в готовность ДПО поселения и обеспечить ГСМ пожарную машину  для принятия мер по локализации пожаров и спасению людей и имущества до прибытия подразделений государственной пожарной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7.Не допускать неконтролируемое проведение сельскохозяйственных палов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8.Рекомендовать руководителям предприятий  и организаций, расположенных на территории Ингар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очистить территории предприятий   и организаций мусора и сухой травы, особое внимание, уделив территории, прилегающей к теплотрасс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не осуществлять сжигание мусора и сухой травы, разжигание костров на закрепленной  территор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9.Запретить сжигание мусора и сухой травы на территории населенных пунктов и садоводческих коллективов, разведение костров в лесу.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0.Заместителю главы администрации Скворцовой Л.М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работу по выявлению и сносу ветхих, бесхозяйных, неэксплуатируемых (списанных с баланса) зданий и сооружений, как источника потенциальных пож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1.Ведущему специалисту администрации по ГО и ЧС Колесовой Г.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сти анализ ситуации с пожарами на территории  сельского поселения за предыдущие годы   и при необходимости устанавливать на территории поселения особый противопожарный режим (по согласованию с ОНД МЧС России по Приволжскому району);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16 апреля активизировать работу по профилактике пожаров, разъяснению среди населения необходимости приобретения в личное пользование первичных средств тушения пожаров, распространение противопожарных памят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комендовать населению на сходах граждан и через старост населенных пунктов о необходимости страхования имущества и домовладений от пож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2.Заместителю главы администрации поселения по финансовым вопросам Сосуновой И.В. предусмотреть выделение  из бюджета сельского поселения необходимых финансовых  средств на проведение неотложных работ по предупреждению и профилактике пожаров на территории Ингар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3.Отменить действия постановления администрации Ингарского сельского поселения от 07.04.2014г. № 5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4.Обнародовать настоящее постановление на информационном стенде и разметить на официальном сайте Ингар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5.Контроль за выполнением данного постановления возложить на заместителя главы администрации Ингарского сельского поселения, председателя КЧС и ОПБ Скворцовой Л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О.С.Ор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 к постановлению главы</w:t>
      </w:r>
    </w:p>
    <w:p>
      <w:pPr>
        <w:pStyle w:val="Normal"/>
        <w:jc w:val="right"/>
        <w:rPr/>
      </w:pPr>
      <w:r>
        <w:rPr/>
        <w:t>администрации Ингарского сельского</w:t>
      </w:r>
    </w:p>
    <w:p>
      <w:pPr>
        <w:pStyle w:val="Normal"/>
        <w:jc w:val="right"/>
        <w:rPr/>
      </w:pPr>
      <w:r>
        <w:rPr/>
        <w:t>поселения  № 32 от 08.04.2015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й по обеспечению первичных  мер пожарной 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мероприятий по предупреждению и ликвидации лесных пожа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территории Ингарского сельского поселения</w:t>
      </w:r>
    </w:p>
    <w:p>
      <w:pPr>
        <w:pStyle w:val="Normal"/>
        <w:jc w:val="center"/>
        <w:rPr/>
      </w:pPr>
      <w:r>
        <w:rPr>
          <w:b/>
        </w:rPr>
        <w:t>в весенне-летний период 2015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960"/>
        <w:gridCol w:w="2393"/>
        <w:gridCol w:w="2393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за исполнение</w:t>
            </w:r>
          </w:p>
        </w:tc>
      </w:tr>
      <w:tr>
        <w:trPr>
          <w:trHeight w:val="6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сходы граждан в населен-</w:t>
            </w:r>
          </w:p>
          <w:p>
            <w:pPr>
              <w:pStyle w:val="Normal"/>
              <w:rPr/>
            </w:pPr>
            <w:r>
              <w:rPr/>
              <w:t>ных  пунктах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 апреля</w:t>
            </w:r>
          </w:p>
          <w:p>
            <w:pPr>
              <w:pStyle w:val="Normal"/>
              <w:jc w:val="center"/>
              <w:rPr/>
            </w:pPr>
            <w:r>
              <w:rPr/>
              <w:t>2015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О.С.</w:t>
            </w:r>
          </w:p>
          <w:p>
            <w:pPr>
              <w:pStyle w:val="Normal"/>
              <w:rPr/>
            </w:pPr>
            <w:r>
              <w:rPr/>
              <w:t>Скворцова Л.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есова Г.И.</w:t>
            </w:r>
          </w:p>
        </w:tc>
      </w:tr>
      <w:tr>
        <w:trPr>
          <w:trHeight w:val="6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обучение населения </w:t>
            </w:r>
          </w:p>
          <w:p>
            <w:pPr>
              <w:pStyle w:val="Normal"/>
              <w:rPr/>
            </w:pPr>
            <w:r>
              <w:rPr/>
              <w:t>мерам пожарной безопас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весенне-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тнего перио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сты</w:t>
            </w:r>
          </w:p>
          <w:p>
            <w:pPr>
              <w:pStyle w:val="Normal"/>
              <w:rPr/>
            </w:pPr>
            <w:r>
              <w:rPr/>
              <w:t>Депутаты</w:t>
            </w:r>
          </w:p>
          <w:p>
            <w:pPr>
              <w:pStyle w:val="Normal"/>
              <w:rPr/>
            </w:pPr>
            <w:r>
              <w:rPr/>
              <w:t>Колесова Г.И.</w:t>
            </w:r>
          </w:p>
        </w:tc>
      </w:tr>
      <w:tr>
        <w:trPr>
          <w:trHeight w:val="6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неорганизованными </w:t>
            </w:r>
          </w:p>
          <w:p>
            <w:pPr>
              <w:pStyle w:val="Normal"/>
              <w:rPr/>
            </w:pPr>
            <w:r>
              <w:rPr/>
              <w:t>сельскохозяйственными пал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есенне-</w:t>
            </w:r>
          </w:p>
          <w:p>
            <w:pPr>
              <w:pStyle w:val="Normal"/>
              <w:jc w:val="center"/>
              <w:rPr/>
            </w:pPr>
            <w:r>
              <w:rPr/>
              <w:t>летнего пери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О.С.</w:t>
            </w:r>
          </w:p>
          <w:p>
            <w:pPr>
              <w:pStyle w:val="Normal"/>
              <w:rPr/>
            </w:pPr>
            <w:r>
              <w:rPr/>
              <w:t>Директора</w:t>
            </w:r>
          </w:p>
          <w:p>
            <w:pPr>
              <w:pStyle w:val="Normal"/>
              <w:rPr/>
            </w:pPr>
            <w:r>
              <w:rPr/>
              <w:t>МУП «Волжский»</w:t>
            </w:r>
          </w:p>
          <w:p>
            <w:pPr>
              <w:pStyle w:val="Normal"/>
              <w:rPr/>
            </w:pPr>
            <w:r>
              <w:rPr/>
              <w:t>КФХ Смирнова С.М.</w:t>
            </w:r>
          </w:p>
        </w:tc>
      </w:tr>
      <w:tr>
        <w:trPr>
          <w:trHeight w:val="6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я за состоя-</w:t>
            </w:r>
          </w:p>
          <w:p>
            <w:pPr>
              <w:pStyle w:val="Normal"/>
              <w:rPr/>
            </w:pPr>
            <w:r>
              <w:rPr/>
              <w:t>нием  пожарной безопас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пожароопасный 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сты</w:t>
            </w:r>
          </w:p>
          <w:p>
            <w:pPr>
              <w:pStyle w:val="Normal"/>
              <w:rPr/>
            </w:pPr>
            <w:r>
              <w:rPr/>
              <w:t>Депутаты</w:t>
            </w:r>
          </w:p>
          <w:p>
            <w:pPr>
              <w:pStyle w:val="Normal"/>
              <w:rPr/>
            </w:pPr>
            <w:r>
              <w:rPr/>
              <w:t>Колесова Г.И.</w:t>
            </w:r>
          </w:p>
        </w:tc>
      </w:tr>
      <w:tr>
        <w:trPr>
          <w:trHeight w:val="6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шка населенных пунктов, примыкающих к лес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 мере схода снег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О.С.</w:t>
            </w:r>
          </w:p>
          <w:p>
            <w:pPr>
              <w:pStyle w:val="Normal"/>
              <w:rPr/>
            </w:pPr>
            <w:r>
              <w:rPr/>
              <w:t>Колесова Г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6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сельского поселе-</w:t>
            </w:r>
          </w:p>
          <w:p>
            <w:pPr>
              <w:pStyle w:val="Normal"/>
              <w:jc w:val="both"/>
              <w:rPr/>
            </w:pPr>
            <w:r>
              <w:rPr/>
              <w:t>ния совместно (по согласованию) с участковым уполномоченным ОМВД по Приволжскому району  организовать проведение проверок ветхих жилых домов, подвальных и чердачных помещений многоквартирных домов, личных домовладений и квартир,  в которых проживают многодетные семьи, инвалиды, тяжело больные, одинокие и  престарелые граждане, а также жилого фонда, занимаемого лицами группы «Риска», в т.ч. злоупотребляющих спиртными напитками, а также бесхозные стро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20апреля 2015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а Л.М.</w:t>
            </w:r>
          </w:p>
          <w:p>
            <w:pPr>
              <w:pStyle w:val="Normal"/>
              <w:rPr/>
            </w:pPr>
            <w:r>
              <w:rPr/>
              <w:t>Колесова Г.И.</w:t>
            </w:r>
          </w:p>
          <w:p>
            <w:pPr>
              <w:pStyle w:val="Normal"/>
              <w:rPr/>
            </w:pPr>
            <w:r>
              <w:rPr/>
              <w:t>Председатели ТСЖ</w:t>
            </w:r>
          </w:p>
          <w:p>
            <w:pPr>
              <w:pStyle w:val="Normal"/>
              <w:rPr/>
            </w:pPr>
            <w:r>
              <w:rPr/>
              <w:t>Старосты</w:t>
            </w:r>
          </w:p>
        </w:tc>
      </w:tr>
      <w:tr>
        <w:trPr>
          <w:trHeight w:val="6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и направить информа-</w:t>
            </w:r>
          </w:p>
          <w:p>
            <w:pPr>
              <w:pStyle w:val="Normal"/>
              <w:jc w:val="both"/>
              <w:rPr/>
            </w:pPr>
            <w:r>
              <w:rPr/>
              <w:t>ционные письма в адрес организаций, эксплуатирующих теплотрассы, о необходимости очистки прилегающей территории, в радиусе,  предусмотренном нормами, от горючего мусора и прошлогодней раститель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апреля 2015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ова Г.И.</w:t>
            </w:r>
          </w:p>
        </w:tc>
      </w:tr>
      <w:tr>
        <w:trPr>
          <w:trHeight w:val="6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овать дежурства из числа </w:t>
            </w:r>
          </w:p>
          <w:p>
            <w:pPr>
              <w:pStyle w:val="Normal"/>
              <w:rPr/>
            </w:pPr>
            <w:r>
              <w:rPr/>
              <w:t>работников администрации в выход</w:t>
            </w:r>
          </w:p>
          <w:p>
            <w:pPr>
              <w:pStyle w:val="Normal"/>
              <w:rPr/>
            </w:pPr>
            <w:r>
              <w:rPr/>
              <w:t>ные дни с целью принятия мер опе-</w:t>
            </w:r>
          </w:p>
          <w:p>
            <w:pPr>
              <w:pStyle w:val="Normal"/>
              <w:rPr/>
            </w:pPr>
            <w:r>
              <w:rPr/>
              <w:t>ративного реагирования в случае ухудшения обстановки с пожарами на территории поселен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ожароопасный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а Л.М.</w:t>
            </w:r>
          </w:p>
        </w:tc>
      </w:tr>
      <w:tr>
        <w:trPr>
          <w:trHeight w:val="6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ам МКУ КБО активизировать работу по противопожарной пропаганде,</w:t>
            </w:r>
          </w:p>
          <w:p>
            <w:pPr>
              <w:pStyle w:val="Normal"/>
              <w:rPr/>
            </w:pPr>
            <w:r>
              <w:rPr/>
              <w:t>используя тематические выставки,</w:t>
            </w:r>
          </w:p>
          <w:p>
            <w:pPr>
              <w:pStyle w:val="Normal"/>
              <w:rPr/>
            </w:pPr>
            <w:r>
              <w:rPr/>
              <w:t>беседы, лекц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есенне-</w:t>
            </w:r>
          </w:p>
          <w:p>
            <w:pPr>
              <w:pStyle w:val="Normal"/>
              <w:rPr/>
            </w:pPr>
            <w:r>
              <w:rPr/>
              <w:t>летнего пери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 КБО</w:t>
            </w:r>
          </w:p>
          <w:p>
            <w:pPr>
              <w:pStyle w:val="Normal"/>
              <w:rPr/>
            </w:pPr>
            <w:r>
              <w:rPr/>
              <w:t>Шибанова Н.Л.</w:t>
            </w:r>
          </w:p>
        </w:tc>
      </w:tr>
      <w:tr>
        <w:trPr>
          <w:trHeight w:val="6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язать жителей индивидуальных домов иметь первичные средства пожаротушения, содержать придомовую территорию в порядк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льцы индиви-</w:t>
            </w:r>
          </w:p>
          <w:p>
            <w:pPr>
              <w:pStyle w:val="Normal"/>
              <w:rPr/>
            </w:pPr>
            <w:r>
              <w:rPr/>
              <w:t>дуальных домов</w:t>
            </w:r>
          </w:p>
          <w:p>
            <w:pPr>
              <w:pStyle w:val="Normal"/>
              <w:rPr/>
            </w:pPr>
            <w:r>
              <w:rPr/>
              <w:t>Колесова Г.И.</w:t>
            </w:r>
          </w:p>
        </w:tc>
      </w:tr>
      <w:tr>
        <w:trPr>
          <w:trHeight w:val="6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целенаправленное информирование населения через СМИ о происшедших пожарах и действиях в случаях их возникновен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а Л.М.</w:t>
            </w:r>
          </w:p>
          <w:p>
            <w:pPr>
              <w:pStyle w:val="Normal"/>
              <w:rPr/>
            </w:pPr>
            <w:r>
              <w:rPr/>
              <w:t>Третьякова С.Р.</w:t>
            </w:r>
          </w:p>
          <w:p>
            <w:pPr>
              <w:pStyle w:val="Normal"/>
              <w:rPr/>
            </w:pPr>
            <w:r>
              <w:rPr/>
              <w:t>Колесова Г.И.</w:t>
            </w:r>
          </w:p>
        </w:tc>
      </w:tr>
      <w:tr>
        <w:trPr>
          <w:trHeight w:val="6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стить на информационных стендах поселения и в садоводческих кооперативах памятки о мерах пожарной безопасности в весенне-летний пожароопасный пери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мая 2014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ова Г.И.</w:t>
            </w:r>
          </w:p>
        </w:tc>
      </w:tr>
      <w:tr>
        <w:trPr>
          <w:trHeight w:val="6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с пру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летний пери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а Л.М.</w:t>
            </w:r>
          </w:p>
          <w:p>
            <w:pPr>
              <w:pStyle w:val="Normal"/>
              <w:rPr/>
            </w:pPr>
            <w:r>
              <w:rPr/>
              <w:t>Колесова Г.И.</w:t>
            </w:r>
          </w:p>
        </w:tc>
      </w:tr>
      <w:tr>
        <w:trPr>
          <w:trHeight w:val="6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 денежных средств на ГСМ  для заправки пожарной машины на тушение пожаров и возгорающей сухой трав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 апреля 2014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унова И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/>
        <w:t>Приложение №3 к постановлению глав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администрации Ингарского сельск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поселения №38 от 29.03.2010г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 Р А Ф И 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ашки населенных пунктов Ингарс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5195"/>
        <w:gridCol w:w="3191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селенных пунк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Мелехово, д.Маскимо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 апреля 2010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андырево, д.Столово. д.Петровск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 апреля 2010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Рыспаево, д.Куделиха, д.Русих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апреля 2010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асильевское, д.Рылко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 апреля 2010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Данилково, д.Барашо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апреля 2010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ск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 апреля 2010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расинск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 апреля 2010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арбушево, д.Василе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 апреля 2010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Дудки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апреля 2010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оддубново, д.Рогаче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апреля 2010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орисово, д.Леще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апреля 2010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 И С О К – С П Р А В О Ч Н И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еров телефонов населенных пункт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ью своевременного реагирования на чрезвычайные ситу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140"/>
        <w:gridCol w:w="2393"/>
        <w:gridCol w:w="2393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селен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го за оповещения населения в Ч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телефон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Толпыг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ина В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ыпкина С.Л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91-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60-513-16-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06-515-11-1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етро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ов Ю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-678-59-1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унест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урова И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банова Н.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9-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03-888-78-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05-156-83-7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рас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ова И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Г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81-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81-5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62-156-91-2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ндре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ева А.Ю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09-296-31-8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Тархан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еева Т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61-243-17-1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асиль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а В.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60-506-40-9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олыш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ельянова Е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06-512-40-2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Рыл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а Е.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0-677-23-6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иряих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тыков В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09-247-36-0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Мелех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нов В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0-679-98-8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аськин-Пот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а В.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06-617-29-1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орис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чина В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23-0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Рыспае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91-7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Ивановско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ылев Н Ф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91-2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Дудк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днов Ю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0-349-75-0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асиле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а Н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С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15-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61-62-57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нг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орова Л.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цова Л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ова Г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а А.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кова С.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днов Н.Ю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27-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61-116-18-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3-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60-510-765-7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60-509-95-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60-508-85-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28-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62-155-90-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3-5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оддубн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а Т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25-3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Рогаче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ычев А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21-3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3:18:00Z</dcterms:created>
  <dc:creator>Work</dc:creator>
  <dc:description/>
  <cp:keywords/>
  <dc:language>en-US</dc:language>
  <cp:lastModifiedBy>Admin</cp:lastModifiedBy>
  <cp:lastPrinted>2015-04-10T11:55:00Z</cp:lastPrinted>
  <dcterms:modified xsi:type="dcterms:W3CDTF">2015-04-20T13:18:00Z</dcterms:modified>
  <cp:revision>2</cp:revision>
  <dc:subject/>
  <dc:title>РОССИЙСКАЯ  ФЕДЕРАЦИЯ</dc:title>
</cp:coreProperties>
</file>