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06 февраля 2015 года</w:t>
        <w:tab/>
        <w:tab/>
        <w:tab/>
        <w:tab/>
        <w:tab/>
        <w:tab/>
        <w:tab/>
        <w:t>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нятии с учета в качестве нуждающихся в жилых помещ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представленные документы Шаровой Е.М.., в соответствии с Жилищным кодексом Российской Федерации, а так же на основании протокола жилищной комиссии № 1 от 06.02.2015,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На основании п. 4 ч. 1 ст. 56 Жилищного кодекса Российской Федерации снять с учета в качестве нуждающихся в жилых помещениях Шарову Екатерину Михайловну 1985 г.р. и её семью – состав семьи 4 человека (сама-заявитель, супруг, два несовершеннолетних ребё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48:00Z</dcterms:created>
  <dc:creator>Q2</dc:creator>
  <dc:description/>
  <cp:keywords/>
  <dc:language>en-US</dc:language>
  <cp:lastModifiedBy>Ingar-15</cp:lastModifiedBy>
  <cp:lastPrinted>2015-02-20T13:59:00Z</cp:lastPrinted>
  <dcterms:modified xsi:type="dcterms:W3CDTF">2015-02-20T11:02:00Z</dcterms:modified>
  <cp:revision>3</cp:revision>
  <dc:subject/>
  <dc:title> </dc:title>
</cp:coreProperties>
</file>