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16 марта 2015  года</w:t>
        <w:tab/>
        <w:tab/>
        <w:tab/>
        <w:tab/>
        <w:tab/>
        <w:tab/>
        <w:t>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в постановление администрации от 25.11.2011 № 136 «Об утверждении положения о предоставлении гражданами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тендующими на замещение должностей муниципальной служб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 администрации Ингарского сельского поселения, и муниципальны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лужащими администрации Ингарского сельского поселения сведе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доходах, об имуществе и обязательства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мущественного характер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.12.2008 </w:t>
      </w:r>
      <w:hyperlink r:id="rId2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.03.2007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Ф», указом Президента РФ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Части 2-5 постановления  администрации от 25.11.2011 № 136 «Об утверждении положения о предоставлении гражданами, претендующими на замещение должностей муниципальной службы в администрации Ингарского сельского поселения, и муниципальными служащими администрации Ингарского сельского поселения сведений о доходах, об имуществе и обязательствах имущественного характера» (далее по тексту Постановление) отмен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Часть  6 Постановл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ить, что сведения, предусмотренные </w:t>
      </w:r>
      <w:hyperlink r:id="rId4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абзаце 1 п. 3 Положения о предоставлении гражданами, претендующими на замещение должностей муниципальной службы в администрации Ингарского сельского поселения, и муниципальными служащими администрации Ингарского сельского поселения сведений о доходах, об имуществе и обязательствах имущественного характера (Приложения № 1 к Постановлению от 25.11.2011 № 136) слова «по утвержденным формам справок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заместителя главы администрации Скворцову Л.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79" TargetMode="External"/><Relationship Id="rId3" Type="http://schemas.openxmlformats.org/officeDocument/2006/relationships/hyperlink" Target="consultantplus://offline/main?base=LAW;n=89725;fld=134;dst=100127" TargetMode="External"/><Relationship Id="rId4" Type="http://schemas.openxmlformats.org/officeDocument/2006/relationships/hyperlink" Target="consultantplus://offline/ref=DD0A41E4306AF60F6BE26F8B61D35BCDFBAD3E0E19D2F956360887CBD34371EDB290D241B68EE28CmFl5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0:00Z</dcterms:created>
  <dc:creator>Q2</dc:creator>
  <dc:description/>
  <cp:keywords/>
  <dc:language>en-US</dc:language>
  <cp:lastModifiedBy>Ingar-15</cp:lastModifiedBy>
  <cp:lastPrinted>2015-03-19T11:25:00Z</cp:lastPrinted>
  <dcterms:modified xsi:type="dcterms:W3CDTF">2015-03-19T12:25:00Z</dcterms:modified>
  <cp:revision>7</cp:revision>
  <dc:subject/>
  <dc:title> </dc:title>
</cp:coreProperties>
</file>