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07 августа 2015 года</w:t>
        <w:tab/>
        <w:tab/>
        <w:tab/>
        <w:tab/>
        <w:tab/>
        <w:tab/>
        <w:t>№ 1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аукциона на 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ов аренды земельных участ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о ст.ст. 39.11, 39.12 Земельного кодекса Российской Федерации от 25.10.2001 года  №136-ФЗ, согласно п.1 ст.51 Федерального закона РФ от 06.10.2003 №131-ФЗ «Об общих принципах организации местного самоуправления в  Российской Федерации», Уставом Ингарского сельского поселения, на основании решения комиссии, назначенной  распоряжением администрации  от 03.08.2015 г. №44  «О создании аукционной комиссии для проведения аукционов по продаже земельных участков, аукционов на  право заключения договоров аренды земельных участков (протокол №1 от 04.08.2015 года), администрация Ингарского сельского поселения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 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вести аукцион на  право заключения договора аренды земельного участка, расположенного по адресу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ЛОТ №1 </w:t>
      </w:r>
      <w:r>
        <w:rPr>
          <w:sz w:val="28"/>
          <w:szCs w:val="28"/>
        </w:rPr>
        <w:t xml:space="preserve"> Ивановская область, Приволжский район, в районе д. Васильевское и д. Борисково, общей площадью 801841 кв.м, с кадастровым номером 37:13:031301:742, категория земель: земли сельскохозяйственного назначения, разрешенное использование: для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ЛОТ №2 </w:t>
      </w:r>
      <w:r>
        <w:rPr>
          <w:sz w:val="28"/>
          <w:szCs w:val="28"/>
        </w:rPr>
        <w:t xml:space="preserve"> Ивановская область, Приволжский район, д. Колышино ул. Речная д. 47, общей площадью 852 кв.м, с кадастровым номером 37:13:030701:449, категория земель: земли населенных пунктов, разрешенное использование: для ведения личного подсоб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3</w:t>
      </w:r>
      <w:r>
        <w:rPr>
          <w:sz w:val="28"/>
          <w:szCs w:val="28"/>
        </w:rPr>
        <w:t xml:space="preserve"> Ивановская область, Приволжский район, д. Борисково восточнее д. №2, общей площадью 1095 кв.м, с кадастровым номером 37:13:031344:9, категория земель: земли населенных пунктов, разрешенное использование: для индивидуального жилищ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становить начальный размер годовой арендной платы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en-US"/>
        </w:rPr>
        <w:t>27182,41 (Двадцать семь тысяч сто восемьдесят два) рубля 41 копейк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2 – </w:t>
      </w:r>
      <w:r>
        <w:rPr>
          <w:sz w:val="28"/>
          <w:szCs w:val="28"/>
        </w:rPr>
        <w:t>1589,19 (Одна тысяча пятьсот восемьдесят девять) рублей 19 копеек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ЛОТ №3 – </w:t>
      </w:r>
      <w:r>
        <w:rPr>
          <w:sz w:val="28"/>
          <w:szCs w:val="28"/>
        </w:rPr>
        <w:t>1963,12 (Одна тысяча девятьсот шестьдесят три) рубля 12 копеек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Срок аренды  земельных участков установить: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</w:t>
      </w:r>
      <w:r>
        <w:rPr>
          <w:rFonts w:cs="Times New Roman" w:ascii="Times New Roman" w:hAnsi="Times New Roman"/>
          <w:sz w:val="28"/>
          <w:szCs w:val="28"/>
        </w:rPr>
        <w:t xml:space="preserve"> -  49 лет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2</w:t>
      </w:r>
      <w:r>
        <w:rPr>
          <w:rFonts w:cs="Times New Roman" w:ascii="Times New Roman" w:hAnsi="Times New Roman"/>
          <w:sz w:val="28"/>
          <w:szCs w:val="28"/>
        </w:rPr>
        <w:t xml:space="preserve"> – 10 лет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3 -</w:t>
      </w:r>
    </w:p>
    <w:p>
      <w:pPr>
        <w:pStyle w:val="Normal"/>
        <w:shd w:fill="FFFFFF" w:val="clear"/>
        <w:ind w:firstLine="650"/>
        <w:jc w:val="both"/>
        <w:rPr/>
      </w:pPr>
      <w:r>
        <w:rPr>
          <w:sz w:val="28"/>
          <w:szCs w:val="28"/>
        </w:rPr>
        <w:t xml:space="preserve">4. Величина повышения начального размера арендной платы («шаг аукциона»): 3%.  </w:t>
      </w:r>
    </w:p>
    <w:p>
      <w:pPr>
        <w:pStyle w:val="Normal"/>
        <w:shd w:fill="FFFFFF" w:val="clear"/>
        <w:ind w:firstLine="650"/>
        <w:jc w:val="both"/>
        <w:rPr/>
      </w:pPr>
      <w:r>
        <w:rPr>
          <w:sz w:val="28"/>
          <w:szCs w:val="28"/>
        </w:rPr>
        <w:t>5. Задаток для участия в аукционе установить в размере 20% от начального размера арендной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народовать на информационном стенде, разместить на сайте администрации Ингарского сельского поселения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gar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 также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настоящее постановление и извещение о проведении аукциона на право заключения договоров аренды земельных участков, не менее чем за 30 дней до даты проведения  аукци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обеспечить прием заявок  от  претендентов на участие в аукцион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онтроль   исполнения  настоящего постановления возложить на заместителя главы  администрации Скворцову Л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постановление вступает в силу со дня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рского сельского поселения                                            О.С. Ор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garsko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11:00Z</dcterms:created>
  <dc:creator>Зобнина Вера Ариевна</dc:creator>
  <dc:description/>
  <cp:keywords/>
  <dc:language>en-US</dc:language>
  <cp:lastModifiedBy>Ingar-15</cp:lastModifiedBy>
  <cp:lastPrinted>2015-05-07T11:49:00Z</cp:lastPrinted>
  <dcterms:modified xsi:type="dcterms:W3CDTF">2015-08-11T11:50:00Z</dcterms:modified>
  <cp:revision>8</cp:revision>
  <dc:subject/>
  <dc:title/>
</cp:coreProperties>
</file>