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от 30 июня 2015 года</w:t>
        <w:tab/>
        <w:tab/>
        <w:tab/>
        <w:tab/>
        <w:tab/>
        <w:tab/>
        <w:t>№ 89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молодой семьи, имеющей достаточные доходы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 для участия в муниципальной программе «Обеспечение доступным и комфортным жильем, объектами инженерной инфраструктуры и услугами жилищно-коммунального хозяйства населения Приволжского муниципального района Ивановской области» подпрограммы «Обеспечение жильем молодых семей» государственной программы Ивановской области «Обеспечение доступным и комфортным жильем, объектами  инженерной инфраструктуры и услугами жилищно-коммунального хозяйства населения Ива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Рассмотрев представленные комиссией по жилищным вопросам документы граждан, состоящих на учете в качестве нуждающихся в жилых помещениях (протокол заседания № 3 от 30.06.2015г.), в соответствии с Жилищным Кодексом Российской Федерации, Постановлением Правительства Ивановской области от 13.11.2013г. № 458-п «Об утверждении государственной программы Ивановской области «Обеспечение доступным и комфортным жильем, объектами  инженерной инфраструктуры и услугами жилищно-коммунального хозяйства населения Ивановской области», постановлением администрации Приволжского муниципального района от 10.02.2014г. № 90-п «Об утверждении муниципальной программы Приволж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Приволжского муниципального района Ивановской области», администрация Ингарского сельского поселени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Cs/>
          <w:sz w:val="28"/>
          <w:szCs w:val="28"/>
        </w:rPr>
        <w:tab/>
        <w:t xml:space="preserve">1. </w:t>
      </w:r>
      <w:r>
        <w:rPr>
          <w:sz w:val="28"/>
          <w:szCs w:val="28"/>
        </w:rPr>
        <w:t>Признать Плотникову Ксению Андреевну, 1990 г.р., и его семью (состав семьи-3 человека), состоящую с 27.03.2012 года на учете граждан в качестве нуждающихся в жилых помещениях, в администрации Ингарского сельского поселения, имеющими достаточные доходы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 для участия в муниципальной программе «Обеспечение доступным и комфортным жильем, объектами инженерной инфраструктуры и услугами жилищно-коммунального хозяйства населения Приволжского муниципального района Ивановской области» подпрограммы «Обеспечение жильем молодых семей» государственной программы Ивановской области «Обеспечение доступным и комфортным жильем, объектами  инженерной инфраструктуры и услугами жилищно-коммунального хозяйства населения Ивановской области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Контроль исполнения настоящего постановления возложить на заместителя главы администрации Скворцову Л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762"/>
      </w:tblGrid>
      <w:tr>
        <w:trPr/>
        <w:tc>
          <w:tcPr>
            <w:tcW w:w="48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47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.С. Орлова</w:t>
            </w:r>
          </w:p>
        </w:tc>
      </w:tr>
      <w:tr>
        <w:trPr>
          <w:trHeight w:val="80" w:hRule="atLeast"/>
        </w:trPr>
        <w:tc>
          <w:tcPr>
            <w:tcW w:w="48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0:29:00Z</dcterms:created>
  <dc:creator>Admin</dc:creator>
  <dc:description/>
  <cp:keywords/>
  <dc:language>en-US</dc:language>
  <cp:lastModifiedBy>Ingar-15</cp:lastModifiedBy>
  <cp:lastPrinted>2010-12-06T14:03:00Z</cp:lastPrinted>
  <dcterms:modified xsi:type="dcterms:W3CDTF">2015-07-02T07:21:00Z</dcterms:modified>
  <cp:revision>6</cp:revision>
  <dc:subject/>
  <dc:title>ПОРЯДОК</dc:title>
</cp:coreProperties>
</file>