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08»  сентября 2015года                                                                                     № 13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ведомственного перечня муниципальных услуг  и работ, оказываемых  и выполняемых муниципальными учреждениями Ингарского сельского поселения Приволж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1 статьи 69.2 Бюджетного кодекса Российской Федерации,  постановлением Правительства Российской Федерации от 26.02.2014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муниципальными государственными учреждениями субъектов Российской Федерации (муниципальными учреждениями)», постановления администрации Ингарского сельского поселения Приволжского муниципального района от 17 августа 2015 года № 117  «Об утверждении Порядка формирования, ведения и утверждения ведомственных перечней муниципальных услуг и работ, оказываемых и выполняемых учреждениями Ингарского сельского поселения Приволжского муниципального района»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ведомственный перечень муниципальных услуг  и работ, оказываемых и выполняемых муниципальным казенным учреждением «Клубно-библиотечное объединение Ингарского сельского поселения Приволжского муниципального района на 2016 год»,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уководителю муниципального казенного учреждения «Клубно-библиотечного объединения Ингарского сельского поселения» обеспечить оказание муниципальных услуг (работ) с учетом стандартов качества муниципальных услуг в установленных сферах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его подписания и подлежит официальному опубликованию и размещению на официальном сайте администрации Ингарского сельского поселения Приволжского муниципального района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                                     О.С. Орл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нгар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8.09. 2015 г. №132 </w:t>
      </w:r>
    </w:p>
    <w:p>
      <w:pPr>
        <w:pStyle w:val="Normal"/>
        <w:tabs>
          <w:tab w:val="clear" w:pos="708"/>
          <w:tab w:val="left" w:pos="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ый перечень муниципальных услуг  и работ, оказываемых и выполняемых муниципальным учреждением «Клубно-библиотечным объединением Ингарского сельского поселения Приволжского муниципального района на 2016 год</w:t>
      </w:r>
    </w:p>
    <w:p>
      <w:pPr>
        <w:pStyle w:val="Normal"/>
        <w:tabs>
          <w:tab w:val="clear" w:pos="708"/>
          <w:tab w:val="left" w:pos="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60"/>
        <w:gridCol w:w="1418"/>
        <w:gridCol w:w="1121"/>
        <w:gridCol w:w="1147"/>
        <w:gridCol w:w="1197"/>
        <w:gridCol w:w="11"/>
        <w:gridCol w:w="1228"/>
        <w:gridCol w:w="33"/>
        <w:gridCol w:w="1189"/>
        <w:gridCol w:w="14"/>
        <w:gridCol w:w="1005"/>
        <w:gridCol w:w="1701"/>
        <w:gridCol w:w="1276"/>
        <w:gridCol w:w="229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№ </w:t>
            </w:r>
            <w:r>
              <w:rPr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органа, осуществляющего полномочия учредител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д органа, осуществляющего полномочия учредителя, в соответствии с реестром участников бюджетного процесс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муниципального учреждения, его код в соответствии с реестром участников бюджетного процесса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держание муниципальной услуги или работы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словия (формы) оказания муниципальной услуги или выполнения работы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ид деятельности муниципального учрежд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Категории потребителей муниципальной услуги или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Наименование, показателей, характеризующих качество и (или) объем муниципальной услуги (выполняемой работы) и единиц их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казание на бесплатность или платность муниципальной услуги или работ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квизиты нормативных правовых актов, являющихся основанием для включения муниципальной услуги или рабо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Библиотечно-информационное обслуживание населения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дминистрация Ингарского сельского поселения Приволжского муниципального  района Иванов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136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униципальное казенное клубно-библиотечное объединение Ингарского сельского поселения Приволжского муниципального района  013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Библиотечно-информационное обслуживание населен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стационарных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библиотек, архивов, учреждений клубного типа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Физические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Число посещений (человек), количество документов (единиц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сплатно, частично платно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 Федеральный закон от 06.10.2003 года № 131-ФЗ «Об общих принципах организации органов местного самоуправления в Российской Федерации»;</w:t>
            </w:r>
          </w:p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едеральный закон 78-ФЗ «О библиотечном деле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дминистрация Ингарского сельского поселения Приволжского муниципального  района Ивановской обла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136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униципальное казенное клубно-библиотечное объединение Ингарского сельского поселения Приволжского муниципального района  013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Организация и проведение культурно-досуговых мероприятий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стационарных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ятельность по организации и постановке театральных представлений, концер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прочих сценических выступлений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изические лица, юридически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Число посещений (человек), количество мероприятий(един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сплатно, частично платно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 Федеральный закон от 06.10.2003 года № 131-ФЗ «Об общих принципах организации органов местного самоуправления в Российской Федерации»;</w:t>
            </w:r>
          </w:p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Закон №3612-1 от 09.10.1992 «Основы законодательства Российской Федерации о культуре»</w:t>
            </w:r>
          </w:p>
        </w:tc>
      </w:tr>
    </w:tbl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                                                                                                  О.С.Орлов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59:00Z</dcterms:created>
  <dc:creator>Сергей Игоревич</dc:creator>
  <dc:description/>
  <cp:keywords/>
  <dc:language>en-US</dc:language>
  <cp:lastModifiedBy>ingar</cp:lastModifiedBy>
  <cp:lastPrinted>2015-09-08T14:25:00Z</cp:lastPrinted>
  <dcterms:modified xsi:type="dcterms:W3CDTF">2015-09-09T11:00:00Z</dcterms:modified>
  <cp:revision>27</cp:revision>
  <dc:subject/>
  <dc:title/>
</cp:coreProperties>
</file>