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ИНГАРСКОГО СЕЛЬСКОГО ПОСЕЛЕНИЯ</w:t>
        <w:br/>
        <w:t xml:space="preserve">ПРИВОЛЖСКОГО МУНИЦИПАЛЬНОГО РАЙОНА </w:t>
        <w:br/>
        <w:t>ИВАНОВ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 21 января 2015 года                                                                                №7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утверждении  плана мероприятий по обеспечению пожарной безопасности на территории Ингарского сельского поселения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на 2015год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В соответствии с Федеральными законами от 21.12.1994г. № 69-ФЗ «О пожарной безопасности (в действующей редакции), от 06.10.2003г. № 131- ФЗ «Об общих принципах организации местного  самоуправления в Российской Федерации», а также в целях предупреждения  пожаров и гибели людей на территории Ингарского сельского поселения, администрация Ингарского сельского поселени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СТАНОВЛЯЕТ: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1. Утвердить план мероприятий по обеспечению пожарной безопасности на территории Ингарского сельского поселения на 2015 год (план прилагается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администрации                                                                          О.С.Орло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9T11:30:00Z</dcterms:created>
  <dc:creator>Work</dc:creator>
  <dc:description/>
  <cp:keywords/>
  <dc:language>en-US</dc:language>
  <cp:lastModifiedBy>Ingar-15</cp:lastModifiedBy>
  <cp:lastPrinted>2015-01-21T11:28:00Z</cp:lastPrinted>
  <dcterms:modified xsi:type="dcterms:W3CDTF">2015-11-30T08:19:00Z</dcterms:modified>
  <cp:revision>21</cp:revision>
  <dc:subject/>
  <dc:title>РОССИЙСКАЯ ФЕДЕРАЦИЯ</dc:title>
</cp:coreProperties>
</file>