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 ФЕДЕРАЦ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ИНГАР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08 мая  2015г                                                                            № 52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7" w:hanging="0"/>
        <w:rPr/>
      </w:pPr>
      <w:r>
        <w:rPr>
          <w:b w:val="false"/>
          <w:bCs w:val="false"/>
        </w:rPr>
        <w:t>«</w:t>
      </w:r>
      <w:r>
        <w:rPr/>
        <w:t>Об  установлении размера платы за пользование жилым помещением 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и собственников жилых помещений которые не приняли решение  о выборе способа управления  многоквартирным домом, на 2015 год</w:t>
      </w:r>
      <w:r>
        <w:rPr>
          <w:b w:val="false"/>
          <w:bCs w:val="false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Постановлением Главы администрации Ингарского сельского поселения от 03.12.2007 № 38 «Об органе регулирования в жилищно-коммунальной сфере в Ингарском сельском поселении», Решением комиссии по регулированию цен (тарифов) и надбавок к ценам (тарифам) на товары (услуги) в жилищно-коммунальной сфере при администрации Ингарского сельского поселения от  </w:t>
      </w:r>
      <w:r>
        <w:rPr>
          <w:rFonts w:cs="Times New Roman" w:ascii="Times New Roman" w:hAnsi="Times New Roman"/>
          <w:color w:val="000000"/>
          <w:sz w:val="28"/>
          <w:szCs w:val="28"/>
        </w:rPr>
        <w:t>10.11.2012</w:t>
      </w:r>
      <w:r>
        <w:rPr>
          <w:rFonts w:cs="Times New Roman" w:ascii="Times New Roman" w:hAnsi="Times New Roman"/>
          <w:sz w:val="28"/>
          <w:szCs w:val="28"/>
        </w:rPr>
        <w:t xml:space="preserve">  и Уставом Ингарского сельского поселения, администрация Ингарского сельского поселения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Установить, размер платы за пользование жилым помещением (плата за наем), платы за содержание и ремонт жилого помещения для нанимателей по договорам социального найма и договорам найма жилых помещений муниципального жилого фонда,  и собственников жилых помещений, которые не приняли решение о выборе способа управления многоквартирным домом согласно приложению № 1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Установить и ввести в действие с 01.07.2015 года на очередной финансовый год тариф на услуги по вывозу жидко бытовых отход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ля на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вывоз жидки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– 137,37 руб. за 1 куб.м  (без НДС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НДС – 162,10 руб. за 1 куб.м)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bookmarkStart w:id="1" w:name="sub_3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                                                                                                                                                                                                                                         в газете «Приволжская новь»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 введением в действие тарифов, указанных в настоящем постановлении, утрачивает силу постановление  (на 2014 год)  № 61 от 07.05.2014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О.С. Орлов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гар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8» мая 2015г. № 52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ользование жилым помещением (плата за наем), платы за содержание 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монт жилого помещение для нанимателей по договорам социального найма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лых помещений муниципального жилого фонда и собственников жилых помещений, которые не приняли решение о выборе способа управления  этим домом на 2015 года </w:t>
      </w:r>
    </w:p>
    <w:p>
      <w:pPr>
        <w:pStyle w:val="Normal"/>
        <w:tabs>
          <w:tab w:val="clear" w:pos="708"/>
          <w:tab w:val="left" w:pos="450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71"/>
        <w:gridCol w:w="992"/>
        <w:gridCol w:w="1701"/>
        <w:gridCol w:w="184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01.01.2015 г.</w:t>
            </w:r>
          </w:p>
          <w:p>
            <w:pPr>
              <w:pStyle w:val="Normal"/>
              <w:widowControl/>
              <w:autoSpaceDE w:val="true"/>
              <w:ind w:left="80" w:hanging="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30.06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5 г.</w:t>
            </w:r>
          </w:p>
          <w:p>
            <w:pPr>
              <w:pStyle w:val="Normal"/>
              <w:widowControl/>
              <w:autoSpaceDE w:val="true"/>
              <w:ind w:left="80" w:hanging="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31.12.2015</w:t>
            </w:r>
          </w:p>
        </w:tc>
      </w:tr>
      <w:tr>
        <w:trPr>
          <w:trHeight w:val="113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уги по содержанию и текущему ремонту жилья </w:t>
            </w:r>
          </w:p>
          <w:p>
            <w:pPr>
              <w:pStyle w:val="Normal"/>
              <w:ind w:right="43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Инг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полностью благоустроенны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=1,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1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с частичным благоустройств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=0,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30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неблагоустроенные (К=0,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олпыг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4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полностью благоустроенные (К=1,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9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с частичным благоустройством (К=0,8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неблагоустроенные (К=0,6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</w:tr>
      <w:tr>
        <w:trPr>
          <w:trHeight w:val="1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ывоз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аем жилого помещ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Ингарь,с.Толпыг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полностью благоустро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с частичным благоустрой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7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неблагоустро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</w:tr>
      <w:tr>
        <w:trPr>
          <w:trHeight w:val="19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еревни Ингар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3:00Z</dcterms:created>
  <dc:creator>SamLab.ws</dc:creator>
  <dc:description/>
  <cp:keywords/>
  <dc:language>en-US</dc:language>
  <cp:lastModifiedBy>ingar1</cp:lastModifiedBy>
  <cp:lastPrinted>2015-05-12T10:18:00Z</cp:lastPrinted>
  <dcterms:modified xsi:type="dcterms:W3CDTF">2015-05-12T06:19:00Z</dcterms:modified>
  <cp:revision>31</cp:revision>
  <dc:subject/>
  <dc:title/>
</cp:coreProperties>
</file>