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0" w:name="Par1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ИНГАР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ВОЛЖ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 О С Т А Н О В Л ЕН И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 19 февраля 2015 года</w:t>
        <w:tab/>
        <w:tab/>
        <w:tab/>
        <w:tab/>
        <w:t xml:space="preserve"> </w:t>
        <w:tab/>
        <w:tab/>
        <w:t>№ 1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орядка создания координационного совет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 развитию малого и среднего предпринима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 администрации Ингар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Ф от 15.05.2008 № 797 «О неотложных мерах по ликвидации административных ограничений при осуществлении предпринимательской деятельности»,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7.2007 № 209-ФЗ «О развитии малого и среднего предпринимательства в Российской Федерации администрация Ингар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ar3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здания координационного Совета по развитию малого и среднего предпринимательства при администрации Ингарского сельского поселения (приложен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менить постановление от 10 сентября 2008 года</w:t>
        <w:tab/>
        <w:t xml:space="preserve"> № 103 «Об утверждении порядка создания координационного совета по развитию малого и среднего предпринимательства при администрации Ингарского сельского поселения»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народовать данное решение на информационном стенде администрации Ингарского сельского поселения, разместить на официальном сайте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гарского сельского поселения</w:t>
        <w:tab/>
        <w:tab/>
        <w:tab/>
        <w:tab/>
        <w:t>О.С. Орло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64"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Par27"/>
      <w:bookmarkStart w:id="2" w:name="Par27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64"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ind w:left="63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widowControl w:val="false"/>
        <w:autoSpaceDE w:val="false"/>
        <w:spacing w:lineRule="auto" w:line="240" w:before="0" w:after="0"/>
        <w:ind w:left="63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left="63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гар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left="63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2.2015 № 1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3" w:name="Par33"/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>Порядок создания координационного совет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 развитию малого и среднего предпринима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 администрации Ингар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оординационный Совет по развитию малого и среднего предпринимательства при администрации Ингарского сельского поселения (далее - координационный Совет) создается в целях содействия созданию условий для развития малого и среднего предпринимательства на территории Ингар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ординационный Совет образуется в форм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- совещательного органа, образуемого по тематическому принципу для предварительного рассмотрения вопросов и подготовки соответствующих предложений в области регулирования деятельности малого и среднего предпринимательства, носящих, как правило, рекомендательный характер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ординационный Совет образуется в целях обеспечения согласованных действий органов местного самоуправления Ингарского сельского поселения и субъектов малого и среднего предпринимательства при решении определенного круга задач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бразование координационного Совета, определение его состава и полномочий осуществляется муниципальными правовыми актами администрации Ингарского сельского поселения на основании предложений депутатов Совета Ингарского сельского поселения, или некоммерческих организаций, представляющих интересы субъектов малого и среднего предпринимательства, или организаций, образующих инфраструктуру поддержки субъектов малого и среднего предпринимательства, или инициативной группы, выражающей интересы субъектов малого и среднего предпринимательства (далее - лица, заинтересованные в создании координационного Совет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Лица, заинтересованные в создании координационного Совета, направляют оформленные в письменной форме предложения о создании координационного Совета в адрес главы администрации Ингар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яемые предложения должны содержать обоснование необходимости создания координационного Сов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правленные предложения о создании координационного Совета рассматриваются главой администрации Ингарского сельского поселения, на основании чего принимается постановление администрации Ингарского сельского поселения о создании координационного органа либо об отказе в создании такого органа с обоснованием причин отказ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остановление администрации Ингарского сельского поселения о создании координационного Совета подлежит обнародованию на информационном стенде администрации Ингар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Координационный Совет состоит не менее чем из 6 челове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ординационного Совета могут входить представители администрации Ингарского сельского поселения, представители органов государственной власти, депутаты Совета Ингарского сельского поселения, представители субъектов малого и среднего предпринимательства, некоммерческих организаций, выражающих интересы субъектов малого и среднего предпринимательства, организаций, образующих инфраструктуру поддержки субъектов малого и среднего предпринима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остановлением администрации Ингарского сельского поселения определяются председатель и заместитель председателя координационного Сов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Секретарь Координационного Совета избирается из числа членов координационного Совета на постоянной основ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6A969AE9BB234937153879D56DCFC033111FED82BF01C2A2504D851Q8h1G" TargetMode="External"/><Relationship Id="rId3" Type="http://schemas.openxmlformats.org/officeDocument/2006/relationships/hyperlink" Target="consultantplus://offline/ref=E6A969AE9BB234937153879D56DCFC033712F0DF2AF341202D5DD45386030A4B9E74504FB348CB13QFh4G" TargetMode="External"/><Relationship Id="rId4" Type="http://schemas.openxmlformats.org/officeDocument/2006/relationships/hyperlink" Target="consultantplus://offline/ref=11B74B6B3CFD4148FBDBAE72DCFEE980DE30439B991C7F493BE6CD1DC93C7AC709C8F903F8E368D48BD0FAB8c1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8:53:00Z</dcterms:created>
  <dc:creator>Ingar-15</dc:creator>
  <dc:description/>
  <dc:language>en-US</dc:language>
  <cp:lastModifiedBy>Ingar-15</cp:lastModifiedBy>
  <dcterms:modified xsi:type="dcterms:W3CDTF">2015-02-20T08:56:00Z</dcterms:modified>
  <cp:revision>3</cp:revision>
  <dc:subject/>
  <dc:title/>
</cp:coreProperties>
</file>