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марта 2015 года                                          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сходования и учета субсидий, предоставляемых  юридическим лицам и индивидуальным предпринимателям, предоставляющим коммунальные услуги по холодному водоснабжению, горячему водоснабжению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за счет субвенций из обла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орядка регистрации юридических лиц и индивидуальных предпринимателей, претендующих на предоставление субсидий за счет средств областного 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оном Ивановской области от 28.02.2011 № 8-ОЗ «О выделении субвенций бюджетам городских округов, городских и сельских поселений Ивановской области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, постановлением Правительства Ивановской области от 17.03. 2011г. № 70-п «О мерах по реализации Закона Ивановской области «О выделении субвенций бюджетам городских округов, городских и сельских поселений Ивановской области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 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соглашения между Ингарским сельским поселением и Приволжским муниципальным районом о передаче осуществления части полномочий от 31.12.2014 № 3-11-23/2014, администрация Ингар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расходования и учета субсидий, предоставляемых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 (приложение № 1 к настоящему постановлению).</w:t>
      </w:r>
    </w:p>
    <w:p>
      <w:pPr>
        <w:pStyle w:val="Style16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Ингарского сельского поселения Приволжского муниципального района Иванов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02.2014 № 30 «Об утверждении Порядка расходования и учета субсидий, предоставляемых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 и Порядка регистрации юридических лиц и индивидуальных предпринимателей, претендующих на предоставление субсидий за счет средств областного бюджета»  считать утратившим силу.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исполнения настоящего постановления возложить на  заместителя главы администрации по финансовым вопросам Сосунову И.В. </w:t>
      </w:r>
    </w:p>
    <w:p>
      <w:pPr>
        <w:pStyle w:val="Style16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публикования и распространяется на правоотношения, возникшие с 01.01.2015 года.</w:t>
      </w:r>
    </w:p>
    <w:p>
      <w:pPr>
        <w:pStyle w:val="Style16"/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обнародовать на информационном стенде.</w:t>
      </w:r>
    </w:p>
    <w:p>
      <w:pPr>
        <w:pStyle w:val="Style16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рского сельского  поселения                                        Орлова О.С.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остановлению 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гар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от  ________________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я и учета субсидий, предоставляемых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оящий Порядок регламентирует 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убсидии носят целевой характер и могут быть предоставлены юридическим лицам независимо от организационно-правовой формы, а также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производящим или приобретающим коммунальные ресурсы, при условии наличия заключенных с организациями коммунального комплекса договоров на приобретение коммунальных ресурсов по тарифам на оказываемые ими услуги потребителям либо заключенных между юридическими лицами (индивидуальными предпринимателями) и гражданами договоров на предоставление коммунальных услуг по тарифам для населения в случае прямого предоставления коммунальных услуг проживающим в индивидуальных жилых домах и многоквартирных домах в рамках осуществления непосредственной формы управления собственниками помещений в многоквартирном доме на текущий год на территории Ингарского сельского поселени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 из:</w:t>
      </w:r>
    </w:p>
    <w:p>
      <w:pPr>
        <w:pStyle w:val="Style16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ланового объема предоставления населению коммунальных услуг по холодному водоснабжению, горячему водоснабжению в соответствии с утвержденными нормативами потребления коммунальных услуг по холодному водоснабжению, горячему водоснабжению при выделении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;</w:t>
      </w:r>
    </w:p>
    <w:p>
      <w:pPr>
        <w:pStyle w:val="Style16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ланового объема предоставления населению коммунальных услуг по водоотведению и очистке сточных вод в соответствии с утвержденными нормативами потребления коммунальных услуг по холодному водоснабжению и горячему водоснабжению при выделении субсидий юридическим лицам и индивидуальным предпринимателям, предоставляющим коммунальные услуги по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обеспечение возмещения недополученных доходов юридических лиц и индивидуальных предпринимателей (исполнителей коммунальных услуг, ресурсоснабжающих организаций), предоставляющих коммунальные услуги по холодному водоснабжению, горячему водоснабжению, водоотведению и очистке сточных вод населению, в связи с приведением размера платы граждан за коммунальные услуги в соответствии с их предельными индексами роста вследствие государственного регулирования тарифов осуществляется за счет субвенций из обла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нежные средства от Департамента Жилищно-коммунального хозяйства Ивановской области поступают в бюджет Ингарского сельского  поселения на расчетный счет  № 40101810700000010001, в отделение Иваново г. Ивано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осуществляется путем перечисления денежных средств с лицевого счета л/с  03333013680 Ингарского сельского  поселения  в  УФК по Ивановской области на расчетные счета юридических лиц и индивидуальных предпринимателей (исполнителей коммунальных услуг, ресурсоснабжающих организаций) авансовым платежом, в сроки, установленные согласно договорам, заключенным между администрацией Ингарского сельского поселения  и юридическими лицами и индивидуальными предпринимателями, в объеме, рассчитанном отделом ЖКХ Администрации Приволжского муниципального района и представляемом администрации Ингарского сельского поселения по форме приложения 1 к настоящему Поряд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требность в возмещении  недополученных доходов юридическим лицам и индивидуальным предпринимателям возникает в случае превышения размера плановой валовой выручки в расчетном периоде, рассчитанной по тарифам для организации коммунального комплекса на коммунальные ресурсы для потребителей и плановому объему коммунальных услуг (холодное водоснабжение, горячее водоснабжение, водоотведение и очистка сточных вод), предоставляемых юридическими лицами и индивидуальными предпринимателями населению на соответствующий расчетному период, над размером расчетной валовой выручки, рассчитанной по надлежащим к начислению и предъявлению гражданам для оплаты платежам за коммунальные услуги (холодное водоснабжение, горячее водоснабжение, водоотведение и очистка сточных вод) в расчетном периоде с учетом установленного Региональной службой по тарифам Ивановской области по Приволжскому муниципальному району предельного максимального индекса изменения размера платы граждан за коммунальные услуги на соответствующий расчетному пери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 начала очередного календарного года юридические лица, и индивидуальные предприниматели представляют в администрацию Ингарского сельского поселения прогнозные расчеты на следующий финансовый год по возмещению недополученных доходов в случае превышения размера плановой валовой выручки в расчетном периоде, рассчитанной по тарифам для организаций коммунального комплекса на коммунальные ресурсы и плановому объему коммунальных услуг (холодное водоснабжение, горячее водоснабжение, водоотведение и очистка сточных вод), поставляемые потребителям, проверенные отделом ЖКХ  администрации Приволжского муниципального района и согласованные заместителем главы администрации Приволжского муниципального района по вопросам жилищно-коммунального хозяйства и строи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министрация Ингарского сельского поселения в срок до 20 января года, следующего за отчетным финансовым годом, осуществляет в пределах доведённых объемов финансирования корректировку размера выделенных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с учетом фактического объема предоставления коммунальных ресурсов (холодная вода, горячая вода, стоки), определенного организациями коммунального комплекса в рамках заключенных договоров на предоставление коммунальных ресурсов или заключенных договоров на предоставление коммунальных услуг  на основании показаний общих (квартирных), коллективных (общедомовых) приборов учета холодной воды и горячей воды, нарастающим итогом с начала года, а при отсутствии приборного учета - расчетным путем, определенным, согласно постановлению Правительства Российской Феде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5.2011 № 354 «О предоставлении коммунальных услуг собственникам и пользователям помещений в многоквартирных домах и жилых дом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9. Администрация Ингарского сельского поселения  обеспечивает возврат в очередном финансовом году излишне перечисленных в отчетном финансовом году средств субсидии на лицевой счет Департамента жилищно-коммунального хозяйства Ивановской области, осуществляющего управление в сфере жилищно-коммунального хозяйства, в случае корректировки юридическим лицам и индивидуальным предпринимателям размера выделенных субсидий на возмещение недополученных доходов в связи с приведением размера платы граждан за коммунальные услуги за отчетный год в сторону умень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Ингарского сельского поселения обеспечивает  целево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субвенций, предоставляемых из областного бюджета для осуществления переданных им полномоч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 основании соглашения между Ингарским сельским поселением и Приволжским муниципальным районом от 31.12.2014 № 3-11-23/2014 о передаче осуществления части полномочий,  отдел ЖКХ администрации Приволжского муниципального района предоставляет ежеквартально до 10 числа месяца, следующего за отчетным, в адрес Департамента жилищно-коммунального хозяйства отчет об осуществлении переданных им полномочий по форме и в порядке, установленном постановлением Правительства Ивановской области от 17.03.2011 № 70-п «О мерах по реализации Закона Ивановской области «О выделении субвенций бюджетам городских округов, городских и сельских поселений Ивановской области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 (в действующей редакц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тчет об осуществлении полномочий составляется на основании первичных документов, подтверждающих ежеквартальные объемы возмещения недополученных доходов юридических лиц и индивидуальных предпринимателей в связи с установлением предельных индексов изменения размера платы граждан за коммунальные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Юридические лица и индивидуальные предприниматели несут ответственность за целевое использование субсидий и недостоверность предоставляемых отчетных сведений. В случае нецелевого использования юридическими лицами и индивидуальными предпринимателями субсидий, соответствующие денежные средства подлежат возврату немедлен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е лица и индивидуальные предприниматели обеспечивают возврат излишне перечисленных им денежных средств (субсидий) в срок до 12 января года, следующего за отчетным финансовым год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озврат денежных средств (субсидий) осуществляется с расчетного счета юридических лиц и индивидуальных предпринимателей (исполнителей коммунальных услуг, ресурсоснабжающих организаций)  на лицевой счет администрации  Ингарского сельского поселения № 03333013680, открытый в УФК по Ивановской области, с последующим восстановлением финансирования на расчетный счет бюджета Ингарского сельского поселения №  40101810700000010001 в Отделение Иваново г. Иваново, с последующим возвратом на лицевой счет  Департамента ЖКХ Ивановской обла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   юридическим лицам и индивидуальным предпринимателям досрочно прекращается при выявлении фактов грубого нарушения законодательства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spacing w:before="0" w:after="0"/>
        <w:jc w:val="right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Порядку расходования и учета субсидий, предоставляемых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.</w:t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jc w:val="right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eastAsia="Times New Roman" w:cs="Times New Roman" w:ascii="Times New Roman" w:hAnsi="Times New Roman"/>
          <w:spacing w:val="-1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jc w:val="right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сумм денежных средств для перечисления юридическим лицам и индивидуальным предпринимателям</w:t>
      </w:r>
      <w:r>
        <w:rPr>
          <w:rFonts w:cs="Times New Roman" w:ascii="Times New Roman" w:hAnsi="Times New Roman"/>
        </w:rPr>
        <w:t xml:space="preserve">, предоставляющим коммунальные услуги по холодному водоснабжению, горячему водоснабжению, водоотведению и очистке сточных вод насе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за ________________ 2015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820"/>
        <w:gridCol w:w="1554"/>
        <w:gridCol w:w="1665"/>
        <w:gridCol w:w="1665"/>
        <w:gridCol w:w="1460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Юридическое лицо  или индивидуальный предпринимат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предоставляющий  коммунальные услуги по холодному водоснабжению, горячему водоснабжению, водоотведению и очистке сточных вод населени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к возмещению по предоставленным услугам по горячему водоснабжению (руб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к возмещению по предоставленным услугам по холодному водоснабжению (руб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к возмещению по предоставленным услугам по водоотвед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сумма к перечислению (руб.)</w:t>
            </w:r>
          </w:p>
        </w:tc>
      </w:tr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гарское сельское посел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Заместитель  главы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иволжского муниципального района</w:t>
      </w:r>
      <w:r>
        <w:rPr>
          <w:rFonts w:cs="Times New Roman" w:ascii="Times New Roman" w:hAnsi="Times New Roman"/>
          <w:b/>
        </w:rPr>
        <w:t xml:space="preserve">                       __________________________________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а  ЖКХ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олжского муниципального района                           ___________________________________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3-26-9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15:00Z</dcterms:created>
  <dc:creator>1</dc:creator>
  <dc:description/>
  <cp:keywords/>
  <dc:language>en-US</dc:language>
  <cp:lastModifiedBy>Ingar-15</cp:lastModifiedBy>
  <cp:lastPrinted>2015-03-26T13:31:00Z</cp:lastPrinted>
  <dcterms:modified xsi:type="dcterms:W3CDTF">2015-03-31T07:55:00Z</dcterms:modified>
  <cp:revision>6</cp:revision>
  <dc:subject/>
  <dc:title/>
</cp:coreProperties>
</file>