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АДМИНИСТРАЦИЯ ИНГАРСКОГО СЕЛЬСКОГО ПОСЕЛЕНИЯ</w:t>
        <w:br/>
        <w:t>ПРИВОЛЖ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04.2015г.                                                                                                 № 5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илении мер по соблюдению особого противопожарного режи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повышением пожарной безопасности в лесах и на торфяных месторождениях, и в целях предотвращения распространения пожаров в населенные пункты, учитывая возможную угрозу жизни населения и необходимость защиты объектов экономики и жизнеобеспечения, руководствуясь Федеральными законами Российской Федерации от 21.12.1994 №69-ФЗ «О пожарной безопасности (с изменениями от 08.03.2015г.), от 21.12.1994 года №68-ФЗ «О защите населения и территорий от чрезвычайных ситуаций природного и техногенного характера», администрация  Инг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целях обеспечения пожарной безопасности в период особого противопожарного режима усилить контроль за соблюдением мер пожарной безопасност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«Положение об особом противопожарном режиме на территории Ингарского сельского поселения»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ериод действия особого противопожарного режи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граничить посещение населением лесов и въезд в них транспортных средств. При нахождении в лесу строго соблюдать Правила пожарной безопасности в Российской Федерации, утвержденные Приказом МЧС России от 16.06.2003 года №313 и Правила пожарной безопасности в лесах, утвержденные Постановлением Правительства Российской Федерации от 30.06.2007 года № 4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 допускать на территории Ингарского сельского поселения несанкционированное разжигание костров, в том числе сжигание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 допускать на территории Ингарского сельского поселения несанкционированное проведение сельскохозяйственных п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ктивизировать привлечение добровольных пожарных на территории поселения к участию в тушении природ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старостам   осуществлять патрулирование населенных пунктов с целью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Ведущему специалисту администрации по ГО и ЧС Колесовой Г.И. организовать проведение разъяснительной работы с населением по вопросам поведения населения в лесной зоне и действиям при угрозе и возникновении чрезвычайных ситуаций, связанных с пожарами, систематически информировать население о пожарной обстановки в ле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овать распространение памяток, листовок, по соблюдению правил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Обнародовать настоящее постановление на информационном стенде и разместить на официальном сайте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Контроль исполнения данного постановления возложить на заместителя главы администрации, председателя КЧС и ОПБ Ингарского сельского поселения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О.С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Ингарского сель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29.04.2015г. №5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обом противопожарном режиме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г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Особый противопожарный режим является временной мерой и вводится исключительно в целях защиты от пожаров населения, обеспечения пожарной безопасности объектов и населенных пунктов Ингарского сельского поселения в период сухой, жаркой, ветряной погоды, приводящей к возникновению массовых пожаров, для устранения последствий стихийных бедствий и крупных аварий.</w:t>
      </w:r>
    </w:p>
    <w:p>
      <w:pPr>
        <w:pStyle w:val="Normal"/>
        <w:jc w:val="both"/>
        <w:rPr/>
      </w:pPr>
      <w:r>
        <w:rPr/>
        <w:t>2. Особый противопожарный режим постановлением (распоряжением) администрации Ингарского сельского поселения в соответствии с Федеральным законом «О пожарной безопасности» от 21 декабря 1994года №69- ФЗ.</w:t>
      </w:r>
    </w:p>
    <w:p>
      <w:pPr>
        <w:pStyle w:val="Normal"/>
        <w:jc w:val="both"/>
        <w:rPr/>
      </w:pPr>
      <w:r>
        <w:rPr/>
        <w:t>3.  При обстоятельствах, требующих неотложных мер по спасению населения организации тушения пожаров и проведения первоочередных аварийно-спасательных работ особый противопожарный режим вводится немедленно и без предупреждения.</w:t>
      </w:r>
    </w:p>
    <w:p>
      <w:pPr>
        <w:pStyle w:val="Normal"/>
        <w:jc w:val="both"/>
        <w:rPr/>
      </w:pPr>
      <w:r>
        <w:rPr/>
        <w:t>4. Постановление администрации Ингарского сельского о введении особого противопожарного режима доводится до сведения населения через обнародование на информационном стенде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УСЛОВИЯ, ОСНОВАНИЯ И ПОРЯДОК ВВЕДЕНИЯ </w:t>
      </w:r>
    </w:p>
    <w:p>
      <w:pPr>
        <w:pStyle w:val="Normal"/>
        <w:jc w:val="center"/>
        <w:rPr/>
      </w:pPr>
      <w:r>
        <w:rPr/>
        <w:t>ОСОБОГО ПРОТИВОПОЖАРНОГО РЕЖИ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Особый противопожарный режим вводится в условиях, когда создается реальная угроза повышения пожарной опасности и, как следствие, нанесение значительного ущерба объектам, населенным пунктам, уничтоженного имущества и причинению вреда жизни и здоровью граждан.</w:t>
      </w:r>
    </w:p>
    <w:p>
      <w:pPr>
        <w:pStyle w:val="Normal"/>
        <w:jc w:val="both"/>
        <w:rPr/>
      </w:pPr>
      <w:r>
        <w:rPr/>
        <w:t>2.Основанием для введения особого противопожарного режима могут служить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повышение пожарной опасности в результате наступления неблагоприятных климатических услов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сложнение обстановки с лесными и ландшафтными пожарами, угрожающими нормальной деятельности предприятий и граждан, создающими реальную угрозу уничтожения их иму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В решении о введении особого противопожарного режима в обязательном порядке должны быть указан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обстоятельства, послужившие основанием для введения особого противопожарного режим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обоснование необходимости введения особого противопожарного режим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должностные лица и органы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границы территории, на которой вводится особый противопожарный режим.</w:t>
      </w:r>
    </w:p>
    <w:p>
      <w:pPr>
        <w:pStyle w:val="Normal"/>
        <w:jc w:val="both"/>
        <w:rPr/>
      </w:pPr>
      <w:r>
        <w:rPr/>
        <w:t>4. Предприятия, учреждения, общественные организации и население, находящиеся на территории, где введен особый противопожарный режим, обязаны выполнять законные (определенные настоящим положением и установленные нормативными правовыми актами) требования администрации Инга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РЫ, ПРИНИМАЕМЫЕ В УСЛОВИЯХ ВВЕДЕНИЯ ОСОБОГО ПРОТИВОПОЖАРНОГО РЕЖИМА</w:t>
      </w:r>
    </w:p>
    <w:p>
      <w:pPr>
        <w:pStyle w:val="Normal"/>
        <w:jc w:val="both"/>
        <w:rPr/>
      </w:pPr>
      <w:r>
        <w:rPr/>
        <w:t>1.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jc w:val="both"/>
        <w:rPr/>
      </w:pPr>
      <w:r>
        <w:rPr/>
        <w:t>- особый режим въезда, а также ограничение свободного передвижения транспортных средств и перемещения граждан в местах пожаров и на прилегающих к ним территориях;</w:t>
      </w:r>
    </w:p>
    <w:p>
      <w:pPr>
        <w:pStyle w:val="Normal"/>
        <w:jc w:val="both"/>
        <w:rPr/>
      </w:pPr>
      <w:r>
        <w:rPr/>
        <w:t>-усиление охраны общественного порядка и объектов, обеспечивающих жизнедеятельность населения в местах пожаров и на прилегающих к ним территориях;</w:t>
      </w:r>
    </w:p>
    <w:p>
      <w:pPr>
        <w:pStyle w:val="Normal"/>
        <w:jc w:val="both"/>
        <w:rPr/>
      </w:pPr>
      <w:r>
        <w:rPr/>
        <w:t>- приостановка деятельности предприятий в местах пожаров и на прилегающих к ним территориях;</w:t>
      </w:r>
    </w:p>
    <w:p>
      <w:pPr>
        <w:pStyle w:val="Normal"/>
        <w:jc w:val="both"/>
        <w:rPr/>
      </w:pPr>
      <w:r>
        <w:rPr/>
        <w:t>-приостановка деятельности предприятий в местах пожаров и на прилегающих к ним территориях;</w:t>
      </w:r>
    </w:p>
    <w:p>
      <w:pPr>
        <w:pStyle w:val="Normal"/>
        <w:jc w:val="both"/>
        <w:rPr/>
      </w:pPr>
      <w:r>
        <w:rPr/>
        <w:t>-временное выселение (эвакуация) населения из районов, опасных для проживания, с представлением им стационарных или временных жилых помещений;</w:t>
      </w:r>
    </w:p>
    <w:p>
      <w:pPr>
        <w:pStyle w:val="Normal"/>
        <w:jc w:val="both"/>
        <w:rPr/>
      </w:pPr>
      <w:r>
        <w:rPr/>
        <w:t>-использование на безвозмездной основе средств связи, транспорта, оборудования предприятий, учреждений, организаций, необходимых при тушении пожара для обеспечения безопасности людей 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ВЕТСТВЕННОСТЬ ТРЕБОВАНИЙ ГРАЖДАН И ДОЛЖНОСТНЫХЪ ЛИЦ В УСЛОВИЯХ ДЕЙСТВИЯ ОСОБОГО ПРОТВОПОЖАРНОГО РЕЖИ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За нарушение требований пожарной безопасности в условиях особого противопожарного режима должностные лица и граждане могут быть привлечены к административной и иной ответственно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22:00Z</dcterms:created>
  <dc:creator>Work</dc:creator>
  <dc:description/>
  <cp:keywords/>
  <dc:language>en-US</dc:language>
  <cp:lastModifiedBy>Admin</cp:lastModifiedBy>
  <cp:lastPrinted>2015-05-06T09:26:00Z</cp:lastPrinted>
  <dcterms:modified xsi:type="dcterms:W3CDTF">2015-05-06T05:35:00Z</dcterms:modified>
  <cp:revision>31</cp:revision>
  <dc:subject/>
  <dc:title>РАСПОРЯЖЕНИЕ</dc:title>
</cp:coreProperties>
</file>