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НГАР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апреля 2015 года</w:t>
        <w:tab/>
        <w:tab/>
        <w:tab/>
        <w:tab/>
        <w:tab/>
        <w:tab/>
        <w:t>№ 3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от 30.12.2010 № 180 «Об утверждении порядка создания, реорганизации, 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а и ликвидации учреждений Ингарского сельского поселения, а также утверждения уставов учреждений Ингарского сельского поселения и внесения в них изменен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я постановления администрации от 30.12.2010 № 180«Об утвержд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создания, реорганизации, изменения типа и ликвидации учреждений Ингарского сельского поселения, а также утверждения уставов учреждений Ингарского сельского поселения и внесения в них изменений» в соответствие действующему законодательству, администрация Инга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Ингарского сельского поселения от 30.12.2010 № 180 «Об утвержде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а создания, реорганизации, изменения типа и ликвидации учреждений Ингарского сельского поселения, а также утверждения уставов учреждений Ингарского сельского поселения и внесения в них изменений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оздание муниципального учреждения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ешение о создании муниципального учреждения путем его учреждения принимается администрацией Ингарского сельского поселения в форме постановления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2. Абзац 1 пункта 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оздание муниципального учреждения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 администрации Ингарского сельского поселения о создании муниципального учреждения должно содержать: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ункт 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Реорганизация  муниципального учреждения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ешение о реорганизации муниципального учреждения принимается администрацией Ингарского сельского поселения в порядке, аналогичном порядку создания муниципального учреждения путем его учреждения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4.  Абзац 1 пункта 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Реорганизация  муниципального учреждения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ое постановление должно содержать: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5. Абзац 1 пункта 1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Создание муниципального учреждения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 об изменении типа муниципального учреждения в целях создания муниципального автономного учреждения принимается администрацией Ингарского сельского поселения в форме постановления. Указанное решение должно содержать: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Абзац 1 пункта 2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Ликвидация муниципальных учреждений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 о ликвидации муниципального учреждения принимается администрацией Ингарского сельского поселения в форме постановления. Указанное постановление должно содержать: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7. Абзац 1 пункта 2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Ликвидация муниципальных учреждений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ле издания постановления о ликвидации муниципального учреждения, функциональный орган, осуществляющий функции и полномочия учредителя: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рского сельского поселения</w:t>
        <w:tab/>
        <w:tab/>
        <w:tab/>
        <w:tab/>
        <w:t>О.С. Ор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00D3604282C11DD54B3D47A0CCA17A363FA5A46D0858EBAA404B4BF51D3345009D868F0C088191B1D827h8m9M" TargetMode="External"/><Relationship Id="rId3" Type="http://schemas.openxmlformats.org/officeDocument/2006/relationships/hyperlink" Target="consultantplus://offline/ref=B400D3604282C11DD54B3D47A0CCA17A363FA5A46D0858EBAA404B4BF51D3345009D868F0C088191B1D827h8m9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13:00Z</dcterms:created>
  <dc:creator>Admin</dc:creator>
  <dc:description/>
  <dc:language>en-US</dc:language>
  <cp:lastModifiedBy>Ingar-15</cp:lastModifiedBy>
  <cp:lastPrinted>2015-04-09T16:19:00Z</cp:lastPrinted>
  <dcterms:modified xsi:type="dcterms:W3CDTF">2015-04-09T12:22:00Z</dcterms:modified>
  <cp:revision>6</cp:revision>
  <dc:subject/>
  <dc:title/>
</cp:coreProperties>
</file>