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0 июля 2015 года</w:t>
        <w:tab/>
        <w:tab/>
        <w:tab/>
        <w:tab/>
        <w:tab/>
        <w:tab/>
        <w:tab/>
        <w:t>№ 10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 предназначенных для бесплатного предоставления гражданам в собственность в целях реализации Закона Ивановской области от 31.12.2002 № 111-ОЗ «О бесплатном предоставлении земельных участков в собственность гражданам Российской Федерации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9.5.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Ивановской области от 31.12.2002 № 111-ОЗ «О бесплатном предоставлении земельных участков в собственность гражданам Российской Федерации, Уставом Ингарского сельского поселения, администрация Ингарского сельского посел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еречень земельных участков, которые предназначены для бесплатного предоставления в собственность гражданам, для индивидуального жилищ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значить Скворцову Людмилу Мефодьевну – заместителя главы администрации Ингарского сельского поселения ответственной за ознакомление заявителей с расположением земельного участка на местности (контактный телефон: 8 (49339) 3-29-55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анный перечень земельных участков опубликовать в газете Приволжская новь и разместить на сайте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еречень, утвержденный настоящим постановление, направить в администрацию Приволжского муниципального района для формирования и утверждения Перечня для бесплатного предоставления земельных участков в собственность граждана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от 16.04.2015 г № 40 «Об утверждении перечня земельных участков, предназначенных для бесплатного предоставления гражданам в собственность в целях реализации Закона Ивановской области от 31.12.2002 № 111-ОЗ «О бесплатном предоставлении земельных участков в собственность гражданам Российской Федерации» отмен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 xml:space="preserve">О.С. Орло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0.07.2015 № 1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 земельных участков, предназначенных для бесплатного предоставления в собственность гражданам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1559"/>
        <w:gridCol w:w="1984"/>
        <w:gridCol w:w="2130"/>
        <w:gridCol w:w="1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вановская обла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волжский район, с. Ингарь, ул. Цветочная, д.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7:13:030603:13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вановская область, Приволжский район, д. Данилково, д.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7:13:030202:1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54:00Z</dcterms:created>
  <dc:creator>Admin</dc:creator>
  <dc:description/>
  <dc:language>en-US</dc:language>
  <cp:lastModifiedBy>Ingar-15</cp:lastModifiedBy>
  <cp:lastPrinted>2015-02-16T11:19:00Z</cp:lastPrinted>
  <dcterms:modified xsi:type="dcterms:W3CDTF">2015-11-30T12:24:00Z</dcterms:modified>
  <cp:revision>3</cp:revision>
  <dc:subject/>
  <dc:title>ИВАНОВСКАЯ ГОРОДСКАЯ ДУМА ЧЕТВЕРТОГО СОЗЫВА</dc:title>
</cp:coreProperties>
</file>