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03 августа 2015                                                             № 10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словиях приватизации муниципального имущест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Совета Ингарского сельского поселения от 24.12.2014 № 33 «Об утверждении прогнозного плана приватизации муниципального имущества Ингарского сельского поселения Приволжского муниципального района на 2015 год», администрация Ингарского сельского посе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right="10" w:firstLine="6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1.  Предоставить ООО «ЛЕКОН» - арендатору помещения № 1 общей площадью 38 кв.м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сположенного по адресу: Ивановская область, Приволжский район, с. Ингарь, пер. Спортивный д. 9 преимущественное право приобретения арендуемого им имущества 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2. Продавцом муниципального имущества определить администрацию Ингарского сельского поселения в лице лавы администрации Ингарского сельского поселения Орловой О.С.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>3. Стоимость объекта недвижимости (указанного в пункте 1 настоящего постановления), определенная независимым оценщиком, без учета НДС, составляет 318 000 (Триста восемнадцать тысяч) рублей 00 копеек.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 xml:space="preserve">На основании подпункта 12 пункта 2 статьи 146 Налогового кодекса Российской Федерации объектом налогообложения не признаются операции по реализации на территории Российской Федерации муниципального имущества, составляющего казну Приволжского городского поселения, не закрепленного за муниципальными предприятиями и учреждениями, выкупаемого в порядке, установленно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>4. Заключить с Покупателем договор купли-продажи муниципального имущества.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>5. Расходы в сумме 5000 (пять тысяч) рублей связанные с проведением отчета об определении рыночной стоимости объекта недвижимости, указанного в пункте 1 настоящего постановления, возложить на Покупателя.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ля перечисления: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 xml:space="preserve">Получатель платежа: УФК по Ивановской области (Администрация Ингарского сельского поселения), КБК 230 114 02053 100000 410, р/с № 40101810700000010001 отделение Иваново, г.Иваново, ИНН 3719009128, КПП 371901001, БИК 042406001, код ОКТМО 24620416 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>Покупателю (ООО «ЛЕКОН») необходимо перечислить денежные средства в течение 10 дней со дня заключения договора купли-продажи и предоставить Продавцу копии платежных документов, подтверждающих перечисление платежа.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возложить на заместителя главы администрации Скворцову Л.М.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>7. Настоящее постановление вступает в силу со дня подписания.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О.С. 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7CC29D3B0F6A62862F2D074392E6DFDDED2BD7FB14EDDB21A11D431U3e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29:00Z</dcterms:created>
  <dc:creator>2</dc:creator>
  <dc:description/>
  <cp:keywords/>
  <dc:language>en-US</dc:language>
  <cp:lastModifiedBy>Ingar-15</cp:lastModifiedBy>
  <cp:lastPrinted>2015-08-24T11:23:00Z</cp:lastPrinted>
  <dcterms:modified xsi:type="dcterms:W3CDTF">2015-08-24T10:25:00Z</dcterms:modified>
  <cp:revision>11</cp:revision>
  <dc:subject/>
  <dc:title>РОССИЙСКАЯ ФЕДЕРАЦИЯ</dc:title>
</cp:coreProperties>
</file>