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27 марта  2015г.                                                              №  27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«О проведении  месячника по благоустройству,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й очистке и озеленению  сельских населенных пунктов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гарского сельского поселения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Законом   Ивановской области   от   18.07.2006  № 75-ОЗ «Об обеспечении чистоты и порядка на территории Ивановской области», «Правилами благоустройства и санитарного содержания территории Ингарского сельского поселения», утвержденных решением Совета Ингарского сельского поселения от 15.10.2013 № 29, администрация Ингар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>Провести  с 01.04.2015г. по 15.05.2015г. месячник по благоустройству,  озеленению и  санитарной очистке сельских населенных пунктов Ингар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>Администрации сельского поселения совместно с ООО «Приволжское МПО ЖКХ»,  МУП «Приволжское МПО ЖКХ», ТСЖ, подростковыми трудовыми отрядами, жителями многоквартирных и индивидуальных жилых домов поселения, принять участие в месячнике по благоустройству, озеленению  и санитарной очистке сельских населенных пунк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чистить территории  дворов индивидуальных жилых и  многоквартирных  домов, лечебных и детских  учреждений, школ  от мусора, листвы и сухостоя, обратить внимание на бесхозные территории, самовольные сва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>Выполнить необходимый  ремонт контейнерных площадок, ремонт и окраску мусорных контейнеров, произвести выборочный ремонт скамеек у подъездов многоквартирных жилых домов, детских площа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  по восстановлению наружного осв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ести восстановительный ремонт ограждений, бордюрных камней, покрытий отмосток жилых домов, покрытий тротуаров на  придомовых и прилегающих  к ним территор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Произвести ревизию договоров с предприятиями всех форм собственности, индивидуальными предпринимателями, домовладельцами  индивидуальных домов на вывозку и утилизацию отходов и мусора, определить с ними места накопления мусора и графики его вывозки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 депутатам и старостам привлечь к участию в                          месячнике  по благоустройству сельских населенных пунктов   жителей многоквартирных    и индивидуальных  жилых до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репить    за   организациями,   учреждениями   всех форм    собственности, индивидуальными  предпринимателями, жителями индивидуальных домов  территорий  для   их   санитарной  очистки, запретить складирование и сверхнормативное хранение на этих территориях строительных материалов, топлива, мойку и стоянку техники.   Рекомендовать  им   принять  участие в  месячн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приведению в надлежащий порядок территории вокруг  памятников погибшим воинам  в населенных пунктах 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 работу по восстановлению газонных покрытий, посадке деревьев и кустарников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Руководителям    МУП «Волжский», КФХ Смирнов, ОАО «Альянс» привлечь  максимальное количество  рабочих для участия  в уборке территорий вокруг  производственных и административных  помещ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 xml:space="preserve">Поручить участковому уполномоченному  полиции ОВД    и    рекомендовать  депутатам   Совета   поселения  провести  разъяснительную  работу среди  населения   по   благоустройству,     озеленению    и    санитарной   очистке  территорий,   к  нарушителям    применять   административные   меры  воздейств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>Руководителям организаций, предприятий, расположенных на территории поселения представить в администрацию Ингарского сельского поселения графики уборки подведомственных территорий в срок до  31.03</w:t>
      </w:r>
      <w:bookmarkStart w:id="0" w:name="_GoBack"/>
      <w:bookmarkEnd w:id="0"/>
      <w:r>
        <w:rPr>
          <w:sz w:val="28"/>
          <w:szCs w:val="28"/>
        </w:rPr>
        <w:t xml:space="preserve">.2015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</w:rPr>
        <w:t>Контроль за исполнением данного постановления возложить на  инспектора Третьякову С.Р.</w:t>
      </w:r>
    </w:p>
    <w:p>
      <w:pPr>
        <w:pStyle w:val="Normal"/>
        <w:tabs>
          <w:tab w:val="clear" w:pos="708"/>
          <w:tab w:val="left" w:pos="360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0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нгарского сельского поселения                    О.С.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4:00Z</dcterms:created>
  <dc:creator>Ingar 9</dc:creator>
  <dc:description/>
  <cp:keywords/>
  <dc:language>en-US</dc:language>
  <cp:lastModifiedBy>Ingar-15</cp:lastModifiedBy>
  <cp:lastPrinted>2015-03-31T14:48:00Z</cp:lastPrinted>
  <dcterms:modified xsi:type="dcterms:W3CDTF">2015-04-07T09:34:00Z</dcterms:modified>
  <cp:revision>7</cp:revision>
  <dc:subject/>
  <dc:title/>
</cp:coreProperties>
</file>