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 июня 2015 года</w:t>
        <w:tab/>
        <w:tab/>
        <w:tab/>
        <w:tab/>
        <w:tab/>
        <w:tab/>
        <w:tab/>
        <w:t>№ 82-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мущества из хозяйственного ведения МУП «Волж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директора МУП «Волжский» от 23.06.2015 № 66 об изъятии имущества из хозяйственного ведения предприятия, администрация Ингар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ъять из хозяйственного ведения МУП «Волжский» в состав муниципальной казны Ингар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тскважину № 2 с имеющимся оборудованием, расположенная в д. Колышино Приволжского района, балансовой стоимостью 21 95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тель давления, балансовой стоимостью 10 648-4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ктронасос (глубинный) ЭЦВ 6-10-80, балансовой стоимостью 22 000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40:00Z</dcterms:created>
  <dc:creator>Admin</dc:creator>
  <dc:description/>
  <dc:language>en-US</dc:language>
  <cp:lastModifiedBy>Ingar-15</cp:lastModifiedBy>
  <cp:lastPrinted>2011-09-13T13:30:00Z</cp:lastPrinted>
  <dcterms:modified xsi:type="dcterms:W3CDTF">2015-06-30T05:40:00Z</dcterms:modified>
  <cp:revision>2</cp:revision>
  <dc:subject/>
  <dc:title>РОССИЙСКАЯ ФЕДЕРАЦИЯ</dc:title>
</cp:coreProperties>
</file>