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11 июля 2015                                                                           № 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реплении муниципального имущества на пра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тивного управления за </w:t>
      </w:r>
      <w:r>
        <w:rPr>
          <w:b/>
          <w:bCs/>
          <w:sz w:val="28"/>
          <w:szCs w:val="28"/>
        </w:rPr>
        <w:t>муниципальным казенным учреждением клубно-библиотечное объединение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ст. 296 Гражданского кодекса Российской Федерации, администрация Ингарского сель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Закрепить за муниципальным казенным учреждением клубно-библиотечное объединение Ингарского сельского поселения на праве оперативного управления имущество согласно перечн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>О.С. Ор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дминистрации Инг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1.07.2015 № 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закрепляемого на праве оперативного управления за муниципальным казенным учреждением клубно-библиотечное объединение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365"/>
        <w:gridCol w:w="1636"/>
        <w:gridCol w:w="1399"/>
        <w:gridCol w:w="14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характеристики  имущества, реестровый номе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лей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е качел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Ингар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7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ли двойны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Кунести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лка двойн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Кунести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1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металлическая гор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Кунести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металлическая гор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Кунести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металлическая гор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Кунести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54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5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тн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Кунести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6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тниц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Кунести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1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3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аже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Кунести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4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лка одинарн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Ингар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ход-лесен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олжский район, с. Ингарь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7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ая стой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Ингар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7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ая стой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Толпыги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7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лка двойна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Толпыги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7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металлическая  гор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Толпыги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9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очница с крыш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он, с. Толпыги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-00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1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очница с крыш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Ингар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-002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1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ход-лесен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Ингар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-00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2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лка одиноч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Ингар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-00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ход с брусьям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Ингар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-00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с. Ингар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-00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е архитектурные формы, установленные в д. Васькин Поток около д. 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д. Васькин Пот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е архитектурные формы, установленные в д. Тарханово около д. 9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д. Тархано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4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е архитектурные формы, установленные в д. Борисково около магази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район, д. Бориско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3-00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47:00Z</dcterms:created>
  <dc:creator>Q2</dc:creator>
  <dc:description/>
  <cp:keywords/>
  <dc:language>en-US</dc:language>
  <cp:lastModifiedBy>Ingar-15</cp:lastModifiedBy>
  <cp:lastPrinted>2015-07-16T10:14:00Z</cp:lastPrinted>
  <dcterms:modified xsi:type="dcterms:W3CDTF">2015-07-16T06:20:00Z</dcterms:modified>
  <cp:revision>12</cp:revision>
  <dc:subject/>
  <dc:title> </dc:title>
</cp:coreProperties>
</file>