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РОССИЙСКАЯ ФЕДЕРАЦИЯ</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ИНГАРСКОГО СЕЛЬСКОГО ПОСЕЛЕНИЯ</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РИВОЛЖСКОГО МУНИЦИПАЛЬНОГО РАЙОНА</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ИВАНОВСКОЙ ОБЛАСТИ</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 О С Т А Н О В Л ЕН И Е</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от 10 июня 2015 года</w:t>
        <w:tab/>
        <w:tab/>
        <w:tab/>
        <w:tab/>
        <w:tab/>
        <w:tab/>
        <w:tab/>
        <w:t>№ 74</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О внесении изменений в постановление администрации от 29.06.2012 № 71 «Об утверждении административного регламента осуществлени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муниципального контроля в Ингарском сельском поселении Приволжского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Федеральным </w:t>
      </w:r>
      <w:hyperlink r:id="rId2">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Ингарского сельского поселе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ЯЕТ:</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Внести в постановление администрации от 29.06.2012 № 71 «Об утверждении административного регламента осуществления муниципального контроля в Ингарском сельском поселении Приволжского муниципального района» следующие измен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1. Абзац 5 пункта 2.6.2. изложить в новой реда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Ингар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ункт 3.5.2. изложить в новой редак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нованием для проведения внеплановой проверки юридических лиц и индивидуальных предпринимателей являе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Пункт 4.1. дополнить абзацем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 Настоящее постановление вступает в силу со дня обнарод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3. Обнародовать настоящее постановление на информационном стенд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4. Контроль за исполнением настоящего постановления возложить на заместителя главы администрации Скворцову Л.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лава администрации</w:t>
        <w:tab/>
        <w:tab/>
        <w:tab/>
        <w:t>О.С. Орло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2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83C2F0475F93000C103C2A59E3A1DB46105F0DD854A8C52158BE301F27C8ABE7327B532508eBH" TargetMode="External"/><Relationship Id="rId3" Type="http://schemas.openxmlformats.org/officeDocument/2006/relationships/hyperlink" Target="consultantplus://offline/ref=CD83C2F0475F93000C103C2A59E3A1DB46105408DF50A8C52158BE301F27C8ABE7327B5902e4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1:05:00Z</dcterms:created>
  <dc:creator>Admin</dc:creator>
  <dc:description/>
  <cp:keywords/>
  <dc:language>en-US</dc:language>
  <cp:lastModifiedBy>Ingar-15</cp:lastModifiedBy>
  <dcterms:modified xsi:type="dcterms:W3CDTF">2015-06-15T11:41:00Z</dcterms:modified>
  <cp:revision>6</cp:revision>
  <dc:subject/>
  <dc:title/>
</cp:coreProperties>
</file>