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4 июня 2015 года</w:t>
        <w:tab/>
        <w:tab/>
        <w:tab/>
        <w:tab/>
        <w:tab/>
        <w:tab/>
        <w:tab/>
        <w:t>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нятии с учета в качестве нуждающихся в жилых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редставленные документы Седохиной Н.С., в соответствии с Жилищным кодексом Российской Федерации, а так же на основании протокола жилищной комиссии № 2 от 02.06.2015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На основании п. 4 ч. 1 ст. 56 Жилищного кодекса Российской Федерации снять с учета в качестве нуждающихся в жилых помещениях Седохину Налью Сергеевну 1985 г.р. и её семью – состав семьи 3 человека (сама-заявитель,  два несовершеннолетних ребё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1:00Z</dcterms:created>
  <dc:creator>Q2</dc:creator>
  <dc:description/>
  <dc:language>en-US</dc:language>
  <cp:lastModifiedBy>Ingar-15</cp:lastModifiedBy>
  <cp:lastPrinted>2015-02-20T13:59:00Z</cp:lastPrinted>
  <dcterms:modified xsi:type="dcterms:W3CDTF">2015-06-05T07:21:00Z</dcterms:modified>
  <cp:revision>2</cp:revision>
  <dc:subject/>
  <dc:title/>
</cp:coreProperties>
</file>