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24 апреля 2015                                                                          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еплении муниципального имущества на пра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зяйственного ведения за муниципальным унитарным предприятием «Волж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Закона Ивановской области от 15.01.2009 № 3-ОЗ «О внесении изменений и дополнений в Закон Ивановской области «О разграничении имущества, находящегося в муниципальной собственности, между Приволжским муниципальным районом и поселениями, находящимися на его территории», акта приема-передачи муниципального имущества, передаваемого муниципальным образованием «Приволжский муниципальный район» в порядке разграничения муниципальной собственности муниципальному образованию «Ингарское сельское поселение» от 04.02.2009 г. администрация Ингарс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Имущество, выявленное по итогам инвентаризации в МУП «Волжский» и ранее не закрепленное за предприятием считать закрепленным на праве хозяйственного ведения за муниципальным унитарным предприятием «Волжский» согласно перечн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>О.С. Ор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4.04.2015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яемого за муниципальным унитарным предприятие «Волж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65"/>
        <w:gridCol w:w="1425"/>
        <w:gridCol w:w="18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ной склад (деревянный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подсобных материал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ы и столярная мастерска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47:00Z</dcterms:created>
  <dc:creator>Q2</dc:creator>
  <dc:description/>
  <cp:keywords/>
  <dc:language>en-US</dc:language>
  <cp:lastModifiedBy>Ingar-15</cp:lastModifiedBy>
  <cp:lastPrinted>2011-11-18T13:43:00Z</cp:lastPrinted>
  <dcterms:modified xsi:type="dcterms:W3CDTF">2015-04-27T05:35:00Z</dcterms:modified>
  <cp:revision>5</cp:revision>
  <dc:subject/>
  <dc:title> </dc:title>
</cp:coreProperties>
</file>