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6 мая 2014 года</w:t>
        <w:tab/>
        <w:tab/>
        <w:tab/>
        <w:tab/>
        <w:tab/>
        <w:tab/>
        <w:t>№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5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65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, в соответствие с  требованиями жилищного законодательства 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5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жилого помещения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2 «Стандарт предоставления муниципальной услуги» дополнить пунктом 2.6.2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не представлять документы, предусмотренные под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6 пункта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6.1. настоящего регламента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2 пункта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6.1. настоящего регламента. Для рассмотр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5.1.1 раздела 5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рядок обжалования решений и действий (бездействия), осуществляемых в ходе предоставления муниципальной услуг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 письменно на имя главы Администрации либо на имя заместителя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B65F284A6E2FFE613EC1E2EDAFF38FE5E609866AB9A7E77B22307AE3306E8D969640C5EF5C6F0Ch4bFH" TargetMode="External"/><Relationship Id="rId3" Type="http://schemas.openxmlformats.org/officeDocument/2006/relationships/hyperlink" Target="consultantplus://offline/ref=4BB65F284A6E2FFE613EC1E2EDAFF38FE5E609866AB9A7E77B22307AE3306E8D969640C5EF5C6F0Ch4b1H" TargetMode="External"/><Relationship Id="rId4" Type="http://schemas.openxmlformats.org/officeDocument/2006/relationships/hyperlink" Target="consultantplus://offline/ref=4BB65F284A6E2FFE613EC1E2EDAFF38FE5E609866AB9A7E77B22307AE3306E8D969640C5EF5C6F0Ch4bDH" TargetMode="External"/><Relationship Id="rId5" Type="http://schemas.openxmlformats.org/officeDocument/2006/relationships/hyperlink" Target="consultantplus://offline/ref=4BB65F284A6E2FFE613EC1E2EDAFF38FE1E6088464B6FAED737B3C78E43F319A91DF4CC4EF5C6Ch0bC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5:00Z</dcterms:created>
  <dc:creator>Admin</dc:creator>
  <dc:description/>
  <cp:keywords/>
  <dc:language>en-US</dc:language>
  <cp:lastModifiedBy>Ingar-15</cp:lastModifiedBy>
  <cp:lastPrinted>2014-05-20T11:33:00Z</cp:lastPrinted>
  <dcterms:modified xsi:type="dcterms:W3CDTF">2014-05-20T11:33:00Z</dcterms:modified>
  <cp:revision>3</cp:revision>
  <dc:subject/>
  <dc:title/>
</cp:coreProperties>
</file>