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 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  О  С  Т  А  Н  О  В  Л  Е  Н  И 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апреля  2014г.                                                                                              № </w:t>
      </w:r>
      <w:r>
        <w:rPr>
          <w:b/>
          <w:sz w:val="28"/>
          <w:szCs w:val="28"/>
          <w:lang w:val="en-US"/>
        </w:rPr>
        <w:t>55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Ингарского сельского поселения от 20.11.2006 года №5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«О правовой регистрации частных домовладений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организаций, находящихся на территории Ингарск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 связи с допущенной технической ошибкой, администрация Ингар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 О С Т А Н О В Л Я 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постановление администрации   Ингарского сельского поселения от 20.11.2006 года №55 «О правовой регистрации частных домовладений, организаций, находящихся на территории Ингарского сельского поселения» следующие изменения: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.1. В  перечне домовладений и организаций, находящихся на территории Ингарского сельского поселения с.Ингарь ул.Спортивная строчку 354 читать в новой редакции: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«354. Ховлягина Аминя  дом 2 кв.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.Настоящее постановление вступает в силу с момента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гарского сельского поселения:                              О.С.Орлов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18:00Z</dcterms:created>
  <dc:creator>SamLab.ws</dc:creator>
  <dc:description/>
  <cp:keywords/>
  <dc:language>en-US</dc:language>
  <cp:lastModifiedBy>ingar1</cp:lastModifiedBy>
  <cp:lastPrinted>2014-04-17T10:15:00Z</cp:lastPrinted>
  <dcterms:modified xsi:type="dcterms:W3CDTF">2014-05-06T09:04:00Z</dcterms:modified>
  <cp:revision>3</cp:revision>
  <dc:subject/>
  <dc:title>РОССИЙСКАЯ       ФЕДЕРАЦИЯ</dc:title>
</cp:coreProperties>
</file>