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ИНГАР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07 апреля 2014г.                                                                                                           № 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еспечении пожарной безопасности в пожароопасн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ах  по предупреждению и ликвидации лесных пожаров на территории Ингарского сельского поселения 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реализации протокола заседания КЧС и ОПБ Ивановской области от 27.03.2014г. №2, ФЗ «О пожарной безопасности» № 69-ФЗ 21.12.1994года (с изменениями от 30.12.2012года), постановления администрации Приволжского муниципального района от 03.04.201г. № 295-п, создания условий эффективной борьбы с пожарами на территории Ингарского сельского поселения профилактических противопожарных мероприятий, направленных на предупреждение, локализацию и тушение загораний сухой травы, мусора,  а также лесных  пожаров, недопущения людских потерь и материального ущерба, сохранения лесного фонда от уничтожения и повреждения, администрация Инга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.Утвердить план мероприятий по обеспечению первичных мер пожарной безопасности и мероприятий по предупреждению и ликвидации лесных пожаров на территории Ингарского сельского поселения в весенне-летний период 2014 года (приложение №1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Определить пожароопасный период 2014г. в Ингарском сельском поселении с 15 апреля по 20 октября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3.Утвердить график проведения собраний граждан в населенных по принимаемым противопожарным мерам в весенне- летний период 2014г. (приложение №2).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Главе администрации Ингарского сельского поселени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.1.Провести опашку населенных пунктов, примыкающих к лесам (по мере схода снега);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4.2.Принять меры по обеспечению объектов и населенных пунктов водой для целей пожаротушения, ремонту неисправных пожарных гидрантов, подъездов к пожарным водоёмам, установке указателей в местах их размещения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3.Продолжить  оборудование на реках и прудах населенных пунктов пирсов для забора воды пожарными автомобилями и приспособленной для пожаротушения техникой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4.Выполнить защитные противопожарные полосы, исключающие возможность переброса огня на здания и сооружения при лесных пожарах, загораниях сухой травы в полях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5.Взять под строгий контроль проведение сельскохозяйственных  палов  сухой травы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6.Рекомендовать руководителям предприятий  и организаций, расположенных на территории Инга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- очистить территории предприятий   и организаций мусора и сухой травы, особое внимание, уделив территории, прилегающей к теплотрасса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не осуществлять сжигание мусора и сухой травы, разжигание костров на закрепленной  территор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/>
        <w:t xml:space="preserve">             </w:t>
      </w:r>
      <w:r>
        <w:rPr/>
        <w:t xml:space="preserve">5.Запретить сжигание мусора и сухой травы на территории  населенных пунктов и садоводческих коллективов, разведение костров в лесу.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.Заместителю главы администрации Скворцовой Л.М.:</w:t>
      </w:r>
    </w:p>
    <w:p>
      <w:pPr>
        <w:pStyle w:val="Normal"/>
        <w:jc w:val="both"/>
        <w:rPr/>
      </w:pPr>
      <w:r>
        <w:rPr/>
        <w:t>- организовать работу по выявлению и сносу ветхих, бесхозяйных, неэксплуатируемых (списанных с баланса) зданий и сооружений, как источника потенциальных пожаров;</w:t>
      </w:r>
    </w:p>
    <w:p>
      <w:pPr>
        <w:pStyle w:val="Normal"/>
        <w:jc w:val="both"/>
        <w:rPr/>
      </w:pPr>
      <w:r>
        <w:rPr/>
        <w:t>-обеспечить готовность техники и  оснащение спецоборудованием ДПК с.Толпыгино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7.Ведущему специалисту администрации по ГО и ЧС Колесовой Г.И.:</w:t>
      </w:r>
    </w:p>
    <w:p>
      <w:pPr>
        <w:pStyle w:val="Normal"/>
        <w:jc w:val="both"/>
        <w:rPr/>
      </w:pPr>
      <w:r>
        <w:rPr/>
        <w:t xml:space="preserve">-провести анализ ситуации с пожарами на территории  сельского поселения за предыдущие годы   и при необходимости устанавливать на территории поселения особый противопожарный режим (по согласованию с ОНД МЧС России по Приволжскому району);             </w:t>
      </w:r>
    </w:p>
    <w:p>
      <w:pPr>
        <w:pStyle w:val="Normal"/>
        <w:jc w:val="both"/>
        <w:rPr/>
      </w:pPr>
      <w:r>
        <w:rPr/>
        <w:t>- с 16 апреля активизировать работу по профилактике пожаров, разъяснению среди населения необходимости приобретения в личное пользование первичных средств тушения пожаров, распространение противопожарных памяток;</w:t>
      </w:r>
    </w:p>
    <w:p>
      <w:pPr>
        <w:pStyle w:val="Normal"/>
        <w:jc w:val="both"/>
        <w:rPr/>
      </w:pPr>
      <w:r>
        <w:rPr/>
        <w:t>- рекомендовать  населению на сходах граждан и через старост населенных пунктов о необходимости страхования имущества и домовладений от пожаров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1.Заместителю главы администрации Ингарского сельского поселения по финансовым вопросам Сосуновой И.В. предусмотреть в бюджете сельского поселения денежные средства на проведение мероприятий по предупреждению и профилактике пожаров на территории Ингарского сельского поселен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2.Отменить постановление  администрации Ингарского сельского поселения от 11.04.2013г. № 37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3.Контроль за выполнением данного постановления возложить на заместителя главы  администрации Ингарского сельского поселения, председателя КЧС и ОПБ Скворцовой Л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 к постановлению главы</w:t>
      </w:r>
    </w:p>
    <w:p>
      <w:pPr>
        <w:pStyle w:val="Normal"/>
        <w:jc w:val="right"/>
        <w:rPr/>
      </w:pPr>
      <w:r>
        <w:rPr/>
        <w:t>администрации Ингарского сельского</w:t>
      </w:r>
    </w:p>
    <w:p>
      <w:pPr>
        <w:pStyle w:val="Normal"/>
        <w:jc w:val="right"/>
        <w:rPr/>
      </w:pPr>
      <w:r>
        <w:rPr/>
        <w:t>поселения  № 51 от 07.04.20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ервичных  мер пожарной 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мероприятий по предупреждению и ликвидации лесных пож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</w:rPr>
        <w:t>в весенне-летний период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0"/>
        <w:gridCol w:w="2393"/>
        <w:gridCol w:w="2393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исполнение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ходы граждан в населен-</w:t>
            </w:r>
          </w:p>
          <w:p>
            <w:pPr>
              <w:pStyle w:val="Normal"/>
              <w:rPr/>
            </w:pPr>
            <w:r>
              <w:rPr/>
              <w:t>ных  пунктах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апреля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обучение населения </w:t>
            </w:r>
          </w:p>
          <w:p>
            <w:pPr>
              <w:pStyle w:val="Normal"/>
              <w:rPr/>
            </w:pPr>
            <w:r>
              <w:rPr/>
              <w:t>мерам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весенне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тнего пери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неорганизованными </w:t>
            </w:r>
          </w:p>
          <w:p>
            <w:pPr>
              <w:pStyle w:val="Normal"/>
              <w:rPr/>
            </w:pPr>
            <w:r>
              <w:rPr/>
              <w:t>сельскохозяйственными пал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есенне-</w:t>
            </w:r>
          </w:p>
          <w:p>
            <w:pPr>
              <w:pStyle w:val="Normal"/>
              <w:jc w:val="center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Директора</w:t>
            </w:r>
          </w:p>
          <w:p>
            <w:pPr>
              <w:pStyle w:val="Normal"/>
              <w:rPr/>
            </w:pPr>
            <w:r>
              <w:rPr/>
              <w:t>МУП «Волжский»</w:t>
            </w:r>
          </w:p>
          <w:p>
            <w:pPr>
              <w:pStyle w:val="Normal"/>
              <w:rPr/>
            </w:pPr>
            <w:r>
              <w:rPr/>
              <w:t>КФХ Смирнова С.М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состоя-</w:t>
            </w:r>
          </w:p>
          <w:p>
            <w:pPr>
              <w:pStyle w:val="Normal"/>
              <w:rPr/>
            </w:pPr>
            <w:r>
              <w:rPr/>
              <w:t>нием  пожарной безопас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ожароопас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</w:t>
            </w:r>
          </w:p>
          <w:p>
            <w:pPr>
              <w:pStyle w:val="Normal"/>
              <w:rPr/>
            </w:pPr>
            <w:r>
              <w:rPr/>
              <w:t>Депутаты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шка населенных пунктов, примыкающих к лес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 мере схода снег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О.С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ого поселе-</w:t>
            </w:r>
          </w:p>
          <w:p>
            <w:pPr>
              <w:pStyle w:val="Normal"/>
              <w:jc w:val="both"/>
              <w:rPr/>
            </w:pPr>
            <w:r>
              <w:rPr/>
              <w:t>ния совместно (по согласованию) с участковым уполномоченным ОМВД по Приволжскому району и начальником «Приволжское МПО ЖКХ»  по с.Ингарь и с.Толпыгино организовать проведение проверок ветхих жилых домов, подвальных и чердачных помещений многоквартирных домов, личных домовладений и квартир,  в которых проживают многодетные семьи, инвалиды, тяжело больные, одинокие и  престарелые граждане, а также жилого фонда, занимаемого лицами группы «Риска», в т.ч. злоупотребляющих спиртными напитками, а также бесхозные 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20апрел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rPr/>
            </w:pPr>
            <w:r>
              <w:rPr/>
              <w:t>Председатели ТСЖ</w:t>
            </w:r>
          </w:p>
          <w:p>
            <w:pPr>
              <w:pStyle w:val="Normal"/>
              <w:rPr/>
            </w:pPr>
            <w:r>
              <w:rPr/>
              <w:t>Старосты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и направить информа-</w:t>
            </w:r>
          </w:p>
          <w:p>
            <w:pPr>
              <w:pStyle w:val="Normal"/>
              <w:jc w:val="both"/>
              <w:rPr/>
            </w:pPr>
            <w:r>
              <w:rPr/>
              <w:t>ционные письма в адрес организаций, эксплуатирующих теплотрассы, о необходимости очистки прилегающей территории, в радиусе,  предусмотренном нормами, от горючего мусора и прошлогодней расти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ать дежурства из числа </w:t>
            </w:r>
          </w:p>
          <w:p>
            <w:pPr>
              <w:pStyle w:val="Normal"/>
              <w:rPr/>
            </w:pPr>
            <w:r>
              <w:rPr/>
              <w:t>работников администрации в выход</w:t>
            </w:r>
          </w:p>
          <w:p>
            <w:pPr>
              <w:pStyle w:val="Normal"/>
              <w:rPr/>
            </w:pPr>
            <w:r>
              <w:rPr/>
              <w:t>ные дни с целью принятия мер опе-</w:t>
            </w:r>
          </w:p>
          <w:p>
            <w:pPr>
              <w:pStyle w:val="Normal"/>
              <w:rPr/>
            </w:pPr>
            <w:r>
              <w:rPr/>
              <w:t>ративного реагирования в случае ухудшения обстановки с пожарами на территории посел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ам МКУ КБО активизировать работу по противопожарной пропаганде,</w:t>
            </w:r>
          </w:p>
          <w:p>
            <w:pPr>
              <w:pStyle w:val="Normal"/>
              <w:rPr/>
            </w:pPr>
            <w:r>
              <w:rPr/>
              <w:t>используя тематические выставки,</w:t>
            </w:r>
          </w:p>
          <w:p>
            <w:pPr>
              <w:pStyle w:val="Normal"/>
              <w:rPr/>
            </w:pPr>
            <w:r>
              <w:rPr/>
              <w:t>беседы, лек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есенне-</w:t>
            </w:r>
          </w:p>
          <w:p>
            <w:pPr>
              <w:pStyle w:val="Normal"/>
              <w:rPr/>
            </w:pPr>
            <w:r>
              <w:rPr/>
              <w:t>летнего пери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 КБО</w:t>
            </w:r>
          </w:p>
          <w:p>
            <w:pPr>
              <w:pStyle w:val="Normal"/>
              <w:rPr/>
            </w:pPr>
            <w:r>
              <w:rPr/>
              <w:t>Шибанова Н.Л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ь жителей индивидуальных домов иметь первичные средства пожаротушения, содержать придомовую территорию в порядк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ьцы индиви-</w:t>
            </w:r>
          </w:p>
          <w:p>
            <w:pPr>
              <w:pStyle w:val="Normal"/>
              <w:rPr/>
            </w:pPr>
            <w:r>
              <w:rPr/>
              <w:t>дуальных домов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целенаправленное информирование населения через СМИ о происшедших пожарах и действиях в случаях их возникнов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Третьякова С.Р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стить на информационных стендах поселения и в садоводческих кооперативах памятки о мерах пожарной безопасности в весенне-летний пожароопас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с пру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.М.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>
          <w:trHeight w:val="6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денежных средств на ГСМ  для заправки пожарной машины на тушение пожаров и возгорающей сухой тр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апреля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уно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администрации  Ингарского сельского</w:t>
      </w:r>
    </w:p>
    <w:p>
      <w:pPr>
        <w:pStyle w:val="Normal"/>
        <w:jc w:val="right"/>
        <w:rPr/>
      </w:pPr>
      <w:r>
        <w:rPr/>
        <w:t>поселения № 51 от 07.04.14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 Р А Ф И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обраний граждан в населенных пункт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рского сельского поселения по принимаемым противопожарным мерам</w:t>
      </w:r>
    </w:p>
    <w:p>
      <w:pPr>
        <w:pStyle w:val="Normal"/>
        <w:jc w:val="center"/>
        <w:rPr/>
      </w:pPr>
      <w:r>
        <w:rPr>
          <w:b/>
        </w:rPr>
        <w:t>в весенне- летний пожарный период 2014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555"/>
        <w:gridCol w:w="319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унестино, д.М.Кунестино, д.Бараш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апреля 2014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ькин- Поток, д.Поддубново, д.Дуд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ма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ндреевское, с.Красинское, д.Неданк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а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Мелех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олышино, д.Карбушево, д.Васил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Ширяи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ма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Толпыгино,с.Ивановское, д.Сандырево.</w:t>
            </w:r>
          </w:p>
          <w:p>
            <w:pPr>
              <w:pStyle w:val="Normal"/>
              <w:rPr/>
            </w:pPr>
            <w:r>
              <w:rPr/>
              <w:t>д.Петр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Тарханово, д.Рогач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ильевское, д.Рылково, д.Борисково,</w:t>
            </w:r>
          </w:p>
          <w:p>
            <w:pPr>
              <w:pStyle w:val="Normal"/>
              <w:rPr/>
            </w:pPr>
            <w:r>
              <w:rPr/>
              <w:t>д.Лещ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8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Инга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4 апреля 2014г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ыспаево, д.Русиха, д.Ильицы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4г.</w:t>
            </w:r>
          </w:p>
          <w:p>
            <w:pPr>
              <w:pStyle w:val="Normal"/>
              <w:jc w:val="center"/>
              <w:rPr/>
            </w:pPr>
            <w:r>
              <w:rPr/>
              <w:t>(дачные деревн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/>
        <w:t>Приложение №3 к постановлению глав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администрации Ингарского сель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оселения №38 от 29.03.2010г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 Р А Ф И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ашки населенных пунктов Ингар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195"/>
        <w:gridCol w:w="3191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елехово, д.Маским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андырево, д.Столово. д.Петро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спаево, д.Куделиха, д.Русих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евское, д.Рыл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анилково, д.Бараш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рбушево, д.Васил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удк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ддубново, д.Рогач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апреля 2010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исово, д.Леще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апреля 2010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– С П Р А В О Ч Н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еров телефонов населенных пун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ью своевременного реагирования на чрезвычайные ситу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40"/>
        <w:gridCol w:w="2393"/>
        <w:gridCol w:w="239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 за оповещения населения в Ч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телефон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олпыг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на В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ыпкина С.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13-16-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515-11-1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тро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 Ю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-678-59-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унест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урова И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ова Н.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9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3-888-78-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5-156-83-7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ин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И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Г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1-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1-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2-156-91-2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ндре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ева А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9-296-31-8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арха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Т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243-17-1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ь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В.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6-40-9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лыш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Е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512-40-2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л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Е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677-23-6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ряих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ык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9-247-36-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Мелех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ов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679-98-8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ькин-П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В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6-617-29-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риск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ина В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3-0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ыспа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В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7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Ивановско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 Н Ф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91-2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удки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нов Ю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0-349-75-0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ил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лин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С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15-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62-579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нг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а Л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Л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А.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кова С.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нов Н.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7-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1-116-18-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3-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10-765-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9-95-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0-508-85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8-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62-155-90-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3-5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ддубно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5-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огаче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чев А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21-3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58:00Z</dcterms:created>
  <dc:creator>Work</dc:creator>
  <dc:description/>
  <cp:keywords/>
  <dc:language>en-US</dc:language>
  <cp:lastModifiedBy>Work</cp:lastModifiedBy>
  <cp:lastPrinted>2013-04-18T13:37:00Z</cp:lastPrinted>
  <dcterms:modified xsi:type="dcterms:W3CDTF">2014-04-10T04:46:00Z</dcterms:modified>
  <cp:revision>62</cp:revision>
  <dc:subject/>
  <dc:title>РОССИЙСКАЯ  ФЕДЕРАЦИЯ </dc:title>
</cp:coreProperties>
</file>