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4 февраля 2014                                                             № 2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словиях приватизации муниципального имуществ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РФ от 21.12.2001 г. № 178-ФЗ «О приватизации государственного и муниципального имущества», Уставом Ингарского сельского поселения, решением Совета Ингарского сельского поселения от 25.12.2013 № 39 «Об утверждении прогнозного плана приватизации муниципального имущества Ингарского сельского поселения Приволжского муниципального района на 2014 год», администрация Ингарского сельского поселения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left="614" w:right="10" w:hanging="0"/>
        <w:jc w:val="both"/>
        <w:rPr/>
      </w:pPr>
      <w:r>
        <w:rPr>
          <w:sz w:val="28"/>
          <w:szCs w:val="28"/>
        </w:rPr>
        <w:t>1. Приватизировать: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, Литер А, кадастровый номер 37:13:030603:1248, общей площадью 48,7 кв.м., расположенное по адресу: Ивановская область, г. Приволжский район, с. Ингарь, пер. Спортивный д. 9. Этаж расположения - 1, фундамент – бутовый ленточный, стены  наружные – кирпичные, перекрытия – железобетонные плиты,  перегородки – тесовые, кирпичные, гипсокартон, проемы - простые, техническое обеспечение -  холодное водоснабжение, электроснабжение, отопление, канализация. Начальная цена 295 000 (Двести девяносто пять тысяч) рублей 00 копеек (Отчет № 126-10.13 об определении рыночной  стоимости объекта недвижимости ИП Скачков В.А. от 15.11.2013). 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>2. Способ приватизации муниципального имущества – продажа муниципального имущества (указанного в п.1 настоящего постановления)  на аукционе, открытом по составу участников и по форме подачи предложений о цене объектов муниципального имущества. Муниципальное имущество продавать по лотам.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нормативную цену муниципального имущества (указанного в п.1 настоящего постановления) не ниже цены (рыночной стоимости) определенной независимым оценщиком.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ТИВНАЯ ЦЕН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10" w:firstLine="614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жилое помещение, Литер А, общей площадью 48,7 кв.м., расположенное по адресу: Ивановская область, г. Приволжский район, с. Ингарь, пер. Спортивный д. 9. Кадастровый номер 37:13:030603:1248 составит 295 000  (Двести девяносто пять тысяч) рублей 00 копеек (Отчет № 126-10.13 об определении рыночной  стоимости объекта недвижимости ИП Скачков В.А. от 15.11.2013);</w:t>
      </w:r>
    </w:p>
    <w:p>
      <w:pPr>
        <w:pStyle w:val="Normal"/>
        <w:shd w:fill="FFFFFF" w:val="clear"/>
        <w:ind w:left="58" w:firstLine="650"/>
        <w:jc w:val="both"/>
        <w:rPr/>
      </w:pPr>
      <w:r>
        <w:rPr>
          <w:sz w:val="28"/>
          <w:szCs w:val="28"/>
        </w:rPr>
        <w:t>4. Форма подачи предложения о цене: открытая форма подачи предложений  о цене (открыто) в ходе проведения тор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58" w:right="19" w:hanging="0"/>
        <w:jc w:val="both"/>
        <w:rPr/>
      </w:pPr>
      <w:r>
        <w:rPr>
          <w:sz w:val="28"/>
          <w:szCs w:val="28"/>
        </w:rPr>
        <w:tab/>
        <w:tab/>
        <w:t>5. Величина повышения начальной цены («шаг аукциона»): 5% от нормативной це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58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Задаток для участия в аукционе устанавливается в размере 29 500 (Двадцать девять тысяч пятьсот) рублей, что составляет 10% начальной цены указанной в информационном сооб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7. Срок заключения договора купли - продажи: течение 15 (рабочих) дней с даты подведения итогов аукциона, с победителем аукциона заключается договор купли - продажи. Платеж производится в течение 10 дней   с момента  подписания  протокола об итогах аукци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рассрочки платежа не устанавливаются и не предоставляются.  Передача и оформление права  собственности на имущество осуществляется в соответствии с законодательством Российской Федерации и договором купли- продажи, не  позднее, чем через 30 дней после полной оплаты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. Право приобретения муниципального имущества принадлежит  покупателю, который предложит в ходе торгов (аукциона) наиболее высокую цену за такое имущест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одавцом муниципального имущества является Администрация Ингарского сельского поселения Приволжского муниципального района Ива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jc w:val="both"/>
        <w:rPr>
          <w:sz w:val="28"/>
        </w:rPr>
      </w:pPr>
      <w:r>
        <w:rPr>
          <w:sz w:val="28"/>
          <w:szCs w:val="28"/>
        </w:rPr>
        <w:tab/>
        <w:t>10.</w:t>
      </w:r>
      <w:r>
        <w:rPr>
          <w:sz w:val="28"/>
        </w:rPr>
        <w:t xml:space="preserve"> Информационное сообщение о проведении аукциона опубликовать в газете «Приволжская новь» и на  официальном  сайте  администрации   Ингарского сельского поселения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gar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</w:rPr>
        <w:t>, а также на официальном сайте Российской Федерации </w:t>
      </w:r>
      <w:hyperlink r:id="rId3">
        <w:r>
          <w:rPr>
            <w:rStyle w:val="InternetLink"/>
            <w:sz w:val="28"/>
          </w:rPr>
          <w:t>www.torgi.gov.ru</w:t>
        </w:r>
      </w:hyperlink>
      <w:r>
        <w:rPr>
          <w:sz w:val="28"/>
        </w:rPr>
        <w:t xml:space="preserve">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1. Контроль по исполнению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before="10" w:after="0"/>
        <w:ind w:left="58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:</w:t>
        <w:tab/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О.С. 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arsko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54:00Z</dcterms:created>
  <dc:creator>2</dc:creator>
  <dc:description/>
  <cp:keywords/>
  <dc:language>en-US</dc:language>
  <cp:lastModifiedBy>Admin</cp:lastModifiedBy>
  <cp:lastPrinted>2014-02-24T15:49:00Z</cp:lastPrinted>
  <dcterms:modified xsi:type="dcterms:W3CDTF">2014-02-25T06:03:00Z</dcterms:modified>
  <cp:revision>22</cp:revision>
  <dc:subject/>
  <dc:title>РОССИЙСКАЯ ФЕДЕРАЦИЯ</dc:title>
</cp:coreProperties>
</file>