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ИНГАРСКОГО СЕЛЬСКОГО ПОСЕЛЕНИЯ </w:t>
        <w:br/>
        <w:t>ПРИВОЛЖСКОГО МУНИЦИПАЛЬНОГО РАЙОНА</w:t>
        <w:br/>
        <w:t xml:space="preserve">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  04 марта 2014года                                                                                   № 3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рядка оценки социально-экономической эффективности предоставляемых и планируемых к предоставлению налоговых льгот по местным нало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предоставляемых налоговых льг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местным налогам, установления единого подхода к рассмотрению предложений о предоставлении отдельным категориям налогоплательщиков налоговых льгот, оценки выпадающих  доходов  бюджета Ингар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Порядок оценки социальной эффективности предоставляемых и планируемых к предоставлению налоговых льго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местным  налогам согласно приложен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 постановление вступает в силу  момента подписания и распространяет  своё действие с 01.01.2014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                                                                             О.С.Ор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5" w:leader="none"/>
        </w:tabs>
        <w:rPr/>
      </w:pPr>
      <w:r>
        <w:rPr>
          <w:sz w:val="28"/>
          <w:szCs w:val="28"/>
        </w:rPr>
        <w:tab/>
        <w:t xml:space="preserve">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6865" w:leader="none"/>
        </w:tabs>
        <w:rPr/>
      </w:pPr>
      <w:r>
        <w:rPr>
          <w:sz w:val="28"/>
          <w:szCs w:val="28"/>
        </w:rPr>
        <w:tab/>
        <w:t xml:space="preserve">            </w:t>
      </w:r>
      <w:r>
        <w:rPr/>
        <w:t>к постановлению</w:t>
      </w:r>
    </w:p>
    <w:p>
      <w:pPr>
        <w:pStyle w:val="Normal"/>
        <w:tabs>
          <w:tab w:val="clear" w:pos="708"/>
          <w:tab w:val="left" w:pos="6865" w:leader="none"/>
        </w:tabs>
        <w:rPr/>
      </w:pPr>
      <w:r>
        <w:rPr/>
        <w:tab/>
        <w:t xml:space="preserve">                администрации</w:t>
      </w:r>
    </w:p>
    <w:p>
      <w:pPr>
        <w:pStyle w:val="Normal"/>
        <w:tabs>
          <w:tab w:val="clear" w:pos="708"/>
          <w:tab w:val="left" w:pos="6865" w:leader="none"/>
        </w:tabs>
        <w:rPr/>
      </w:pPr>
      <w:r>
        <w:rPr/>
        <w:t xml:space="preserve">                                                                                                     </w:t>
      </w:r>
      <w:r>
        <w:rPr/>
        <w:t>Ингарского сельского поселения</w:t>
      </w:r>
    </w:p>
    <w:p>
      <w:pPr>
        <w:pStyle w:val="Normal"/>
        <w:tabs>
          <w:tab w:val="clear" w:pos="708"/>
          <w:tab w:val="left" w:pos="6162" w:leader="none"/>
          <w:tab w:val="left" w:pos="7686" w:leader="none"/>
        </w:tabs>
        <w:rPr/>
      </w:pPr>
      <w:r>
        <w:rPr>
          <w:sz w:val="28"/>
          <w:szCs w:val="28"/>
        </w:rPr>
        <w:tab/>
      </w:r>
      <w:r>
        <w:rPr/>
        <w:t>от 04.03.2014г.   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СОЦИАЛЬНОЙ ЭФФЕКТИВНОСТИ ПРЕДОСТАВЛЯЕМЫХ</w:t>
        <w:br/>
        <w:t>И ПЛАНИРУЕМЫХ К ПРЕДОСТАВЛЕНИЮ НАЛОГОВЫХ ЛЬГОТ</w:t>
        <w:br/>
        <w:t xml:space="preserve">                             ПО МЕСТНЫМ НАЛОГ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орядок ежегодной оценки социальной эффективности предоставляемых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мых к предоставлению налоговых льгот по местным налог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лее – Порядок) определяет правила проведения оценки социальной эффективности предоставляемых и планируемых к предоставлению налоговых льгот по местным  налогам и разработан в целях совершенствования налоговой политики и оценки финансовых последствий  предоставляемых и планируем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едоставлению Советом Ингарского сельского поселения налоговых льго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2.  Оценка социальной эффективности предоставляемых и планируемых 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ю налоговых льгот осуществляется администрацией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целесообразности  оказания экономической поддер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ьным категориям налогоплательщиков в разрезе видов местных налог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каждой из предоставленных и планируемых к предоставлению льгот и по каждой категории их получ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становление налоговых   льгот  осуществляется с соблюдением следу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х принцип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оговые льготы устанавливаются в пределах полномочий органов мест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амоуправления, установленных федеральным и областны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логовые льготы устанавливаются отдельным  категориям платель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Основными целями предоставления налоговых льгот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экономических условий для жизне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я поддержки социально не защищенным категориям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Налоговые льготы предоставляются налогоплательщикам на основании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й Совета Ингар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Налогоплательщикам могут устанавливаться следующие виды налоговы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ьг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лное или частичное освобождение от уплаты отдельных объек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огообложения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становление пониженной налоговой став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Налоговые льготы устанавливаются на срок не менее одного налогов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а по  соответствующему налог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При рассмотрении предложений о предоставлении (пролонгации) налоговых льгот в обязательном порядке проводится оценка эффективности налоговых  льгот в соответствии с настоящим Поряд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 Оценка эффективности налоговых льгот производится в следующие с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ланируемым к предоставлению налоговым льготам  - в течение месяца с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я поступления предложений  о предоставлении  налоговых льгот. К рассмо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нию   принимаются   предложения ,   поступившие   в  администрацию  поселения  в срок  до 15 июня  текуще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редоставленным налоговым льготам  по состоянию на конец отч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а   - в  срок до 1 августа года, следующего за отчет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При оценке эффективности налоговых льгот опреде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тери бюджета поселения , обусловленные  предоставлением налоговых льг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эффективность применения  налоговых льгот  в отношении отдельно взятых  видов налогов и категорий плательщ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Источником информации для расчетов  оценки эффективности  налог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ьгот служат данные налоговой отчет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чет   о   налоговой   базе   и   структуре   начислений    по   местным налог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форма 5  -МН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атистическая отчетность, предоставляемая органами статис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ая достоверная информация, включая данные, предоставленные получател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овых льгот</w:t>
      </w:r>
    </w:p>
    <w:p>
      <w:pPr>
        <w:pStyle w:val="Normal"/>
        <w:jc w:val="both"/>
        <w:rPr/>
      </w:pPr>
      <w:r>
        <w:rPr>
          <w:sz w:val="28"/>
          <w:szCs w:val="28"/>
        </w:rPr>
        <w:t>Льготы, предоставляемые органами местного  самоуправления , казенным и бюджетным  учреждениям , обеспечивающим  выполнение  возложенных  на них функциональных  задач  в интересах  населения  поселения, имеют исключительно бюджетный эффект , выражающийся  в оптимизации  расходов  бюджета поселения. Расчет   бюджетной  и   экономической   эффектив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логовых   льгот,  предоставляемых   указанным  категориям  налогоплательщиков, а также  гражданам , не произв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  Администрация поселения   ежегодно в срок до 1 августа текущего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одит инвентаризацию  и  мониторинг  эффективности предоставления льгот,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ленных     решением   Совета  Ингарского поселения, и готовит заключение об эффективности  предоставленных  налоговых льгот , которое представляется главе администрации Ингар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 результатам  оценки эффективности налоговых льгот 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екший финансовый  год и планируемых к предоставлению должно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лный   перечень   предоставленных    на территории  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алоговых льг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информацию  о потерях  бюджета  поселения (планируемых  и фактиче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х) по причине предоставления налоговых  льг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ведения  о социальной  эффективности  действующих налоговых  льг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инамике (не менее 3 л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едложения  по сохранению , корректировке или отмене  налоговых</w:t>
      </w:r>
    </w:p>
    <w:p>
      <w:pPr>
        <w:pStyle w:val="Normal"/>
        <w:jc w:val="both"/>
        <w:rPr/>
      </w:pPr>
      <w:r>
        <w:rPr>
          <w:sz w:val="28"/>
          <w:szCs w:val="28"/>
        </w:rPr>
        <w:t>льгот  в зависимости от  результатов оценки 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 В случае неэффективности  предоставления  налоговой   льготы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 рассмотренного  главой администрации поселения  заключ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поселения  разрабатывает проект  решения об   отмене  льготы  и  направляет  его   для   рассмотрения  в Совет  Ингарского сельского поселен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05"/>
        </w:tabs>
        <w:ind w:left="705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43:00Z</dcterms:created>
  <dc:creator>XP</dc:creator>
  <dc:description/>
  <cp:keywords/>
  <dc:language>en-US</dc:language>
  <cp:lastModifiedBy>Ingar-KS</cp:lastModifiedBy>
  <cp:lastPrinted>2014-03-27T13:33:00Z</cp:lastPrinted>
  <dcterms:modified xsi:type="dcterms:W3CDTF">2014-03-27T09:39:00Z</dcterms:modified>
  <cp:revision>9</cp:revision>
  <dc:subject/>
  <dc:title>АДМИНИСТРАЦИЯ МУНИЦИПАЛЬНОГО ОБРАЗОВАНИЯ-</dc:title>
</cp:coreProperties>
</file>