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  О  С  Т  А  Н  О  В  Л  Е  Н  И 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7 мая  2014г.                                                                                              № 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нгарского сельского поселения от 20.11.2006 года №5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«О правовой регистрации частных домовладений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организаций, находящихся на территории Ингарск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соответствии с  постановлением главы администрации Приволжского района Ивановской области №525 от 08.07.2005г. « О реорганизации муниципального образовательного учреждения Толпыгинской основной общеобразовательной школы путем присоединения к нему муниципального дошкольного образовательного учреждения детский сад «Радуга» с.Толпыги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 О С Т А Н О В Л Я 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администрации   Ингарского сельского поселения от 20.11.2006 года №55 «О правовой регистрации частных домовладений, организаций, находящихся на территории Ингарского сельского поселения» следующие изменения: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1. В  перечне домовладений и организаций, находящихся на территории Ингарского сельского поселения с.Толпыгино ул.Просторная строчку 21 читать в новой редакции: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 21.Муниципальное казенное образовательное учреждение Толпыгинская основная общеобразовательная школа дом №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.Настоящее постановление вступает в силу с момента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гарского сельского поселения:                              О.С.Орлова    </w:t>
      </w:r>
    </w:p>
    <w:p>
      <w:pPr>
        <w:pStyle w:val="Normal"/>
        <w:rPr>
          <w:sz w:val="28"/>
          <w:szCs w:val="52"/>
        </w:rPr>
      </w:pPr>
      <w:r>
        <w:rPr>
          <w:sz w:val="28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56:00Z</dcterms:created>
  <dc:creator>Admin</dc:creator>
  <dc:description/>
  <cp:keywords/>
  <dc:language>en-US</dc:language>
  <cp:lastModifiedBy>Admin</cp:lastModifiedBy>
  <cp:lastPrinted>2013-12-06T09:57:00Z</cp:lastPrinted>
  <dcterms:modified xsi:type="dcterms:W3CDTF">2014-06-03T11:56:00Z</dcterms:modified>
  <cp:revision>2</cp:revision>
  <dc:subject/>
  <dc:title>РОССИЙСКАЯ       ФЕДЕРАЦИЯ</dc:title>
</cp:coreProperties>
</file>