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12 августа 2014 года</w:t>
        <w:tab/>
        <w:tab/>
        <w:tab/>
        <w:tab/>
        <w:tab/>
        <w:tab/>
        <w:t>№ 96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 внесении изменений в постановление администрации Ингарского сельского поселения от 06.08.2013 № 92 «Об утверждении списка молодых семей, признанных участниками муниципальной  долгосрочной целевой программы «Обеспечение жильем молодых семей в Приволжском муниципальном районе на 2011-2015 годы» подпрограммы «Обеспечение жильем молодых семей» долгосрочной целевой программы Ивановской области «Жилище» на 2011-2015 год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документы граждан из числа молодых семей Ингарского сельского поселения, признанных участниками муниципальной долгосрочной целевой программы « обеспечение жильем молодых семей в Приволжском муниципальном районе на 2011-2015 годы» подпрограммы «Обеспечение жильем молодых семей» долгосрочной целевой программы Ивановской  области «Жилище» на 2011-2015 годы», желающих получить социальную выплату в 2014 году, в соответствии с Жилищным Кодексом Российской Федерации, Законом Ивановской области от 30.12.2002 № 101-ОЗ «Об областной целевой программе «Жилище» на 2002-2010 годы», Постановлением Правительства Ивановской области от 20.04.2011 № 113-п «Об утверждении подпрограммы» Обеспечение жильем молодых семей» долгосрочной целевой программы Ивановской области «Жилище» на 2011-2015 годы» изъявивших желание получить социальные выплаты в планируемом году, Решением Приволжского районного Совета Ивановской области от 23.06.2011 № 48 «Об утверждении муниципальной долгосрочной целевой программы «Обеспечение жильем молодых семей» в Приволжском муниципальном районе на 2011-2015 годы», рассмотрев протокол жилищной комиссии № 4 от 08.08.2014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Ингарского сельского поселения от 06.08.2013 № 92 «Об утверждении списка молодых семей, признанных участниками муниципальной  долгосрочной целевой программы «Обеспечение жильем молодых семей в Приволжском муниципальном районе на 2011-2015 годы» подпрограммы «Обеспечение жильем молодых семей» долгосрочной целевой программы Ивановской области «Жилище» на 2011-2015 годы», изложив приложение № 1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>
          <w:trHeight w:val="8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09:00Z</dcterms:created>
  <dc:creator>Admin</dc:creator>
  <dc:description/>
  <dc:language>en-US</dc:language>
  <cp:lastModifiedBy>Ingar-15</cp:lastModifiedBy>
  <cp:lastPrinted>2013-04-26T11:24:00Z</cp:lastPrinted>
  <dcterms:modified xsi:type="dcterms:W3CDTF">2014-08-12T07:22:00Z</dcterms:modified>
  <cp:revision>4</cp:revision>
  <dc:subject/>
  <dc:title>ПОРЯДОК</dc:title>
</cp:coreProperties>
</file>