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                                              АДМИНИСТРАЦИЯ  ИНГАР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  февраля 2014 года                                                                          № 3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ключении имущества в реестр муниципального имущества Ингар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Ингарского сельского поселения от 25.12.2013 « 35 «О принятии имущества в собственность Ингарского сельского поселения из собственности Приволжского муниципального района»,  администрация Ингар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ключить в реестр муниципального имущества Ингарского сельского поселения имущество (транспортное средство): ГАЗ-31105 «Волга»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– Х9631105071373402, наименование (тип ТС) – легковой, категория ТС – В, год изготовления ТС – 2007г., модель, № двигателя *40621 А*73025203*, мощность двигателя л.с. (кВт) – 130 (95,5), шасси (рама) – номер отсутствует, кузов (кабина) № 31105070148492, цвет кузова (кабины) – авантюрин, тип двигателя бензиновый, организация изготовитель – ООО «Автомобильный завод ГАЗ» Рос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за муниципальным унитарным предприятием «Волжский» на праве хозяйственного ведения имущество – транспортное средство, указанное в п. 1 настоящего постано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>О.С. Орлова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53:00Z</dcterms:created>
  <dc:creator>Ingar</dc:creator>
  <dc:description/>
  <dc:language>en-US</dc:language>
  <cp:lastModifiedBy>Ingar-15</cp:lastModifiedBy>
  <cp:lastPrinted>2014-03-03T13:54:00Z</cp:lastPrinted>
  <dcterms:modified xsi:type="dcterms:W3CDTF">2015-11-30T07:53:00Z</dcterms:modified>
  <cp:revision>2</cp:revision>
  <dc:subject/>
  <dc:title/>
</cp:coreProperties>
</file>