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ИНГ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16 мая 2014 года</w:t>
        <w:tab/>
        <w:tab/>
        <w:tab/>
        <w:tab/>
        <w:tab/>
        <w:tab/>
        <w:t>№ 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Ингарского сельского поселения от 29.06.2012 № 67 «Об утверждении административного регламента предост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«Присвоение адреса объекту недвижимост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приведения постановления от 29.06.2012 № 67 «Об утверждении административного регламента предоставления муниципальной услуги «Присвоение адреса объекту недвижимости», в соответствие с  требованиями законодательства об организации предоставления государственных и муниципальных услуг, администрация Ингар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Ингарского сельского поселения от 29.06.2012 № 67 «Об утверждении административного регламента предоставления муниципальной услуги «Присвоение адреса объекту недвижимости»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Раздел 5 «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1. Гражданин может обратиться с жалобой на действие (бездействие) или решение, принятое сотрудником Администрации при предоставлении муниципальной услуги в письменной форме на имя главы Администрации либо на имя заместителя главы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Обращение к главе Администрации, заместителю главы Администрации может быть направле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исьменном виде по адресу: 155553, Ивановская область, Приволжский район, с. Ингарь, ул. Спортивная, д. 15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ой почтой: r03301903@mail.ru.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личном прием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В письменном обращении (заявлении, жалобе)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в который направляется обращение, или фамилия, имя, отчество должностн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граждани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, по которому должен быть направлен отв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обращения (заявления, жалоб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подпись Заявителя (его уполномоченного представителя) и да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енность (в случае, если в интересах Заявителя обращается уполномоченное лицо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Письменное обращение должно быть написано разборчивым почерком, не должно содержать нецензурных выраж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граждан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. О данном решении в адрес Заявителя, направившего обращение, направляется сообщ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4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</w:t>
      </w: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ом сте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</w:t>
      </w:r>
      <w:r>
        <w:rPr>
          <w:rFonts w:cs="Times New Roman" w:ascii="Times New Roman" w:hAnsi="Times New Roman"/>
          <w:sz w:val="28"/>
          <w:szCs w:val="28"/>
          <w:lang w:eastAsia="ru-RU"/>
        </w:rPr>
        <w:t>нистрации</w:t>
        <w:tab/>
        <w:tab/>
        <w:tab/>
        <w:t>О.С. Ор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39:00Z</dcterms:created>
  <dc:creator>Admin</dc:creator>
  <dc:description/>
  <cp:keywords/>
  <dc:language>en-US</dc:language>
  <cp:lastModifiedBy>Ingar-15</cp:lastModifiedBy>
  <cp:lastPrinted>2014-05-21T08:52:00Z</cp:lastPrinted>
  <dcterms:modified xsi:type="dcterms:W3CDTF">2014-05-21T09:09:00Z</dcterms:modified>
  <cp:revision>8</cp:revision>
  <dc:subject/>
  <dc:title/>
</cp:coreProperties>
</file>