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</w:t>
      </w:r>
      <w:r>
        <w:rPr>
          <w:sz w:val="28"/>
          <w:szCs w:val="28"/>
        </w:rPr>
        <w:t>ФЕДЕРАЦИЯ</w:t>
      </w:r>
      <w:r>
        <w:rPr>
          <w:b/>
          <w:sz w:val="28"/>
          <w:szCs w:val="28"/>
        </w:rPr>
        <w:br/>
        <w:t>АДМИНИСТРАЦИЯ ИНГАРСКОГО СЕЛЬСКОГО ПОСЕЛЕНИЯ</w:t>
        <w:br/>
        <w:t>ПРИВОЛЖСКОГО МУНИЦИПАЛЬНОГО РАЙОНА</w:t>
        <w:br/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7.02.2014г.                                                                                            №1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 мероприятий по предотвращению актов терроризма и  чрезвычайных ситуаций на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нгарского сельского поселения на 2014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ab/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В целях предупреждения террористических актов и чрезвычайных ситуаций на территории Ингарского поселения администрация Ин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Утвердить план мероприятий по предотвращению актов терроризма и чрезвычайных ситуаций на территории Ингарского сельского поселения на 2014год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остановление администрации Ингарского сельского поселения от 04.02.2013г. № 8 «Об утверждении плана мероприятий по предотвращению актов терроризма и чрезвычайных ситуаций на территории Ингарского сельского поселения на 2013 год» отмен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О.С. Ор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7:56:00Z</dcterms:created>
  <dc:creator>Work</dc:creator>
  <dc:description/>
  <cp:keywords/>
  <dc:language>en-US</dc:language>
  <cp:lastModifiedBy>Admin</cp:lastModifiedBy>
  <cp:lastPrinted>2014-03-04T10:53:00Z</cp:lastPrinted>
  <dcterms:modified xsi:type="dcterms:W3CDTF">2015-11-30T05:19:00Z</dcterms:modified>
  <cp:revision>30</cp:revision>
  <dc:subject/>
  <dc:title>РОССИЙСКАЯ ФЕДЕРАЦИЯ</dc:title>
</cp:coreProperties>
</file>