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ВА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 О С Т А Н О В Л ЕН И 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6 ноября 2014 года</w:t>
        <w:tab/>
        <w:tab/>
        <w:tab/>
        <w:tab/>
        <w:tab/>
        <w:tab/>
        <w:tab/>
        <w:t>№ 14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от 29.06.2012 № 71 «Об утверждении административного регламента осущест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контроля в Ингарском сельском поселении Приволж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статьей 72 Земельного кодекса РФ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Ивановской области от 09.11.2011 N 403-п «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», 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от 29.06.2012 № 71 «Об утверждении административного регламента осуществления муниципального контроля в Ингарском сельском поселении Приволжского муниципального района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Пункт 3.3.9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лановые проверки проводятся не чаще чем один раз в три года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бнародовать настоящее постановление на информационном стен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83C2F0475F93000C103C2A59E3A1DB46105F0DD854A8C52158BE301F27C8ABE7327B532508eBH" TargetMode="External"/><Relationship Id="rId3" Type="http://schemas.openxmlformats.org/officeDocument/2006/relationships/hyperlink" Target="consultantplus://offline/ref=CD83C2F0475F93000C103C2A59E3A1DB46105408DF50A8C52158BE301F27C8ABE7327B5902e4H" TargetMode="External"/><Relationship Id="rId4" Type="http://schemas.openxmlformats.org/officeDocument/2006/relationships/hyperlink" Target="consultantplus://offline/ref=CD83C2F0475F93000C1022274F8FFDD443190307DD50AA967D07E56D482EC2FCA07D22136183EDD4A8FC6C04e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5:00Z</dcterms:created>
  <dc:creator>Admin</dc:creator>
  <dc:description/>
  <cp:keywords/>
  <dc:language>en-US</dc:language>
  <cp:lastModifiedBy>Ingar-15</cp:lastModifiedBy>
  <dcterms:modified xsi:type="dcterms:W3CDTF">2014-12-01T06:38:00Z</dcterms:modified>
  <cp:revision>4</cp:revision>
  <dc:subject/>
  <dc:title/>
</cp:coreProperties>
</file>