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6 мая 2014 года</w:t>
        <w:tab/>
        <w:tab/>
        <w:tab/>
        <w:tab/>
        <w:tab/>
        <w:tab/>
        <w:t>№ 6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6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Организация проведения официальных физкультурно-оздоровительных и спортивных мероприят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от 29.06.2012 № 66 «Об утверждении административного регламента предоставления муниципальной услуги «Организация проведения официальных физкультурно-оздоровительных и спортивных мероприятий», в соответствие с  требованиями законодательства об организации предоставления государственных и муниципальных услуг,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6 «Об утверждении административного регламента предоставления муниципальной услуги «Организация проведения официальных физкультурно-оздоровительных и спортивных мероприятий»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5.1.1 раздела 5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рядок обжалования решений и действий (бездействия), осуществляемых в ходе предоставления муниципальной услуги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 письменно на имя главы Администрации либо на имя заместителя главы Администрации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Пункт 5.1.5 раздела 5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рядок обжалования решений и действий (бездействия), осуществляемых в ходе предоставления муниципальной услуги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17:00Z</dcterms:created>
  <dc:creator>Admin</dc:creator>
  <dc:description/>
  <dc:language>en-US</dc:language>
  <cp:lastModifiedBy>Ingar-15</cp:lastModifiedBy>
  <cp:lastPrinted>2014-05-20T11:33:00Z</cp:lastPrinted>
  <dcterms:modified xsi:type="dcterms:W3CDTF">2014-05-20T11:21:00Z</dcterms:modified>
  <cp:revision>3</cp:revision>
  <dc:subject/>
  <dc:title/>
</cp:coreProperties>
</file>