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8 октября 2014г.                                                                              №124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еспечении безопасности людей на ль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ных  объектов в осенне-зимний период 2014-2015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вязи с наступлением осенне-зимнего периода 2014-2015г.г., началом массового выхода граждан на неокрепший лёд водоёмов, в целях минимизации риска и повышения безопасности людей на водных объектах  Ингарского сельского поселения, в соответствии с требованиями Федерального Закона от 06.10.2003г. №131 ФЗ «Об общих принципах организации местного самоуправления в Российской Федерации», Постановлением Правительства Ивановской области от 11 марта 2009г.  №54-п «Об утверждении правил охраны жизни людей на водных объектах», администрация Инга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безопасности людей на водоёмах Ингарского сельского поселения на осенне-зимний период 2014-2015г. (приложение №1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дущему специалисту администрации  по делам  ГО и ЧС Колесовой Г.И.: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организовать установку предупреждающих знаков (аншлагов) в местах массового выхода населения на лёд во время организованного подлёдного лова рыбы и в местах стихийных ледовых переходов;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дготовить и распространить памятки по правилам поведения людей на льду и способах оказания помощи пострадавшим.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>3.Работникам МКУ КБО Ингарского сельского поселения организовать мероприятия, направленные на профилактику поведения людей на льду и способам оказания помощи пострадавшим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4.Зам.главы администрации Ингарского сельского поселения Сосуновой И.В. запланировать в расходную часть бюджета денежные средства на ликвидацию чрезвычайных ситуаций и обеспечения безопасности людей на водоёмах, расположенных на территории сельского поселения в осенне- зимний период 2014-2015г.г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5. Отменить постановление администрации Ингарского сельского поселения от 03.10.2013г. №116 «Об обеспечении безопасности людей в осенне-зимний период 2013-2014 годов на водоёмах Ингарского сельского поселения»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6.Контроль за исполнением настоящего постановления возложить на заместителя главы администрации Ингарского сельского поселения, председателя КЧС и ОПБ Л.М. Скворцов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я                                                            О.С.Орлова</w:t>
      </w:r>
      <w:r>
        <w:rPr/>
        <w:t xml:space="preserve">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Приложение №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к постановлению главы    администрац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/>
        <w:t>Ингарского сельского поселения  от 28.10.2014.№ 124</w:t>
      </w:r>
    </w:p>
    <w:p>
      <w:pPr>
        <w:pStyle w:val="Normal"/>
        <w:jc w:val="center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еспечения безопасности людей на водоемах Ингарского сельского поселения в осенне-зимний  период 2014-201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2086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мые мероприят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заседание  комиссии п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резвычайным ситуациям и ПБ по вопросу обеспечения безопасности населения на льду водоемов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11.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ЧС и ОПБ 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рцова Л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редупреждающих знаков (аншлагов) в местах массового выхода населения (рыбаков) на лёд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делам ГО и ЧС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ова Г.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никами МКУ КБО с жителями поселения профилактическ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роприятий  о правилах поведения людей на льду водоемов и способах оказания помощи пострадавшим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й пери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КУ КБО Ингар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размещение на  информационных стендах в   населенных пунктах поселения предупреждения  об опасности нахождения  на льду водоём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 но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делам ГО и Ч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ова Г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организация патрулирования мест массового выхода на лед насел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й пери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апр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по согласованию с ОМВД и ГИМС)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работы по обеспечению безопасности людей на льду водоём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ЧС и ОП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рцова Л.М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Вед.специалист                                                                                               Колесова Г.И.</w:t>
      </w:r>
    </w:p>
    <w:p>
      <w:pPr>
        <w:pStyle w:val="Normal"/>
        <w:jc w:val="both"/>
        <w:rPr/>
      </w:pPr>
      <w:r>
        <w:rPr/>
        <w:t>по  делам ГО и Ч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17:00Z</dcterms:created>
  <dc:creator>Work</dc:creator>
  <dc:description/>
  <cp:keywords/>
  <dc:language>en-US</dc:language>
  <cp:lastModifiedBy>Admin</cp:lastModifiedBy>
  <cp:lastPrinted>2012-10-23T14:00:00Z</cp:lastPrinted>
  <dcterms:modified xsi:type="dcterms:W3CDTF">2014-10-31T10:17:00Z</dcterms:modified>
  <cp:revision>33</cp:revision>
  <dc:subject/>
  <dc:title>П Л А Н</dc:title>
</cp:coreProperties>
</file>