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07 ноября  2014 года</w:t>
        <w:tab/>
        <w:tab/>
        <w:tab/>
        <w:tab/>
        <w:tab/>
        <w:tab/>
        <w:t>№ 12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ормировании фонда капитального ремо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чете регионального опера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7 ст.170 Жилищного кодекса Российской Федерации, Федеральным законом № 131-ФЗ от 06.10.2003 «Об общих принципах организации местного самоуправления в Российской Федерации», постановлением Правительства Ивановской области от 30.04.2014 г. № 164-п «Об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егиональной программы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монт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щего имуществ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мах,</w:t>
      </w:r>
      <w:r>
        <w:rPr>
          <w:spacing w:val="-22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Ивановской области» администрация Ингарского сельского поселен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Формировать фонд капитального ремонта общего имущества в многоквартирных домах, расположенных на территории Ингарского сельского поселения Приволжского муниципального района Ивановской области, на счете некоммерческой организации «Региональный фонд капитального ремонта многоквартирных домов Ивановской области» (далее – региональный оператор) в отношении тех домов, где решение не было принято и способ формирования счета не выбран (приложение 1).</w:t>
      </w:r>
    </w:p>
    <w:p>
      <w:pPr>
        <w:pStyle w:val="Normal"/>
        <w:ind w:firstLine="705"/>
        <w:rPr/>
      </w:pPr>
      <w:r>
        <w:rPr>
          <w:sz w:val="28"/>
          <w:szCs w:val="28"/>
        </w:rPr>
        <w:t>2. Настоящее постановление направить региональному оператору и в департамент ЖКХ Ивановской област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местить постановление на официальном сайт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гарского сельского поселе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С. Орлова</w:t>
            </w:r>
          </w:p>
        </w:tc>
      </w:tr>
      <w:tr>
        <w:trPr>
          <w:trHeight w:val="8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к постановлению администрации Ингарского сельского поселе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05.11.14 № 1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многоквартирных домов в которых способ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я счета не выбран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6116" w:type="dxa"/>
        <w:jc w:val="left"/>
        <w:tblInd w:w="1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522"/>
      </w:tblGrid>
      <w:tr>
        <w:trPr>
          <w:trHeight w:val="3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дрес до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нгарь пер. Спортивный д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Ингарь пер. Спортивный д.2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нгарь пер. Спортивный д.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нгарь пер. Спортивный д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нгарь пер. Спортивный д.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нгарь пер. Спортивный д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лпыгино  ул. Просторная д.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лпыгино  ул. Просторная д.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лпыгино  ул. Просторная д.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лпыгино  ул. Просторная д.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лпыгино  ул. Просторная д.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лпыгино  ул. Просторная д.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лпыгино  ул. Просторная д.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лпыгино ул. Восточная д.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лпыгино ул. Восточная д.5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03:00Z</dcterms:created>
  <dc:creator>Admin</dc:creator>
  <dc:description/>
  <cp:keywords/>
  <dc:language>en-US</dc:language>
  <cp:lastModifiedBy>ingar1</cp:lastModifiedBy>
  <cp:lastPrinted>2014-11-12T15:51:00Z</cp:lastPrinted>
  <dcterms:modified xsi:type="dcterms:W3CDTF">2014-11-12T11:51:00Z</dcterms:modified>
  <cp:revision>9</cp:revision>
  <dc:subject/>
  <dc:title>ПОРЯДОК</dc:title>
</cp:coreProperties>
</file>