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03 июля 2014                                                             № 8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ловиях приватизации муниципального движимого иму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РФ от 21.12.2001 г. № 178-ФЗ «О приватизации государственного и муниципального имущества», Уставом Ингарского сельского поселения, решением Совета Ингарского сельского поселения от 25.12.2013 № 39 «Об утверждении прогнозного плана приватизации муниципального имущества Ингарского сельского поселения Приволжского муниципального района на 2014 год», администрация Ингарского сельского посе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614" w:right="10" w:hanging="0"/>
        <w:jc w:val="both"/>
        <w:rPr/>
      </w:pPr>
      <w:r>
        <w:rPr>
          <w:sz w:val="28"/>
          <w:szCs w:val="28"/>
        </w:rPr>
        <w:t>1. Приватизировать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втомашину марки ВАЗ-21074, идентификационный номер (VIN) ХТА21074072581713, тип ТС – легковой, категория ТС – В, год изготовления  ТС – 2007 г., модель двигателя 21067, двигатель № 8878998, шасси (рама) отсутствует, кузов (кабина, прицеп) №2581713, цвет – темно-зелёный, тип двигателя – бензиновый,  организация изготовитель ТС (страна) – ОАО «Автоваз» (Российская Федерац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ую цену продажи муниципального имущества назначить: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1 – </w:t>
      </w:r>
      <w:r>
        <w:rPr>
          <w:sz w:val="28"/>
          <w:szCs w:val="28"/>
        </w:rPr>
        <w:t xml:space="preserve">71 000 (Семьдесят одна тысяча) рублей 00 копеек (отчет об оценке ИП Скачков В.А. от 16.06.2014 № 091-06.14), без НДС. Шаг аукциона 5%  от начальной цены (3550 рублей). 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особ приватизации муниципального имущества – продажа муниципального движимого имущества (указанного в п.1 настоящего постановления)  на аукционе, открытом по составу участников и по форме подачи предложений о цене объекта муниципального имущества. 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3. Форма подачи предложения о цене: открытая форма подачи предложений  о цене в ходе проведения торгов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4. Величина повышения начальной цены («шаг аукциона»): 5%.</w:t>
        <w:tab/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5. Задаток для участия в аукционе устанавливается в размере 10% начальной ц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Срок заключения договора купли-продажи: в течение 15 рабочих дней с даты подведения итогов аукциона. Сроки рассрочки платежа не устанавливаются и не предоставляются.  Оплата за муниципальное имущество покупателем производится в порядке и сроки, установленные договором купли-продажи, но не позднее 30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Право приобретения муниципального имущества принадлежит  покупателю, который предложит в ходе торгов (аукциона) наиболее высокую цену за такое иму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давцом муниципального имущества является Администрация Ингарского сельского поселения Приволж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jc w:val="both"/>
        <w:rPr>
          <w:sz w:val="28"/>
        </w:rPr>
      </w:pPr>
      <w:r>
        <w:rPr>
          <w:sz w:val="28"/>
          <w:szCs w:val="28"/>
        </w:rPr>
        <w:tab/>
        <w:t>9.</w:t>
      </w:r>
      <w:r>
        <w:rPr>
          <w:sz w:val="28"/>
        </w:rPr>
        <w:t xml:space="preserve"> Информационное сообщение о проведении аукциона опубликовать в газете «Приволжская новь» и на  официальном  сайте  администрации   Ингарского сельского поселения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gar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</w:rPr>
        <w:t>, а также на официальном сайте Российской Федерации </w:t>
      </w:r>
      <w:hyperlink r:id="rId3">
        <w:r>
          <w:rPr>
            <w:rStyle w:val="InternetLink"/>
            <w:sz w:val="28"/>
          </w:rPr>
          <w:t>www.torgi.gov.ru</w:t>
        </w:r>
      </w:hyperlink>
      <w:r>
        <w:rPr>
          <w:sz w:val="28"/>
        </w:rPr>
        <w:t xml:space="preserve">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0. Контроль по исполнению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:</w:t>
        <w:tab/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ars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4:00Z</dcterms:created>
  <dc:creator>2</dc:creator>
  <dc:description/>
  <cp:keywords/>
  <dc:language>en-US</dc:language>
  <cp:lastModifiedBy>Ingar-15</cp:lastModifiedBy>
  <cp:lastPrinted>2014-02-24T15:49:00Z</cp:lastPrinted>
  <dcterms:modified xsi:type="dcterms:W3CDTF">2014-07-07T11:55:00Z</dcterms:modified>
  <cp:revision>31</cp:revision>
  <dc:subject/>
  <dc:title>РОССИЙСКАЯ ФЕДЕРАЦИЯ</dc:title>
</cp:coreProperties>
</file>