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06 марта 2014 года</w:t>
        <w:tab/>
        <w:tab/>
        <w:tab/>
        <w:tab/>
        <w:tab/>
        <w:tab/>
        <w:t>№ 39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остановления администрации  Ингарского сельского поселения от 09.12.2013 № 145 «Об учете нуждающихся в улучшении жилищных условий», от 24.10.2014 № 125 «О признании жилых помещений несоответствующими требованиям, предъявляемым к жилым помещениям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</w:rPr>
        <w:t>С целью приведения</w:t>
      </w:r>
      <w:r>
        <w:rPr>
          <w:sz w:val="28"/>
          <w:szCs w:val="28"/>
        </w:rPr>
        <w:t xml:space="preserve"> постановлений администрации Ингарского сельского поселения в соответствие с действующим законодательством, администрация Ингар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Ингарского сельского поселения от 09.12.2013 № 145 «Об учете нуждающихся в улучшении жилищных условий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1.2.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ризнать семью Морозовой Татьяны Юрьевны 28.11.1967 г.р., малоимущей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пунктом 1.3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На основании п.3 ч. 1 ст. 51 Жилищного кодекса Российской Федерации  Морозову Татьяну Юрьевну  28.11.1967 г.р., состав семьи 4 человека, зарегистрирована по адресу: Ивановская область, Приволжский район,  с. Мелехово, д. 2 кв. 1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17"/>
      </w:tblGrid>
      <w:tr>
        <w:trPr>
          <w:trHeight w:val="178" w:hRule="atLeast"/>
        </w:trPr>
        <w:tc>
          <w:tcPr>
            <w:tcW w:w="47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>
          <w:trHeight w:val="45" w:hRule="atLeast"/>
        </w:trPr>
        <w:tc>
          <w:tcPr>
            <w:tcW w:w="47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10:00Z</dcterms:created>
  <dc:creator>Admin</dc:creator>
  <dc:description/>
  <cp:keywords/>
  <dc:language>en-US</dc:language>
  <cp:lastModifiedBy>Admin</cp:lastModifiedBy>
  <cp:lastPrinted>2014-03-19T09:14:00Z</cp:lastPrinted>
  <dcterms:modified xsi:type="dcterms:W3CDTF">2014-03-19T06:55:00Z</dcterms:modified>
  <cp:revision>8</cp:revision>
  <dc:subject/>
  <dc:title>ПОРЯДОК</dc:title>
</cp:coreProperties>
</file>