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  <w:br/>
        <w:t>ПРИВОЛЖСКОГО  МУНИЦИПАЛЬНОГО РАЙОНА</w:t>
        <w:br/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мая 2014 г.                                                                                          № 6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массового отдыха людей на водных объект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гарского сельского поселения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предотвращения гибели людей на водных объектах Ингарского сельского поселения в летний купальный период 2014 года, в соответствии с Федеральным Законом от 06.10.2003г. 131-ФЗ «Об общих  принципах организации местного самоуправления в Российской Федерации», постановлением правительства Ивановской области от 11.03.2009г. №54-п  «Об утверждении правил охраны жизни людей на водных объектах в Ивановской области» и постановлением администрации Приволжского муниципального района от 07.05.2014г. № 403-п «О подготовке мест массового отдыха людей на водных объектах  Приволжского муниципального района в 2014 году», администрация Ингар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едущему специалисту по ГО и ЧС администрации Ингарского сельского поселения Колесовой Г.И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сти инвентаризацию водных объектов (водоемов, пляжей, мостов) на территории сельского поселения и сведения об итогах предоставить в комиссию по предупреждению и ликвидации чрезвычайных ситуаций и обеспечению пожарной безопасности в Приволжском муниципальном рай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становить в местах несанкционированного отдыха на водоемах сельского поселения (Карбушевское водохранилище, на реке Шача в д.Максимовка,  в д.Рогачево, д.Поддубново, с.Толпыгино) предупреждающие аншлаги «Купание Запрещено» в срок до 01.06.2014г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Утвердить план мероприятий по обеспечению безопасности жизни людей на водных объектах Ингарского сельского поселени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Во взаимодействии с инспекторским участком ФКУ Центр ГИМС МЧС России работникам МКУ КБО Ингарского сельского поселения провести профилактическую работу  по правилам безопасного поведения людей на водных объектах в летний период 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Отменить постановление администрации Ингарского сельского поселения от 21.05.2013г. № 58 «О подготовке мест массового отдыха людей на водных объектах Ингарского сельского поселения в 2013г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Контроль за исполнением настоящего постановления возложить на заместителя главы администрации Ингарского сельского поселения, председателя КЧС и ОПБ Л.М. Скворц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дминистрации                                                  О.С.Орл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администрации Ингарск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сельского поселения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 13.05.2014г.№ 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обеспечения безопасности людей на водных объектах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гар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00"/>
        <w:gridCol w:w="2223"/>
        <w:gridCol w:w="2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одимые мероприят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я   КЧС и ОПБ по вопросу подготовки к купальному сезону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мая 2014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jc w:val="center"/>
              <w:rPr/>
            </w:pPr>
            <w:r>
              <w:rPr/>
              <w:t>ЧС и   ОП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распространение листовок, проспектов и другого методического материала среди населения поселения в рамках разъяснительной работы по «Правилам безопасности на  водных объектах»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- август 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 по ГО и ЧС администрации, работники МКУ КБ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 местах несанкционированного отдыха на водоемах поселения предупреждающих аншлагов «О запрете купания в данных местах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.201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ГО и ЧС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складывающемся состоянии водоемов, мерах</w:t>
            </w:r>
          </w:p>
          <w:p>
            <w:pPr>
              <w:pStyle w:val="Normal"/>
              <w:jc w:val="both"/>
              <w:rPr/>
            </w:pPr>
            <w:r>
              <w:rPr/>
              <w:t>безопасности при купании, ловле рыбы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 август 201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поселения, 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ГО и ЧС админ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плана обеспечения безопасности людей на водоемах  сельского поселения на осенне-зимний период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4 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ЧС и ОПБ Ингар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работы по обеспечению безопасности людей на водных объектах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4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jc w:val="center"/>
              <w:rPr/>
            </w:pPr>
            <w:r>
              <w:rPr/>
              <w:t>КЧС и ОПБ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 по ГО и ЧС администрации</w:t>
      </w:r>
    </w:p>
    <w:p>
      <w:pPr>
        <w:pStyle w:val="Normal"/>
        <w:jc w:val="both"/>
        <w:rPr/>
      </w:pPr>
      <w:r>
        <w:rPr/>
        <w:t>Ингарского сельского поселения                                                                          Колесова Г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42:00Z</dcterms:created>
  <dc:creator>Work</dc:creator>
  <dc:description/>
  <cp:keywords/>
  <dc:language>en-US</dc:language>
  <cp:lastModifiedBy>Work</cp:lastModifiedBy>
  <cp:lastPrinted>2014-05-13T16:40:00Z</cp:lastPrinted>
  <dcterms:modified xsi:type="dcterms:W3CDTF">2014-05-13T12:50:00Z</dcterms:modified>
  <cp:revision>26</cp:revision>
  <dc:subject/>
  <dc:title>                                                                                                      Приложение к постановлению</dc:title>
</cp:coreProperties>
</file>