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</w:t>
        <w:br/>
        <w:t xml:space="preserve">ПРИВОЛЖСКОГО МУНИЦИПАЛЬНОГО РАЙОНА </w:t>
        <w:br/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 января 2014 года                                                                                №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плана мероприятий по обеспечению пожарной безопасности на территории Ингар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и законами от 21.12.1994г. № 69-ФЗ «О пожарной безопасности (в действующей редакции), от 06.10.2003г. № 131- ФЗ «Об общих принципах организации местного  самоуправления в Российской Федерации», а также в целях предупреждения  пожаров и гибели людей на территории Ингарского сельского поселения, администрация Инга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лан мероприятий по обеспечению пожарной безопасности на территории Ингарского сельского поселения на 2014 год (план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О.С.Ор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1:30:00Z</dcterms:created>
  <dc:creator>Work</dc:creator>
  <dc:description/>
  <cp:keywords/>
  <dc:language>en-US</dc:language>
  <cp:lastModifiedBy>Work</cp:lastModifiedBy>
  <cp:lastPrinted>2014-01-16T15:02:00Z</cp:lastPrinted>
  <dcterms:modified xsi:type="dcterms:W3CDTF">2014-01-16T12:04:00Z</dcterms:modified>
  <cp:revision>16</cp:revision>
  <dc:subject/>
  <dc:title>РОССИЙСКАЯ ФЕДЕРАЦИЯ</dc:title>
</cp:coreProperties>
</file>