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 xml:space="preserve">АДМИНИСТРАЦИЯ ИНГАРСКОГО СЕЛЬСКОГО ПОСЕЛЕНИЯ </w:t>
        <w:br/>
        <w:t>ПРИВОЛЖСКОГО МУНИЦИПАЛЬНОГО РАЙОНА</w:t>
        <w:br/>
        <w:t xml:space="preserve"> ИВАН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rPr>
          <w:rFonts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>от 07мая 2014года                                                                                              № 60</w:t>
      </w:r>
    </w:p>
    <w:p>
      <w:pPr>
        <w:pStyle w:val="TextBody"/>
        <w:jc w:val="center"/>
        <w:rPr>
          <w:rFonts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/>
          <w:b/>
          <w:color w:val="000000"/>
          <w:sz w:val="32"/>
          <w:szCs w:val="32"/>
          <w:lang w:eastAsia="ru-RU"/>
        </w:rPr>
      </w:r>
    </w:p>
    <w:p>
      <w:pPr>
        <w:pStyle w:val="TextBody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color w:val="222222"/>
          <w:sz w:val="28"/>
        </w:rPr>
        <w:t>В соответствии с Бюджетным кодексом Российской Федерации и в целях упорядочения разработки, реализации и оценки эффективности муниципальных программ Ингарского сельского поселения,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shd w:fill="FFFFFF" w:val="clear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  Утвердить Порядок разработки, реализации и оценки эффективности муниципальных программ Ингарского сельского поселения (прилагается).</w:t>
      </w:r>
    </w:p>
    <w:p>
      <w:pPr>
        <w:pStyle w:val="Normal"/>
        <w:numPr>
          <w:ilvl w:val="1"/>
          <w:numId w:val="2"/>
        </w:numPr>
        <w:shd w:fill="FFFFFF" w:val="clear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лицам за ведение программных мероприятий при подготовке муниципальных программ Ингарского сельского поселения, планируемых к осуществлению с 01.01.2014года, руководствуясь данным Порядком.</w:t>
      </w:r>
    </w:p>
    <w:p>
      <w:pPr>
        <w:pStyle w:val="Normal"/>
        <w:numPr>
          <w:ilvl w:val="1"/>
          <w:numId w:val="2"/>
        </w:numPr>
        <w:shd w:fill="FFFFFF" w:val="clear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 и подлежит официальному опубликованию и размещению на официальном сайте Администрации Ингарского сельского поселения.</w:t>
      </w:r>
    </w:p>
    <w:p>
      <w:pPr>
        <w:pStyle w:val="Normal"/>
        <w:numPr>
          <w:ilvl w:val="1"/>
          <w:numId w:val="2"/>
        </w:numPr>
        <w:shd w:fill="FFFFFF" w:val="clear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заместителя главы администрации по финансовым вопросам Сосунову И.В.</w:t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</w:tabs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Header"/>
        <w:tabs>
          <w:tab w:val="left" w:pos="708" w:leader="none"/>
        </w:tabs>
        <w:rPr/>
      </w:pPr>
      <w:r>
        <w:rPr/>
      </w:r>
    </w:p>
    <w:p>
      <w:pPr>
        <w:pStyle w:val="Header"/>
        <w:tabs>
          <w:tab w:val="left" w:pos="708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2148" w:leader="none"/>
          <w:tab w:val="center" w:pos="6117" w:leader="none"/>
          <w:tab w:val="right" w:pos="10795" w:leader="none"/>
        </w:tabs>
        <w:ind w:left="360" w:hanging="0"/>
        <w:rPr/>
      </w:pPr>
      <w:r>
        <w:rPr/>
      </w:r>
    </w:p>
    <w:p>
      <w:pPr>
        <w:pStyle w:val="Header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  О.С.Орлов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FF" w:val="clear"/>
        <w:ind w:left="5250" w:hanging="0"/>
        <w:rPr>
          <w:b/>
          <w:b/>
          <w:bCs/>
          <w:color w:val="222222"/>
          <w:sz w:val="28"/>
          <w:u w:val="single"/>
        </w:rPr>
      </w:pPr>
      <w:r>
        <w:rPr>
          <w:b/>
          <w:bCs/>
          <w:color w:val="222222"/>
          <w:sz w:val="28"/>
          <w:u w:val="single"/>
        </w:rPr>
      </w:r>
    </w:p>
    <w:p>
      <w:pPr>
        <w:pStyle w:val="Normal"/>
        <w:shd w:fill="FFFFFF" w:val="clear"/>
        <w:ind w:left="5250" w:hanging="0"/>
        <w:rPr>
          <w:color w:val="222222"/>
        </w:rPr>
      </w:pPr>
      <w:r>
        <w:rPr>
          <w:rFonts w:cs="Times New Roman"/>
          <w:color w:val="222222"/>
        </w:rPr>
        <w:t xml:space="preserve">                                                   </w:t>
      </w:r>
      <w:r>
        <w:rPr>
          <w:color w:val="222222"/>
        </w:rPr>
        <w:t xml:space="preserve">Приложение </w:t>
      </w:r>
    </w:p>
    <w:p>
      <w:pPr>
        <w:pStyle w:val="Normal"/>
        <w:shd w:fill="FFFFFF" w:val="clear"/>
        <w:ind w:left="5250" w:hanging="0"/>
        <w:rPr>
          <w:color w:val="222222"/>
        </w:rPr>
      </w:pPr>
      <w:r>
        <w:rPr>
          <w:rFonts w:cs="Times New Roman"/>
          <w:color w:val="222222"/>
        </w:rPr>
        <w:t xml:space="preserve">                </w:t>
      </w:r>
      <w:r>
        <w:rPr>
          <w:color w:val="222222"/>
        </w:rPr>
        <w:t>к постановлению администрации</w:t>
      </w:r>
    </w:p>
    <w:p>
      <w:pPr>
        <w:pStyle w:val="Normal"/>
        <w:shd w:fill="FFFFFF" w:val="clear"/>
        <w:ind w:left="5250" w:hanging="0"/>
        <w:rPr/>
      </w:pPr>
      <w:r>
        <w:rPr>
          <w:rFonts w:cs="Times New Roman"/>
          <w:color w:val="222222"/>
        </w:rPr>
        <w:t xml:space="preserve">                 </w:t>
      </w:r>
      <w:r>
        <w:rPr>
          <w:color w:val="222222"/>
        </w:rPr>
        <w:t>Ингар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6915" w:leader="none"/>
        </w:tabs>
        <w:ind w:left="5250" w:hanging="0"/>
        <w:rPr>
          <w:color w:val="222222"/>
        </w:rPr>
      </w:pPr>
      <w:r>
        <w:rPr>
          <w:rFonts w:cs="Times New Roman"/>
          <w:color w:val="222222"/>
        </w:rPr>
        <w:t xml:space="preserve">                 </w:t>
      </w:r>
      <w:r>
        <w:rPr>
          <w:color w:val="222222"/>
        </w:rPr>
        <w:t xml:space="preserve">от 07.05.2014 </w:t>
        <w:tab/>
        <w:t xml:space="preserve">           №60</w:t>
      </w:r>
    </w:p>
    <w:p>
      <w:pPr>
        <w:pStyle w:val="Normal"/>
        <w:shd w:fill="FFFFFF" w:val="clear"/>
        <w:jc w:val="center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разработки, реализации и оценки эффективности муниципальных программ</w:t>
        <w:br/>
        <w:t>Ингарского сельского поселения Приволжского муниципального района</w:t>
      </w:r>
    </w:p>
    <w:p>
      <w:pPr>
        <w:pStyle w:val="Normal"/>
        <w:shd w:fill="FFFFFF" w:val="clear"/>
        <w:ind w:firstLine="540"/>
        <w:jc w:val="center"/>
        <w:rPr>
          <w:bCs/>
          <w:color w:val="222222"/>
          <w:sz w:val="28"/>
          <w:szCs w:val="28"/>
        </w:rPr>
      </w:pPr>
      <w:r>
        <w:rPr>
          <w:bCs/>
          <w:color w:val="222222"/>
          <w:sz w:val="28"/>
          <w:szCs w:val="28"/>
        </w:rPr>
        <w:t>1.Общие положения</w:t>
      </w:r>
    </w:p>
    <w:p>
      <w:pPr>
        <w:pStyle w:val="Normal"/>
        <w:shd w:fill="FFFFFF" w:val="clear"/>
        <w:ind w:firstLine="567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1. Настоящий Порядок устанавливает требования к структуре и содержанию муниципальных программ Ингарского сельского поселения (далее – Программа), регламентирует процесс их формирования и реализации, определяет критерии и процедуру проведения ежегодной оценки эффективности реализации програм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ограмма – это комплекс мероприятий, увязанных по ресурсам, срокам и исполнителям, направленных на достижение целей социально-экономического развития Ингарского сельского поселения в определенной сфер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тверждается постановлением администрации Ингарского сельского поселения в срок не позднее 01сентября года, предшествующего году начала реализации Программ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Программа состоит из подпрограмм, в которые должны быть сгруппированы все мероприятия Программ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ая подпрограмма – это обособленная часть мероприятий Программы, направленная на решение конкретной задачи или проблемы в сфере реализации Программ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лжна включать не менее одной подпрограммы. Максимальное количество подпрограмм не ограничен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Срок реализации Программы устанавливается как необходимый и достаточный для выполнения подпрограмм Программ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5. Срок реализации подпрограммы устанавливается как необходимый и достаточный для выполнения ее мероприят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Срок реализации Программы, как правило, устанавливается продолжительностью не менее трех лет, но не может превышать срок действия соответствующего расходного обязательства Ингарского сельского посел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 Инициаторами разработки Программ могут выступать казенные учреждения, специалисты администрации Ингарского сельского поселения, главные распорядители средств бюджета Ингарского сельского пос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8. Ответственным за формирование и реализацию Программы должен быть определен один из заместителей главы администрации Ингарского сельского поселения (далее – администратор Программы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ожет иметь только одного администратора Программ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 Полномочия по формированию и реализации мероприятий Программы закрепляются за работниками администрации и культуры Ингарского сельского поселении (далее – исполнители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каждым мероприятием Программы должен быть закреплен один исполнитель, за исключением одноименных мероприят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 Программы может одновременно осуществлять полномочия исполн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2.0. Перечень Программ, подлежащих формированию и реализации (далее – перечень Программ), утверждается администрацией Ингарского сельского поселения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еречня Программ и подготовка изменений в него осуществляется администрацией на основании предложений главных распорядителей средств бюджета Ингарского сельского пос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перечне Программ по каждой Программе должны быть указаны следующие сведен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Программ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администратора Программ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еречень исполнителей Программ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раткое описание сферы реализации Программы.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структуре и содержани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Программа должна включать следующие раздел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аспорт муниципальной программы (приложение №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анализ текущей ситуации в сфере реализаци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цель (цели) и ожидаемые результаты реализаци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есурсное обеспечение муниципальной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В качестве приложений к Программе приводятся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 программу могут быть включены иные разделы и приложения, помимо указанных в 2.1-2.2 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Раздел «Паспорт муниципальной программы» должен включ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граммы и срок ее реал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подпро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администратора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еречень исполнителе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цель (цели)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объемы ресурсного обеспечения Программы по годам ее реализации в разрезе источников 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Раздел «Анализ текущей ситуации в сфере реализации Программы» должен включ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писание сложившейся социально-экономической ситуации в сфере реализации Программы и основных тенденций ее измен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писание и оценку основных результатов деятельности в сфере реализации Программы, достигнутых к началу реализации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анализ проблематики, в сфере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Раздел «Цель (цели) и ожидаемые результаты реализации программы» должен включ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казание цели (целей)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писание ожидаемых результатов реализации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основание выделения под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раздел «Ресурсное обеспечение муниципальной программы» должен таблицу с указанием объемов бюджетных ассигнований и внебюджетного финансирования (при наличии) на реализацию Программы в целом и ее отдельных подпрограмм, в разбивке по годам реализации Программы и источникам 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Помимо сведений, указанных в пунктах 2.4-2.7настоящего Порядка, в соответствующих разделах Программы могут приводиться иные дополнительные све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Подпрограмма должна включать следующие раздел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аспорт подпрограммы (приложение №2 к Порядк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краткая характеристика сферы реализации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жидаемые результаты реализации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мероприятия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В качестве приложений к подпрограмме могут приводиться порядки (правила) предоставления предусмотренных мероприятиями подпрограммы  субсидий юридическим лицам (за исключением субсидий муниципальным учреждениям), индивидуальным предпринимателям, физическим лицам- производителям товаров, работ,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В подпрограмму могут быть включены иные разделы и приложения, помимо указанных в пунктах 2.9 - 2.10 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Раздел «Паспорт подпрограммы» должен включ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од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срок реализации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исполнителей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формулировку цели (целей)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бъемы ресурсного обеспечения подпрограммы по годам ее реализации в разрезе источников финанс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 Раздел «Краткая характеристика сферы реализации подпрограммы» должен включать краткое описание (характеристику) основных направлений деятельности, осуществляемой в рамках мероприятий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4. Раздел «Ожидаемые результаты реализации подпрограммы» должен включ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писание ожидаемых результатов реализации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таблицу с указанием целевых индикаторов (показателей) подпрограммы, их отчетных и плановых знач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ценку внешних факторов, способных оказать существенное влияние на достижение ожидаемых результатов реализации подпрограммы. Оценка приводится только при явном наличии указанных факто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5. Раздел «Мероприятия подпрограммы» должен включать перечень мероприятий с указанием по каждому мероприят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я мероприятия (в случае включения в подпрограмму одноименных мероприятий, закрепленных за разными исполнителями, допускается указание единого наименования для данных мероприяти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одержание меро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исполнителя мероприятия (может не указываться, если подпрограмма имеет одного исполнител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рока реал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бъема бюджетных ассигнований и внебюджетного финансирования (при наличии) на выполнение мероприятия, по годам реализации подпрограммы, с разбивкой по источникам финансирования и исполнителям подпрограмм. Разбивка по источникам финансирования может не приводиться, если единственным источником финансового обеспечения реализации всех мероприятий подпрограммы являются средства бюджета Ингарского сельского поселения (без учета поступлений в бюджет поселения субсидий, субвенций, иных межбюджетных трансфертов и безвозмездных поступлений от физических и юридических лиц, имеющих целевое назнач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6. По каждому мероприятию, предусматривающему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приводится ссылка на указанное в пункте2.10 настоящего Порядка приложение к под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7.Помимо сведений, указанных в пунктах 2.12-2.16 настоящего Порядка, в соответствующих разделах подпрограммы могут приводиться иные дополнительные сведения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Формирование новых програм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Основанием для формирования новой Программы является решение комиссии администрации Ингарского сельского поселения по экономической политике, бюджету, финансам, налогам и муниципальному имуществ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Процесс формирования новой Программы (далее - формирование Программы) включает следующие этап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азработку проекта Программы и сопроводительных материалов к не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проекта Программы администрацией Ингар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оработку проекта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тверждение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 Выполнение этапов, указанных в подпункте 3.2 настоящего Порядка, осуществляется в период с 01 июня по 01 сентября года, предшествующему году начала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 Разработку проекта Программы проводит ее администратор совместно с исполнител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При разработке проекта Программы администратор Программы осуществляет следующие полномоч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по согласованию с исполнителями Программы  формирует перечень подпрограмм, определяет исполнителей подпро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запрашивает у исполнителей Программы сведения, необходимые для подготовки проекта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контролирует корректность представляемых исполнителями Программы сведений и при необходимости возвращает содержащие их материалы на доработку исполнител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подготовку и согласование с исполнителями Программы итогового проекта Программы и сопроводительных материалов к не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В процессе разработки проекта Программы администратор вправе запрашивать у исполнителя Программы следующие материалы и сведения, относящиеся к сфере реализации закрепленных за исполнителем Программы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текстовые материалы с описанием текущей ситуации, включая анализ ключевых проблем и описание результатов деятельности исполнительных органов местного самоуправления Ингар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отчетные и плановые значения отдельных целевых индикаторов (показателей)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оекты подпрограмм, имеющих единственного исполн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 по формированию подпрограмм, имеющих нескольких исполнителей, содержащ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исание ожидаемых результатов реализации мероприятий, предлагаемых к включению в под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едлагаемых целевых индикаторов (показателей) подпрограммы, их отчетные и плановые зна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ероприятий, предлагаемых к включению в подпрограмму, с указанием по каждому мероприятию сведений, приведенных в пункте 2.15 настояще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ценку внешних факторов, способных повлиять на ожидаемые результаты реализации мероприятий, предлагаемых   включению  в под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обоснование плановых объемов бюджетных ассигнований на реализацию каждого из мероприятий, предлагаемых включению в Програм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ы должны обеспечить своевременное представление, полноту и точность указанных в настоящем пункте материалов и сведений, подготовленных по запросу администратора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 Подготовленный и согласованный со всеми исполнителями проект Программы и сопроводительные материалы к нему направляются администратором Программы на рассмотрение в администрацию Ингар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 Администрация рассматривает проект Программы и сопроводительные материалы на предм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основания объемов бюджетных ассигнований на реализацию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е превышая доведенных до главных распорядителей средств бюджета поселения, объемов бюджетных ассигнований на финансирование принимаемых обязательств, одобренных комиссией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По результатам рассмотрения проекта Программы и сопроводительных материалов администрация направляют администратору Программы заклю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Администратор Программы совместно с ее исполнителями проводят доработку проекта Программы и сопроводительных материалов в соответсвии с поступившими заключ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1. Программа утверждается постановлением администрации Ингарского сельского поселения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Плановая корректировка действующих Програм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Плановая проверка действующих Программ осуществляется ежегодно при составлении проекта бюджета поселения на очередной финансовый год и плановый период, за исключением завершаемых в текуще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Плановая корректировка предусматрив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дготовку проектов всех действующих аналитических подпрограмм в новой реда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уточнение перечня подпрограмм с учетом решения комиссии  по экономической политике, бюджету, финанс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внесение изменений в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Процесс плановой корректировки Программы включает следующие этап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азработку проекта постановления администрации Ингарского сельского поселения о внесении изменений в Программу и сопроводительных материалов (далее проект изменений, вносимых в Программ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проекта изменений, вносимых в Программу, администр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доработку проекта изменений, вносимых в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утверждение изменений в Програм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 Выполнение этапов, указанных в подпунктах 1-4 пункта 4.3 настоящего Порядка, осуществляется в сроки, определенные нормативно-правовым актом Ингарского сельского поселения, устанавливающим порядок составления проекта бюджета поселения на очередной финансовый год и плановый период (далее- Порядок составления проекта бюджета поселе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 Разработку проекта изменений, вносимых в Программу, проводит ее администратор совместно с исполнител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 При разработке проекта изменений, вносимых в Программу, администратор Программы осуществляет следующие полномоч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согласованию с исполнителями Программы формирует уточненный перечень подпрограмм, уточняет перечень исполнителей подпро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запрашивает у исполнителей Программы сведения, необходимые для подготовки проекта изменений, вносимые в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контролирует корректность представляемых исполнителями Программы сведений и при необходимости возвращает содержащие их материалы на доработку исполнител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непосредственную подготовку и согласование с исполнителями проекта изменений, вносимых в Програм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 В процессе разработки проекта изменений, вносимых в Программу, администратор вправе запрашивать у исполнителя Программы следующие материалы и сведения, относящиеся к сфере реализации закрепленных за исполнителем Программы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отчетные и плановые значения отдельных целевых индикаторов (показателей)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оекты новых подпрограмм, проекты действующих подпрограмм в новой редакции, имеющих единственного исполн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едложения по формированию проектов новых подпрограмм, проектов действующих подпрограмм в новой редакции, имеющих нескольких исполнителей, содержащ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исание ожидаемых результатов реализации мероприятий, предлагаемых включению в под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едлагаемых целевых индикаторов (показателей) подпрограммы, их отчетные и плановые зна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мероприятий, предлагаемых к включению в подпрограмму, с  указанием по каждому мероприятию сведений, приведенных в пункте 2.15 настояще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ценку внешних факторов, способных повлиять на ожидаемые результаты реализации мероприятий, предлагаемых к включению в под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предложения по внесению изменений в действующие под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обоснование объемов бюджетных ассигнований на реализацию отдельных мероприятий Программы, подготовленное в соответствии с Методикой планирования бюджетных ассигн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ы должны обеспечить своевременное представление, полноту и точность указанных в настоящем пункте материалов и сведений, подготовленных по запросу администратора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 Подготовленный и согласованный со всеми исполнителями проект изменений, вносимых в Программу, направляется администратором Программы на рассмотрение в администр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9. Администрация проводит рассмотрение проекта изменений, вносимых в Программу, по критериям, указанным в пункте 3,8 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0. По результатам рассмотрения проекта изменений, вносимых в Программу, администрация направляет администратору Программы заклю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1.Администратор Программы совместно с ее исполнителями проводят доработку проекта изменений, вносимых в Программу, в соответствии с поступившими заключ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2.Внесение изменений в Программу осуществляется в установленном порядке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.Реализация Програм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Реализация Программы осуществляется ее исполнител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 и исполнители Программы несут ответственность за своевременное и полное осуществление мероприятий Программы, целевое и эффективное использование бюджетных средств, выделенных на финансовое обеспечение реализации мероприятий Программы, достижение ожидаемых результатов реализации Программы в части, относящейся к закрепленным за исполнителями мероприят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 Администратор Программы координирует деятельность ее исполнителей, организует мониторинг реализации Программы и обеспечивает своевременное проведение ее корректиро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Для проведения мониторинга реализации Программы исполнители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 информируют администратора Программы о возникновении обстоятельств, при которых реализация отдельных мероприятий Программы  становится невозможной либо нецелесообразной в рамках установленных Программой парамет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рок до 10 числа месяца, следующего за отчетным кварталом, представляют администратору Программы сведения о ходе реализации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ют в установленные сроки по запросам администратора Программы сведения о ходе реализации мероприятий Программы, в том числе сведения  подтверждающие реализацию отдель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Администратор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общает представляемые исполнителями Программы сведения о ходе  реализации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 В отношении утвержденной Программы может проводиться ее текущая корректировка, если внесение изменений в Программу не может быть отложено до момента проведения плановой корректировки Программы в соответствии с разделом 4 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Основанием для проведения текущей проверки Программ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ициатива администратора Программы или ее исполнителя (исполните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Текущая корректировка Программы может предусматривать внесение в Программу любых изменений, не противоречащих требованиям раздела 2 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 При проведении текущей корректировки Программы проект изменений, вносимых в Программу, готовит администратор Программы, за исключением случаев, указанных в абзаце втором настоящего пун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изменений, вносимых в Программу, может осуществляться исполнителем Программы по согласованию с ее администратором, если вносимые в Программу изменения касаются исключительно закрепленных за исполнителем Программы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Программу, указанных в пункте 5.6. настоящего Порядка, осуществляется в установленном порядке.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6.Оценка хода реализации и эффективности програм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Ежегодно администрация проводит оценку эффективности реализации Программ (далее – оценка эффективности Програм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Оценка эффективности Программ выполняется в соответствии с Методикой (приложение №3 к Порядк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 Комиссия в сроки, установленные Порядком составления проекта бюджета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ассматривает и заслушивает доклад администратора Программы, в отношении которого в сводном докладе представлены предложения о прекращении или изменении, начиная с очередного финансового года, утвержден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клад администратора Программы должен содержать краткое излож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обходимых изменений, касающихся реализации Программы в текущем финансовом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обходимых изменений Программы либо новой редакции Программы, вступающих в силу с очередного финансового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огласовывает предложения о прекращении или изменения, начиная с очередного финансового года, утвержден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4. если в отношении утвержденной Программы комиссией согласовано предложение об изменении, начиная с очередного финансового года, необходимые изменения вносятся в рамках ежегодной плановой корректировки в соответствии с разделом 4 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5.Необходимые изменения, касающиеся реализации в текущем финансовом году Программ, указанных в пункте 6.4. настоящего Порядка, вносятся администраторами соответствующих Программ в соответствии с разделом 5 настоящего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</w:t>
      </w:r>
      <w:r>
        <w:rPr/>
        <w:t>Приложение №     1   к    Порядку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</w:t>
      </w:r>
      <w:r>
        <w:rPr/>
        <w:t>разработки, реализации и оценки</w:t>
      </w:r>
    </w:p>
    <w:p>
      <w:pPr>
        <w:pStyle w:val="Normal"/>
        <w:rPr>
          <w:sz w:val="28"/>
          <w:szCs w:val="28"/>
        </w:rPr>
      </w:pPr>
      <w:r>
        <w:rPr>
          <w:rFonts w:cs="Times New Roman"/>
        </w:rPr>
        <w:t xml:space="preserve">                                                                                                       </w:t>
      </w:r>
      <w:r>
        <w:rPr/>
        <w:t xml:space="preserve">эффективности   муниципальных    </w:t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</w:t>
      </w:r>
      <w:r>
        <w:rPr/>
        <w:t>программ Ингарского   сельского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>
          <w:sz w:val="28"/>
          <w:szCs w:val="28"/>
        </w:rPr>
        <w:tab/>
      </w:r>
      <w:r>
        <w:rPr/>
        <w:t>поселения               Приволжского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>
          <w:sz w:val="28"/>
          <w:szCs w:val="28"/>
        </w:rPr>
        <w:tab/>
      </w:r>
      <w:r>
        <w:rPr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 и срок ее реализаци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а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сполнителей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рограммы по годам ее реализации в разрезе источников финансирова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</w:t>
      </w:r>
      <w:r>
        <w:rPr/>
        <w:t>Приложение №     2   к    Порядку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</w:t>
      </w:r>
      <w:r>
        <w:rPr/>
        <w:t>разработки, реализации и оценки</w:t>
      </w:r>
    </w:p>
    <w:p>
      <w:pPr>
        <w:pStyle w:val="Normal"/>
        <w:rPr>
          <w:sz w:val="28"/>
          <w:szCs w:val="28"/>
        </w:rPr>
      </w:pPr>
      <w:r>
        <w:rPr>
          <w:rFonts w:cs="Times New Roman"/>
        </w:rPr>
        <w:t xml:space="preserve">                                                                                                       </w:t>
      </w:r>
      <w:r>
        <w:rPr/>
        <w:t xml:space="preserve">эффективности   муниципальных    </w:t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</w:t>
      </w:r>
      <w:r>
        <w:rPr/>
        <w:t>программ Ингарского   сельского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>
          <w:sz w:val="28"/>
          <w:szCs w:val="28"/>
        </w:rPr>
        <w:tab/>
      </w:r>
      <w:r>
        <w:rPr/>
        <w:t>поселения               Приволжского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>
          <w:sz w:val="28"/>
          <w:szCs w:val="28"/>
        </w:rPr>
        <w:tab/>
      </w:r>
      <w:r>
        <w:rPr/>
        <w:t>муниципального района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сполнителей под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цели (целей) подпрограмм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ресурсного обеспечения подпрограммы по годам ее реализации в разрезе источников финансирова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</w:t>
      </w:r>
      <w:r>
        <w:rPr/>
        <w:t>Приложение №  3      к    Порядку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</w:t>
      </w:r>
      <w:r>
        <w:rPr/>
        <w:t>разработки, реализации и оценки</w:t>
      </w:r>
    </w:p>
    <w:p>
      <w:pPr>
        <w:pStyle w:val="Normal"/>
        <w:rPr>
          <w:sz w:val="28"/>
          <w:szCs w:val="28"/>
        </w:rPr>
      </w:pPr>
      <w:r>
        <w:rPr>
          <w:rFonts w:cs="Times New Roman"/>
        </w:rPr>
        <w:t xml:space="preserve">                                                                                                       </w:t>
      </w:r>
      <w:r>
        <w:rPr/>
        <w:t xml:space="preserve">эффективности   муниципальных    </w:t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</w:t>
      </w:r>
      <w:r>
        <w:rPr/>
        <w:t>программ Ингарского   сельского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>
          <w:sz w:val="28"/>
          <w:szCs w:val="28"/>
        </w:rPr>
        <w:tab/>
      </w:r>
      <w:r>
        <w:rPr/>
        <w:t>поселения               Привол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 эффективности реализации муниципальных программ Ингарского сельского поселения Приволж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пределяет алгоритм оценки результативности и эффективности подпрограмм, входящих в состав муниципальной программы, в процессе и по итогам ее реализац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одолжения реализации в составе муниципальной программы мероприятий, начатых в рамках реализации муниципальной долгосрочной целевой программы Ингарского сельского поселения, оценка эффективности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осуществляется с учётом </w:t>
      </w:r>
      <w:r>
        <w:rPr>
          <w:rFonts w:cs="Times New Roman" w:ascii="Times New Roman" w:hAnsi="Times New Roman"/>
          <w:sz w:val="28"/>
          <w:szCs w:val="28"/>
        </w:rPr>
        <w:t>количественных и качественных целевых показателей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на момент включения данного мероприятия (мероприятий) в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 программу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определяется как оценка эффективности реализации каждой подпрограммы, входящей в ее состав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результативностью понимается степень достижения запланированного уровня нефинансовых результатов реализации подпрограм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определяется отношением фактического результата к запланированному результату на основе проведения анализа реализации подпрограм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Для оценки результативности подпрограмм должны быть использованы плановые и фактические значения соответствующих целевых показателей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декс результативности подпрограмм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утем соотношения достигнутых и плановых результатов целевых значений показателей с учетом весового значения показател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спользования показателей, направленных на увеличение целевых значений, применяется соотношение фактически сложившегося показателя к  запланированному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спользования показателей, направленных на снижение целевых значений, применяется соотношение планового показателя к фактически сложившемус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есовое значение показателя (вес показателя), характеризующего подпрограмму, рассчитывается как отношение данного показателя к общему количеству целевых показателей, характеризующих выполнение подпрограммы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эффективностью понимается отношение затрат на достижение (фактических) нефинансовых результатов реализации подпрограмм к планируемым затратам подпрограм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ффективность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индексу эффективности. Индекс эффективности подпрограмм определяется как отношение объема фактического финансирования подпрограммы, скорректированный на индекс результативности подпрограммы, к плановому объему финансирования подпрограм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роведения анализа индекса эффективности дается качественная оценка эффективности реализации подпрограм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значения индекса эффективности подпрограммы от 0,9 и выше уровень эффективности подпрограммы признается </w:t>
      </w:r>
      <w:r>
        <w:rPr>
          <w:rFonts w:cs="Times New Roman" w:ascii="Times New Roman" w:hAnsi="Times New Roman"/>
          <w:b/>
          <w:i/>
          <w:sz w:val="28"/>
          <w:szCs w:val="28"/>
        </w:rPr>
        <w:t>высоки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значения индекса эффективности подпрограммы от 0,8 до 0,9 уровень эффективности подпрограммы признается </w:t>
      </w:r>
      <w:r>
        <w:rPr>
          <w:rFonts w:cs="Times New Roman" w:ascii="Times New Roman" w:hAnsi="Times New Roman"/>
          <w:b/>
          <w:i/>
          <w:sz w:val="28"/>
          <w:szCs w:val="28"/>
        </w:rPr>
        <w:t>запланированны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значения индекса эффективности подпрограммы менее 0,8 уровень эффективности подпрограммы признается </w:t>
      </w:r>
      <w:r>
        <w:rPr>
          <w:rFonts w:cs="Times New Roman" w:ascii="Times New Roman" w:hAnsi="Times New Roman"/>
          <w:b/>
          <w:i/>
          <w:sz w:val="28"/>
          <w:szCs w:val="28"/>
        </w:rPr>
        <w:t>низким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признается эффективной, в случае если все ее подпрограммы являются высокоэффективными или достигнувшими запланированного уровня эффективност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964" w:footer="0" w:bottom="10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Emphasis">
    <w:name w:val="Emphasis"/>
    <w:basedOn w:val="2"/>
    <w:qFormat/>
    <w:rPr>
      <w:i/>
      <w:i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Основной текст Знак"/>
    <w:basedOn w:val="Style12"/>
    <w:qFormat/>
    <w:rPr>
      <w:rFonts w:cs="Lucida Sans Unicode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cs="Lucida Sans Unicode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</w:pPr>
    <w:rPr/>
  </w:style>
  <w:style w:type="paragraph" w:styleId="111">
    <w:name w:val="Заголовок 1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Batang;바탕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0:08:00Z</dcterms:created>
  <dc:creator>Ingar-KS</dc:creator>
  <dc:description/>
  <cp:keywords/>
  <dc:language>en-US</dc:language>
  <cp:lastModifiedBy>Ingar-KS</cp:lastModifiedBy>
  <cp:lastPrinted>2014-08-20T16:28:00Z</cp:lastPrinted>
  <dcterms:modified xsi:type="dcterms:W3CDTF">2014-10-08T06:35:00Z</dcterms:modified>
  <cp:revision>47</cp:revision>
  <dc:subject/>
  <dc:title/>
</cp:coreProperties>
</file>