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16 мая 2014 года</w:t>
        <w:tab/>
        <w:tab/>
        <w:tab/>
        <w:tab/>
        <w:tab/>
        <w:tab/>
        <w:t>№ 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Ингарского сельского поселения от 29.06.2012 № 64 «Об утверждении административного регламента предост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«Принятие документов, а так же выдача решений о переводе или об отказе в переводе жилого помещения в нежилое помещение или нежилого помещения в жилое помещен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приведения постановления от 29.06.2012 № 64 «Об утверждении административного регламента предоставления муниципальной услуги «Принятие документов, а так же выдача решений о переводе или об отказе в переводе жилого помещения в нежилое помещение или нежилого помещения в жилое помещение», в соответствие с  требованиями жилищного законодательства и законодательства об организации предоставления государственных и муниципальных услуг, администрация Ингар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нгарского сельского поселения от 29.06.2012 № 64 «Об утверждении административного регламента предоставления муниципальной услуги «Принятие документов, а так же выдача решений о переводе или об отказе в переводе жилого помещения в нежилое помещение или нежилого помещения в жилое помещение»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аздел 2 «Стандарт предоставления муниципальной услуги» дополнить пунктом 2.6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итель вправе не представлять документы, предусмотренны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ами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4 пункт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2.6 настоящего регламента, а также в случае, если право на переводимое помещение зарегистрировано в Едином государств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еестр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 на недвижимое имущество и сделок с ним, документы, предусмотренны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ом 2 пункт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2.6 настоящего регламента. Для рассмотрения заявления о переводе помещения орган, осуществляющий перевод помещений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этажный план дома, в котором находится переводимое помещение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5.1. раздела 5 «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ражданин может обратиться с жалобой на действие (бездействие) или решение, принятое сотрудником Администрации при предоставлении муниципальной услуги в письменной форме на имя главы Администрации или заместителя главы Администраци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5.1.5 раздела 5 «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>О.С. Орл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E2DB14E56DC28D46EAADB4982BC78558C30B90D15C87E141276A7A4E4F2F33D04B91C7CDA72298ECMFG" TargetMode="External"/><Relationship Id="rId3" Type="http://schemas.openxmlformats.org/officeDocument/2006/relationships/hyperlink" Target="consultantplus://offline/ref=6DE2DB14E56DC28D46EAADB4982BC78558C30B90D15C87E141276A7A4E4F2F33D04B91C7CDA72298ECM0G" TargetMode="External"/><Relationship Id="rId4" Type="http://schemas.openxmlformats.org/officeDocument/2006/relationships/hyperlink" Target="consultantplus://offline/ref=6DE2DB14E56DC28D46EAADB4982BC7855FC20C92D853DAEB497E667849407024D7029DC6CDA722E9MCG" TargetMode="External"/><Relationship Id="rId5" Type="http://schemas.openxmlformats.org/officeDocument/2006/relationships/hyperlink" Target="consultantplus://offline/ref=6DE2DB14E56DC28D46EAADB4982BC78558C30B90D15C87E141276A7A4E4F2F33D04B91C7CDA72298ECME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49:00Z</dcterms:created>
  <dc:creator>Admin</dc:creator>
  <dc:description/>
  <cp:keywords/>
  <dc:language>en-US</dc:language>
  <cp:lastModifiedBy>Ingar-15</cp:lastModifiedBy>
  <cp:lastPrinted>2014-05-20T15:24:00Z</cp:lastPrinted>
  <dcterms:modified xsi:type="dcterms:W3CDTF">2014-05-20T11:26:00Z</dcterms:modified>
  <cp:revision>5</cp:revision>
  <dc:subject/>
  <dc:title/>
</cp:coreProperties>
</file>