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ИНГ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16 мая 2014 года</w:t>
        <w:tab/>
        <w:tab/>
        <w:tab/>
        <w:tab/>
        <w:tab/>
        <w:tab/>
        <w:t>№ 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Ингарского сельского поселения от 29.06.2012 № 70 «Об утверждении административного регламента предост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«Выдача копий архивных документов, подтверждающих право на владение земле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приведения постановления от 29.06.2012 № 70 «Об утверждении административного регламента предоставления муниципальной услуги «Выдача копий архивных документов, подтверждающих право на владение землей», в соответствие с  требованиями законодательства об организации предоставления государственных и муниципальных услуг, администрация Ингар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Ингарского сельского поселения от 29.06.2012 № 70 «Об утверждении административного регламента предоставления муниципальной услуги «Выдача копий архивных документов, подтверждающих право на владение землей»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Пункты 5.2, 5.3 раздела 5 «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Заявитель может обратиться с жалобой на действие (бездействие) или решение, принятое сотрудником Администрации при предоставлении муниципальной услуги в письменной форме на имя главы Администрации либо на имя заместителя главы Админ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ение может быть напра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исьменном виде по адресу: 155553, Ивановская область, Приволжский район, с. Ингарь, ул. Спортивная, д. 15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лектронной почтой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03301903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ail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личном при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3. </w:t>
      </w:r>
      <w:r>
        <w:rPr>
          <w:rFonts w:cs="Times New Roman" w:ascii="Times New Roman" w:hAnsi="Times New Roman"/>
          <w:sz w:val="28"/>
          <w:szCs w:val="28"/>
          <w:lang w:eastAsia="ru-RU"/>
        </w:rPr>
        <w:t>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бнародовать настоящее постановление на информационном сте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  <w:tab/>
        <w:tab/>
        <w:tab/>
        <w:t>О.С. Ор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0330190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44:00Z</dcterms:created>
  <dc:creator>Admin</dc:creator>
  <dc:description/>
  <cp:keywords/>
  <dc:language>en-US</dc:language>
  <cp:lastModifiedBy>Ingar-15</cp:lastModifiedBy>
  <cp:lastPrinted>2014-05-21T10:29:00Z</cp:lastPrinted>
  <dcterms:modified xsi:type="dcterms:W3CDTF">2014-05-21T12:07:00Z</dcterms:modified>
  <cp:revision>4</cp:revision>
  <dc:subject/>
  <dc:title/>
</cp:coreProperties>
</file>