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от 15 августа 2014 года</w:t>
        <w:tab/>
        <w:tab/>
        <w:tab/>
        <w:tab/>
        <w:tab/>
        <w:tab/>
        <w:t>№ 98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чете нуждающихся в улучшении жилищных услов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Уставом Ингарского сельского поселения, Жилищным кодексом Российской Федерации, Законом Ивановской области от 17.05.2006 № 50-ОЗ «О порядке ведения учета граждан в качестве нуждающихся в жилых помещениях, предоставляемых по договорам социального найма, и предоставления таким гражданам жилых помещений по договорам социального найма на территории Ивановской области» и учитывая решение жилищной комиссии от 15 августа 2014 года № 5, администрация Ингарского сельского поселен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на учет граждан в качестве нуждающихся в жилых помещениях, предоставляемых по договорам социального найм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На основании п.1 ч. 1 ст. 51 Жилищного кодекса Российской Федерации  Таныгина Александра Владимировича 1988 г.р. и его семью, заявление от 11.08.2014 г., состав семьи 3 человека (сам-заявитель, супруга, один несовершеннолетний ребёнок), зарегистрированы и проживают по адресу: Ивановская область, Приволжский район,  с. Ингарь, ул. Полевая, д. 7, общей площадью 42,3 кв.м., жилой площадью 29,7 кв.м., принадлежащим на праве собственности Таныгину Ивану Владимирович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762"/>
      </w:tblGrid>
      <w:tr>
        <w:trPr/>
        <w:tc>
          <w:tcPr>
            <w:tcW w:w="48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47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.С. Орлова</w:t>
            </w:r>
          </w:p>
        </w:tc>
      </w:tr>
      <w:tr>
        <w:trPr>
          <w:trHeight w:val="80" w:hRule="atLeast"/>
        </w:trPr>
        <w:tc>
          <w:tcPr>
            <w:tcW w:w="48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03:00Z</dcterms:created>
  <dc:creator>Admin</dc:creator>
  <dc:description/>
  <cp:keywords/>
  <dc:language>en-US</dc:language>
  <cp:lastModifiedBy>Ingar-15</cp:lastModifiedBy>
  <cp:lastPrinted>2013-04-26T11:24:00Z</cp:lastPrinted>
  <dcterms:modified xsi:type="dcterms:W3CDTF">2014-08-21T12:12:00Z</dcterms:modified>
  <cp:revision>4</cp:revision>
  <dc:subject/>
  <dc:title>ПОРЯДОК</dc:title>
</cp:coreProperties>
</file>