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ИНГА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 марта 2014                                                                          № 4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внесении изменений в постановление администрации от 24.02.2014 № 30 «Об утверждении Порядка расходования и учета субсидий, предоставляемых  юридическим лицам и индивидуальным предпринимателям, предоставляющим коммунальные услуги по холодному водоснабжению, горячему водоснабжению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за счет субвенций из областного бюджета и Порядка регистрации юридических лиц и индивидуальных предпринимателей, претендующих на предоставление субсидий за счет средств областного бюджета.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в протест прокуратуры от 04.03.2014 № 2,8-41-2014, в целях приведения постановления администрации от 24.02.2014 № 30 в соответствие с действующим законодательством, администрация Ингар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Я Е 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постановление администрации Ингарского сельского поселении от 24.02.2014 № 30 «Об утверждении Порядка расходования и учета субсидий, предоставляемых  юридическим лицам и индивидуальным предпринимателям, предоставляющим коммунальные услуги по холодному водоснабжению, горячему водоснабжению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за счет субвенций из областного бюджет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рядка регистрации юридических лиц и индивидуальных предпринимателей, претендующих на предоставление субсидий за счет средств областного бюджета» (далее по тексту порядок)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Пункт 11порядка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тчет об осуществлении полномочий составляется на основании первичных документов, подтверждающих ежеквартальные объемы возмещения недополученных доходов юридических лиц и индивидуальных предпринимателей в связи с установлением предельных индексов изменения размера платы граждан за коммунальные у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гарского сельского  поселения                        Орлова О.С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0:32:00Z</dcterms:created>
  <dc:creator>1</dc:creator>
  <dc:description/>
  <cp:keywords/>
  <dc:language>en-US</dc:language>
  <cp:lastModifiedBy>Admin</cp:lastModifiedBy>
  <cp:lastPrinted>2014-02-28T15:11:00Z</cp:lastPrinted>
  <dcterms:modified xsi:type="dcterms:W3CDTF">2014-04-01T10:32:00Z</dcterms:modified>
  <cp:revision>2</cp:revision>
  <dc:subject/>
  <dc:title/>
</cp:coreProperties>
</file>