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22 августа 2014 года</w:t>
        <w:tab/>
        <w:tab/>
        <w:tab/>
        <w:tab/>
        <w:tab/>
        <w:tab/>
        <w:t>№ 99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признании молодой семьи, имеющей достаточные доходы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для участия в муниципальной долгосрочной целевой программы «Обеспечение жильем молодых семей в Приволжском муниципальном районе на 2011-2015 годы» подпрограммы «Обеспечение жильем молодых семей» долгосрочной целевой программы Ивановской области «Жилище» на 2011-2015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Рассмотрев представленные комиссией по жилищным вопросам документы граждан, состоящих на учете в качестве нуждающихся в жилых помещениях (протокол заседания № 6 от 22.08.2014г.), в соответствии с Жилищным Кодексом Российской Федерации, Постановлением Правительства Ивановской области от 20.04.2011г. № 113-п «Об утверждении подпрограммы «Обеспечение жильем молодых семей» долгосрочной целевой программы Ивановской области «Жилище» на 2011-2015 годы», Решением Приволжского районного Совета Ивановской области от 23.06.2011г. № 48 «Об утверждении муниципальной долгосрочной целевой программы «Обеспечение жильем молодых семей» в Приволжском муниципальном районе на 2011-2015 годы»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>Признать Таныгина Александра Владимировича, 1988 г.р., и его семью (состав семьи-3 человека), состоящую с 15.08.2014 года на учете граждан в качестве нуждающихся в жилых помещениях, в администрации Ингарского сельского поселения, имеющими достаточные доходы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 для участия в муниципальной долгосрочной целевой программы «Обеспечение жильем молодых семей в Приволжском муниципальном районе на 2011-2015 годы» подпрограммы «Обеспечение жильем молодых семей» долгосрочной целевой программы Ивановской области «Жилище» на 2011-2015 год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нтроль исполнения настоящего постановления возложить на заместителя главы администрации Скворцову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>
          <w:trHeight w:val="8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29:00Z</dcterms:created>
  <dc:creator>Admin</dc:creator>
  <dc:description/>
  <dc:language>en-US</dc:language>
  <cp:lastModifiedBy>Ingar-15</cp:lastModifiedBy>
  <cp:lastPrinted>2010-12-06T14:03:00Z</cp:lastPrinted>
  <dcterms:modified xsi:type="dcterms:W3CDTF">2014-08-22T10:29:00Z</dcterms:modified>
  <cp:revision>2</cp:revision>
  <dc:subject/>
  <dc:title>ПОРЯДОК</dc:title>
</cp:coreProperties>
</file>