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18 июня 2014 года</w:t>
        <w:tab/>
        <w:tab/>
        <w:tab/>
        <w:tab/>
        <w:tab/>
        <w:tab/>
        <w:t>№ 81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чете нуждающихся в улучшении жилищных услов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уководствуясь Уставом Ингарского сельского поселения, Жилищным кодексом Российской Федерации, Законом Ивановской области от 17.05.2006 № 50-ОЗ «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» и учитывая решение жилищной комиссии от 17 июня 2014 года № 3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тказать Бывшеву Владимиру Сергеевичу в постановке на учет в качестве нуждающихся в улучшении жилищных условий на основании п. 2 ч. 1 ст. 54 Жилищ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семью Трифоновой Ларисы Викторовны 28.02.1976  г.р. и Шауро Александра Николаевича 21.12.1963 г.р., малоимущ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нять на учет граждан в качестве нуждающихся в жилых помещениях, предоставляемых по договорам социального найм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На основании п. 2 ч. 1 ст. 51 Жилищного кодекса Российской Федерации  семью Трифоновой Ларисы Викторовны 28.02.1976  г.р. и Шауро Александра Николаевича 21.12.1963 г.р., зарегистрированных по адресу: Ивановская область, Приволжский район,  д. Колышино, д. 16 кв.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13:00Z</dcterms:created>
  <dc:creator>Admin</dc:creator>
  <dc:description/>
  <dc:language>en-US</dc:language>
  <cp:lastModifiedBy>Ingar-15</cp:lastModifiedBy>
  <cp:lastPrinted>2013-12-10T11:05:00Z</cp:lastPrinted>
  <dcterms:modified xsi:type="dcterms:W3CDTF">2014-06-23T10:13:00Z</dcterms:modified>
  <cp:revision>2</cp:revision>
  <dc:subject/>
  <dc:title>ПОРЯДОК</dc:title>
</cp:coreProperties>
</file>