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 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  О  С  Т  А  Н  О  В  Л  Е  Н  И 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декабря 2014г.                                                                                   № 146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главы администрации от 20.11.2006 № 55 «О правовой регистрации частных домовладений,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хся на территории Ингар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допущенной технической ошибкой, администрация Инг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становление главы администрации от 20.11.2006 № 55 «О правовой регистрации частных домовладений, организаций, находящихся на территории Ингарского сельского поселения» следующее изменени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 Строку 24 перечня домовладений и организаций, находящихся на территории Ингарского сельского поселения читать в новой редакции  «Андреичев Сергей Александрович д.Васькин Поток дом 33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2. Строку 34 перечня домовладений и организаций, находящихся на территории Ингарского сельского поселения читать в новой редакции  «Каплев Милентий Васильевич д.Васькин Поток дом 24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 момента его подпис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:                                О.С. Ор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6:06:00Z</dcterms:created>
  <dc:creator>Admin</dc:creator>
  <dc:description/>
  <cp:keywords/>
  <dc:language>en-US</dc:language>
  <cp:lastModifiedBy>Admin</cp:lastModifiedBy>
  <dcterms:modified xsi:type="dcterms:W3CDTF">2014-12-31T06:06:00Z</dcterms:modified>
  <cp:revision>2</cp:revision>
  <dc:subject/>
  <dc:title>РОССИЙСКАЯ       ФЕДЕРАЦИЯ</dc:title>
</cp:coreProperties>
</file>