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НРАЦИЯ</w:t>
        <w:br/>
        <w:t xml:space="preserve">АДМИНИСТРАЦИЯ ИНГАРСКОГО СЕЛЬСКОГО ПОСЕЛЕНИЯ </w:t>
        <w:br/>
        <w:t>ПРИВОЛЖСКОГО МУНИЦИПАЛЬНОГО РАЙОНА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С Т А Н О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ноября 2014г.                                                                               №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пожарной безопасности населения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го сельского поселения в осенне-зимний период 2014-2015г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1.12.1994г. № 69-ФЗ «О пожарной безопасности» (в действующей редакции), с целью предупреждения чрезвычайных ситуаций и организованного проведения противопожарных мер в осенне-зимний период 2014-2015г.г. 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лан мероприятий по обеспечению первичных мер пожарной безопасности в осенне-зимний период 2014-2015г.г. на территории Ингарского сельского поселения (приложение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Главе администрации Ингарского сельского поселения Орловой О.С. организовать своевременную расчистку дорог и непосредственно в самих населенных пунктах для проезда пожарной техн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Юрисконсульту администрации Тихомировой С.В. заключить договора для постоянной расчистки дорог от снега к населенным пунктам сельского поселения в срок до 10 но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Заместителю главы администрации  Скворцовой Л.М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зять под контроль состояние противопожарных водоемов и поддержание их в постоянной готовности для забора воды в зимний период, обеспечивая к ним проезд пожарной техники в любое время су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экстренное реагирование на обращения граждан по вопросам обеспечения граждан теплом, электроэнергией и другими коммунальными услугами в зим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Ведущему специалисту администрации по ГО и ЧС Колесовой Г.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ктивизировать работу по проведению сходов в населенных пунктах, информировать население о соблюдении правил пожарной безопасности при эксплуатации систем отопления и предосторожности при пользовании бытовыми нагревательными прибо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править информационные письма на предприятия, расположенные на территории сельского поселения, о необходимости проведения дополнительных инструктажей с работниками и сотрудниками по вопросам обеспечения пожарной безопасности в жилье и действиям в случае возникновения пожара и об очистке территорий предприятий от мусора;</w:t>
      </w:r>
    </w:p>
    <w:p>
      <w:pPr>
        <w:pStyle w:val="Normal"/>
        <w:jc w:val="both"/>
        <w:rPr/>
      </w:pPr>
      <w:r>
        <w:rPr>
          <w:sz w:val="28"/>
          <w:szCs w:val="28"/>
        </w:rPr>
        <w:t>-совместно с участковым уполномоченным выявлять жилища, в которых проживают социальные неблагополучные граждане, где велика вероятность возникновения пожара, и применять административную практику к гражданам и должностным лицам при выявлении нарушений правил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Контроль за  выполнением настоящего постановления возложить на заместителя главы администрации Ингарского  сельского поселения, председателя КЧС и ОПБ Скворцову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О.С.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Приложение к постановлению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Ингар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от 12.11.2014г. №1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еспечению первичных мер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сенне-зимний период 2014-2015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19"/>
        <w:gridCol w:w="2103"/>
        <w:gridCol w:w="23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b/>
              </w:rPr>
              <w:t xml:space="preserve"> исполн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заседание КЧС и ОПБ по вопросу обеспечения пожарной безопасности объектов жизнеобеспечения, муниципального жилого фонда в осенне-зимний период на территории сельского посел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14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рцова Л.М.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и МЧС</w:t>
            </w:r>
          </w:p>
          <w:p>
            <w:pPr>
              <w:pStyle w:val="Normal"/>
              <w:jc w:val="both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ходы граждан в населенных пунктах поселения о правильной эксплуатации печей, угольных и газовых котлов и других электронагревательных приборов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О.С.</w:t>
            </w:r>
          </w:p>
          <w:p>
            <w:pPr>
              <w:pStyle w:val="Normal"/>
              <w:jc w:val="both"/>
              <w:rPr/>
            </w:pPr>
            <w:r>
              <w:rPr/>
              <w:t>Скворцова Л.М.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учение населения мерам пожарной безопасности в т.ч. и через СМ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осенне-зимнего период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ова Г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держание в исправном состоянии средств обеспечения пожарной безопасности жилых и нежилых помещений на территории сельского посел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О.С.</w:t>
            </w:r>
          </w:p>
          <w:p>
            <w:pPr>
              <w:pStyle w:val="Normal"/>
              <w:jc w:val="both"/>
              <w:rPr/>
            </w:pPr>
            <w:r>
              <w:rPr/>
              <w:t>Скворцова Л.М.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истка дорог к населенным пунктам непосредственно в самих населенных пунктах и к противопожарным водоемам и гидрантам для проезда пожарной техники в любое время сут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мар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О.С.</w:t>
            </w:r>
          </w:p>
          <w:p>
            <w:pPr>
              <w:pStyle w:val="Normal"/>
              <w:jc w:val="both"/>
              <w:rPr/>
            </w:pPr>
            <w:r>
              <w:rPr/>
              <w:t>Скворцова Л.М.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выпуск, распространение наглядной агитации (памяток, инструкций, плакатов) на противопожарную тематику для населения по профилактике пожаров в жилом сектор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2.2014г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есова Г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содержание у жителей индивидуальных домов первичных средств пожаротушения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сты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бесхозных домов с целью привлечения домовладельцев к административной ответственности за антисанитарное содержание и соблюдение пожарных мер безопасност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О.С.</w:t>
            </w:r>
          </w:p>
          <w:p>
            <w:pPr>
              <w:pStyle w:val="Normal"/>
              <w:jc w:val="both"/>
              <w:rPr/>
            </w:pPr>
            <w:r>
              <w:rPr/>
              <w:t>Скворцова Л.М.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</w:t>
            </w:r>
          </w:p>
          <w:p>
            <w:pPr>
              <w:pStyle w:val="Normal"/>
              <w:jc w:val="both"/>
              <w:rPr/>
            </w:pPr>
            <w:r>
              <w:rPr/>
              <w:t>Участковый уполномоченный и работники МЧС (по согласованию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казателей в местах расположения пожарных водоем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декабр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а О.С.</w:t>
            </w:r>
          </w:p>
          <w:p>
            <w:pPr>
              <w:pStyle w:val="Normal"/>
              <w:jc w:val="both"/>
              <w:rPr/>
            </w:pPr>
            <w:r>
              <w:rPr/>
              <w:t>Колесова Г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по обеспечению пожарной безопасности в осенне-зимний период в сельском поселен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4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ворцова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есова Г.И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07:00Z</dcterms:created>
  <dc:creator>Work</dc:creator>
  <dc:description/>
  <cp:keywords/>
  <dc:language>en-US</dc:language>
  <cp:lastModifiedBy>Admin</cp:lastModifiedBy>
  <cp:lastPrinted>2014-11-14T08:11:00Z</cp:lastPrinted>
  <dcterms:modified xsi:type="dcterms:W3CDTF">2014-11-14T05:19:00Z</dcterms:modified>
  <cp:revision>20</cp:revision>
  <dc:subject/>
  <dc:title>РОССИЙСКАЯ ФЕДЕНРАЦИЯ</dc:title>
</cp:coreProperties>
</file>