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06 марта 2014 года</w:t>
        <w:tab/>
        <w:tab/>
        <w:tab/>
        <w:tab/>
        <w:tab/>
        <w:tab/>
        <w:t>№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нгарского сельского поселения от 29.06.2012 № 68 «Об утверждении административного регламента предостав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«Прием заявлений, докумен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остановка граждан на учет в качестве нуждающихс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лых помещениях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остановления от 29.06.2012 № 68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 в соответствие с  требованиями жилищного законодательства и законодательства об организации предоставления государственных и муниципальных услуг, администрация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68 «Об утверждении административного регламента предоставления муниципальной услуги «Прием заявлений, документов, а также постановка граждан на учет в качестве нуждающихся в жилых помещениях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6. раздела 2 «Стандарт предоставления муниципальной услуги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нятие на учет в качестве нуждающихся в жилых помещениях осуществляется по результатам рассмотрения представленных гражданином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о принятии на учет граждан, нуждающихся в жилых помещениях, составляются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разц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№ 1 к Регламенту). Заявления могут быть заполнены от руки или машинным способом и составляются в единственном экземпляре-подлиннике и подписываются Заявител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 принятии гражданина на учет в качестве нуждающихся в жилом помещении прилаг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ы, подтверждающие состав семьи (свидетельство о рождении, свидетельство о заключении брака, судебное решение о признании членом семь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право быть признанным нуждающимся в жилом помещении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а из домовой кни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равка органа, осуществляющего государственную регистрацию прав на недвижимое имущество и сделок с ним, о наличии или отсутствии жилых помещений на праве собственности по месту постоянного жительства членов семьи, представляемая каждым дееспособным членом семьи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 обследования жилищных усло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технический (кадастровый) паспорт жилого помещения, занимаемого Заявителем и членами его семь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о признании гражданина малоимущ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право на предоставление жилых помещений вне очеред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писка из единого государственного реестра прав на недвижимое имущество и сделок с ним о правах отдельного лица на имевшиеся (имеющиеся) у Заявителя и членов его семьи объекты недвижимого имущества за последние 5 лет, предшествующих подаче зая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Заявителю конкретный перечень документов, указанных в настоящем пункте, определяется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для предоставления муниципальной услуги документы или их копии представляются Заявителем в одном экземпля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принятия на учет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.7. раздела 2 «Стандарт предоставления муниципальной услуги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тказ в принятии граждан на учет в качестве нуждающихся в жилых помещениях допускается в случае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не представлены предусмотренны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е истек предусмотренн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5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илищного кодекса Российской Федерации срок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5.1. раздела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 в письменной форме на имя главы Администрации или заместителя главы Администра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5.1.4 раздела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>О.С. Ор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87926361D1885CE9FEC5A12FA22EF892B273354C804011C9324E4F42841E296644ED5DEA97768079B617ACz7N" TargetMode="External"/><Relationship Id="rId3" Type="http://schemas.openxmlformats.org/officeDocument/2006/relationships/hyperlink" Target="consultantplus://offline/ref=BD87926361D1885CE9FEC5A12FA22EF892B273354C804011C9324E4F42841E296644ED5DEA97768079B416ACz1N" TargetMode="External"/><Relationship Id="rId4" Type="http://schemas.openxmlformats.org/officeDocument/2006/relationships/hyperlink" Target="consultantplus://offline/ref=E7420E762B435F4A2C677638AF37B75C6202520DE9CC7D7FDB98752EAA8A3938970D70B3F51A4697641A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7:00Z</dcterms:created>
  <dc:creator>Admin</dc:creator>
  <dc:description/>
  <cp:keywords/>
  <dc:language>en-US</dc:language>
  <cp:lastModifiedBy>Admin</cp:lastModifiedBy>
  <dcterms:modified xsi:type="dcterms:W3CDTF">2014-03-12T13:57:00Z</dcterms:modified>
  <cp:revision>7</cp:revision>
  <dc:subject/>
  <dc:title/>
</cp:coreProperties>
</file>