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11 февраля 2014 года</w:t>
        <w:tab/>
        <w:tab/>
        <w:tab/>
        <w:tab/>
        <w:tab/>
        <w:tab/>
        <w:tab/>
        <w:t>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и подготовки резер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 Ингарского сельского поселения 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единой государственной кадровой политики Ивановской области, обеспечения эффективности формирования и рационального использования кадрового потенциала Приволжского муниципального района, создания стабильного резерва управленческих кадров Приволжского муниципального района и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убернатора Ивановской области от 14.10.2008 № 470-р «О мерах по формированию и подготовке резерва управленческих кадров Ивановской област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24.12.2008 № 485-рп «Об утверждении рекомендаций по формированию и подготовке резерва управленческих кадров муниципального образования Ивановской области», администрация Ингар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подготовки резерва управленческих кадров Ингарского сельского поселения Приволжского муниципального района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постановления возложить на заместителя главы администрации Скворцову Л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6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2.2014 № 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подготовки резерва управленческих кад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гарского сельского поселения Приволж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ция Ингарского сельского поселения Приволжского муниципального района в рамках своей компетенции принимает правовые акты, регулирующие отношения по формированию и подготовке резерва управленческих кадров Ингарского сельского поселения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Формирование и подготовка резерва управленческих кадров Ингарского сельского поселения Приволжского муниципального района (далее - Резерв) осуществляется в целях оперативного замещения лицами, обладающими необходимыми профессионально-деловыми и личностными качествами, должностей муниципальной службы в Ингарском сельском пос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здания комиссии по формированию и подготов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зерва управленческих кадров Ингарского сельского поселения Приволж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отбора лиц, подлежащих включению в Резерв, администрация Ингарского сельского поселения Приволжского муниципального района создает комиссию по формированию и подготовке резерва управленческих кадров Ингарского сельского поселения Приволжского муниципального района (далее - Комиссия) и утверждает Положение о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 оценить профессиональные, деловые, нравственно-психологические качества кандидатов на включение в Резерв (далее - кандид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реализацией мероприятий, связанных с формированием и использованием резерва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состав Комиссии включаются представители органов государственной власти Ивановской области, представители органов местного самоуправления Ингарского сельского поселения Приволжского муниципального района, представители государственных и муниципальных учреждений, государственных и муниципальных унитарных предприятий, представители общественных объединений, представители крупного, среднего и малого бизнеса, образования,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сональный состав Комиссии утверждается постановлением администрации Ингарского сельского поселения Приволж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Комиссию возглавляет председ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яет периодичность заседа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ет заседания Комиссии, в его отсутствие заседания ведет заместитель председа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деятельность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 вопросам деятельности Комиссии дает поручения члена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ля реализации возложенных задач Комиссия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ет конкурсный отбор кандидатур для включения в резерв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результатам испытаний отбирает кандидатуры для включения в резерв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яет методики отбора, подготовки, переподготовки и выдвижения резерва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ормирует и представляет на утверждение главе администрации Ингарского сельского поселения Приволжского муниципального района списки резерва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яет перечень должностей, подлежащих замещению лицами, состоящими в резерве управленческих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готовит предложения по обучению лиц, состоящих в резерве управленческих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Комиссия для выполнения возложенных на нее задач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прашивать и получать в установленном порядке необходимые материалы от органов местного самоуправления Приволжского муниципального района, а также от учреждений и организаций муниципальных и иных форм собств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вать рабочие группы из числа представителей муниципальных образований района, муниципальных предприятий и организаций,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Подготовку материалов для рассмотрения на заседании Комиссии осуществляет секретарь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Заседание Комиссии считается правомочным, если на заседании присутствует более половины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ешения Комиссии принимаются простым большинством голосов членов Комиссии, присутствующих на заседании. При равенстве голосов членов Комиссии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Решения Комиссии оформляются протоколом, который подписывается председателем Комиссии или лицом, председательствующим на заседании Комиссии, а также секретар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Члены Комиссии принимают участие в ее работе на общественных начал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конкурса по отбору лиц, подле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ю в Резер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формированная в установленном порядке Комиссия на первом заседании принимает решение о проведении конкурса по отбору лиц, подлежащих включению в резерв управленческих кадров Ингарского сельского поселения Приволжского муниципального района (далее - Конкурс), сроках его проведения, перечень испытаний и критерии оценки лиц, подлежащих включению в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основании решения Комиссии, администрацией Ингарского сельского поселения Приволжского муниципального района принимается распоряжение о проведении Конкурса. Комиссия размещает информационное сообщение о проведении Конкурса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которые необходимо представить для участия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, в течение которого необходимо представить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и время прием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ля участия в Конкурсе кандидаты подают все необходимые документы в течение тридцати календарных дней с даты опубликования информационного сообщения о проведении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 кандидатам на включение в резерв управленческих кадров предъявляются следующие треб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раст от 18 до 6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реднего либо высшего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еспособ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6"/>
      <w:bookmarkEnd w:id="1"/>
      <w:r>
        <w:rPr>
          <w:rFonts w:cs="Times New Roman" w:ascii="Times New Roman" w:hAnsi="Times New Roman"/>
          <w:sz w:val="28"/>
          <w:szCs w:val="28"/>
        </w:rPr>
        <w:t>3.5. В Комиссию кандидатом лично либо по почте представля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бственноручно написанное </w:t>
      </w:r>
      <w:hyperlink w:anchor="Par1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 включения в резерв управленческих кадров, заверенная по месту работы (приложение 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паспорта или иного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трудовой книжки (или иные документы, подтверждающие трудовую (служебную) деятельность гражданина), заверенная нотариально или кадровой службой по месту работы (служб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hyperlink w:anchor="Par49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едставление-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ключении в резерв управленческих кадров Ингарского сельского поселения Приволжского муниципального района (приложение 3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</w:t>
      </w:r>
      <w:hyperlink w:anchor="Par5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зю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4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ые документы по желанию кандидата, содержащие сведения о личностных и профессиональных качествах и достижениях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и несвоевременном представлении документов, представлении их не в полном объеме или с нарушением правил оформления Комиссия вправе принять решение о продлении срока их приема в отношении конкретного кандид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течение пяти рабочих дней после окончания срока приема документов Комиссия приступает к проведению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Конкурс проводится в два этап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- квалификационный отбо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- конкурсный от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валификационный от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9.1. Квалификационный отбор проводится Комиссией на основании представленных кандидатами документов на предмет соответствия кандидатов установленным для них требованиям и на предмет подачи полного пакета документов согласно </w:t>
      </w:r>
      <w:hyperlink w:anchor="Par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2. По результатам квалификационного отбора по каждому кандидату Комиссия принимает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допуске кандидата ко второму этапу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 допуске кандидата ко второму этапу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3. Отказ в допуске ко второму этапу Конкурса в связи с отсутствием документов, которые не были указаны в информационном сообщении о проведении Конкурса, недопуст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4. Каждый участник квалификационного отбора извещается Комиссией о результатах квалификационного отбора в течение семи рабочих дней с момента принятия соответствующего решения, а участники, допущенные к участию во втором этапе Конкурса, о дате, времени и месте проведения второго этапа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Конкурсный отбо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. Конкурсный отбор проводится Комиссией на основании содержания документов, представленных в Комиссию кандидатами, а также по результатам испытаний по оценке профессионального уровня кандидата, проводимых по дву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фессиональное тест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дивидуальные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2. При оценке результатов испытаний кандидатов Комиссия руководству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й успешностью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м значительных личностных потенциалов кандидата (интеллектуального, организаторского, управленческог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ностью кандидата на продуктивное личностно-профессиональное разви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кандидата анализировать информацию, планировать работу, прогнозировать последствия принимаемых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ми навыками, инициативностью и креативностью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кандидата адекватно оценивать ситуацию и принимать эффективные управленческие ре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м кандидата организовать и контролировать коллективную работу, координировать функции и делегировать полномоч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оспособностью, настойчивостью, исполнительностью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ностью кандидата работать в команде, поддерживать эффективные деловые взаимоотношения с коллегами, подчиненными и руковод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3. Комиссия может привлекать для проведения отдельных испытаний специалистов муниципальных образований, предприятий и организаций Приволжского муниципального района по различным направлен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 Перечень испытаний, критерии и порядок оценки результатов испытаний разрабатываются Комиссией и утверждаются распоряжением администрации Ингарского сельского поселения Приволжского муниципального района до начала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5. По результатам испытаний в течение десяти рабочих дней после даты завершения последнего испытания Комиссия принимает решение по каждому кандидат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кандидата в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о включении кандидата в Резер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6. Решение по каждому кандидату принимается открытым голосованием простым большинством голосов присутствующих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7. При оценке результатов кандидата по итогам испытаний Комиссия не ограничивается формальным подх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8. Мотивированное решение Комиссии сообщается кандидату в течение пяти рабочих дней после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ания исключения граждан из Резерв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ражданин исключается из Резерва по следующим основа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 или ограниченно способным решением суда, вступившим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ждения его к наказанию, исключающему возможность исполнения должностных обязанностей по руководящим должностям, по приговору суда, вступившему в законную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никновения заболевания, препятствующего исполнению обязанностей по руководящим должностям, на занятие которых претендует гражданин, подтвержденного заключением медицинск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ода из гражданств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подложных документов или заведомо ложных сведений при подаче документов на включение в Резер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я срока нахождения в Резер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гражданином, включенным в Резерв, заявления об исключении его из Резер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на руководящую должность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7D7C767FBF3DB85E4E9748BCD9F2E526CE49F9BCF39FB628BCA1F5DED0E337VDFEN" TargetMode="External"/><Relationship Id="rId3" Type="http://schemas.openxmlformats.org/officeDocument/2006/relationships/hyperlink" Target="consultantplus://offline/ref=B37D7C767FBF3DB85E4E9748BCD9F2E526CE49F9BCF29AB328BCA1F5DED0E337DED8BE0A1CE5530F44F2ADVFF0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5:00Z</dcterms:created>
  <dc:creator>Admin</dc:creator>
  <dc:description/>
  <cp:keywords/>
  <dc:language>en-US</dc:language>
  <cp:lastModifiedBy>user</cp:lastModifiedBy>
  <dcterms:modified xsi:type="dcterms:W3CDTF">2014-05-22T11:54:00Z</dcterms:modified>
  <cp:revision>13</cp:revision>
  <dc:subject/>
  <dc:title/>
</cp:coreProperties>
</file>