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3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АДМИНИСТРАЦИЯ ИНГАРСКОГО СЕЛЬСКОГО ПОСЕЛЕНИЯ</w:t>
      </w:r>
    </w:p>
    <w:p>
      <w:pPr>
        <w:pStyle w:val="Normal"/>
        <w:tabs>
          <w:tab w:val="clear" w:pos="708"/>
          <w:tab w:val="left" w:pos="33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  <w:br/>
        <w:t>ИВАНОВСКОЙ ОБЛАСТИ</w:t>
      </w:r>
    </w:p>
    <w:p>
      <w:pPr>
        <w:pStyle w:val="Normal"/>
        <w:tabs>
          <w:tab w:val="clear" w:pos="708"/>
          <w:tab w:val="left" w:pos="33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8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510" w:leader="none"/>
          <w:tab w:val="center" w:pos="4677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 28 января 2014г.                                                                       №  11</w:t>
      </w:r>
    </w:p>
    <w:p>
      <w:pPr>
        <w:pStyle w:val="Heading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Об образовании антитеррористической комиссии и</w:t>
      </w:r>
    </w:p>
    <w:p>
      <w:pPr>
        <w:pStyle w:val="Heading2"/>
        <w:jc w:val="center"/>
        <w:rPr/>
      </w:pPr>
      <w:r>
        <w:rPr>
          <w:i w:val="false"/>
        </w:rPr>
        <w:t xml:space="preserve">утверждение Положения об антитеррористической комиссии 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Ингарского сельского поселени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/>
      </w:pPr>
      <w:r>
        <w:rPr/>
        <w:tab/>
        <w:t>В соответствии с Федеральным законом от 06.03.2006 № 35-ФЗ «О противодействии терроризму»,  Указом Президента РФ от 15.02.2006 № 116</w:t>
      </w:r>
    </w:p>
    <w:p>
      <w:pPr>
        <w:pStyle w:val="TextBody"/>
        <w:jc w:val="both"/>
        <w:rPr/>
      </w:pPr>
      <w:r>
        <w:rPr/>
        <w:t xml:space="preserve"> </w:t>
      </w:r>
      <w:r>
        <w:rPr/>
        <w:t>«О мерах противодействия терроризму», Положению об антитеррористической комиссии и Регламенту антитеррористической комиссии, утвержденного главой администрации Приволжского муниципального района от 25.12.2012г., Федерального закона от 6</w:t>
      </w:r>
      <w:r>
        <w:rPr>
          <w:szCs w:val="28"/>
        </w:rPr>
        <w:t xml:space="preserve"> октября 2003 года  № 131-ФЗ «Об общих принципах организации местного самоуправления в Российской Федерации»</w:t>
      </w:r>
      <w:r>
        <w:rPr/>
        <w:t xml:space="preserve"> администрация Ингарского сельского поселения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5" w:hanging="0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> </w:t>
      </w:r>
      <w:r>
        <w:rPr>
          <w:szCs w:val="28"/>
        </w:rPr>
        <w:t>Образовать антитеррористическую комиссию Ингарского сельского поселения и утвердить состав антитеррористической комиссии Ингарского сельского поселения (приложение № 1).</w:t>
      </w:r>
    </w:p>
    <w:p>
      <w:pPr>
        <w:pStyle w:val="TextBody"/>
        <w:ind w:left="709" w:hanging="0"/>
        <w:jc w:val="both"/>
        <w:rPr/>
      </w:pPr>
      <w:r>
        <w:rPr/>
        <w:t>2. Утвердить Положение об антитеррористической комиссии  Ингарского сельского поселения      (приложение № 2).</w:t>
      </w:r>
    </w:p>
    <w:p>
      <w:pPr>
        <w:pStyle w:val="Normal"/>
        <w:ind w:left="709" w:hanging="4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Утвердить Регламент антитеррористической комиссии Ингарского сельского поселения (приложение № 3).</w:t>
      </w:r>
    </w:p>
    <w:p>
      <w:pPr>
        <w:pStyle w:val="Heading2"/>
        <w:ind w:left="709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</w:t>
      </w:r>
      <w:r>
        <w:rPr>
          <w:b w:val="false"/>
        </w:rPr>
        <w:t xml:space="preserve">.  </w:t>
      </w:r>
      <w:r>
        <w:rPr>
          <w:b w:val="false"/>
          <w:i w:val="false"/>
        </w:rPr>
        <w:t>Постановление  администрации Ингарского сельского поселения № 4 от 14.01.2014г. «Об образовании антитеррористической комиссии и утверждение Положения об антитеррористической комиссии Ингарского сельского поселения»</w:t>
      </w:r>
      <w:r>
        <w:rPr/>
        <w:t xml:space="preserve"> </w:t>
      </w:r>
      <w:r>
        <w:rPr>
          <w:b w:val="false"/>
          <w:i w:val="false"/>
        </w:rPr>
        <w:t>считать утратившим силу.</w:t>
      </w:r>
    </w:p>
    <w:p>
      <w:pPr>
        <w:pStyle w:val="Normal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5.Контроль за данным постановлением оставляю за собой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  <w:t>Глава администрации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нгарского сельского поселения</w:t>
        <w:tab/>
        <w:tab/>
        <w:tab/>
        <w:t xml:space="preserve">               О.С.Орл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Ингарского сельского поселения</w:t>
      </w:r>
    </w:p>
    <w:p>
      <w:pPr>
        <w:pStyle w:val="Normal"/>
        <w:tabs>
          <w:tab w:val="clear" w:pos="708"/>
          <w:tab w:val="left" w:pos="4830" w:leader="none"/>
          <w:tab w:val="left" w:pos="5040" w:leader="none"/>
          <w:tab w:val="left" w:pos="6075" w:leader="none"/>
          <w:tab w:val="right" w:pos="9354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№ </w:t>
      </w:r>
      <w:r>
        <w:rPr>
          <w:bCs/>
        </w:rPr>
        <w:t>11   от 28.01. 2014г.</w:t>
      </w:r>
      <w:r>
        <w:rPr/>
        <w:t xml:space="preserve">  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АНТИТЕРРОРИСТИЧЕСКОЙ КОМИССИ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НГАРСКОГО СЕЛЬСКОГО ПОСЕ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/>
        <w:t xml:space="preserve">    </w:t>
      </w:r>
      <w:r>
        <w:rPr/>
        <w:t>1</w:t>
      </w:r>
      <w:r>
        <w:rPr>
          <w:sz w:val="26"/>
          <w:szCs w:val="26"/>
        </w:rPr>
        <w:t>. Антитеррористическая комиссия Ингарского сельского поселения (далее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Комиссия, АТК) является органом, обеспечивающим координацию деятельности на территории Ингарского сельского поселения, территориальных органов федеральных органов исполнительной власти и органов местного самоуправления Приволжского муниципального района  по профилактике терроризма, минимизации и ликвидации последствий его проявлений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законами Ивановской области, указами губернатора Ивановской области и распоряжениями главы администрации Ивановской области, постановлениями и распоряжениями администрации Ивановской области и администрации  Приволжского  муниципального района, решениями региональной антитеррористической комиссии Ивановской области и решениями антитеррористической комиссии Приволжского муниципального района, а также настоящим Положением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Руководителем антитеррористической комиссии в сельском поселении по должности является Глава администрации Ингарского сельского поселения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Комиссия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Ивановской области, администрацией Приволжского муниципального района, организациями и общественными объединениям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В состав Комиссии наряду с должностными лицами, входящими в нее в соответствии с Указом Президента Российской Федерации от 15 февраля 2006 г.№116 «О мерах по противодействию терроризму», по решению председателя Комиссии могут включаться другие должностные лица территориальных органов федеральных органов исполнительной власти (по согласованию), органов исполнительной власти Ивановской области и органов местного самоуправления, а также представители организаций и общественных объединений (с их согласия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 Комиссия по итогам деятельности за год информирует антитеррористическую комиссию Приволжского муниципального района и при необходимости Региональную Антитеррористическую комисс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Основными задачами Комиссии являются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) участие в реализации на территории Ингарского сельского поселения государственной политики в сфере противодействия терроризму, а также подготовка предложений Региональной антитеррористической  комиссии  и антитеррористической комиссии Приволжского муниципального района по совершенствованию законодательства Российской Федерации в этой област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мониторинг политических, социально-экономических и иных процессов в Ингарском сельском поселении, оказывающих влияние на ситуацию в сфере противодействия терроризм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) разработка мер по противодействию терроризму, устранению причин и условий, способствующих его проявлению, в том числе мер по обеспечению защищенности потенциальных объектов возможных террористических посягательств и контроль за реализацией этих мер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) подготовка проектов решений главе администрации Ингарского сельского поселения по координации деятельности территориальных органов исполнительной власти, органов исполнительной власти Ивановской области, администрации Приволжского муниципального района, организаций и общественных объединений в целях повышения эффективности принимаемых ими мер по предупреждению и профилактике террористических проявлений, минимизации и ликвидации их последстви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) анализ эффективности работы  администрации Ингарского сельского поселения, общественных объединений и организаций в сфере противодействия терроризму и подготовка предложений по совершенствованию этой работ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е) координация деятельности рабочих органов (антитеррористической  комиссии),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озданной в Ингарском  сельском поселении для осуществления мероприятий по профилактике терроризма и минимизации его последстви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ж)подготовка предложений по обеспечению социальной защиты лиц, осуществляющих борьбу с терроризмом и  привлекаемых к этой деятельности, а также по социальной реабилитации лиц, пострадавших от террористических актов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з) решение иных задач, предусмотренных законодательством Российской Федерации, по противодействию терроризму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8. Для осуществления своих задач Комиссия имеет право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принимать в пределах своей компетенции решения, касающиеся организации,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координации и совершенствования деятельности территориальных органов федеральных органов исполнительной власти, органов исполнительной власти Ивановской области, администрации Приволжского муниципального района, администрации Ингарского сельского поселения и иных организаций в сфере противодействия терроризму, а также осуществлять контроль за их исполнением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запрашивать и получать в установленном порядке необходимые материалы 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информацию от территориальных органов федеральных органов исполнительной власти, органов исполнительной власти Ивановской области и администрации Приволжского муниципального района, Ингарского сельского поселения, организаций (независимо от форм собственности) и общественных объединений, а также должностных лиц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) рекомендовать руководителям администрации Ингарского сельского поселения   создание рабочих органов (антитеррористических комиссии  сельского поселения) по профилактике терроризма и ликвидации его последстви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) привлекать для участия в работе Комиссии должностных лиц и специалист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ерриториальных органов федеральных органов исполнительной власти, органов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исполнительной власти Ивановской области и администрации Приволжского муниципального района и администрации Ингарского сельского поселения, а также представителей организаций и общественных объединений (с их согласия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д) вносить в установленном порядке в антитеррористическую комиссию Приволжского муниципального района и при необходимости в Региональную антитеррористическую комиссию предложения по вопросам, требующим решения Президента Российской Федерации, Правительства Российской Федерации или Национального антитеррористического комитет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Комиссия строит свою работу во взаимодействии с оперативным штабом в Ивановской области, образованным в соответствии с Указом Президента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оссийской Федерации от 15 февраля 2006 г. № 116 «О мерах по противодействию терроризму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0.</w:t>
      </w:r>
      <w:r>
        <w:rPr/>
        <w:t xml:space="preserve"> </w:t>
      </w:r>
      <w:r>
        <w:rPr>
          <w:sz w:val="26"/>
          <w:szCs w:val="26"/>
        </w:rPr>
        <w:t>Комиссия осуществляет свою деятельность в соответствии с планом работы, принимаемым на заседании Комиссии и утвержденным ее председателе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1. Заседания Комиссии проводятся не реже одного раза в квартал. В случа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2. Присутствие членов Комиссии на ее заседаниях обязатель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 не вправе делегировать свои полномочия иным лицам. В случае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невозможности присутствия члена Комиссии на заседании он обязан заблаговременно известить об этом председателя Комисс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возможности присутствия члена Комиссии на заседании лицо,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исполняющее его обязанности, после согласования с председателем Комиссии может присутствовать на заседании с правом совещательного голос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3. Заседание Комиссии считается правомочным, если на нем присутствует более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ловины его членов. Члены Комиссии обладают равными правами при обсуждении рассматриваемых на заседании вопросов. В зависимости от вопросов, рассматриваемых на заседаниях Комиссии, к участию в них могут привлекаться иные лиц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4. Решение Комиссии оформляется протоколом, который подписываетс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едседателем Комиссии. Для реализации решений Комиссии могут приниматься постановления и издаваться распоряжения главы администрации Ингарского сельского поселения. Руководители территориальных органов федеральных органов исполнительной власти, органов исполнительной власти Ивановской области, администрации Приволжского муниципального района входящие в состав Комиссии, могут принимать акты (совместные акты) для реализации решений Комиссии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5. Решения, принимаемые Комиссией в соответствии с ее компетенцией, являются обязательными для территориальных органов федеральных органов исполнительной власти, органов исполнительной власти  Ивановской области, представители которых входят в состав Комиссии, а также для администрации Ингар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6. Организационное и материально-техническое обеспечение деятельности Комиссии осуществляется Главой администрации Ингарского сельского поселения. Для этих целей  в пределах своей компетенции определяет  структурное подразделение администрации для организационного и материально-технического обеспечения деятельности Комиссии, а также назначает должностное лицо (руководителя аппарата АТК), ответственного за организацию этой работы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7. Основными задачами секретаря Комиссии являются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заседаний Комиссии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) разработка проекта плана работы комисс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б) обеспечение подготовки и проведение заседаний Комисс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) обеспечение деятельности Комиссии по контролю за исполнением ее решений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) получение и анализ информации об общественно – политических, социально  - экономических и иных процессах в Ингарском сельском поселении, оказывающим влияние на развитие ситуации в сфере профилактики терроризма, выработка предложений Комиссии устранению причин и условий, способствующих его проявлен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 w:val="26"/>
          <w:szCs w:val="26"/>
        </w:rPr>
        <w:t>д) обеспечение взаимодействия Комиссии с аппаратом Антитеррористической комиссии Приволжского район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) организация и координация  деятельности рабочих органов Комиссии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ж) организация и ведение делопроизводства Комиссии</w:t>
      </w:r>
      <w:r>
        <w:rPr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8.Информационно-аналитическое обеспечение деятельности Комиссии осуществляют в установленном порядке территориальные органы федеральных органов исполнительной власти,  администрации Приволжского муниципального района Ивановской области и администрации Ингарского сельского поселения, которые участвуют в пределах своей компетенции в противодействии терроризму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9. </w:t>
      </w:r>
      <w:r>
        <w:rPr>
          <w:color w:val="000000"/>
          <w:sz w:val="26"/>
          <w:szCs w:val="26"/>
        </w:rPr>
        <w:t>Персональный состав антитеррористической комиссии Ингарского сельского поселения, ее Положение утверждаются постановлением главы администрации Ингарского сельского поселе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№ 3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</w:t>
      </w:r>
      <w:r>
        <w:rPr>
          <w:bCs/>
          <w:sz w:val="26"/>
          <w:szCs w:val="26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</w:t>
      </w:r>
      <w:r>
        <w:rPr>
          <w:bCs/>
          <w:sz w:val="26"/>
          <w:szCs w:val="26"/>
        </w:rPr>
        <w:t>Ингарского сельского поселения</w:t>
      </w:r>
    </w:p>
    <w:p>
      <w:pPr>
        <w:pStyle w:val="Normal"/>
        <w:tabs>
          <w:tab w:val="clear" w:pos="708"/>
          <w:tab w:val="left" w:pos="4830" w:leader="none"/>
          <w:tab w:val="left" w:pos="5040" w:leader="none"/>
          <w:tab w:val="left" w:pos="6075" w:leader="none"/>
          <w:tab w:val="right" w:pos="9354" w:leader="none"/>
        </w:tabs>
        <w:jc w:val="right"/>
        <w:rPr/>
      </w:pPr>
      <w:r>
        <w:rPr>
          <w:bCs/>
          <w:sz w:val="26"/>
          <w:szCs w:val="26"/>
        </w:rPr>
        <w:t xml:space="preserve">                                                                                  № </w:t>
      </w:r>
      <w:r>
        <w:rPr>
          <w:bCs/>
          <w:sz w:val="26"/>
          <w:szCs w:val="26"/>
        </w:rPr>
        <w:t>11   от 28..01. 2014г.</w:t>
      </w:r>
      <w:r>
        <w:rPr>
          <w:sz w:val="26"/>
          <w:szCs w:val="26"/>
        </w:rPr>
        <w:t xml:space="preserve">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ЛАМЕНТ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АНТИТЕРРОРИСТИЧЕСКОЙ КОМИССИИ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ГАР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Регламент антитеррористической комиссии  Ингарского сельского поселения Приволжского муниципального  района Ивановской области (далее – Регламент) разработан в соответствии с Указом Президента Российской Федерации от 15 февраля 2006 года  № 116 «О мерах по противодействию терроризму». Он устанавливает общие правила организации деятельности  антитеррористической комиссии (далее – Комиссия) в Ингарском сельском поселении Приволжского муниципального  района Ивановской области по реализации ее полномочий, закрепленных в Положении об антитеррористической комиссии Ингарского сельского поселения Приволжского муниципального района Ивановской  области (далее Положение) и других нормативных правовых актах Российской Федерации, Ивановской области,  администрации Приволжского муниципального района Ивановской  области и администрации Ингарского сельского поселения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Основные направления деятельности Комиссии изложены в Положении о Комиссии, утвержденном постановлением  администрации Ингарского сельского поселения Приволжского муниципального района Ивановской области.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Организационное и материально – техническое обеспечение деятельности Комиссии осуществляется главой администрации Ингарского сельского поселения Приволжского муниципального района Ивановской области.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ПОЛНОМОЧИЯ ПРЕДСЕДАТЕЛЯ И ЧЛЕНОВ КОМИ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1. Председатель Комиссии осуществляет общее руководство деятельностью Комиссии, дает поручения членам Комиссии по вопросам, отнесенным к компетенции Комиссии, ведет заседания Комиссии, подписывает протоколы заседаний Комиссии. Председатель Комиссии представляет Комиссию по вопросам, отнесенным к ее компетенции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2. Заместитель председателя Комиссии (заместитель главы администрации Ингарского сельского поселения) по решению председателя Комиссии замещает  председателя Комиссии, в его отсутствие ведет заседания Комиссии и подписывает протоколы заседаний, дает поручения в пределах своей компетенции, по поручению председателя представляет Комиссию во взаимоотношениях с администрацией Приволжского муниципального района, предприятиями и организациями, расположенными на территории   Ингарского сельского поселения, а также средствами массовой информации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3. Председатель Комиссии наделяет ответственное должностное лицо из числа работников администрации Ингарского сельского поселения Приволжского муниципального района Ивановской области   полномочиями секретаря  Комиссии, который по его поручению: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организует работу  Комисси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еспечивает взаимодействие Комиссии с аппаратом Антитеррористической комиссии Приволжского муниципального района,  организациями и общественными  объединениями, расположенными на территории Ингарского сельского поселения,  средствами массовой информации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4. Члены Комиссии обладают равными правами при подготовке и обсуждении рассматриваемых на заседании вопросов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5. Члены Комиссии имеют прав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ступать на заседаниях Комиссии, вносить предложения по вопросам входящим в компетенцию Комиссии, и требовать, в случае необходимости, проведения голосования по данным вопро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олосовать на заседаниях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накомиться с документами и материалами Комиссии, непосредственно касающимися деятельности  Комиссии в области противодействия терроризму;- привлекать, по согласованию с председателем Комиссии, в установленном порядке сотрудников и специалистов других организаций к экспертной, аналитической и иной работе, связанной с деятельность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лагать, в случае несогласия с решением Комиссии, в письменной форме особое мнение, которое подлежит отражению в протоколе Комиссии и прилагается к его решению.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6. Член Комиссии обяз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 организовывать подготовку вопросов, выносимых на рассмотрение Комиссии в соответствии с решениями Комиссии, председателя Комиссии или по предложениям членов Комиссии, утвержденным протокольным решени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 присутствовать на заседаниях Комиссии. В случае невозможности присутствия члена Комиссии на заседании он обязан заблаговременно известить об этом председателя  Комиссии. Лицо, исполняющее его обязанности, после  согласования с председателем Комиссии может присутствовать на заседании с правом совещательного голо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 организовать в рамках своих должностных полномочий выполнение решений 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 выполнять требования нормативных правовых актов, устанавливающих правила организации работы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7. Доступ средств массовой информации к сведениям о деятельности Комиссии и порядок размещения в информационных системах  общего пользования сведений о вопросах и материалах, рассматриваемых на заседаниях Комиссии, определяется законодательством  о порядке освещения в средствах массовой информации деятельности органов государственной власти.</w:t>
      </w:r>
    </w:p>
    <w:p>
      <w:pPr>
        <w:pStyle w:val="Normal"/>
        <w:ind w:left="2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8505" w:hanging="793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ЛАНИРОВАНИЕ И ОРГАНИЗАЦИЯ РАБОТЫ КОМИССИИ</w:t>
      </w:r>
    </w:p>
    <w:p>
      <w:pPr>
        <w:pStyle w:val="Normal"/>
        <w:ind w:left="8505" w:hanging="793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Заседания Комиссии проводятся в соответствии с планом. План составляется на один год и утверждается председателем Комиссии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 Заседания Комиссии проводятся не реже одного раза в квартал. В случае необходимости по решению председателя Комиссии могут проводиться внеочередные заседания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3. План заседаний Комиссии включает в себя перечень основных вопросов, подлежащих рассмотрению на заседании Комиссии, с указанием по каждому вопросу срока его рассмотрения и ответственных за подготовку во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4. Предложения в план заседаний Комиссии вносятся в письменной форме в аппарат Комиссии не позднее, чем за два месяца до начала планируемого периода либо в сроки, определенные председател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должны содержа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вопроса и краткое обоснование  необходимости его рассмотрения на заседании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форму предлагаемого ре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ответственного за подготовку вопрос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еречень соисполните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рок рассмотрения на заседании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лучае если в проект плана предлагается вопрос, решение которого не относится к компетенции органа его предлагающего, инициатору необходимо провести процедуру согласования предложения с государственным органом, к компетенции которого он  относит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казанные предложения могут направляться аппаратом Комиссии для дополнительной проработки членам Комиссии. Заключения членов Комиссии и другие материалы по внесенным предложениям должны быть представлены в аппарат Комиссии не позднее одного месяца со дня их получения, если иное не оговорено сопроводительным  докумен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5. На основе предложений, поступивших в аппарат Комиссии, формируется проект плана заседаний Комиссии на очередной период, который по согласованию с председателем Комиссии, выносятся для обсуждения и утверждения на последнем заседании Комиссии текущего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6. Утвержденный план заседаний Комиссии рассылается аппаратом Комиссии членам 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7. Решение об изменении утвержденного плана в части содержания вопроса и срока его рассмотрения принимается председателем Комиссии по мотивированному письменному предложению члена Комиссии, ответственного за подготовку вопр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8. Рассмотрение на заседаниях Комиссии дополнительных (внеплановых) вопросов  осуществляется по решению председателя Комисс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 ПОДГОТОВКИ  ЗАСЕДАНИЙ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1. Члены Комиссии, представители, на которых возложена подготовка соответствующих материалов для рассмотрения на заседаниях Комиссии, принимают участие в подготовке этих заседаний в соответствии с утвержденным планом заседаний Комиссии и несут персональную ответственность за качество и своевременность представления материал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2. Секретарь Комиссии взаимодействует с представителями территориальных органов федеральных органов исполнительной власти, администрацией Ингарского сельского поселения и организациями, участвующими в подготовке материалов к заседанию Комиссии и при необходимости оказывает им организационную и методическую помощ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3. Проект повестки дня заседания Комиссии уточняется в процессе подготовки к очередному заседанию и согласовывается  секретарём Комиссии с председателем Комиссии. Повестка дня заседания комиссии утверждается непосредственно на засе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4. Для подготовки вопросов вносимых на рассмотрение Комиссии, решением председателя Комиссии могут создаваться рабочие органы Комиссии из чис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ов Комиссии, представителей заинтересованных государственных органов, сотрудников аппарата Комиссии, а также экспер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5. Руководителями созданных рабочих органов, представителями организаций участвующих в подготовке заседаний, секретарю Комиссии, не позднее чем, за 30 дней до даты проведения заседания, предоставляются следующие материал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аналитическая справка по рассматриваемому вопросу;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тезисы выступления докладчи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проект решения по рассматриваемому вопросу с указанием исполнения пунктов решения и сроками их выполн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материалы согласования проекта решения с заинтересованными государственными орган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особое мнение по представляемому проекту, если таковое имеетс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6. Контроль над  своевременностью подготовки и представления материалов для рассмотрения на заседаниях Комиссии осуществляется секретарём Комисс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7. В случае, непредставления  материалов в установленный Комиссией срок или их представления с нарушением настоящего Регламента вопрос может быть снят с рассмотрения либо перенесен для рассмотрения на другое засед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8. Повестка  дня предстоящего заседания  Комиссии с соответствующими материалами докладывается секретарём Комиссии председателю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9. Одобренные председателем Комиссии проект протокольного решения, повестка заседания и соответствующие материалы рассылаются членам Комиссии  и участникам заседания не позднее, чем за 7 дней до даты проведения засед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10. Члены Комиссии и участники заседания, которым разосланы проект повестки заседания и соответствующие материалы, при необходимости, не позднее, чем за 3 дня до начала заседания, представляют в письменном виде секретарю Комиссии свои замечания и предложения  к проекту решения по соответствующи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11. В случае, если для реализации решений Комиссии требуется принятие акта администрации муниципального образования, одновременно с подготовкой материалов к заседанию Комиссии органом, ответственным за подготовку вопроса, разрабатываются и согласовываются в установленном порядке соответствующие проекты постановления или распоряжения  администрации муниципального образования. При необходимости готовится соответствующее финансово – экономическое обоснова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12. Секретарь Комиссии не позднее, чем за 5 дней до даты проведения заседания информирует членов Комиссии и лиц, приглашенных на заседание, о дате, времени и месте проведения заседания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13 Члены Комиссии не позднее, чем за 2 дня до даты проведения заседания Комиссии информируют председателя  Комиссии о своем участии или причинах отсутствия на заседании. Список членов Комиссии, отсутствующих по уважительным  причинам (болезнь, командировка, отпуск), докладывается председателю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14. На заседании Комиссии могут быть приглашены руководители территориальных органов исполнительной власти, а также руководители иных органов и  организаций имеющие отношение к рассматриваемому вопрос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15. Состав приглашенных на заседание Комиссии должностных лиц формируется секретарём Комиссии на основе предложений органов и организаций, ответственных за подготовку рассматриваемых вопросов, и заблаговременно докладывается председателю Комиссии.    </w:t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426" w:firstLine="42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 ПРОВЕДЕНИЯ  ЗАСЕДАНИЙ КОМИССИИ</w:t>
      </w:r>
    </w:p>
    <w:p>
      <w:pPr>
        <w:pStyle w:val="Normal"/>
        <w:numPr>
          <w:ilvl w:val="0"/>
          <w:numId w:val="0"/>
        </w:numPr>
        <w:ind w:left="-426" w:firstLine="426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1. Заседания Комиссии созываются председателем Комиссии, либо по его поручению секретарём Комиссии.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2. Лица, участвующие в заседаниях Комиссии, регистрируются секретарём  Комиссии.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3. Заседание Комиссии считается правомерным, если на нем присутствует более половины его членов.</w:t>
      </w:r>
    </w:p>
    <w:p>
      <w:pPr>
        <w:pStyle w:val="Normal"/>
        <w:ind w:right="-283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4. Заседания проходят под председательством председателя Комиссии или его заместителя, в отсутствии председателя Комиссии.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ствующий: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ведет заседание Комиссии;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организует обсуждение вопросов повестки дня Комиссии;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предоставляет слово для выступления членам  Комиссии, а также приглашенным лицам в порядке очередности поступивших заявок;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организует голосование и подсчет голосов, оглашает результаты голосования;</w:t>
      </w:r>
    </w:p>
    <w:p>
      <w:pPr>
        <w:pStyle w:val="Normal"/>
        <w:ind w:right="-283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обеспечивает соблюдение положений настоящего Регламента членами Комиссии и приглашенными лицами. Участвуя в голосовании, председательствующий голосует  последним.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5. С докладами на заседаниях Комиссии по вопросам его повестки выступают члены Комиссии, либо, по согласованию с председателем Комиссии, в отдельных случаях лица, уполномоченные членами Комиссии.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6. Регламент заседания Комиссии определяется при подготовке к заседанию, а утверждается непосредственно на заседании.</w:t>
      </w:r>
    </w:p>
    <w:p>
      <w:pPr>
        <w:pStyle w:val="Normal"/>
        <w:ind w:right="-283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7. При голосовании член Комиссии имеет один голос и голосует лично. Член Комиссии, не согласный с принятым Комиссией решением, вправе на заседании Комиссии, на котором было принято указанное решение, после голосования довести до сведения членов Комиссии, что у него имеется особое мнение, которое вносится в протокол. Особое мнение, изложенное в письменной форме, прилагается к протоколу заседания Комиссии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8. Решения Комиссии принимаются открытым голосованием простым большинством голосов присутствующих на заседании членов Комиссии. При равенстве голосов решающим является голос председательствующего на заседан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9.  Результаты голосования, оглашенные председательствующим, вносятся в протоко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10. При проведении закрытых заседаний Комиссии (закрытого обсуждения отдельных вопросов) подготовка материалов, допуск на заседания, стенографирование, оформление протоколов и принимаемых решений осуществляется  с соблюдением установленных правил работы с секретными документами и режима секрет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11. Материалы, содержащие сведения, составляющие государственную тайну, вручаются членам Комиссии под роспись в реестре во время регистрации перед заседанием, должностным лицом администрации, отвечающим за ведение секретного делопроизводства и подлежат возврату  по окончании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12. Присутствие представителей средств массовой информации и проведение кино-, видео - и фотосъемок, а также звукозаписи на заседаниях Комиссии организуется в порядке, определенном председателем или по его поручению, секретарём 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13. На заседаниях  Комиссии по решению председателя Комиссии может  вестись стенографическая запись или аудиозапись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14. Участникам заседания и приглашенным лицам не разрешается приносить на заседание кино, видео и фотоаппаратуру, звукозаписывающие устройства, а также средства связи.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ФОРМЛЕНИЕ РЕШЕНИЙ, ПРИНЯТ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 ЗАСЕДАНИИ КОМИССИИ</w:t>
      </w:r>
    </w:p>
    <w:p>
      <w:pPr>
        <w:pStyle w:val="Normal"/>
        <w:ind w:hanging="567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1. Решения Комиссии оформляются протоколом, который в пятидневный срок после даты проведения заседания готовится секретарём Комиссии и подписывается  председател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2. В протоколе указываются: фамилии председательствующего и присутствующих на заседании членов Комиссии, приглашенных лиц, вопросы, рассмотренные в ходе заседания, принятые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ротоколу прилагаются особые мнения членов Комиссии, если таковые имеются. 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3. В случае необходимости доработки проектов рассмотренных на заседании Комиссии материалов, по которым высказаны предложения и замечания, протоколе отражается соответствующие поручения членам Комиссии. Если срок доработки специально не оговаривается, то доработка осуществляется в срок до 10 дней.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4. Протоколы заседаний (выписки решений Комиссии) секретарём Комиссии рассылаются членам Комиссии, а также организациям и должностным лицам по списку, утвержденному секретарём Комиссии, в трехдневный срок после получения секретарём Комиссии подписанного протокола.</w:t>
      </w:r>
    </w:p>
    <w:p>
      <w:pPr>
        <w:pStyle w:val="Normal"/>
        <w:ind w:right="-283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5. Контроль над исполнением решений и поручений, содержащих в протоколах заседаний Комиссии, осуществляет секретарь Комиссии.</w:t>
      </w:r>
    </w:p>
    <w:p>
      <w:pPr>
        <w:pStyle w:val="Normal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6. Решения и поручения, содержащиеся в протоколах заседаний Комиссии, снимаются с контроля аппаратом Комиссии на основании решений председателя Комиссии, о чем информируются исполнители.          </w:t>
      </w:r>
    </w:p>
    <w:p>
      <w:pPr>
        <w:sectPr>
          <w:type w:val="nextPage"/>
          <w:pgSz w:w="11906" w:h="16838"/>
          <w:pgMar w:left="1418" w:right="850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</w:t>
      </w:r>
      <w:r>
        <w:rPr>
          <w:bCs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Cs/>
        </w:rPr>
      </w:pPr>
      <w:r>
        <w:rPr>
          <w:bCs/>
        </w:rPr>
        <w:t xml:space="preserve">                           </w:t>
      </w:r>
      <w:r>
        <w:rPr>
          <w:bCs/>
        </w:rPr>
        <w:t>Ингарского сельского поселени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jc w:val="right"/>
        <w:rPr/>
      </w:pPr>
      <w:r>
        <w:rPr>
          <w:bCs/>
        </w:rPr>
        <w:t xml:space="preserve">                                                                                 № </w:t>
      </w:r>
      <w:r>
        <w:rPr>
          <w:bCs/>
        </w:rPr>
        <w:t>11  от 28.01.2014г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террористической комиссии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гарского сельского поселения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5902"/>
      </w:tblGrid>
      <w:tr>
        <w:trPr>
          <w:trHeight w:val="240" w:hRule="atLeast"/>
        </w:trPr>
        <w:tc>
          <w:tcPr>
            <w:tcW w:w="8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</w:tc>
      </w:tr>
      <w:tr>
        <w:trPr>
          <w:trHeight w:val="58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Орлова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Ольга Станиславовн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Ингарского сельского поселения</w:t>
            </w:r>
          </w:p>
        </w:tc>
      </w:tr>
      <w:tr>
        <w:trPr/>
        <w:tc>
          <w:tcPr>
            <w:tcW w:w="8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420" w:leader="none"/>
                <w:tab w:val="center" w:pos="4574" w:leader="none"/>
              </w:tabs>
              <w:jc w:val="center"/>
              <w:rPr/>
            </w:pPr>
            <w:r>
              <w:rPr>
                <w:b/>
              </w:rPr>
              <w:t>Заместитель председателя комиссии: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 xml:space="preserve">Скворцова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/>
              <w:t>Людмила Мефодьевн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Ингарского сельского поселения</w:t>
            </w:r>
          </w:p>
        </w:tc>
      </w:tr>
      <w:tr>
        <w:trPr/>
        <w:tc>
          <w:tcPr>
            <w:tcW w:w="8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Секретарь комиссии: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2940" w:leader="none"/>
                <w:tab w:val="left" w:pos="3420" w:leader="none"/>
                <w:tab w:val="center" w:pos="4803" w:leader="none"/>
              </w:tabs>
              <w:jc w:val="both"/>
              <w:rPr/>
            </w:pPr>
            <w:r>
              <w:rPr/>
              <w:t>Колесова Галина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2940" w:leader="none"/>
                <w:tab w:val="left" w:pos="3420" w:leader="none"/>
                <w:tab w:val="center" w:pos="4803" w:leader="none"/>
              </w:tabs>
              <w:jc w:val="both"/>
              <w:rPr/>
            </w:pPr>
            <w:r>
              <w:rPr/>
              <w:t>Ивановн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  <w:tab w:val="left" w:pos="2940" w:leader="none"/>
                <w:tab w:val="left" w:pos="3420" w:leader="none"/>
                <w:tab w:val="center" w:pos="4803" w:leader="none"/>
              </w:tabs>
              <w:jc w:val="both"/>
              <w:rPr/>
            </w:pPr>
            <w:r>
              <w:rPr/>
              <w:t>Ведущий специалист по делам ГО ЧС администрации</w:t>
            </w:r>
          </w:p>
          <w:p>
            <w:pPr>
              <w:pStyle w:val="Normal"/>
              <w:tabs>
                <w:tab w:val="clear" w:pos="708"/>
                <w:tab w:val="left" w:pos="2805" w:leader="none"/>
                <w:tab w:val="left" w:pos="2940" w:leader="none"/>
                <w:tab w:val="left" w:pos="3420" w:leader="none"/>
                <w:tab w:val="center" w:pos="4803" w:leader="none"/>
              </w:tabs>
              <w:jc w:val="both"/>
              <w:rPr/>
            </w:pPr>
            <w:r>
              <w:rPr/>
              <w:t>Ингарского селького поселения</w:t>
            </w:r>
          </w:p>
        </w:tc>
      </w:tr>
      <w:tr>
        <w:trPr/>
        <w:tc>
          <w:tcPr>
            <w:tcW w:w="8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3000" w:leader="none"/>
                <w:tab w:val="left" w:pos="3420" w:leader="none"/>
                <w:tab w:val="center" w:pos="4574" w:leader="none"/>
                <w:tab w:val="center" w:pos="4803" w:leader="none"/>
              </w:tabs>
              <w:jc w:val="both"/>
              <w:rPr/>
            </w:pPr>
            <w:r>
              <w:rPr/>
              <w:t xml:space="preserve">Сосунова </w:t>
            </w:r>
          </w:p>
          <w:p>
            <w:pPr>
              <w:pStyle w:val="Normal"/>
              <w:tabs>
                <w:tab w:val="clear" w:pos="708"/>
                <w:tab w:val="left" w:pos="2625" w:leader="none"/>
                <w:tab w:val="left" w:pos="3000" w:leader="none"/>
                <w:tab w:val="left" w:pos="3420" w:leader="none"/>
                <w:tab w:val="center" w:pos="4574" w:leader="none"/>
                <w:tab w:val="center" w:pos="4803" w:leader="none"/>
              </w:tabs>
              <w:jc w:val="both"/>
              <w:rPr/>
            </w:pPr>
            <w:r>
              <w:rPr/>
              <w:t>Ирина Вячеславовн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  <w:tab w:val="left" w:pos="3000" w:leader="none"/>
                <w:tab w:val="left" w:pos="3420" w:leader="none"/>
                <w:tab w:val="center" w:pos="4574" w:leader="none"/>
                <w:tab w:val="center" w:pos="4803" w:leader="none"/>
              </w:tabs>
              <w:jc w:val="both"/>
              <w:rPr/>
            </w:pPr>
            <w:r>
              <w:rPr/>
              <w:t>Заместитель главы администрации Ингарского сельского поселения по экономическим вопросам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Тихомирова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Светлана Викторовн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Юрисконсульт администрации Ингарского сельского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Шибанова Наталья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Львовн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Директор МКУ КБО Инга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 xml:space="preserve">Третьякова 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Светлана Рудольфовна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Инспектор администрации Ингарского сельского поселения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Волков Алексей Андреевич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Участковый уполномоченный ОВД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Берендеев Павел Васильевич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Директор МУП «Волжский»</w:t>
            </w:r>
          </w:p>
        </w:tc>
      </w:tr>
    </w:tbl>
    <w:p>
      <w:pPr>
        <w:pStyle w:val="Heading3"/>
        <w:tabs>
          <w:tab w:val="clear" w:pos="708"/>
          <w:tab w:val="left" w:pos="7005" w:leader="none"/>
          <w:tab w:val="right" w:pos="9354" w:leader="none"/>
        </w:tabs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3540" w:hanging="3540"/>
    </w:pPr>
    <w:rPr>
      <w:sz w:val="28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5:28:00Z</dcterms:created>
  <dc:creator>Голубева О.Н.</dc:creator>
  <dc:description/>
  <cp:keywords/>
  <dc:language>en-US</dc:language>
  <cp:lastModifiedBy>Work</cp:lastModifiedBy>
  <cp:lastPrinted>2014-01-29T15:04:00Z</cp:lastPrinted>
  <dcterms:modified xsi:type="dcterms:W3CDTF">2014-01-31T11:03:00Z</dcterms:modified>
  <cp:revision>166</cp:revision>
  <dc:subject/>
  <dc:title> </dc:title>
</cp:coreProperties>
</file>