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ОССИЙСКАЯ  ФЕДЕРАЦ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июля 2014г.                                                                                                № 86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 мерах по оказанию содействия избирательны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омиссиям Ингар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в реализации их полномочий при подготовке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оведению выборов Губернатора Иван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14 сентября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казания содействия избирательным комиссиям Ингарского сельского поселения в организации, подготовке и проведения выборов, руководствуясь Федеральными законом от 12.06.2002 года №67-ФЗ «Об основных гарантиях избирательных прав и права на участие в референдуме граждан Российской Федерации», Законами Ивановской области от 27.06.2012г. №45-ОЗ «О выборах Губернатора Ивановской области», от 13.07.2007 №98-ОЗ « О системе избирательных комиссий в Ивановской области»  администрация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 О С Т А Н О В Л Я  Е Т: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Заместителю главы администрации Скворцовой Л.М.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ить в порядке и сроки, установленные статьями 15,16 Федерального закона  «О выборах депутатов Государственной Думы Федерального Собрания Российской Федерации», статьями 26.27 Федерального зак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ыборах Президента Российской Федерации», утвержденной Центральной избирательной комиссии Российской Федерации от 14.07.2011 №20/216-6 и указом Губернатора Ивановской области от 27.02.2006г. №21-уг «О мерах по реализации на территории Ивановской области Положения о Государственной системе регистрации (учета избирателей, участников референдума в Российской Федерации», представление сведений для составления и уточнения списков избир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Главе администрации Орловой О.С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ывать содействие в образовании избирательных участков на территории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ть избирательным комиссиям на безвозмездной основе необходимые помещения, включая помещение для голосования, транспортные средства, средства связи и техническое оборудование. А также оказывать при необходимости  иное содействие, направленное на обеспечение выполнения избирательными комиссиями полномочий, установленных законодательством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проведении голосования в труднодоступных местах и отдаленных населенных пунктах, а также  вне помещения для голосования предоставлять соответствующим избирательным комиссиям достаточное количество транспортных средств повышенной проходимости с числом посадочных мест, необходимых для обеспечения равной возможности прибытия к месту голосования не менее 2 членам избирательных комиссий с правом совещательного голоса, а также наблюдателям, выезжающим совместно с членами участковой избирательной комиссии с правом решающего голоса для проведения голос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выделять специально оборудованные места для размещения печатных агитационных материал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голосование инвалидов и лиц с ограниченными возможностями здоровья в полном объеме реализовать их избирательные права, выезжающими двумя членами участковой избирательной комиссии с правом решающего голоса совместно с наблюдателем  для проведения голосования;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-определить помещения, пригодные для проведения публичных мероприятий в форме собраний и предоставляемые кандидатам, их уполномоченным представителям на выборах Губернатора Иванов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работать на период выборов Губернатора Ивановской области комплекс необходимых организационно-технических мероприятий, связанных с подготовкой и проведением выборов и обеспечить их 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.Заместителю главы администрации Скворцовой Л.М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еспечить в порядке и сроки, установленные статьей 17 Федерального закона «Об основных гарантиях избирательных прав и права на участие в референдуме граждан Российской Федерации», статьей 12 Закона Ивановской области «О выборах Губернатора Ивановской области» и указом Губернатора Ивановской области от 27.02.2006 №21-уг «О мерах по реализации на территории Ивановской области Положения о Государственной системе регистрации (учета) избирателей, участников референдума в Российской Федерации» представление сведений для составления и уточнения списков избира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в порядке и сроки, установленные статьей 11 Закона Ивановской области «О выборах Губернатора Ивановской области» уточнение перечня избирательных участков, их границы и места нахождения участковых избирательных комиссий и помещений для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в день голосования в установленном порядке розничную торговлю продовольственными товарами в зданиях, в которых расположены помещения для голосования и проведения культурно-массовых мероприятий на территориях, прилегающих к указанным зд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общать в территориальную  избирательную комиссию Приволжского района сведения о досрочном прекращении полномочий депутатов представительного органа поселения в течение 7 дней после прекращения и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казать содействие территориальной комиссии в организации обучения членов участковых избирательных комиссий и резерва составов участковых избирательных комисс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3.Ведущему специалисту по ГО и ЧС  Колесовой Г.И.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контроль за соблюдением пожарной безопасности в помещениях избирательных комиссий и помещениях для голос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на рабочих местах и дежурство работников администрации до подведения итогов голосования участковыми комисс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3.Создать рабочую группу для содействия избирательным комиссиям при подготовке и проведении выборов  Губернатора Ивановской области 14 сентября 2014 года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а Ольга Станиславовна- руководитель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ворцова Людмила Мефодьевна- заместитель руководителя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якова Светлана Рудольфовна- секретарь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есова Галина Ивановна- ведущий специалист по ГО и Ч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банова Наталья Львовна-директор МУ КБО</w:t>
      </w:r>
    </w:p>
    <w:p>
      <w:pPr>
        <w:pStyle w:val="Normal"/>
        <w:jc w:val="both"/>
        <w:rPr/>
      </w:pPr>
      <w:r>
        <w:rPr>
          <w:sz w:val="28"/>
          <w:szCs w:val="28"/>
        </w:rPr>
        <w:t>Федосеева Антонина Прокопьевна-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курова Ирина Николаевна-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:                                                                         О.С.Ор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5:16:00Z</dcterms:created>
  <dc:creator>SamLab.ws</dc:creator>
  <dc:description/>
  <cp:keywords/>
  <dc:language>en-US</dc:language>
  <cp:lastModifiedBy>Admin</cp:lastModifiedBy>
  <cp:lastPrinted>2014-07-17T10:21:00Z</cp:lastPrinted>
  <dcterms:modified xsi:type="dcterms:W3CDTF">2014-07-17T06:46:00Z</dcterms:modified>
  <cp:revision>27</cp:revision>
  <dc:subject/>
  <dc:title/>
</cp:coreProperties>
</file>