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От «31» июля 2014г                                                                                                             №91.</w:t>
      </w:r>
    </w:p>
    <w:p>
      <w:pPr>
        <w:pStyle w:val="Style14"/>
        <w:jc w:val="center"/>
        <w:rPr>
          <w:rFonts w:ascii="Arial" w:hAnsi="Arial" w:cs="Arial"/>
          <w:b/>
          <w:b/>
          <w:spacing w:val="-20"/>
          <w:sz w:val="24"/>
          <w:szCs w:val="24"/>
        </w:rPr>
      </w:pPr>
      <w:r>
        <w:rPr>
          <w:rFonts w:cs="Arial" w:ascii="Arial" w:hAnsi="Arial"/>
          <w:b/>
          <w:spacing w:val="-2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орядка  и сроков составления проекта бюджета Ингарского сельского поселения на 2015 год и на плановый период 2016-2017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ями 184, 184.1, 184.2 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Положением о бюджетном процессе Ингарского сельского поселения, утвержденным Решением Совета депутатов Ингарского сельского поселения № 24 от 30.08.2013г. и в целях упорядочения бюджетного процесса в Ингарском сельском поселен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илагаемый порядок и сроки составления проекта бюджета на 2015год и на плановый период 2016-2017годов (приложение1)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180"/>
        <w:rPr/>
      </w:pPr>
      <w:r>
        <w:rPr/>
        <w:t>Глава администрации                                                                                             Орлова О.С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firstLine="180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5"/>
        <w:spacing w:before="0" w:after="0"/>
        <w:ind w:left="6237" w:hanging="0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иложение</w:t>
      </w:r>
    </w:p>
    <w:p>
      <w:pPr>
        <w:pStyle w:val="Normal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 </w:t>
      </w:r>
    </w:p>
    <w:p>
      <w:pPr>
        <w:pStyle w:val="Normal"/>
        <w:ind w:left="6237" w:hanging="0"/>
        <w:jc w:val="right"/>
        <w:rPr>
          <w:sz w:val="22"/>
          <w:szCs w:val="22"/>
        </w:rPr>
      </w:pPr>
      <w:r>
        <w:rPr>
          <w:sz w:val="22"/>
          <w:szCs w:val="22"/>
        </w:rPr>
        <w:t>Ингарского</w:t>
      </w:r>
    </w:p>
    <w:p>
      <w:pPr>
        <w:pStyle w:val="Normal"/>
        <w:ind w:left="6237" w:hanging="0"/>
        <w:jc w:val="right"/>
        <w:rPr/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84" w:leader="none"/>
        </w:tabs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31.07.2014 №91.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сроки составления проекта бюджета Ингарского сельского поселения  2015 год и на плановый период 2016 и 2017</w:t>
      </w:r>
      <w:r>
        <w:rPr/>
        <w:t xml:space="preserve"> годов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6877"/>
        <w:gridCol w:w="1667"/>
        <w:gridCol w:w="6013"/>
      </w:tblGrid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blHeader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6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>Разработка и представление в  администрацию Ингарского сельского поселения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 xml:space="preserve">Прогноза социально-экономического развития поселения  на 2015-2017 годы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rPr/>
            </w:pPr>
            <w:r>
              <w:rPr/>
              <w:t>до 01.09.2014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>Инспектор администрации Ингарского сельского поселения Третьякова С.В.</w:t>
            </w:r>
          </w:p>
        </w:tc>
      </w:tr>
      <w:tr>
        <w:trPr>
          <w:trHeight w:val="46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 xml:space="preserve">Обоснованной оценки неналогового потенциала  по поселению на 2015-2017 годы по доходам от использования муниципального имущества, находящегося в собственности поселения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  <w:t>до 01.09.2014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 xml:space="preserve">Юрисконсульт поселения совместно с комитетом по управлению имуществом администрации Приволжского муниципального района Тихомирова С.В.           </w:t>
            </w:r>
          </w:p>
        </w:tc>
      </w:tr>
      <w:tr>
        <w:trPr>
          <w:trHeight w:val="46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 xml:space="preserve">Прогноза поступления госпошлины за совершение нотариальных действий должностными лицами органов местного самоуправления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  <w:t>до 01.09.201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 xml:space="preserve">Зам.главы Скворцова Л.М. </w:t>
            </w:r>
          </w:p>
        </w:tc>
      </w:tr>
      <w:tr>
        <w:trPr>
          <w:trHeight w:val="46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>Предложений об объемах выпадающих и покрывающих доходов бюджетов поселений при предоставлении льгот в соответствии с нормативными правовыми актами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rPr/>
            </w:pPr>
            <w:r>
              <w:rPr/>
              <w:t xml:space="preserve"> </w:t>
            </w:r>
            <w:r>
              <w:rPr/>
              <w:t>до 01.09.2013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 xml:space="preserve">Юрисконсульт поселения Тихомирова С.В.           </w:t>
            </w:r>
          </w:p>
        </w:tc>
      </w:tr>
      <w:tr>
        <w:trPr>
          <w:trHeight w:val="46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 xml:space="preserve">Расчетов, необходимых для утверждения нормативов финансирования расходов бюджета Ингарского сельского поселения  на очередной финансовый год, осуществляемых за счет собственных средств местного бюджет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до 01.09.2013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>Гл. бухгалтер Киргизова М.В.</w:t>
            </w:r>
          </w:p>
        </w:tc>
      </w:tr>
      <w:tr>
        <w:trPr>
          <w:trHeight w:val="21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>Расчетов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 xml:space="preserve">используемых при формировании бюджета Ингарского сельского поселения  на 2015 год и на плановый период 2016 и 2017 годов, включая расходы на содержание органов местного самоуправления, а также расчетов распределения межбюджетных трансфертов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до 01.09.2013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>Гл. бухгалтер Киргизова М.В.</w:t>
            </w:r>
          </w:p>
        </w:tc>
      </w:tr>
      <w:tr>
        <w:trPr>
          <w:trHeight w:val="46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>Прогноза предоставления (при необходимости) муниципальных гарантий Ингарского сельского поселения в 2015-2017 годах по годам и категориям (получателям) с указанием направлений (целей) гарантирования, объема гарантий по каждому направлению (цели), иных условий предоставления гарантий, а также платности за предоставляемые муниципальные гарантии, согласованного с главой Ингарского сельского посел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>
                <w:i/>
                <w:i/>
              </w:rPr>
            </w:pPr>
            <w:r>
              <w:rPr/>
              <w:t>до 01.09.2013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>Гл. бухгалтер Киргизова М.В.</w:t>
            </w:r>
          </w:p>
        </w:tc>
      </w:tr>
      <w:tr>
        <w:trPr>
          <w:trHeight w:val="46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 xml:space="preserve">Экономических показателей и исходных данных, формирующих налоговый потенциал в целом по поселению на 2015 – 2017 годы, по годовым формам отчетности по следующим доходным источникам: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 xml:space="preserve">налог, взимаемый в связи с применением упрощенной системы налогообложения,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>единый сельскохозяйственный налог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>налог на имущество физических лиц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 xml:space="preserve">земельный налог, администрируемые МИФНС России №4 по Ивановской области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>госпошлина и штрафы, администрируемые администрацией Ингарского сельского посел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  <w:t>до 01.09.2013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>Гл. бухгалтер, совместно с Межрайонной инспекцией  ФНС России № 4 по Ивановской области, Киргизова М.В.</w:t>
            </w:r>
          </w:p>
        </w:tc>
      </w:tr>
      <w:tr>
        <w:trPr>
          <w:trHeight w:val="46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>Формирование предельных объемов расходных обязательств главного распорядителя средств бюджета Ингарского сельского поселения  и их представление главе Ингарского сельского поселения, в том числе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>изменение параметров предельных объемов расходных обязательств на 2015 – 2016 годы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>разработка предельных объемов расходных обязательств на 2017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  <w:t>В течение 3 рабочих дней после доведения показателей расходов местного бюджета на 2015 год и на плановый период 2016 и 2017 годов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>Зам. главы по финансовым вопросам Сосунова И.В.</w:t>
            </w:r>
          </w:p>
        </w:tc>
      </w:tr>
      <w:tr>
        <w:trPr>
          <w:trHeight w:val="46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 xml:space="preserve">Подготовка постановления администрации Ингарского сельского поселения  «Об основных направлениях бюджетной и налоговой политики Ингарского сельского поселения на 2015-2017 годы»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  <w:t>до 01.10.2014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>Зам. главы по финансовым вопросам Сосунова И.В.</w:t>
            </w:r>
          </w:p>
        </w:tc>
      </w:tr>
      <w:tr>
        <w:trPr>
          <w:trHeight w:val="46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>Принятие постановлений Администрации Ингарского сельского поселения  об утверждении муниципальных программ Ингарского  сельского поселения в 2015, 2016 и 2017 года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  <w:t>до 01.10.2014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>Зам. главы по финансовым вопросам Сосунова И.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 xml:space="preserve">Представление главе Ингарского сельского поселения  проекта решения </w:t>
            </w:r>
            <w:r>
              <w:rPr>
                <w:rStyle w:val="StrongEmphasis"/>
                <w:b w:val="false"/>
                <w:color w:val="000000"/>
              </w:rPr>
              <w:t>«О бюджете Ингарского сельского поселения  на 2015 год и на плановый период 2016 и 2017 годов»</w:t>
            </w:r>
            <w:r>
              <w:rPr/>
              <w:t xml:space="preserve">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  <w:t>до 15.10.2014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>Зам. главы по финансовым вопросам Сосунова И.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ind w:left="360" w:hanging="0"/>
              <w:rPr/>
            </w:pPr>
            <w:r>
              <w:rPr/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>
                <w:color w:val="000000"/>
              </w:rPr>
              <w:t>Подготовка и представление на рассмотрение</w:t>
            </w:r>
            <w:r>
              <w:rPr>
                <w:rStyle w:val="StrongEmphasis"/>
                <w:b w:val="false"/>
                <w:color w:val="000000"/>
              </w:rPr>
              <w:t xml:space="preserve"> Совета Ингарского сельского поселения</w:t>
            </w:r>
            <w:r>
              <w:rPr>
                <w:color w:val="000000"/>
              </w:rPr>
              <w:t>:</w:t>
            </w:r>
            <w:r>
              <w:rPr>
                <w:rStyle w:val="StrongEmphasis"/>
                <w:b w:val="false"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проекта решения Совета Ингарского сельского поселения «О бюджете Ингарского сельского поселения на 2015 год и на плановый период 2016 и 2017 годов», документов и материалов, представляемых одновременно с проектом решения, в соответствии со ст.4 п.4 решения </w:t>
            </w:r>
            <w:r>
              <w:rPr>
                <w:color w:val="000000"/>
              </w:rPr>
              <w:t>от30.08.2013 года № 24 «Об утверждении положения «О бюджетном процессе в Ингарском сельском поселении»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предварительных итогов социально-экономического развития Ингарского сельского поселения за истекший период 2013 года и ожидаемых итогов социально-экономического развития Ингарского сельского поселения за 2014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  <w:t>до 25.10.2014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>Зам. главы по финансовым вопросам Сосунова И.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 xml:space="preserve">Разработка уточненных реестров расходных обязательств главных распорядителей средств бюджета Ингарского сельского поселения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13.01.2015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>Зам. главы по финансовым вопросам Сосунова И.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>Формирование уточненного реестра расходных обязательств Ингарского сельского посел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 02.02.2015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  <w:t>Зам. главы по финансовым вопросам Сосунова И.В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35" w:hanging="6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1"/>
      <w:numFmt w:val="decimal"/>
      <w:lvlText w:val="1.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pacing w:val="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pacing w:val="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Style12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3:02:00Z</dcterms:created>
  <dc:creator>WiZaRd</dc:creator>
  <dc:description/>
  <cp:keywords/>
  <dc:language>en-US</dc:language>
  <cp:lastModifiedBy>Ingar-KS</cp:lastModifiedBy>
  <cp:lastPrinted>2014-06-18T09:13:00Z</cp:lastPrinted>
  <dcterms:modified xsi:type="dcterms:W3CDTF">2014-09-26T11:35:00Z</dcterms:modified>
  <cp:revision>37</cp:revision>
  <dc:subject/>
  <dc:title> </dc:title>
</cp:coreProperties>
</file>