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1  апреля 2014 года                                                                          № 4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ередаче муниципального имущества на 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зяйственного ведения за муниципальным унитарным предприятием «Волжск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Ингарского сельского поселения от 25.12.2013 « 35 «О принятии имущества в собственность Ингарского сельского поселения из собственности Приволжского муниципального района»,  администрация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ь   муниципальному унитарному предприятию «Волжский» на праве хозяйственного ведения имущество (транспортное средство): ГАЗ-31105 «Волга»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9631105071373402, наименование (тип ТС) – легковой, категория ТС – В, год изготовления ТС – 2007г., модель, № двигателя *40621 А*73025203*, мощность двигателя л.с. (кВт) – 130 (95,5), шасси (рама) – номер отсутствует, кузов (кабина) № 31105070148492, цвет кузова (кабины) – авантюрин, тип двигателя бензиновый, организация изготовитель – ООО «Автомобильный завод ГАЗ» Рос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О.С. Орлов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07:00Z</dcterms:created>
  <dc:creator>Ingar</dc:creator>
  <dc:description/>
  <cp:keywords/>
  <dc:language>en-US</dc:language>
  <cp:lastModifiedBy>Admin</cp:lastModifiedBy>
  <cp:lastPrinted>2014-03-03T13:54:00Z</cp:lastPrinted>
  <dcterms:modified xsi:type="dcterms:W3CDTF">2014-04-08T07:29:00Z</dcterms:modified>
  <cp:revision>4</cp:revision>
  <dc:subject/>
  <dc:title/>
</cp:coreProperties>
</file>