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февраля 2014года                                                                                № 3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конкурсного распределения принимаем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ходных обязательств Ингар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.2 Бюджетного кодекса Российской Федерац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курсного распределения принимаемых расходных обязательств Ингарского сельского поселения (приложение №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остав комиссии по рассмотрению бюджетных проектировок для проведения конкурсного распределения расходных обязательств Инга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Контроль за исполнением постановления возложить на заместителя главы по финансовым вопросам Сосунову И.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постановление вступает в силу с момента подписания и распространяет свое действие с 01.01.2014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                                                                         О.С.Орл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ар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14г.  № 3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курсного распределения принимаем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ходных обязательств Ингар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оцедуру конкурсного распределения принимаемых расходных обязательств Ингарского сельского поселения (далее - конкурсное распределение) между главными распорядителями средств бюджета Ингарского сельского поселения при составлении проекта бюджета Ингарского сельского поселения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курсное распределение проводится в целях определения объемов бюджетных ассигнований расходной части бюджета Ингарского сельского поселения на очередной финансовый год и плановый период по принимаемым расходным обязательствам, обусловленным нормативными правовыми актами, предлагаемым (планируемым) к принятию или изменению (с увеличением объема бюджетных ассигнований в очередном финансовом году и плановом период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36"/>
      <w:bookmarkEnd w:id="1"/>
      <w:r>
        <w:rPr>
          <w:rFonts w:cs="Times New Roman" w:ascii="Times New Roman" w:hAnsi="Times New Roman"/>
          <w:sz w:val="24"/>
          <w:szCs w:val="24"/>
        </w:rPr>
        <w:t>3. Бюджетные ассигнования на исполнение принимаемых расходных обязательств включаются в бюджет Ингарского сельского поселения при условии обеспечения доходами в полном объеме бюджетных ассигнований на исполнение действующих расходных обязательств. Конкурсное распределение осуществляется при условии наличия бюджетных ресурсов на реализацию вновь принимаем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курсное распределение осуществляется исходя из следующих направл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показателей социально-экономического развития Ингар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финансирование принимаемых расходных обязательств за счет средств областного и районного бюдж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тимизация действующих расходных обязательств, сокращение неэффективных расходов по действующим расходным обязательствам, финансовая эффективность принимаемых расходных обязательств с учетом расходов будущих пери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ринимаемых расходных обязательств утвержденным правовыми актами Ингарского сельского поселения основным направлениям деятельности администрации Ингарского сельского поселения, определяющим приоритетные социально-экономические задачи на среднесрочную перспектив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принимаемых расходных обязательств с учетом результатов оценки потребности и установленных требований к качеству оказания соответствующих муниципальных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лавные распорядители средств бюджета Ингарского сельского поселения в сроки, определенные нормативным правовым актом администрации Ингарского сельского поселения, устанавливающим порядок составления проекта бюджета Ингарского сельского поселения  на очередной финансовый год и плановый период, направляют в  администрацию ,предложения для участия в конкурсном распределении, которые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о проектах нормативных правовых актов, предлагаемых (планируемых) к принятию или изменению (с увеличением объема бюджетных ассигнований в отчетном финансовом году), устанавливающих соответствующее расходное обязательство (далее - проек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чет, обосновывающий объем ресурсов (финансовых, трудовых, материально-технических, информационных), необходимых для исполнения принимаемых расход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снование эффективности планируемых мероприятий, для осуществления которых требуется принятие расходного обяз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алитическую записку, включающу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формацию, подтверждающую соответствие принимаемых обязательств направлениям, установленным </w:t>
      </w:r>
      <w:hyperlink w:anchor="Par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и реализации мероприятий, для осуществления которых требуется принятие расходных обязательств. При этом формулировка целей должна соответствовать исполняемым главными распорядителями средств бюджета Ингарского сельского поселения полномочиям в соответствующих сферах деятельности и достижимости (цели должны быть потенциально достижимы в среднесрочной перспектив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главных распорядителей средств бюджета Ингарского сельского поселения  , оформленные с нарушением требований, установленных настоящим пунктом, возвращаются без рассмотр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Ингарского сельского поселения  в целях обобщения планируемых мероприятий и проверки обоснованности расчета объема средств, необходимых для исполнения принимаемых обязательств, в срок до 1 июля текущего финансового года составляет перечень принимаемых расходных обязательств и предоставляет его в комиссию по рассмотрению бюджетных проектировок на текущий финансовый год, очередной финансовой год и плановый период (далее - комиссия) для проведения конкурсного распред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Сводный перечень принимаемых расходных обязательств направляется комиссией в администрацию Ингарского сельского поселения для включения в проект бюджета на очередной финансовый год не позднее 1 сентября текущего финансового г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№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гар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14г.  № 33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ассмотрению бюджетных проектировок для проведения конкурсного распределения расходных обязательств Ингарского сель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     Орлова О.С.- глава администрации</w:t>
      </w:r>
    </w:p>
    <w:p>
      <w:pPr>
        <w:pStyle w:val="Normal"/>
        <w:tabs>
          <w:tab w:val="clear" w:pos="708"/>
          <w:tab w:val="center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:</w:t>
        <w:tab/>
        <w:t xml:space="preserve">                                    Скворцова Л.М. – зам.главы администрации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  <w:tab/>
        <w:t>Киргизова М.В. – гл.бухгалтер</w:t>
      </w:r>
    </w:p>
    <w:p>
      <w:pPr>
        <w:pStyle w:val="Normal"/>
        <w:tabs>
          <w:tab w:val="clear" w:pos="708"/>
          <w:tab w:val="left" w:pos="43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лесова Г.И.  –ведущий специалист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Calibri" w:cs="Times New Roman"/>
      <w:sz w:val="24"/>
      <w:szCs w:val="32"/>
      <w:lang w:val="en-US" w:bidi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eastAsia="Calibri"/>
      <w:sz w:val="24"/>
      <w:szCs w:val="32"/>
      <w:lang w:val="en-US"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0:00Z</dcterms:created>
  <dc:creator>ФО</dc:creator>
  <dc:description/>
  <cp:keywords/>
  <dc:language>en-US</dc:language>
  <cp:lastModifiedBy>Ingar-KS</cp:lastModifiedBy>
  <cp:lastPrinted>2014-03-27T13:22:00Z</cp:lastPrinted>
  <dcterms:modified xsi:type="dcterms:W3CDTF">2014-03-27T09:23:00Z</dcterms:modified>
  <cp:revision>12</cp:revision>
  <dc:subject/>
  <dc:title/>
</cp:coreProperties>
</file>