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 ФЕДЕРАЦ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ИНГАР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ВОЛЖ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07 мая  2014г                                                                            № 6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 тарифов для населения  Ингарского сельского        поселения  на жилищные услуги, оказываемы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ОО «Приволжское МПО ЖКХ» на 2014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Постановлением Главы администрации Ингарского сельского поселения от 03.12.2007 № 38 «Об органе регулирования в жилищно-коммунальной сфере в Ингарском сельском поселении», Решением комиссии по регулированию цен (тарифов) и надбавок к ценам (тарифам) на товары (услуги) в жилищно-коммунальной сфере при администрации Ингарского сельского поселения от  </w:t>
      </w:r>
      <w:r>
        <w:rPr>
          <w:rFonts w:cs="Times New Roman" w:ascii="Times New Roman" w:hAnsi="Times New Roman"/>
          <w:color w:val="000000"/>
          <w:sz w:val="28"/>
          <w:szCs w:val="28"/>
        </w:rPr>
        <w:t>10.11.2012</w:t>
      </w:r>
      <w:r>
        <w:rPr>
          <w:rFonts w:cs="Times New Roman" w:ascii="Times New Roman" w:hAnsi="Times New Roman"/>
          <w:sz w:val="28"/>
          <w:szCs w:val="28"/>
        </w:rPr>
        <w:t xml:space="preserve">  и Уставом Ингарского сельского поселения, администрация Ингарского сельского поселения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3"/>
      <w:bookmarkEnd w:id="0"/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 Установить и ввести в действие с 01.07.2014года на очередной финансовый год плату за наем жилого помещения для населения Ингарского сельского поселения и тарифы для населения на услуги по содержанию и текущему ремонту жилого фонда для нанимателей жилых помещений по договорам социального найма, договорам найма жилых помещений,  согласно приложению № 1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Установить и ввести в действие с 01.07.2014 года на очередной финансовый год тариф на услуги по вывозу жидко бытовых отходов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для на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</w:rPr>
        <w:t>вывоз жидких бытовых отходов</w:t>
      </w:r>
      <w:r>
        <w:rPr>
          <w:rFonts w:cs="Times New Roman" w:ascii="Times New Roman" w:hAnsi="Times New Roman"/>
          <w:sz w:val="28"/>
          <w:szCs w:val="28"/>
        </w:rPr>
        <w:t xml:space="preserve"> – 137,37 руб. за 1 куб.м  (без НДС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НДС – 162,10 руб. за 1 куб.м)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bookmarkStart w:id="1" w:name="sub_3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                                                                                                                                                                                                                                         в газете «Приволжская новь»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С введением в действие тарифов, указанных в настоящем постановлении, утрачивает силу постановление  (на 2013 год)  № 109 от 26.11.2012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О.С. Орлова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постановлению 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нгар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«07» мая 2014г. № 61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а за наем жилого помещения для населения и тарифы для населения на услуги по содержанию  и текущему ремонту жилого фонда для нанимателей жилых помещений  и собственников жилых помещений, не определившихся со способом управления, 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 01 июля 2014 года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76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</w:t>
            </w:r>
          </w:p>
          <w:p>
            <w:pPr>
              <w:pStyle w:val="Normal"/>
              <w:widowControl/>
              <w:autoSpaceDE w:val="true"/>
              <w:ind w:left="80"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НДС),</w:t>
            </w:r>
          </w:p>
          <w:p>
            <w:pPr>
              <w:pStyle w:val="Normal"/>
              <w:widowControl/>
              <w:autoSpaceDE w:val="true"/>
              <w:ind w:left="80" w:hanging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вывоз ТБО</w:t>
            </w:r>
          </w:p>
        </w:tc>
      </w:tr>
      <w:tr>
        <w:trPr>
          <w:trHeight w:val="113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3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уги по содержанию и текущему ремонту жилья </w:t>
            </w:r>
          </w:p>
          <w:p>
            <w:pPr>
              <w:pStyle w:val="Normal"/>
              <w:ind w:right="432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Инг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2 об.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0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полностью благоустроенны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=1,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с частичным благоустройством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=0,8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неблагоустроенные (К=0,6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олпыг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2 об.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3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9</w:t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полностью благоустроенные (К=1,0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7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с частичным благоустройством (К=0,8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неблагоустроенные (К=0,6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аем жилого помещ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Инга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2 об.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полностью благоустро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с частичным благоустрой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неблагоустро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Толпыг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м2 об.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полностью благоустро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с частичным благоустрой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ма неблагоустро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еревни Инг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2 об.п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23:00Z</dcterms:created>
  <dc:creator>SamLab.ws</dc:creator>
  <dc:description/>
  <cp:keywords/>
  <dc:language>en-US</dc:language>
  <cp:lastModifiedBy>ingar1</cp:lastModifiedBy>
  <cp:lastPrinted>2014-06-03T09:04:00Z</cp:lastPrinted>
  <dcterms:modified xsi:type="dcterms:W3CDTF">2014-06-03T05:10:00Z</dcterms:modified>
  <cp:revision>21</cp:revision>
  <dc:subject/>
  <dc:title/>
</cp:coreProperties>
</file>