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февраля 2014года                                                                                № 29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оставления и ведения бюджетных росписей главных распорядителей (распорядителей) средств бюджета Ингарского сельского поселения на очередной финансовый год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19.1 Бюджетного кодекса Российской Федерации, 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Уставом Ингар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бюджетных росписей главных распорядителей (распорядителей) средств бюджета Ингарского сельского поселения на очередной финансовый год и на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января 2014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по финансовым вопросам Сосунову И.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О.С.Орло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ставления и ведения бюджетных росписей главных распорядителей (распорядителей) средств бюджета Ингарского сельского поселения на очередной финансовый год  и на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Ингарского сельского поселения от 24.02.2014 № 28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орядка составления и ведения сводной бюджетной росписи бюджета Ингарского сельского поселения»</w:t>
      </w:r>
      <w:r>
        <w:rPr>
          <w:rFonts w:cs="Times New Roman" w:ascii="Times New Roman" w:hAnsi="Times New Roman"/>
          <w:sz w:val="28"/>
          <w:szCs w:val="28"/>
        </w:rPr>
        <w:t xml:space="preserve"> в целях организации исполнения бюджета Ингарского сельского поселения по расходам главных распорядителей (распорядителей) средств бюджета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1. Состав бюджетных росписей главных распоря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распорядителей) средств бюджета Ингарского сельского поселени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на плановый период (далее 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росписи), порядок их составления и утвер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Бюджетные росписи составляются на каждый планируемый год. В состав бюджетных росписей включаются расходы бюджета Ингарского сельского поселения на очередной финансовый год и на плановый период в разрезе классификации расходов бюджетов по распорядителям и получателям средств бюджета Ингарского сельского поселения  (главный распорядитель средств местного бюджета; раздел, подраздел, целевая статья (муниципальная программа и непрограммное направление деятельности), группа, подгруппа, элемент вида расходов, операции сектора государственного управления, относящиеся к расходам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Бюджетные росписи составляются главным распорядителем (распорядителем) в течение 7 дней после принятия решения о бюджете Ингарского сельского поселения  на очередной финансовый год и на плановый период. Росписи главных распорядителей (распорядителей) подписываются исполнителем и утверждаются руководителем главного распорядителя (распорядителя)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В течение 10 дней после принятия решения о бюджете Ингарского сельского поселения главные распорядители (распорядители) бюджетных средств бюджета поселения представляют в Администрацию Ингарского сельского поселения (далее - Администрация) бюджетные росписи на очередной финансовый год и на плановый период в разрезе кодов классификации расходо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(распорядители) представляют данные бюджетных росписей на бумажном носителе и в электронном виде в программе «Бюджет-КС» в соответствии с бюджетными ассигнованиями, утверждёнными сводной бюджетной росписью бюджета поселения, и лимитами бюджет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показателей представленных бюджетных росписей показателям решения о бюджете, электронного и бумажного носителей администрация возвращает их главным распорядителям в течение 2 дней для устранения выявленных несоответствий и повторного представления в администрацию в течение 2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49"/>
      <w:bookmarkEnd w:id="1"/>
      <w:r>
        <w:rPr>
          <w:rFonts w:cs="Times New Roman" w:ascii="Times New Roman" w:hAnsi="Times New Roman"/>
          <w:b/>
          <w:sz w:val="28"/>
          <w:szCs w:val="28"/>
        </w:rPr>
        <w:t>2. Доведение показателей бюджетной росписи и лими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обязательств до распорядителей и получ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ств бюджета Инга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Главный распорядитель (распорядитель) после утверждения бюджетной росписи до начала финансового года доводит до распорядителей, получателей средств бюджета Ингарского сельского по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бюджетной росписи по соответствующему распорядителю, получателю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, утвержденные в пределах, установленных для соответствующего главного распорядителя на текущи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57"/>
      <w:bookmarkEnd w:id="2"/>
      <w:r>
        <w:rPr>
          <w:rFonts w:cs="Times New Roman" w:ascii="Times New Roman" w:hAnsi="Times New Roman"/>
          <w:b/>
          <w:sz w:val="28"/>
          <w:szCs w:val="28"/>
        </w:rPr>
        <w:t>3. Ведение бюджетной росписи и внесение изменений 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ую роспись, изменение лимитов бюджетных обязатель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Ведение бюджетной росписи осуществляется главным распоря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ой росписи и лимитов бюджетных обязательств осуществляется главными распорядителями (распорядителями) по предложениям распорядителей, получателей бюджетных средств. Кроме того, основаниями для внесения в бюджетную роспись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Ингарского сельского поселения  о внесении изменений в решение о бюджете Ингарского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бюджетных ассигнованиях администрация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документы, определенные бюджетным законодательством и нормативными актами Российской Федерации и Ивановской области, нормативными правовыми актами органов местного самоуправления Ингар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 Распорядители, получатели средств бюджета Ингарского сельского поселения в соответствии с основаниями, установленны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6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редставляют главному распорядителю средств бюджета Ингарского сельского поселения  предложения об изменении показателей бюджетной росписи и лимитов бюджетных обязательств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и, получатели средств бюджета письменно сообщают главному распорядителю о предлагаемых изменениях бюджетной росписи и лимитов бюджетных обязательств с исчерпывающим обоснованием предлагаемых измен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рядители, получатели средств бюдже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т в письменной форме, что по изменяемым (уменьшаемым) показателям имеются остатки бюджетных ассигнований для внесения предлагаемых изменений; в заявках на финансирование по уменьшаемым показателям будут учтены предлагаемые изме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ожения распорядителей, получателей бюджетных средств, не содержащие исчерпывающих обоснований предлагаемых изменений, не рас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отсутствия у распорядителя, получателя средств бюджета Ингарского сельского поселения свободных лимитов бюджетных обязательств, предложения об изменении бюджетной росписи и лимитов бюджетных обязательств, поступившие от распорядителя, получателя бюджетных средств, к рассмотрению не приним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 Если предложения распорядителей, получателей средств бюджета Ингарского сельского поселения  влекут за собой изменения в сводной бюджетной росписи бюджета Ингарского сельского поселения, главный распорядитель направляет письменное обращение по изменению бюджетной росписи в администрацию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Обоснованные предложения от подведомственных бюджетополучателей принимаются главным распорядителем по мере необход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Завершение внесений предложений по внесению изменений в бюджетную роспись главными распорядителями (распорядителями) по представлению распорядителей, получателей средств бюджета Ингарского сельского поселения осуществляется в соответствии со сроками, установленными порядком завершения операций по исполнению бюджета в текуще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Внесение изменений в бюджетную роспись главного распорядителя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несение изменений в бюджетную роспись главного распорядителя не потребовало внесения изменений в сводную бюджетную роспись бюджета - после санкционирования руководителем главного распорядителя (распорядителя) внесения изменений в бюджетную роспис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несение изменений в бюджетную роспись главного распорядителя потребовало внесения изменений в сводную бюджетную роспись бюджета - после доведения до главных распорядителей документов об утверждении изменений сводной бюджетной рос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ле санкционирования внесения изменений в бюджетную роспись либо получения уведомления администрация главные распорядители вносят изменения в бюджетную роспись и уведомляют подведомственных ему распорядителей и получателей об изменении бюджетных ассигнований в течение 2-х дней со дня получения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е распорядители доводят до распорядителей, получателей бюджет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ные показатели бюджетной росписи по соответствующему распорядителю, получателю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ные лимиты бюджетных обязательств.</w:t>
      </w:r>
    </w:p>
    <w:sectPr>
      <w:headerReference w:type="default" r:id="rId6"/>
      <w:headerReference w:type="first" r:id="rId7"/>
      <w:type w:val="nextPage"/>
      <w:pgSz w:w="11906" w:h="16838"/>
      <w:pgMar w:left="164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656EA49371A00182AB6C368C938CC373F3D5E01F84CE2C5F45B3802814g2F" TargetMode="External"/><Relationship Id="rId3" Type="http://schemas.openxmlformats.org/officeDocument/2006/relationships/hyperlink" Target="consultantplus://offline/ref=CC69E3288D48DD746EEF99E073AF81BD463F63D11731296ACB8F067D42188616FE2961B5F6F7q6ZEH" TargetMode="External"/><Relationship Id="rId4" Type="http://schemas.openxmlformats.org/officeDocument/2006/relationships/hyperlink" Target="consultantplus://offline/ref=CC69E3288D48DD746EEF87ED65C3DEB140313ED51331213B93D05D2015118C41qBZ9H" TargetMode="External"/><Relationship Id="rId5" Type="http://schemas.openxmlformats.org/officeDocument/2006/relationships/hyperlink" Target="consultantplus://offline/ref=CC69E3288D48DD746EEF99E073AF81BD463F63D11731296ACB8F067D42188616FE2961B5F3FEq6Z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2:00Z</dcterms:created>
  <dc:creator>Белых Елена В.</dc:creator>
  <dc:description/>
  <cp:keywords/>
  <dc:language>en-US</dc:language>
  <cp:lastModifiedBy>Ingar-KS</cp:lastModifiedBy>
  <cp:lastPrinted>2014-02-26T14:31:00Z</cp:lastPrinted>
  <dcterms:modified xsi:type="dcterms:W3CDTF">2014-02-26T10:31:00Z</dcterms:modified>
  <cp:revision>100</cp:revision>
  <dc:subject/>
  <dc:title/>
</cp:coreProperties>
</file>