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 февраля 2014                                                                          № 3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расходования и учета субсидий, предоставляемых  юридическим лицам и индивидуальным предпринимателям, предоставляющим коммунальные услуги по холодному водоснабжению, горячему водоснабжению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за счет субвенций из областного бюджета и Порядка регистрации юридических лиц и индивидуальных предпринимателей, претендующих на предоставление субсидий за счет средств областного бюджета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Бюджетным кодексом Российской Федерации от 31.07.98г. № 145-ФЗ, Законом Ивановской области от 28.02.2011 года № 8-ОЗ «О выделении субвенций бюджетам городских округов, городских и сельских поселений Ивановской области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 (в действующей редакции), Постановлением Правительства Ивановской области от 17 марта 2011г. № 70-п «О мерах по реализации Закона Ивановской области «О выделении субвенций бюджетам городских округов, городских и сельских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 (в действующей редакции) и на основании соглашения между Ингарским сельским поселением и Приволжским муниципальным районом о передаче осуществления части полномочий от 27.12.2013 № 3/2013, администрация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рядок 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 (приложение № 1 к настоящему постановле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менить постановление администрации Ингарского сельского поселения Приволжского муниципального района Ивановской области от 22.03.2013 № 30  « Об утверждении Порядка 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исполнения настоящего постановления возложить на  заместителя главы администрации по финансовым вопросам Сосунову И.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 момента его обнародования и распространяется на правоотношения, возникшие с 01.01.2014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гарского сельского  поселения                        Орлова О.С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hanging="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постановлению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lang w:eastAsia="ru-RU"/>
        </w:rPr>
        <w:t>администрации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hanging="0"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24.02.2014 № 3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предоставление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убсидии носят целевой характер и могут быть предоставлены юридическим лицам независимо от организационно-правовой формы, а также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производящим или приобретающим коммунальные ресурсы, при условии наличия заключенных с организациями коммунального комплекса договоров на приобретение коммунальных ресурсов по тарифам на оказываемые ими услуги потребителям либо заключенных между юридическими лицами (индивидуальными предпринимателями) и гражданами договоров на предоставление коммунальных услуг по тарифам для населения в случае прямого предоставления коммунальных услуг проживающим в индивидуальных жилых домах и многоквартирных домах в рамках осуществления непосредственной формы управления собственниками помещений в многоквартирном доме на текущий год на территории Ингарского сельского поселения, исходя из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ового объема предоставления населению коммунальных услуг по холодному водоснабжению, горячему водоснабжению в соответствии с утвержденными нормативами потребления коммунальных услуг по холодному водоснабжению, горячему водоснабжению при выделении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нового объема предоставления населению коммунальных услуг по водоотведению и очистке сточных вод в соответствии с утвержденными нормативами потребления коммунальных услуг по холодному водоснабжению и горячему водоснабжению при выделении субсидий юридическим лицам и индивидуальным предпринимателям, предоставляющим коммунальные услуги по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Финансовое обеспечение возмещения недополученных доходов юридических лиц и индивидуальных предпринимателей (исполнителей коммунальных услуг, ресурсоснабжающих организаций), предоставляющих коммунальные услуги по холодному водоснабжению, горячему водоснабжению, водоотведению и очистке сточных вод населению, в связи с приведением размера платы граждан за коммунальные услуги в соответствии с их предельными индексами роста вследствие государственного регулирования тарифов осуществляется за счет субвенций из обла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енежные средства от Департамента Жилищно-коммунального хозяйства Ивановской области поступают в бюджет Ингарского сельского  поселения на расчетный счет  № 40101810700000010001 отделение Иваново г. Иванов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Финансирование осуществляется путем перечисления денежных средств с лицевого счета л/с  03333013680 Ингарского сельского  поселения  в  УФК по Ивановской области на расчетные счета юридических лиц и индивидуальных предпринимателей (исполнителей коммунальных услуг, ресурсоснабжающих организаций) авансовым платежом, в сроки, установленные согласно договорам, заключенным между администрацией Ингарского сельского поселения  и юридическими лицами и индивидуальными предпринимателями, в объеме, рассчитанном Комитетом по ЖКХ и строительству Администрации Приволжского муниципального района и представляемом администрации Ингарского сельского поселения по форме приложения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Потребность в возмещении  недополученных доходов юридическим лицам и индивидуальным предпринимателям возникает в случае превышения размера плановой валовой выручки в расчетном периоде, рассчитанной по тарифам для организации коммунального комплекса на коммунальные ресурсы для потребителей и плановому объему коммунальных услуг (холодное водоснабжение, горячее водоснабжение, водоотведение и очистка сточных вод), предоставляемых юридическими лицами и индивидуальными предпринимателями населению на соответствующий расчетному период, над размером расчетной валовой выручки, рассчитанной по надлежащим к начислению и предъявлению гражданам для оплаты платежам за коммунальные услуги (холодное водоснабжение, горячее водоснабжение, водоотведение и очистка сточных вод) в расчетном периоде с учетом установленного Региональной службой по тарифам Ивановской области по Приволжскому муниципальному району предельного максимального индекса изменения размера платы граждан за коммунальные услуги на соответствующий расчетному пери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До начала очередного календарного года юридические лица, и индивидуальные предприниматели представляют в администрацию Ингарского сельского поселения прогнозные расчеты на следующий финансовый год по возмещению недополученных доходов в случае превышения размера плановой валовой выручки в расчетном периоде, рассчитанной по тарифам для организаций коммунального комплекса на коммунальные ресурсы и плановому объему коммунальных услуг (холодное водоснабжение, горячее водоснабжение, водоотведение и очистка сточных вод), поставляемые потребителям, проверенные Комитетом по ЖКХ и строительству администрации Приволжского муниципального района и согласованные заместителем главы администрации Приволжского муниципального района по вопросам жилищно-коммунального хозяйства и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Администрация Ингарского сельского поселения в срок до 20 января года, следующего за отчетным финансовым годом, должна осуществлять в пределах доведённых объемов финансирования корректировку размера выделенных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с учетом фактического объема предоставления коммунальных ресурсов (холодная вода, горячая вода, стоки), определенного организациями коммунального комплекса в рамках заключенных договоров на предоставление коммунальных ресурсов или заключенных договоров на предоставление коммунальных услуг  на основании показаний общих (квартирных), коллективных (общедомовых) приборов учета холодной воды и горячей воды, нарастающим итогом с начала года, а при отсутствии приборного учета - расчетным путем, определенным, согласно Постановлению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Администрация Ингарского сельского поселения обеспечивает возврат в очередном финансовом году излишне перечисленных в отчетном финансовом году средств субсидии на лицевой счет Департамента жилищно-коммунального хозяйства Ивановской области, осуществляющего управление в сфере жилищно-коммунального хозяйства, в случае корректировки юридическим лицам и индивидуальным предпринимателям размера выделенных субсидий на возмещение недополученных доходов в связи с приведением размера платы граждан за коммунальные услуги за отчетный год в сторону умень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. Администрация Ингарского сельского поселения обеспечивает целевое использование субвенций, предоставляемых из областного бюджета для осуществления переданных им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На основании соглашения между Ингарским сельским поселением и Приволжским муниципальным районом о передаче осуществления части полномочий от 27.12.2013 №3/2013, Комитет по ЖКХ и строительству администрации Приволжского муниципального района предоставляет ежеквартально до 10 числа месяца, следующего за отчетным, в адрес Департамента жилищно-коммунального хозяйства отчет об осуществлении переданных им полномочий по форме и в порядке, установленном Постановлением Правительства Ивановской области от 17.03.2011 № 70-п «О мерах по реализации Закона Ивановской области «О выделении субвенций бюджетам городских округов, городских и сельских поселений Ивановской области для предоставления субсидий исполнителям коммунальных услуг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 (в действующей редакц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б осуществлении полномочий составляется на основании первичных документов, подтверждающих ежеквартальные объемы возмещения недополученных доходов юридических лиц и индивидуальных предпринимателей в связи с установлением предельных индексов изменения размера платы граждан за коммунальные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Юридические лица и индивидуальные предприниматели несут ответственность за целевое использование субсидий и недостоверность предоставляемых отчетных сведений. В случае нецелевого использования юридическими лицами и индивидуальными предпринимателями субсидий, соответствующие денежные средства подлежат возврату немедленно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е лица и индивидуальные предприниматели обеспечивают возврат излишне перечисленных им денежных средств (субсидий) в срок до 12 января года, следующего за отчетным финансовым годо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зврат денежных средств (субсидий) осуществляется с расчетного счета юридических лиц и индивидуальных предпринимателей (исполнителей коммунальных услуг, ресурсоснабжающих организаций)  на лицевой счет администрации  Ингарского сельского поселения № 03333013680, открытый в УФК по Ивановской области, с последующим восстановлением финансирования на расчетный счет бюджета Ингарского сельского поселения №  40101810700000010001, открытый в ГРКЦ ГУ Банка России по Ивановской области, с последующим возвратом на лицевой счет  Департамента ЖКХ Ива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   юридическим лицам и индивидуальным предпринимателям досрочно прекращается при выявлении фактов грубого нарушения законодатель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Приложение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Порядку расходования и учета субсидий, предоставляемых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на коммунальные услуги в соответствии с их предельными индексами роста за счет субвенций из областного бюджета.</w:t>
      </w:r>
    </w:p>
    <w:p>
      <w:pPr>
        <w:pStyle w:val="Normal"/>
        <w:shd w:fill="FFFFFF" w:val="clear"/>
        <w:tabs>
          <w:tab w:val="clear" w:pos="708"/>
          <w:tab w:val="left" w:pos="7944" w:leader="none"/>
        </w:tabs>
        <w:jc w:val="right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сумм денежных средств для перечисления юридическим лицам и индивидуальным предпринимателям</w:t>
      </w:r>
      <w:r>
        <w:rPr>
          <w:rFonts w:cs="Times New Roman" w:ascii="Times New Roman" w:hAnsi="Times New Roman"/>
        </w:rPr>
        <w:t xml:space="preserve">, предоставляющим коммунальные услуги по холодному водоснабжению, горячему водоснабжению, водоотведению и очистке сточных вод насе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за ________________ 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820"/>
        <w:gridCol w:w="1554"/>
        <w:gridCol w:w="1665"/>
        <w:gridCol w:w="1665"/>
        <w:gridCol w:w="1460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Юридическое лицо  или индивидуальный предпринимател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редоставляющий  коммунальные услуги по холодному водоснабжению, горячему водоснабжению, водоотведению и очистке сточных вод населени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к возмещению по предоставленным услугам по горячему водоснабжению (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к возмещению по предоставленным услугам по холодному водоснабжению (руб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к возмещению по предоставленным услугам по водоот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сумма к перечислению (руб.)</w:t>
            </w:r>
          </w:p>
        </w:tc>
      </w:tr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гарское сельское посел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Заместитель  Главы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иволжского муниципального района</w:t>
      </w:r>
      <w:r>
        <w:rPr>
          <w:rFonts w:cs="Times New Roman" w:ascii="Times New Roman" w:hAnsi="Times New Roman"/>
          <w:b/>
        </w:rPr>
        <w:t xml:space="preserve">                       __________________________________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а по ЖКХ и строительст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олжского муниципального района                           ___________________________________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3-26-9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8:00Z</dcterms:created>
  <dc:creator>1</dc:creator>
  <dc:description/>
  <cp:keywords/>
  <dc:language>en-US</dc:language>
  <cp:lastModifiedBy>Admin</cp:lastModifiedBy>
  <cp:lastPrinted>2014-02-28T15:11:00Z</cp:lastPrinted>
  <dcterms:modified xsi:type="dcterms:W3CDTF">2014-03-04T13:05:00Z</dcterms:modified>
  <cp:revision>10</cp:revision>
  <dc:subject/>
  <dc:title/>
</cp:coreProperties>
</file>