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ИНГА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28 октября 2013 года</w:t>
        <w:tab/>
        <w:tab/>
        <w:tab/>
        <w:tab/>
        <w:tab/>
        <w:tab/>
        <w:t>№ 1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постановление администрации Ингарского сельского поселения от 29.06.2012 № 69 «Об утверждении административного регламента предоставления муниципальной услуги «Выдача документов  (выписки из домовой книги, карточки учета собственника жилого помещения, справок и иных документов)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отоколом заседания подкомиссии по повышению качества и доступности предоставления государственных и муниципальных услуг в Ивановской области, в целях повышения качества и доступности предоставляемых муниципальных услуг администрация Ингар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Ингарского сельского поселения от 29.06.2012 № 69 «Об утверждении административного регламента предоставления муниципальной услуги «Выдача документов  (выписки из домовой книги, карточки учета собственника жилого помещения, справок и иных документов)»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2.17. раздела 2 «Стандарт предоставления муниципальной услуги» цифру «20» заменить цифрой «15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бнаро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информационном стен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>О.С. Орло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32:00Z</dcterms:created>
  <dc:creator>Admin</dc:creator>
  <dc:description/>
  <cp:keywords/>
  <dc:language>en-US</dc:language>
  <cp:lastModifiedBy>Admin</cp:lastModifiedBy>
  <dcterms:modified xsi:type="dcterms:W3CDTF">2013-10-29T08:14:00Z</dcterms:modified>
  <cp:revision>7</cp:revision>
  <dc:subject/>
  <dc:title/>
</cp:coreProperties>
</file>