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8 октября 2013 года</w:t>
        <w:tab/>
        <w:tab/>
        <w:tab/>
        <w:tab/>
        <w:tab/>
        <w:tab/>
        <w:t>№ 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6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Организация проведения офици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х и спортивных мероприят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околом заседания подкомиссии по повышению качества и доступности предоставления государственных и муниципальных услуг в Ивановской области, в целях повышения качества и доступности предоставляемых муниципальных услуг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6 «Об утверждении административного регламента предоставления муниципальной услуги «Организация проведения официальных физкультурно-оздоровительных и спортивных мероприятий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10. раздела 2 «Стандарт предоставления муниципальной услуги» цифры «10-20» заменить цифрой «1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46:00Z</dcterms:created>
  <dc:creator>Admin</dc:creator>
  <dc:description/>
  <cp:keywords/>
  <dc:language>en-US</dc:language>
  <cp:lastModifiedBy>Admin</cp:lastModifiedBy>
  <dcterms:modified xsi:type="dcterms:W3CDTF">2013-10-29T08:16:00Z</dcterms:modified>
  <cp:revision>6</cp:revision>
  <dc:subject/>
  <dc:title/>
</cp:coreProperties>
</file>