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т «13» сентября 2013г                                                                                                             №100.</w:t>
      </w:r>
    </w:p>
    <w:p>
      <w:pPr>
        <w:pStyle w:val="Style15"/>
        <w:jc w:val="center"/>
        <w:rPr>
          <w:rFonts w:ascii="Arial" w:hAnsi="Arial" w:cs="Arial"/>
          <w:b/>
          <w:b/>
          <w:spacing w:val="-20"/>
          <w:sz w:val="24"/>
          <w:szCs w:val="24"/>
        </w:rPr>
      </w:pPr>
      <w:r>
        <w:rPr>
          <w:rFonts w:cs="Arial" w:ascii="Arial" w:hAnsi="Arial"/>
          <w:b/>
          <w:spacing w:val="-20"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рядка составления проекта бюджета Ингарского сельского поселения на 2014год и на плановый период 2015-2016годо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ями 184, 184.1, 184.2 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Положением о бюджетном процессе Ингарского сельского поселения, утвержденным Решением Совета депутатов Ингарского сельского поселения № 24 от 30.08.2013г. и в целях упорядочения бюджетного процесса в Ингарском сельском поселении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порядок составления проекта бюджета на 2014год и на плановый период 2015-2016годов (приложение1)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Орлова О.С.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Ингарского сельского поселения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от    09.2013г.   №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ления проекта бюджета Ингарского поселения на 2014гд 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15-2016 годов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сновные положения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134" w:leader="none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Данный порядок разработан в соответствии с Бюджетным Кодексом Российской Федерации, Уставом муниципального образования Ингарского сельского поселения, Положением о бюджетном процессе Ингарского сельского поселения, утвержденным Решением Совета депутатов Ингарского сельского поселения № 24 от 30.08.2013г.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4035" w:leader="none"/>
        </w:tabs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оставление проекта бюджета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134" w:leader="none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Проект бюджета сельского поселения составляется на основе прогноза социально-экономического развития в целях финансового обеспечения расходных обязательств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134" w:leader="none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Проект бюджета сельского поселения составляется и утверждается  сроком на три года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134" w:leader="none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Составление проекта бюджета осуществляет Администрация Ингарского сельского поселения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134" w:leader="none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Составление проекта бюджета основывается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а основе социально-экономического развития сельского поселения4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основных направлениях бюджетной и налоговой политики.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5 В целях своевременного и качественного составления проекта бюджета администрация сельского поселения имеет право получать необходимые сведения от финансовых органов другого уровня бюджетной системы Российской Федерации а также от иных органов государственной власти.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6 Сведения, необходимые для составления проекта бюджета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действующее на момент начала разработки проекта бюджета налоговое законодательство;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предполагаемые объемы финансовой помощи, предоставляемой из бюджетов других уровней бюджетной системы Российской Федерации;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виды и объемы расходов, передаваемых с одного уровня бюджетной системы Российской Федерации на другой;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нормативы финансовых затрат на предоставление муниципальных услуг.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7 В проекте решения о бюджете сельского поселения должны содержаться основные характеристики бюджета, к которым относятся общий объем доходов, общий объем расходов, дефицит (профицит) бюджета, а также иные показатели, установленные Бюджетным кодексом, законами Ивановской области, муниципальными правовыми актами представительных органов сельского поселения (кроме решений о бюджете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3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85" w:hanging="0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1134"/>
      </w:tabs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</w:rPr>
  </w:style>
  <w:style w:type="character" w:styleId="Style13">
    <w:name w:val="Ниж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6:00:00Z</dcterms:created>
  <dc:creator>bd</dc:creator>
  <dc:description/>
  <cp:keywords/>
  <dc:language>en-US</dc:language>
  <cp:lastModifiedBy>Ingar-KS</cp:lastModifiedBy>
  <cp:lastPrinted>2013-11-28T16:01:00Z</cp:lastPrinted>
  <dcterms:modified xsi:type="dcterms:W3CDTF">2013-11-28T12:51:00Z</dcterms:modified>
  <cp:revision>17</cp:revision>
  <dc:subject/>
  <dc:title> </dc:title>
</cp:coreProperties>
</file>