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 01 октября 2013 года</w:t>
        <w:tab/>
        <w:tab/>
        <w:tab/>
        <w:tab/>
        <w:tab/>
        <w:tab/>
        <w:t>№ 1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Порядка уведомления представителя нанимателя (работодателя) об иной оплачиваемой работ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частью 2 статьи 11 Федерального закона от 02.03.2007 № 25-ФЗ «О муниципальной службе в Российской Федерации», администрация Ингарского сельского посе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орядок уведомления представителя нанимателя (работодателя) об иной оплачиваемой работе (прилагаетс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Скворцову Л.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местителю главы администрации Скворцовой Л. М. ознакомить под роспись муниципальных служащих администрации Ингарского сельского поселения с настоящим постановлением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ab/>
        <w:t xml:space="preserve">О.С. Орлова                                                    </w:t>
      </w:r>
    </w:p>
    <w:p>
      <w:pPr>
        <w:pStyle w:val="Normal"/>
        <w:ind w:left="5568" w:firstLine="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68" w:firstLine="96"/>
        <w:rPr/>
      </w:pPr>
      <w:r>
        <w:rPr/>
      </w:r>
    </w:p>
    <w:p>
      <w:pPr>
        <w:pStyle w:val="Normal"/>
        <w:ind w:left="5568" w:firstLine="96"/>
        <w:rPr/>
      </w:pPr>
      <w:r>
        <w:rPr/>
      </w:r>
    </w:p>
    <w:p>
      <w:pPr>
        <w:pStyle w:val="Normal"/>
        <w:ind w:left="5568" w:firstLine="9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68" w:firstLine="96"/>
        <w:rPr/>
      </w:pPr>
      <w:r>
        <w:rPr/>
      </w:r>
    </w:p>
    <w:p>
      <w:pPr>
        <w:pStyle w:val="Normal"/>
        <w:ind w:left="5568" w:firstLine="96"/>
        <w:rPr/>
      </w:pPr>
      <w:r>
        <w:rPr/>
        <w:t>Приложение</w:t>
      </w:r>
    </w:p>
    <w:p>
      <w:pPr>
        <w:pStyle w:val="Normal"/>
        <w:ind w:left="4860" w:firstLine="708"/>
        <w:jc w:val="both"/>
        <w:rPr/>
      </w:pPr>
      <w:r>
        <w:rPr/>
        <w:t xml:space="preserve">к Постановлению администрации </w:t>
      </w:r>
    </w:p>
    <w:p>
      <w:pPr>
        <w:pStyle w:val="Normal"/>
        <w:ind w:left="4860" w:hanging="0"/>
        <w:jc w:val="center"/>
        <w:rPr/>
      </w:pPr>
      <w:r>
        <w:rPr/>
        <w:t>от «01» октября 2013 г.  № 115</w:t>
      </w:r>
    </w:p>
    <w:p>
      <w:pPr>
        <w:pStyle w:val="Normal"/>
        <w:autoSpaceDE w:val="false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>Порядок уведомления представителя нанимателя (работодателя) об иной оплачиваемой работе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 Порядок уведомления представителя нанимателя (работодателя об иной оплачиваемой работе (далее по тексту Порядок) регулирует процедуру уведомления лицами, замещающими должности муниципальной службы в администрации Ингарского сельского поселения (далее по тексту муниципальные служащие), представителя нанимателя (работодателя) о намерении выполнять иную оплачиваемую работ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 Муниципальные служащие в соответствии с частью 2 статьи 11 Федерального закона от 02.03.2007 № 25-ФЗ «О муниципальной службе в Российской Федерации» вправе с предварительным письменным уведомлением нанимателя (работодателя) выполнять иную оплачиваемую работу, если это не повлечет за собой конфликт интерес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Уведомление о намерении выполнять иную оплачиваемую работу (далее по тексту уведомление) представляется муниципальным служащим до начала выполнения такой работ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ведомление представляется муниципальным служащим в отношении каждого случая выполнения иной оплачиваемой работы (по каждому заключенному договору (соглашению) о выполнении иной оплачиваемой работы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Уведомление подается на имя представителя нанимателя (работодателя) по форме согласно приложению 1 к Порядку и представляется работнику, ответственному за кадровую работу в администрации Ингар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В уведомлении в обязательном порядке должна содержать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снование выполнения оплачиваемой работы (гражданско-правовой договор, иное основание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именование организации либо фамилия, имя, отчество физического лица, с которым заключено соглашение о выполнении иной оплачиваемой работ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ведения об основных обязанностях муниципального служащего при выполнении иной оплачиваемой работ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ата начала выполнения иной оплачиваемой работы и/или период, в течение которого планируется ее выполнени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Уведомления регистрируются работником, ответственным за кадровую работу в журнале регистрации уведомлений об иной оплачиваемой работе (приложение 2 к порядку) и в течение трех рабочих дней направляются представителю нанимателя (работодателю) для рассмотр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тавитель нанимателя (работодатель) рассматривает поступившее уведомление в течение трех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В случае, если представитель нанимателя (работодатель) считает, что выполнение иной оплачиваемой работы повлечет за собой возникновение конфликта интересов, он направляет уведомление на рассмотрение  комиссии по соблюдению требований к служебному поведению муниципальных служащих и урегулированию конфликта интересов в администрации Ингар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Рассмотрение уведомлений комиссией по соблюдению требований к служебному поведению муниципальных служащих и урегулированию конфликта интересов в администрации Ингарского сельского поселения осуществляется в порядке, установленном Положением о комиссии, утвержденным постановлением администрации от 02.12.2010 № 164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ле рассмотрения уведомление приобщается к личному делу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При выполнении иной оплачиваемой работы муниципальный  служащий обязан соблюдать требования с. 14 Федерального закона от 02.03.2007 № 25-ФЗ «О муниципальной службе в Российской Федерации», соблюдать нормы и правила Кодекса этики служебного поведения муниципальных служащих администрации Ингар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/>
        <w:t>Приложение 1 к Порядку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ab/>
        <w:tab/>
        <w:tab/>
        <w:tab/>
        <w:tab/>
        <w:t>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ab/>
        <w:tab/>
        <w:tab/>
        <w:tab/>
        <w:tab/>
        <w:tab/>
        <w:t xml:space="preserve">(наименование должности представителя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ab/>
        <w:tab/>
        <w:tab/>
        <w:tab/>
        <w:tab/>
        <w:tab/>
        <w:t>нанимателя (работодателя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ab/>
        <w:tab/>
        <w:tab/>
        <w:tab/>
        <w:tab/>
        <w:t>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ab/>
        <w:tab/>
        <w:tab/>
        <w:tab/>
        <w:tab/>
        <w:tab/>
        <w:t>(ФИО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ab/>
        <w:tab/>
        <w:tab/>
        <w:tab/>
        <w:tab/>
        <w:t>от 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ab/>
        <w:tab/>
        <w:tab/>
        <w:tab/>
        <w:tab/>
        <w:tab/>
        <w:t>(наименование должности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ab/>
        <w:tab/>
        <w:tab/>
        <w:tab/>
        <w:tab/>
        <w:t>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ab/>
        <w:tab/>
        <w:tab/>
        <w:tab/>
        <w:tab/>
        <w:tab/>
        <w:t>(ФИО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/>
      </w:pPr>
      <w:r>
        <w:rPr/>
        <w:t>Уведомление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/>
      </w:pPr>
      <w:r>
        <w:rPr/>
        <w:t>о намерении выполнить иную оплачиваемую работу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>В соответствии с ч. 2 ст. 11 Федерального закона от 02.03.2007 № 25-ФЗ «О муниципальной службе в Российской Федерации» уведомляю о намерении выполнять иную оплачиваемую работ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Основание выполнения оплачиваемой работы: 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4956" w:hanging="0"/>
        <w:jc w:val="both"/>
        <w:outlineLvl w:val="0"/>
        <w:rPr/>
      </w:pPr>
      <w:r>
        <w:rPr/>
        <w:t>(гражданско-правовой договор, иное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  <w:r>
        <w:rPr/>
        <w:t>(наименование организации либо ФИО физического лица, с которым заключено соглашение о выполнении иной оплачиваемой работы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Основные обязанности при выполнении иной оплачиваемой работы: 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ата начала выполнения иной оплачиваемой  работы и/или период, в течение которого планируется ее выполнение: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ыполнение указанной работы не повлечет за собой конфликта интерес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При выполнении иной оплачиваемой работы обязуюсь соблюдать требования ст. 14 Федерального закона от 02.03.2007 № 25-ФЗ «О муниципальной службе в Российской Федерации»№, соблюдать нормы и правила Кодекса этики служебного поведения муниципальных служащих администрации Ингар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«___» ___________20___г.                                 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ab/>
        <w:tab/>
        <w:tab/>
        <w:tab/>
        <w:t xml:space="preserve">    (подпись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>Приложение 2 к Порядку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/>
      </w:pPr>
      <w:r>
        <w:rPr/>
        <w:t>Журна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/>
      </w:pPr>
      <w:r>
        <w:rPr/>
        <w:t xml:space="preserve"> </w:t>
      </w:r>
      <w:r>
        <w:rPr/>
        <w:t>регистрации уведомлений об иной оплачиваемой работе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/>
      </w:pPr>
      <w:r>
        <w:rPr/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7"/>
        <w:gridCol w:w="1842"/>
        <w:gridCol w:w="1418"/>
        <w:gridCol w:w="1276"/>
        <w:gridCol w:w="2268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ата регистрации уведом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ФИО муниципального служащего, представившего уведом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ата направления уведомления представителю наним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ешение представителя наним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ешение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ата ознакомления муниципального служащего с решением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53:00Z</dcterms:created>
  <dc:creator>Q2</dc:creator>
  <dc:description/>
  <cp:keywords/>
  <dc:language>en-US</dc:language>
  <cp:lastModifiedBy>Admin</cp:lastModifiedBy>
  <cp:lastPrinted>2009-12-28T10:46:00Z</cp:lastPrinted>
  <dcterms:modified xsi:type="dcterms:W3CDTF">2013-10-01T11:38:00Z</dcterms:modified>
  <cp:revision>12</cp:revision>
  <dc:subject/>
  <dc:title> </dc:title>
</cp:coreProperties>
</file>