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ИНГАР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</w:t>
      </w:r>
      <w:r>
        <w:rPr>
          <w:sz w:val="28"/>
          <w:szCs w:val="28"/>
        </w:rPr>
        <w:t xml:space="preserve"> </w:t>
      </w:r>
      <w:r>
        <w:rPr/>
        <w:t xml:space="preserve">24.09.2013                                                                                                                 №111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направления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юджетной  и налоговой полит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га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год и на плановый пери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-2016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разработки проекта  бюджета Ингарского сельского поселения на 2014 год и на плановый период 2015 и 2016 годов, в соответствии с требованиями пункта 2 статьи 172 Бюджетного кодекс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«Основные направления бюджетной и налоговой политики  Ингарского сельского поселения на 2014 год и на плановый период 2015 и 2016 годов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>2. Администрации Ингарского сельского поселения при разработке проекта  бюджета Ингарского сельского поселения на 2014 год и на плановый период 2015 и 2016 годов обеспечить соблюдение основных направлений бюджетной и налоговой политики Ингарского сельского поселения на 2014 год и на плановый период 2015 и 201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по финансовым вопросам Сосунову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                                                                  Орлова О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ind w:left="3540" w:firstLine="708"/>
        <w:jc w:val="right"/>
        <w:rPr/>
      </w:pPr>
      <w:r>
        <w:rPr>
          <w:bCs/>
        </w:rPr>
        <w:t xml:space="preserve">к Постановлению администрации </w:t>
      </w:r>
    </w:p>
    <w:p>
      <w:pPr>
        <w:pStyle w:val="Normal"/>
        <w:ind w:left="3540" w:firstLine="708"/>
        <w:jc w:val="center"/>
        <w:rPr>
          <w:bCs/>
        </w:rPr>
      </w:pPr>
      <w:r>
        <w:rPr>
          <w:bCs/>
        </w:rPr>
        <w:t xml:space="preserve">                          </w:t>
      </w:r>
      <w:r>
        <w:rPr>
          <w:bCs/>
        </w:rPr>
        <w:t xml:space="preserve">Ингарского сельского поселения </w:t>
      </w:r>
    </w:p>
    <w:p>
      <w:pPr>
        <w:pStyle w:val="Normal"/>
        <w:ind w:left="4248" w:hanging="0"/>
        <w:jc w:val="right"/>
        <w:rPr>
          <w:bCs/>
          <w:sz w:val="28"/>
          <w:szCs w:val="28"/>
        </w:rPr>
      </w:pPr>
      <w:r>
        <w:rPr>
          <w:bCs/>
        </w:rPr>
        <w:t xml:space="preserve">               </w:t>
      </w:r>
      <w:r>
        <w:rPr>
          <w:bCs/>
        </w:rPr>
        <w:t>от 24.09.2013г.  №11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и налоговой политики Ингарского сельского поселения на 2014 год и на плановый период 2015 и 2016 годов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8"/>
          <w:szCs w:val="28"/>
        </w:rPr>
      </w:pPr>
      <w:bookmarkStart w:id="0" w:name="sub_1001"/>
      <w:bookmarkEnd w:id="0"/>
      <w:r>
        <w:rPr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Ингарского сельского поселения на 2014 год и на плановый период 2015 и 2016 годов подготовлены в соответствии с требованиями 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Бюджетного кодекса</w:t>
        </w:r>
      </w:hyperlink>
      <w:r>
        <w:rPr>
          <w:sz w:val="28"/>
          <w:szCs w:val="28"/>
        </w:rPr>
        <w:t xml:space="preserve"> Российской Федерации и Положением о бюджетном процессе в Ингарском сельском поселении, и основаны на следующих докумен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Бюджетного послания</w:t>
        </w:r>
      </w:hyperlink>
      <w:r>
        <w:rPr>
          <w:sz w:val="28"/>
          <w:szCs w:val="28"/>
        </w:rPr>
        <w:t xml:space="preserve"> Президента Российской Федерации о бюджетной политике в 2014 - 2016 годах от 13 июня 2013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Основных направлений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логовой политики Российской Федерации на 2014 год и на плановый период 2015 и 2016 годов от 30.05.2013г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ом Законе от 08.05.2010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казе Президента Российской Федерации от 07.05.2012 №596 «О долгосрочной государственной экономической политике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hyperlink r:id="rId5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Указе</w:t>
        </w:r>
      </w:hyperlink>
      <w:r>
        <w:rPr>
          <w:sz w:val="28"/>
          <w:szCs w:val="28"/>
        </w:rPr>
        <w:t xml:space="preserve"> Президента Российской Федерации от 07.05.2012 N 597 "О мероприятиях по реализации государственной социальной политики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определяют стратегию действий администрации Ингарского сельского поселения в части формирования доходов, расходов бюджета, определения размера и источников покрытия дефицита бюджета и являются базой для формирования бюджета Ингарского сельского поселения на 2014 год и плановый период 2015 - 2016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3" w:name="sub_1002"/>
      <w:bookmarkEnd w:id="3"/>
      <w:r>
        <w:rPr>
          <w:sz w:val="28"/>
          <w:szCs w:val="28"/>
        </w:rPr>
        <w:t>2. Бюджетная и налоговая политики в 2012 - 2013 годах.</w:t>
      </w:r>
    </w:p>
    <w:p>
      <w:pPr>
        <w:pStyle w:val="Normal"/>
        <w:ind w:firstLine="720"/>
        <w:jc w:val="both"/>
        <w:rPr/>
      </w:pPr>
      <w:bookmarkStart w:id="4" w:name="sub_1002"/>
      <w:bookmarkStart w:id="5" w:name="sub_221"/>
      <w:bookmarkEnd w:id="4"/>
      <w:bookmarkEnd w:id="5"/>
      <w:r>
        <w:rPr>
          <w:sz w:val="28"/>
          <w:szCs w:val="28"/>
        </w:rPr>
        <w:t>В 2012 - 2013 годах последовательно выполняются задачи, определенные основными направлениями бюджетной и налоговой политики Ингарского сельского поселения. Бюджет Ингарского сельского поселения формируется и исполняется в соответствии с основными целями и задачами в области бюджетной политики,  планами социально-экономического развития Ингар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ая политика в сельском поселении нацелена на концентрацию бюджетных средств для решения ключевых проблем развития поселения и достижение конечных результатов, реализацию мероприятий, направленных на повышение эффективности бюджетных рас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им из основных принципов исполнения бюджета Ингарского сельского поселения остается повышение уровня социальной направленности расходов бюджета поселения, сохранение достигнутого уровня объема предоставления муниципальных услуг и безусловное выполнение принятых социальных обязательств перед населением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цессе исполнения бюджета для его сбалансированности и выполнения обязательств, проводится инвентаризация и оптимизация расходов бюджета, а также осуществляется постоянный мониторинг и анализ доходных источников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ная часть бюджета Ингарского сельского поселения за 2012год выполнена на 97,1%. При плане поступления доходов на год в сумме 13747,3тыс.руб., получено в размере 13354,7тыс.руб. Собственных доходов поступило в сумме 3066,6 тыс.руб. или  93,2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х доходов получено в бюджет поселения в сумме 2603,8 тыс.руб. или 92,8% к уточненному пла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имка по налоговым платежам в бюджет поселения за 2012год составила на 01.01.2013 года в сумме 164,7 тыс.руб. Из общей суммы недоимки, сумма задолженности по НДФЛ составляет 22,3тыс.руб., по  налогу на землю составляет 123,7 тыс.руб., а по налогу на имущество физических лиц в размере 18,7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реализации принятой налоговой политики в 2012 - 2013 год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должила работу  комиссия по укреплению налоговой дисципли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лся мониторинг налоговых  поступлений в бюджет Ингар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лись мероприятия по взысканию задолженности по платежам за землю и имущест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выявления потенциала по увеличению доходной базы местного бюджета на территории поселения начата работа по инвентаризации земельных участ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вышение финансовых возможностей Ингарского сельского поселения в значительной степени достигалось за счет предоставления из областного бюджета дотаций на выравнивание уровня бюджетной обеспеченности и субсид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получены в 2012 году в сумме 10288,1тыс.руб. Доля безвозмездных поступлений общих доходов бюджета сельского поселения за 2012 год составляет 98,4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ходе исполнения местного бюджета в 2012 году с учетом своевременного финансирования дотаций администрация Ингарского сельского поселения смогла обеспечить выполнение расходных обязательств в соответствии с </w:t>
      </w:r>
      <w:hyperlink r:id="rId6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 и первоочередных социально значимых расходов. Не было допущено образования просроченной кредиторской задолженности по выплате заработной пла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части расходов бюджета сельского поселения постоянным направлением деятельности администрации Ингарского сельского поселения стали оптимизация бюджетных расходов и повышение их эффективности. Получили дальнейшее развитие принципы бюджетирования, ориентированного на результат, и повышение качества управления финанс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ограниченности финансовых ресурсов предусматривалось первоочередное обеспечение выполнения действующих обязательств бюджета и реализации ряда приоритетных направлений политики Ингар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юджете поселения 2012 года наибольший удельный вес занимают расходы на жилищно-коммунальное хозяйство в размере 2863,7 тыс.руб, вопросы в социально-культурной сфере – 2831,5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птимизации текущих расходов бюджетов и недопущения наращивания кредиторской задолженности по принятым обязательствам проводился мониторинг кредиторской задолженности получателей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01.01.2012 года кредиторская и дебиторская задолженность по администрации Ингарского сельского поселения отсутству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бюджетным учреждениям кредиторская и дебиторская задолженность на 01.01.2012года отсутству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2-2013 годах администрацией Ингарского сельского поселения реализуется задача повышения качества муниципальных услуг, оказываемых органами местного самоуправления, муниципальными учрежде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беспечения информационной открытости процесса предоставления муниципальных услуг на сайте администрации Ингарского сельского поселения и на </w:t>
      </w:r>
      <w:hyperlink r:id="rId7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Едином портале</w:t>
        </w:r>
      </w:hyperlink>
      <w:r>
        <w:rPr>
          <w:sz w:val="28"/>
          <w:szCs w:val="28"/>
        </w:rPr>
        <w:t xml:space="preserve"> государственных и муниципальных услуг (функций) размещена информация о муниципальных услугах, предоставляемых администрацией сельского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обеспечения финансовой устойчивости бюджета Ингарского сельского поселения в 2013 году продолжена работа по увеличению наполняемости доходной ч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Ингарского сельского поселения  на 2013 год запланированы в сумме 19453,5 тыс. руб. и определены с учетом обеспечения достигнутого уровня предоставления муниципальных услуг, сохранения размера всех действующих расходных обязательств по выплатам социального характера, обеспечения выполнения задач по жилищно-коммунальному хозяй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221"/>
      <w:bookmarkStart w:id="7" w:name="sub_222"/>
      <w:bookmarkStart w:id="8" w:name="sub_221"/>
      <w:bookmarkStart w:id="9" w:name="sub_222"/>
      <w:bookmarkEnd w:id="8"/>
      <w:bookmarkEnd w:id="9"/>
    </w:p>
    <w:p>
      <w:pPr>
        <w:pStyle w:val="Heading1"/>
        <w:rPr>
          <w:sz w:val="28"/>
          <w:szCs w:val="28"/>
        </w:rPr>
      </w:pPr>
      <w:bookmarkStart w:id="10" w:name="sub_222"/>
      <w:bookmarkStart w:id="11" w:name="sub_1003"/>
      <w:bookmarkEnd w:id="10"/>
      <w:bookmarkEnd w:id="11"/>
      <w:r>
        <w:rPr>
          <w:sz w:val="28"/>
          <w:szCs w:val="28"/>
        </w:rPr>
        <w:t>3. Основные задачи бюджетной политики на 2014 год и на плановый период 2015 и 2016 г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ая и налоговая политика Ингарского сельского поселения на планируемый период направлена на обеспечение стабильности поступления платежей в бюджет, устойчивости и сбалансированности бюджета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ервый план при составлении бюджета выходит решение задач повышения эффективности расходов и переориентация бюджетных ассигнований на реализацию приоритетных направлений социально-экономического развития Ингар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4 году и плановом периоде 2015 - 2016 годов предстоит решить следующие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долгосрочной сбалансированности и устойчивости бюджета  при безусловном исполнении всех социальных обязательств перед населением Ингар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заимодействия с органами государственной власти в рамках информационного обмена по налогооблагаемой базе, повышения уровня собираемости налогов и списания безнадежной к взысканию задолже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е эффективности управления муниципальным имуществом, обеспечение качественного учета имущества, принадлежащего администрации Ингарского сельского поселения, осуществление контроля за использованием объектов муниципальной собственности, а также проведение комплекса мероприятий по усилению муниципального земельного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убличности и прозрачности процесса принятия муниципальных правовых актов в области налогообложения, проведение ежегодной оценки социальной и бюджетной эффективности предоставленных льгот по местным налогам в целях оптимизации перечня действующих налоговых льг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структуры расходов бюджета, что особенно актуально в условиях ограниченности объема финансовых ресур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вершенствование программно-целевых принципов деятельности администрации Ингарского сельского поселения, реализация поэтапного перехода на формирование программного бюджета посредством реализации муниципальных программ, в рамках которого необходимо увязать стратегическое и бюджетное планирование, поставленные цели и бюджетные ограни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ступности и качества муниципальных услуг, оказываемых муниципальными учрежд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прозрачности муниципальных финансов и бюджетного процес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мониторинга состояния кредиторской задолженности по бюджетным обязательства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направлений расходов бюджета предполагается  повысить качество муниципальных услуг, оказываемых муниципальными учрежде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налоговой политики на 2014 - 2016 годы остается проведение работ по поддержке инвестиционной деятель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ая политика Ингарского сельского поселения будет выстраиваться в рамках федерального, регионального и местного законодательства с учетом следующих особенносте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ичия дефицита бюджета Ингар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я резервов в использовании налогового потенциала по местным налог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оритетными направлениями деятельности администрации Ингарского сельского поселения по мобилизации налоговых доходов бюджета поселения на 2014 год и плановый период 2015 - 2016 годов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вовлечению в налогообложение незарегистрированных земельных участков и других объектов недвижимости, инвентаризация земел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существление земельного контроля за использованием земель (проведение проверок организаций и индивидуальных предпринимателей в целях соблюдения требований </w:t>
      </w:r>
      <w:hyperlink r:id="rId8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земельного законодательства</w:t>
        </w:r>
      </w:hyperlink>
      <w:r>
        <w:rPr>
          <w:sz w:val="28"/>
          <w:szCs w:val="28"/>
        </w:rPr>
        <w:t>, выявление самовольно занятых земельных участк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уществление мониторинга численности налогоплательщиков и налоговых доходов, поступающих в бюджет Ингар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ежегодной оценки социальной и бюджетной эффективности налоговых льгот по местным налогам, оптимизация действующих налоговых льгот, сохранение отдельных социальных льг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оящем периоде в сфере оказания муниципальных услуг основной задачей является повышение качества их предостав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достижения ключевых социально-экономических показателей необходимо продолжить работу по повышению эффективности использования бюджетных средств, искать внутренние резервы снижения расходов. Важно</w:t>
      </w:r>
      <w:r>
        <w:rPr/>
        <w:t xml:space="preserve"> </w:t>
      </w:r>
      <w:r>
        <w:rPr>
          <w:sz w:val="28"/>
          <w:szCs w:val="28"/>
        </w:rPr>
        <w:t xml:space="preserve">продолжать заниматься вопросами внедрения электронного документооборо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03"/>
      <w:bookmarkEnd w:id="12"/>
      <w:r>
        <w:rPr>
          <w:sz w:val="28"/>
          <w:szCs w:val="28"/>
        </w:rPr>
        <w:t>Актуальной остается задача сокращения дефицита бюджета Ингарского сельского поселения. В качестве максимально возможной ставится задача сформировать бездефицитный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у задачу можно решить путем ревизии действующих обязательств с целью оптимизации бюджетных расходов и пересмотра объема расходов по вновь принимаемым обязательствам в планируемом период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вые расходные обязательства должны приниматься только на основе тщательной оценки их эффективности и при наличии ресурсов для их гарантированного исполнения и вклада в достижение стратегических целей развития Ингарского сельского поселения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32"/>
    </w:rPr>
  </w:style>
  <w:style w:type="character" w:styleId="2">
    <w:name w:val="Заголовок 2 Знак"/>
    <w:basedOn w:val="Style12"/>
    <w:qFormat/>
    <w:rPr>
      <w:sz w:val="32"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spacing w:val="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/" TargetMode="External"/><Relationship Id="rId3" Type="http://schemas.openxmlformats.org/officeDocument/2006/relationships/hyperlink" Target="garantf1://70094250.0/" TargetMode="External"/><Relationship Id="rId4" Type="http://schemas.openxmlformats.org/officeDocument/2006/relationships/hyperlink" Target="garantf1://70069348.0/" TargetMode="External"/><Relationship Id="rId5" Type="http://schemas.openxmlformats.org/officeDocument/2006/relationships/hyperlink" Target="garantf1://70070950.0" TargetMode="External"/><Relationship Id="rId6" Type="http://schemas.openxmlformats.org/officeDocument/2006/relationships/hyperlink" Target="garantf1://86367.0/" TargetMode="External"/><Relationship Id="rId7" Type="http://schemas.openxmlformats.org/officeDocument/2006/relationships/hyperlink" Target="garantf1://8400900.151" TargetMode="External"/><Relationship Id="rId8" Type="http://schemas.openxmlformats.org/officeDocument/2006/relationships/hyperlink" Target="garantf1://12024624.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17:00Z</dcterms:created>
  <dc:creator>важов</dc:creator>
  <dc:description/>
  <cp:keywords/>
  <dc:language>en-US</dc:language>
  <cp:lastModifiedBy>Ingar-KS</cp:lastModifiedBy>
  <cp:lastPrinted>2013-11-15T11:51:00Z</cp:lastPrinted>
  <dcterms:modified xsi:type="dcterms:W3CDTF">2013-11-15T07:52:00Z</dcterms:modified>
  <cp:revision>14</cp:revision>
  <dc:subject/>
  <dc:title>АДМИНИСТРАЦИЯ НЕКРАСОВСКОГО МР </dc:title>
</cp:coreProperties>
</file>