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 ФЕДЕРАЦИЯ                                              АДМИНИСТРАЦИЯ  ИНГАРСКОГО СЕЛЬСКОГО ПОСЕЛЕНИЯ ПРИВОЛЖСКОГО МУНИЦИПАЛЬНОГО РАЙОНА                 ИВАН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 30 сентября 2013года                                                                          № 113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«Об утверждении Порядка расходования и учета субсидий, предоставляемых  юридическим лицам и индивидуальным предпринимателям, предоставляющим коммунальные услуги по холодному водоснабжению, горячему водоснабжению водоотведению и очистке сточных вод населению, на возмещение недополученных доходов в связи с приведением размера платы граждан за коммунальные услуги в соответствии с их предельными индексами роста за счет субвенций из областного бюджета и Порядка регистрации юридических лиц и индивидуальных предпринимателей, претендующих на предоставление субсидий за счет средств областного бюджета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приведения в соответствие с Федеральным законодательством «Порядка расходования и учета субсидий, предоставляемых юридическим лицам и индивидуальным предпринимателям, предоставляющим коммунальные услуги по холодному водоснабжению, горячему водоснабжению, водоотведению и очистке сточных вод населению, на возмещение недополученных доходов в связи с приведением размера платы граждан на коммунальные услуги в соответствии с их предельными индексами роста за счет субвенций из областного бюджета и Порядка регистрации юридических лиц и индивидуальных предпринимателей, претендующих на предоставление субсидий за счет средств областного бюджета», утвержденного постановлением администрации Ингарского сельского поселения от  22.03.2013 № 30, администрация Ингарского сельского поселения </w:t>
      </w:r>
    </w:p>
    <w:p>
      <w:pPr>
        <w:pStyle w:val="Style15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постановление администрации Ингарского сельского поселения от 22.03.2013 № 30  «Об утверждении Порядка расходования и учета субсидий, предоставляемых  юридическим лицам и индивидуальным предпринимателям, предоставляющим коммунальные услуги по холодному водоснабжению, горячему водоснабжению водоотведению и очистке сточных вод населению, на возмещение недополученных доходов в связи с приведением размера платы граждан за коммунальные услуги в соответствии с их предельными индексами роста за счет субвенций из областного бюджета и Порядка регистрации юридических лиц и индивидуальных предпринимателей, претендующих на предоставление субсидий за счет средств областного бюджета» следующие изменени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иложении №1 к постановлению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нкт 12 изложить в следующей редакции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12. Юридические лица и индивидуальные предприниматели несут ответственность за целевое использование субсидий и недостоверность предоставляемых отчетных сведений. В случае нецелевого использования юридическими лицами и индивидуальными предпринимателями субсидий, соответствующие денежные средства подлежат возврату немедленно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Юридические лица и индивидуальные предприниматели должны обеспечивать возврат излишне перечисленных им денежных средств (субсидий) в срок до 20 января года, следующего за отчетным финансовым годом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врат денежных средств (субсидий) осуществляется с расчетного счета юридических лиц и индивидуальных предпринимателей (исполнителей коммунальных услуг, ресурсоснабжающих организаций)  на лицевой счет № 03333013680  администрации Ингарского сельского поселения, открытый в УФК по Ивановской области, с последующим восстановлением финансирования на расчетный счет № 40101810700000010001 бюджета Ингарского сельского поселения, открытый в ГРКЦ ГУ Банка России по Ивановской области, с последующим возвратом на лицевой счет  Департамента ЖКХ Ивановской обла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субсидий    юридическим лицам и индивидуальным предпринимателям досрочно прекращается при выявлении фактов грубого нарушения законодательства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Настоящее постановление вступает в силу с момента его подписания и распространяется на правоотношения, возникшие с 01.01.2013 год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Настоящее постановление разместить на официальном сайте администрации Приволжского муниципального район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Контроль исполнения настоящего постановления оставляю за собо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  <w:tab/>
        <w:tab/>
        <w:tab/>
        <w:tab/>
        <w:t>О.С. Орлов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05:19:00Z</dcterms:created>
  <dc:creator>1</dc:creator>
  <dc:description/>
  <cp:keywords/>
  <dc:language>en-US</dc:language>
  <cp:lastModifiedBy>Admin</cp:lastModifiedBy>
  <cp:lastPrinted>2012-06-18T15:01:00Z</cp:lastPrinted>
  <dcterms:modified xsi:type="dcterms:W3CDTF">2013-09-30T05:47:00Z</dcterms:modified>
  <cp:revision>4</cp:revision>
  <dc:subject/>
  <dc:title/>
</cp:coreProperties>
</file>