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5 декабря 2013 года</w:t>
        <w:tab/>
        <w:tab/>
        <w:tab/>
        <w:tab/>
        <w:tab/>
        <w:tab/>
        <w:t>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 Ингарского сельского поселения Приволжского муниципального района, и членов их семей в сети интернет на официальном сайте администрации Ингарского сельского и предоставления 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Ивановской области от 03.03.2011 № 40-уг «О представлении гражданами Российской Федерации, претендующими на замещение государственных должностей Ивановской области, и лицами, замещающими государственные должности Ивановской области, сведений о доходах, об имуществе и обязательствах имущественного характера»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Приволжского муниципального района, и членов их семей в сети Интернет на официальном сайте администрации Приволжского муниципального района и представления этих сведений средствам массовой информации для опубликования (прилагается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кворцовой Л.М. ознакомить под роспись с настоящим постановлением заинтересованных муниципальных служащих администрации Инга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сайте администрации Инга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ind w:left="4860" w:firstLine="708"/>
        <w:rPr/>
      </w:pPr>
      <w:r>
        <w:rPr/>
        <w:t>Приложение</w:t>
      </w:r>
    </w:p>
    <w:p>
      <w:pPr>
        <w:pStyle w:val="Normal"/>
        <w:ind w:left="4860" w:firstLine="708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center"/>
        <w:rPr/>
      </w:pPr>
      <w:r>
        <w:rPr/>
        <w:t>от «05» декабря 2013 г.  № 142</w:t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 Ингарского сельского поселения Приволжского муниципального района, и членов их семей в сети интернет на официальном сайте администрации Ингарского сельского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Настоящий порядок устанавливает обязанность администрации Ингарского сель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Ингар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Приволжского муниципального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Ингар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декларированный годовой доход лица, замещающего должность муниципальной службы в администрации Ингар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иные сведения (кроме указанных в </w:t>
      </w:r>
      <w:hyperlink w:anchor="Par1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) о доходах лица, замещающего должность муниципальной службы в администрации Ингар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администрации Инга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Приволжского муниципального района, его супруги (супруга)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Ингар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w:anchor="Par1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Par1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администрации Ингарского сельского поселения, обеспечивается лицом, ответственным за ведение кадров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Лицо, ответственное за ведение кадровой работ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1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Муниципальные служащие администрации Ингарского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71B6EA1F6A1955E2AD28F64A5D8A9D3030B12B84EE64E9EC53ABE7EE01CA69A96843B1P0EBK" TargetMode="External"/><Relationship Id="rId3" Type="http://schemas.openxmlformats.org/officeDocument/2006/relationships/hyperlink" Target="consultantplus://offline/ref=EA71B6EA1F6A1955E2AD28F55831D692353EED2381E86AB9B80CF0BAB908C03EPEEEK" TargetMode="External"/><Relationship Id="rId4" Type="http://schemas.openxmlformats.org/officeDocument/2006/relationships/hyperlink" Target="consultantplus://offline/ref=4F01954DE9D7A9ED999DFE18048D817F0CE1D9E58D2DC7A9A5E4302BB61D39F38BAD40C24C63459C1F3E57x3E2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04:00Z</dcterms:created>
  <dc:creator>Q2</dc:creator>
  <dc:description/>
  <cp:keywords/>
  <dc:language>en-US</dc:language>
  <cp:lastModifiedBy>Admin</cp:lastModifiedBy>
  <cp:lastPrinted>2013-12-06T13:44:00Z</cp:lastPrinted>
  <dcterms:modified xsi:type="dcterms:W3CDTF">2013-12-06T10:46:00Z</dcterms:modified>
  <cp:revision>6</cp:revision>
  <dc:subject/>
  <dc:title> </dc:title>
</cp:coreProperties>
</file>