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т 21 февраля 2012 года</w:t>
        <w:tab/>
        <w:tab/>
        <w:tab/>
        <w:tab/>
        <w:tab/>
        <w:tab/>
        <w:t>№ 16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еречня муниципальных услуг, предоставляемых органами  местного самоуправления, учреждениями Ингар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 исполнение решения заседания комиссии по проведению административной реформы Правительства Ивановской области (протокол от 02.12.2010 № ПК-2-127), администрация Ингар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муниципальных услуг, предоставляемых органами  местного самоуправления Ингарского сельского поселения (приложение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еречень муниципальных услуг предоставляемых учреждениями Ингарского сельского поселения (приложение №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2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.С. Орлова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Приложение № 1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Ингар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т 21.02.2012 №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, предоставляемых органами  местного самоуправления 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ием заявлений, документов, а так же постановка граждан на учет в качестве нуждающихся в жилых помещен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документов, а так 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электронном виде, 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документов (выписки из домовой книги, карточки учета собственника жилого помещения, справок и иных документо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электронном виде, 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копий архивных документов, подтверждающих право на  владение зем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фициальных физкультурно-оздоровительных и спортивных мероприятий на территории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адреса объекту недвижим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 и выдача документов  о согласовании переустройства и (или) перепланировки жилого поме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электронном виде, бесплат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Приложение № 2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Ингар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т 21.02.2012 №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, предоставляемых учреждениями 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ведение театрализованных праздников, церемоний, представлений, профессиональных праздников, встреч, балов, смотров-фестивалей, конкурсов, концертов,  вечеров отдыха, спектаклей, игровых развлекательных программ, детских утренников в учреждениях, и других форм показа результатов творче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ный абонемен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01:00Z</dcterms:created>
  <dc:creator>Admin</dc:creator>
  <dc:description/>
  <cp:keywords/>
  <dc:language>en-US</dc:language>
  <cp:lastModifiedBy>Admin</cp:lastModifiedBy>
  <cp:lastPrinted>2010-12-06T14:03:00Z</cp:lastPrinted>
  <dcterms:modified xsi:type="dcterms:W3CDTF">2012-12-04T08:28:00Z</dcterms:modified>
  <cp:revision>13</cp:revision>
  <dc:subject/>
  <dc:title>ПОРЯДОК</dc:title>
</cp:coreProperties>
</file>