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21 февраля 2012 года</w:t>
        <w:tab/>
        <w:tab/>
        <w:tab/>
        <w:tab/>
        <w:tab/>
        <w:tab/>
        <w:t>№ 18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информации о деятельности органов местного самоуправления Ингарского сельского поселения, размещаемой в сети «Интерн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, в целях обеспечения доступа к информации о деятельности администрации поселения, администрация Ингарского сельского поселения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нформации о деятельности органов местного самоуправления Ингарского сельского поселения, размещаемой в сети «Интернет»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Ингар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21.02.2012 №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о деятельности органов местного самоуправлен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размещ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редоставление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информация  об  Администрации Ингарского сельского поселения (далее - администрация)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и структура администрации, почтовый адрес, адрес электронной почты, номера телеф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номочиях администрации, задачах и функциях структурных подразделений администрации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жегодно до 01 мар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лаве администрации, его заместителях (фамилии, имена, отчества, а также при согласии указанных лиц иные сведения о н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до 01 мар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ни информационных систем, банков данных, реестров, регистров, находящихся в веде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информацию о нормотворческой деятельности администрации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роектов муниципальных правовых актов, внесенных в Совет Инга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 новых материал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регламенты, стандарты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при внесении изме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установленные формы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при внесении изме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бжалования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несении изме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об участии администрации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при внесении изме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до сведения граждан и организаций в соответствии с федеральными законами, законам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до 01 марта, при внесении изме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информацию о результатах проверок, проведенных администрацией в пределах их полномочий, а также о результатах проверок, проведенных в администрации, подведомствен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при внесении изме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тексты официальных выступлений и заявлений главы администрации и его замест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при внесении изме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статистическую информацию о деятельности администрации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й новых материал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сведения об использовании администрацией, подведомственными организациями выделяемых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до 01 января, при внесении изме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информацию о кадровом обеспечении администрации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ступления граждан на муниципальную служ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несении изме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акантных должностях муниципальной службы, имеющихся в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несении изме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несении изме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й новых материал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, по которым можно получить информацию по вопросу замещения вакантных должностей в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несении изме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информацию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до 01 февраля, при внесении изме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фамилию, имя и отчество руководителя подразделения или иного должностного лица, к полномочиям которых отнесены организация приема лиц, указанных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одпункте «а»</w:t>
              </w:r>
            </w:hyperlink>
            <w:r>
              <w:rPr>
                <w:sz w:val="22"/>
                <w:szCs w:val="22"/>
              </w:rPr>
      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до 01 февраля, при внесении изме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зоры обращений лиц, указанных в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подпункте «а»</w:t>
              </w:r>
            </w:hyperlink>
            <w:r>
              <w:rPr>
                <w:sz w:val="22"/>
                <w:szCs w:val="22"/>
              </w:rPr>
              <w:t xml:space="preserve"> настоящего пункта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пол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D74EBEAA536E8773650751D4A69CB44CEB9160E6A6AA523AA02ACE99DAD637544B567F56F8B35FW3B2K" TargetMode="External"/><Relationship Id="rId3" Type="http://schemas.openxmlformats.org/officeDocument/2006/relationships/hyperlink" Target="consultantplus://offline/ref=5BEF5AA49DAB346A29724841B321342BDC15C00A5C857C59C09AE0B0DD28B2A6ECA8E3942F5DBAFB42CB03l6DDK" TargetMode="External"/><Relationship Id="rId4" Type="http://schemas.openxmlformats.org/officeDocument/2006/relationships/hyperlink" Target="consultantplus://offline/ref=660AD80CE9A33E4F4E2CDB8906D3FED9A29339EE5C91556CD6C1F04FB8CFCF69C443F760F681409FeCN4N" TargetMode="External"/><Relationship Id="rId5" Type="http://schemas.openxmlformats.org/officeDocument/2006/relationships/hyperlink" Target="consultantplus://offline/ref=3B40BAE25C86EE363D505CDC0D9C677D68D26F96E37875CB5DF5973AFFB8EE56BB9FE79F5EA40B4BFEO8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13:00Z</dcterms:created>
  <dc:creator>Admin</dc:creator>
  <dc:description/>
  <cp:keywords/>
  <dc:language>en-US</dc:language>
  <cp:lastModifiedBy>Admin</cp:lastModifiedBy>
  <cp:lastPrinted>2010-12-06T14:03:00Z</cp:lastPrinted>
  <dcterms:modified xsi:type="dcterms:W3CDTF">2012-03-30T07:31:00Z</dcterms:modified>
  <cp:revision>13</cp:revision>
  <dc:subject/>
  <dc:title>ПОРЯДОК</dc:title>
</cp:coreProperties>
</file>