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02 июля 2012                                                                        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от 30.12.2010 № 179 «Об установлении квалификационных требований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администрации Ингар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протест прокуратуры  от 15.06.2012 № 35-2012, руководствуясь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2.03.2007 № 25-ФЗ «О муниципальной службе в Российской Федерации» (в действующей редакции),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Ивановской области от 23.06.2008 № 72-ОЗ «О муниципальной службе в Ивановской области» (в действующей редакции), администрация Ингар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постановление администрации от 30.12.2010 № 179 «Об   установлении квалификационных </w:t>
      </w:r>
      <w:hyperlink r:id="rId4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администрации Ингарского сельского поселения (далее - квалификационные требования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5 квалификационных требований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Граждане, претендующие на замещение должности муниципальной службы администрации Ингарского сельского поселения, обязаны име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высших должностей муниципальной службы - высшее профессиональное образование, стаж муниципальной службы (государственной службы) не менее двух лет или не менее трех лет стажа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профессиональное образование, стаж муниципальной службы (государственной службы) не менее одного года или не менее двух лет стажа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ведущих должностей муниципальной службы - высшее профессиональное образование без предъявления требований к стажу муниципальной службы (государственной службы) или стажу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ля старших и младших должностей муниципальной службы - среднее профессиональное образование, соответствующее направлению деятельности, без предъявления требований к стажу муниципальной службы (государственной службы) или стажу работы по специальности.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;dst=100057" TargetMode="External"/><Relationship Id="rId3" Type="http://schemas.openxmlformats.org/officeDocument/2006/relationships/hyperlink" Target="consultantplus://offline/main?base=RLAW224;n=46372;fld=134;dst=100010" TargetMode="External"/><Relationship Id="rId4" Type="http://schemas.openxmlformats.org/officeDocument/2006/relationships/hyperlink" Target="consultantplus://offline/main?base=RLAW224;n=47459;fld=134;dst=1000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05:00Z</dcterms:created>
  <dc:creator>Q2</dc:creator>
  <dc:description/>
  <cp:keywords/>
  <dc:language>en-US</dc:language>
  <cp:lastModifiedBy>Admin</cp:lastModifiedBy>
  <cp:lastPrinted>2010-01-21T11:48:00Z</cp:lastPrinted>
  <dcterms:modified xsi:type="dcterms:W3CDTF">2012-07-06T11:07:00Z</dcterms:modified>
  <cp:revision>3</cp:revision>
  <dc:subject/>
  <dc:title> </dc:title>
</cp:coreProperties>
</file>