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НГАР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марта 2012 года</w:t>
        <w:tab/>
        <w:tab/>
        <w:tab/>
        <w:tab/>
        <w:tab/>
        <w:tab/>
        <w:t>№ 19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сходования субсидий на софинансирование расходов, связанных с осуществлением денежных выплат  стимулирующего характера специалистам МКУ клубно-библиотечного объединения Ингарского сельского поселения Приволж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Инга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финансовое обеспечение расходов, связанных с осуществлением денежных выплат стимулирующего характера специалистам муниципального казенного учреждения клубно-библиотечного объединения Ингарского сельского поселения Привол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убсидии, указанные в п. 1 настоящего постановления направляются на денежные выплаты стимулирующего характера в виде губернаторской надбавки из расчета 10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расходования субсидий на софинансирование расходов, связанных с осуществлением денежных выплат  стимулирующего характера специалистам МКУ клубно-библиотечного объединения Ингарского сельского поселения Приволжского муниципального района (приложение 1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порядок осуществления денежных выплат стимулирующего характера в виде губернаторской надбавки специалистам МКУ клубно-библиотечного объединения Ингарского сельского поселения Приволжского муниципального района (приложение №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 момента его подписания и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ространяется на правоотношения, возникшие</w:t>
      </w:r>
      <w:r>
        <w:rPr>
          <w:rFonts w:cs="Times New Roman" w:ascii="Times New Roman" w:hAnsi="Times New Roman"/>
          <w:sz w:val="28"/>
          <w:szCs w:val="28"/>
        </w:rPr>
        <w:t xml:space="preserve"> с 1 января 2012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нгар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2 № 1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я субсидий на софинансирование расходов, связанных с осуществлением денежных выплат стимулирующего характера специалистам МКУ клубно-библиотечного объединения Ингарского сельского поселения Приволж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. Общие полож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определяет цели и условия расходования субсидий из областного бюджета бюджету Ингарского сельского  поселения на софинансирование расходов, связанных с осуществлением денежных выплат стимулирующего характера специалистам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 клубно-библиотечного объединения Ингарского сельского поселения Приволжского муниципального района (далее по тексту – муниципальное учреждение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софинансирование расходов, связанных с осуществлением денежных выплат стимулирующего характера для предоставления указанных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и предоставляются бюджету поселения в целях софинансирования расходных обязательств поселения по установлению денежных выплат стимулирующего характера специалистам муниципа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мер денежной выплаты в месяц на одного специалиста муниципального учреждения установлен в  размере 10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убсидии поступают на лицевой счет Ингарского сельского поселения, открытый управлению Федерального казначейства по Ивановской области в ГРКЦ ГУ Банка России по Ивановской области г. Иванова для кассового обслуживания исполнения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Учет операций, связанных с использованием субсидий, осуществляется на лицевом счете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Администрация Ингарского сельского поселения после получения выписки из лицевого счета осуществляет в течение 3 дней перечисление средств получателям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Не использованный на 1 января текущего финансового года остаток субсидии подлежит возврату в областно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Администрация Ингарского сельского поселения представляет в Департамент культуры и культурного наследия Ивановской области отчет о расходовании субсидий по форме и в сроки, утвержденные Департаментом культуры и культурного наследия Ива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Ответственность за целевое использование субсидий и достоверность предоставляемой информации возлагается на администрацию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нгар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2 № 1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уществления денежных выплат стимулирующе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виде губернаторской надбавки специалистам МКУ клубно-библиотечного объединения Ингарского сельского поселения Приволж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определяет правила осуществления денежных выплат стимулирующего характера в виде губернаторской надбавки специалистам</w:t>
      </w:r>
      <w:r>
        <w:rPr>
          <w:rFonts w:cs="Times New Roman" w:ascii="Times New Roman" w:hAnsi="Times New Roman"/>
          <w:sz w:val="28"/>
          <w:szCs w:val="28"/>
        </w:rPr>
        <w:t xml:space="preserve"> МКУ клубно-библиотечного объединения Ингарского сельского поселения Приволж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денежные выплат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 основании перечня должностей работников областных государственных учреждений культуры Ивановской области, которым устанавливается ежемесячная губернаторская надбавка к должностному окладу, утвержденного Постановлением Правительства Ивановской области от 18.11.20100 № 410-п денежные выплаты осуществляются специалистам </w:t>
      </w:r>
      <w:r>
        <w:rPr>
          <w:rFonts w:cs="Times New Roman" w:ascii="Times New Roman" w:hAnsi="Times New Roman"/>
          <w:sz w:val="28"/>
          <w:szCs w:val="28"/>
        </w:rPr>
        <w:t>МКУ клубно-библиотечного объединения Ингарского сельского поселения Приволжского муниципального района, в том числ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компаниато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ведующая библиоте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художественный руководител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иректор сельского Дома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аведующая культурно-досуговым центро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Денежные выплаты осуществляются ежемесячно в расчете за фактически отработанное время по основной дол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 случае если работник работает по основной должности на неполную ставку, денежные выплаты осуществляются пропорционально занимаемой став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 случае если работник работает по основной должности более 1 ставки, денежные выплаты осуществляются в установленном разме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Денежные выплаты работников учитываются при исчислении средней заработной платы в целях предоставления работникам гарантий, установленных Трудов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3CF025B996E9BCE8068414C48A8305BD40DC200B6D5B22E269DFF571332E3E2B1EEEDD9A9BU6cEF" TargetMode="External"/><Relationship Id="rId3" Type="http://schemas.openxmlformats.org/officeDocument/2006/relationships/hyperlink" Target="consultantplus://offline/ref=2C02DA79BC3CD35AAAA964440E0A7B617DD995725F4E57367CA3CC51B0AE4AF94B9054DA5AB45DF4I9a5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51:00Z</dcterms:created>
  <dc:creator>Admin</dc:creator>
  <dc:description/>
  <cp:keywords/>
  <dc:language>en-US</dc:language>
  <cp:lastModifiedBy>Admin</cp:lastModifiedBy>
  <dcterms:modified xsi:type="dcterms:W3CDTF">2012-03-13T07:04:00Z</dcterms:modified>
  <cp:revision>9</cp:revision>
  <dc:subject/>
  <dc:title/>
</cp:coreProperties>
</file>