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2 июня 2012 года</w:t>
        <w:tab/>
        <w:tab/>
        <w:tab/>
        <w:tab/>
        <w:tab/>
        <w:tab/>
        <w:tab/>
        <w:t>№ 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роведении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в администрации Ингарского сельского поселения Приволж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3 июня 2008 года № 72-ОЗ «О муниципальной службе в Ивановской области»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О проведении аттестации муниципальных служащих в администрации Ингарского сельского поселения Приволжского муниципального района» (приложение N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главы администрации от 12.05.2008 № 53 «Об утверждении положения «О проведении аттестации муниципальных служащих в администрации Ингар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>О.С. Орл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N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лавы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Ингарского сель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от 02.06.2012 № 7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 проведении аттест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ых служащих в администрации Ингарского сельского поселения Приволж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стоящее положение о проведении аттестации муниципальных служащих в администрации Ингарского сельского поселения Приволжского муниципального района (далее - положение) определяет общий порядок проведения аттестации муниципальных служащих в администрации Ингарского сельского поселения Приволжского муниципального района (далее - муниципальные служащ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ттестация проводится в срок, установленный федеральным законодательством,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, проверки квалификации, уровня зн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Аттестации не подлежат муниципальные служащие, определенные </w:t>
      </w:r>
      <w:hyperlink r:id="rId4">
        <w:r>
          <w:rPr>
            <w:rStyle w:val="InternetLink"/>
          </w:rPr>
          <w:t>статьей 18</w:t>
        </w:r>
      </w:hyperlink>
      <w:r>
        <w:rPr/>
        <w:t xml:space="preserve"> Федерального закона «О муниципальной службе в Российской Федерации» от 02.03.2007 № 25-ФЗ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рганизация проведения аттест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Для проведения аттестации муниципальных служащих по решению представителя нанимателя (работодателя) издается постановление администрации Ингарского сельского поселения (далее по тексту постановление администрации), содержащее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о формировании аттест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б утверждении графика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о составлении списков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 подготовке документов, необходимых для работы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Аттестационная комиссия формируется постановлением администрации. Указанным актом определяются состав аттестационной комиссии, сроки и порядок е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учрежден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</w:t>
      </w:r>
      <w:hyperlink r:id="rId5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висимости от специфики должностных обязанностей муниципальных служащих в администрации Ингарского сельского поселения может быть создано несколько аттестационных комис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График проведения аттестации ежегодно утверждается представителем нанимателя (работодателя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В графике проведения аттестац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муниципального органа, подразделения, в которых проводится аттест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писок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дата, время и место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0. Отзыв, предусмотренный </w:t>
      </w:r>
      <w:hyperlink r:id="rId6">
        <w:r>
          <w:rPr>
            <w:rStyle w:val="InternetLink"/>
          </w:rPr>
          <w:t>пунктом 9</w:t>
        </w:r>
      </w:hyperlink>
      <w:r>
        <w:rPr/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фамилия, имя,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Кадровое подразделение муниципального органа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оведение аттест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3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муниципальный служащий привлекается к дисциплинарной ответственности в соответствии с трудовым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>, а аттестация переносится на более поздни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оответствует замещаем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е соответствуе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езультаты аттестации заносятся в аттестационный лист муниципального служащего, составленный по </w:t>
      </w:r>
      <w:hyperlink r:id="rId8">
        <w:r>
          <w:rPr>
            <w:rStyle w:val="InternetLink"/>
          </w:rPr>
          <w:t>форме</w:t>
        </w:r>
      </w:hyperlink>
      <w:r>
        <w:rPr/>
        <w:t xml:space="preserve">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й служащий знакомится с аттестационным листом под рос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. Материалы аттестации муниципальных служащих представляются представителю нанимателя (работодателя) не позднее чем через семь дней после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. В течение одного месяца после проведения аттестации по ее результатам издается правовой акт муниципального органа или принимается решение представителя нанимателя (работодателя) о том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муниципальный служащий назначается на вышестоящую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муниципальный служащий включается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муниципальный служащий направляется на повышение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муниципальный служащий понижается в должности муниципальной службы с согласия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 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. Муниципальный служащий вправе обжаловать результаты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1"/>
        <w:rPr/>
      </w:pPr>
      <w:r>
        <w:rPr/>
        <w:t>Приложение к положению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both"/>
        <w:outlineLvl w:val="1"/>
        <w:rPr/>
      </w:pPr>
      <w:r>
        <w:rPr/>
        <w:t>О проведении аттестации муниципальных служащих в администрации Ингарского сельского поселения Приволж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ТТЕСТАЦИОННЫЙ ЛИС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ЛУЖАЩЕ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</w:t>
      </w:r>
      <w:r>
        <w:rPr/>
        <w:t>Фамилия, имя, отчество</w:t>
      </w:r>
      <w:r>
        <w:rPr>
          <w:sz w:val="20"/>
          <w:szCs w:val="20"/>
        </w:rPr>
        <w:t xml:space="preserve"> 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</w:t>
      </w:r>
      <w:r>
        <w:rPr/>
        <w:t>Дата рождения</w:t>
      </w:r>
      <w:r>
        <w:rPr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  </w:t>
      </w:r>
      <w:r>
        <w:rPr/>
        <w:t>Сведения     об     образовании,   о     повышении    квалификации, переподготовке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ab/>
        <w:t xml:space="preserve"> (когда и какое учебное заведение окончил, специальность 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валификация по образованию, документы о повышении квалификации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ереподготовке, ученая степень, ученое звание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4.   </w:t>
      </w:r>
      <w:r>
        <w:rPr/>
        <w:t>Замещаемая  должность  на  момент  аттестации  и  дата  назначения (утверждения) на эту должность</w:t>
      </w:r>
      <w:r>
        <w:rPr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5.  </w:t>
      </w:r>
      <w:r>
        <w:rPr/>
        <w:t>Общий  трудовой  стаж  (в  том  числе  стаж замещения муниципальных должностей)</w:t>
      </w:r>
      <w:r>
        <w:rPr>
          <w:sz w:val="20"/>
          <w:szCs w:val="20"/>
        </w:rPr>
        <w:t xml:space="preserve">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6. </w:t>
      </w:r>
      <w:r>
        <w:rPr/>
        <w:t>Вопросы  к   муниципальному   служащему  и  краткие  ответы  на  них</w:t>
      </w:r>
      <w:r>
        <w:rPr>
          <w:sz w:val="20"/>
          <w:szCs w:val="20"/>
        </w:rPr>
        <w:t xml:space="preserve"> 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7.   </w:t>
      </w:r>
      <w:r>
        <w:rPr/>
        <w:t>Замечания  и  предложения,  высказанные  аттестационной  комиссией</w:t>
      </w:r>
      <w:r>
        <w:rPr>
          <w:sz w:val="20"/>
          <w:szCs w:val="20"/>
        </w:rPr>
        <w:t xml:space="preserve"> 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8. </w:t>
      </w:r>
      <w:r>
        <w:rPr/>
        <w:t>Предложения, высказанные муниципальным служащим</w:t>
      </w:r>
      <w:r>
        <w:rPr>
          <w:sz w:val="20"/>
          <w:szCs w:val="20"/>
        </w:rPr>
        <w:t xml:space="preserve"> 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9</w:t>
      </w:r>
      <w:r>
        <w:rPr/>
        <w:t>.   Краткая  оценка  выполнения  муниципальным  служащим  рекомендаций предыдущей аттестации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ab/>
        <w:tab/>
        <w:tab/>
        <w:tab/>
        <w:t>(выполнены, выполнены частично, не выполнен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0. </w:t>
      </w:r>
      <w:r>
        <w:rPr/>
        <w:t>Оценка служебной деятельности муниципального служащего</w:t>
      </w:r>
      <w:r>
        <w:rPr>
          <w:sz w:val="20"/>
          <w:szCs w:val="20"/>
        </w:rPr>
        <w:t xml:space="preserve"> 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соответствует замещаемой муниципальной должности; соответству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мещаемой муниципальной должности при условии выполнен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екомендаций аттестационной комиссии по его служебно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ятельности; не соответствует замещаемой муниципальной должности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1. </w:t>
      </w:r>
      <w:r>
        <w:rPr/>
        <w:t>Количественный состав аттестационной комиссии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>На заседании присутствовало ___________ членов аттестационной комиссии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>Количество голосов за ________, против 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2.  </w:t>
      </w:r>
      <w:r>
        <w:rPr/>
        <w:t>Рекомендации  аттестационной  комиссии  (с  указанием  мотивов, по которым они даются</w:t>
      </w:r>
      <w:r>
        <w:rPr>
          <w:sz w:val="20"/>
          <w:szCs w:val="20"/>
        </w:rPr>
        <w:t>) 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3. </w:t>
      </w:r>
      <w:r>
        <w:rPr/>
        <w:t xml:space="preserve">Примечания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>Председатель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аттестационной комиссии</w:t>
      </w:r>
      <w:r>
        <w:rPr>
          <w:sz w:val="20"/>
          <w:szCs w:val="20"/>
        </w:rPr>
        <w:t xml:space="preserve"> ___________          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 xml:space="preserve">    (подпись)      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>Заместитель председателя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аттестационной комиссии</w:t>
      </w:r>
      <w:r>
        <w:rPr>
          <w:sz w:val="20"/>
          <w:szCs w:val="20"/>
        </w:rPr>
        <w:t xml:space="preserve"> ___________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 xml:space="preserve">      (подпись)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>Секретарь аттестационной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комиссии</w:t>
      </w:r>
      <w:r>
        <w:rPr>
          <w:sz w:val="20"/>
          <w:szCs w:val="20"/>
        </w:rPr>
        <w:t xml:space="preserve">                ___________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Члены аттестационной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комиссии</w:t>
      </w:r>
      <w:r>
        <w:rPr>
          <w:sz w:val="20"/>
          <w:szCs w:val="20"/>
        </w:rPr>
        <w:t xml:space="preserve">                ___________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и)       (расшифровки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                           ___________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и)       (расшифровки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___________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и)       (расшифровки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___________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и)       (расшифровки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___________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и)       (расшифровки подписи)</w:t>
      </w:r>
    </w:p>
    <w:p>
      <w:pPr>
        <w:pStyle w:val="Normal"/>
        <w:tabs>
          <w:tab w:val="clear" w:pos="708"/>
          <w:tab w:val="left" w:pos="207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/>
        <w:t>Дата проведения аттестации</w:t>
      </w:r>
      <w:r>
        <w:rPr>
          <w:sz w:val="20"/>
          <w:szCs w:val="20"/>
        </w:rPr>
        <w:t xml:space="preserve"> 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С аттестационным листом ознакомился</w:t>
      </w:r>
      <w:r>
        <w:rPr>
          <w:sz w:val="20"/>
          <w:szCs w:val="20"/>
        </w:rPr>
        <w:t xml:space="preserve"> 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 муниципального служащего и да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CA3E6D34EBA58381C4C4531809DE66E98D0C5C254790B68B5E49DEAD167F7E430C1B74F5E8F62DV6aEJ" TargetMode="External"/><Relationship Id="rId3" Type="http://schemas.openxmlformats.org/officeDocument/2006/relationships/hyperlink" Target="consultantplus://offline/ref=2ECA3E6D34EBA58381C4DA5E0E658269EC84535824439AE6DE011283FA1F752904434236B1E5F62A6EECAEVDa9J" TargetMode="External"/><Relationship Id="rId4" Type="http://schemas.openxmlformats.org/officeDocument/2006/relationships/hyperlink" Target="consultantplus://offline/ref=0E1C8A32C1E7921AF6D2FDC77C6511682659BA02FB64653861B6DEA37DCE1D532D20E4264DF19178k6S2E" TargetMode="External"/><Relationship Id="rId5" Type="http://schemas.openxmlformats.org/officeDocument/2006/relationships/hyperlink" Target="consultantplus://offline/ref=0E1C8A32C1E7921AF6D2FDC77C6511682659BA0FFD65653861B6DEA37DkCSEE" TargetMode="External"/><Relationship Id="rId6" Type="http://schemas.openxmlformats.org/officeDocument/2006/relationships/hyperlink" Target="consultantplus://offline/ref=0E1C8A32C1E7921AF6D2E3CA6A094D672350E506FA606F6834E985FE2AC717046A6FBD6409FC917E62DFA9kDS7E" TargetMode="External"/><Relationship Id="rId7" Type="http://schemas.openxmlformats.org/officeDocument/2006/relationships/hyperlink" Target="consultantplus://offline/ref=0E1C8A32C1E7921AF6D2FDC77C6511682659BD0CFB63653861B6DEA37DCE1D532D20E4264DF09176k6S1E" TargetMode="External"/><Relationship Id="rId8" Type="http://schemas.openxmlformats.org/officeDocument/2006/relationships/hyperlink" Target="consultantplus://offline/ref=0E1C8A32C1E7921AF6D2E3CA6A094D672350E506FA606F6834E985FE2AC717046A6FBD6409FC917E62DFADkDS2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7:00Z</dcterms:created>
  <dc:creator>www.PHILka.RU</dc:creator>
  <dc:description/>
  <cp:keywords/>
  <dc:language>en-US</dc:language>
  <cp:lastModifiedBy>Admin</cp:lastModifiedBy>
  <cp:lastPrinted>2008-05-19T14:36:00Z</cp:lastPrinted>
  <dcterms:modified xsi:type="dcterms:W3CDTF">2012-07-06T11:42:00Z</dcterms:modified>
  <cp:revision>8</cp:revision>
  <dc:subject/>
  <dc:title>ИВАНОВСКАЯ ОБЛАСТЬ</dc:title>
</cp:coreProperties>
</file>