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т 24 ноября 2011 года</w:t>
        <w:tab/>
        <w:tab/>
        <w:tab/>
        <w:tab/>
        <w:tab/>
        <w:tab/>
        <w:t>№ 1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перечня должностей  муниципальной службы в администрации Ингарского сельского поселения, </w:t>
      </w:r>
      <w:r>
        <w:rPr>
          <w:b/>
          <w:bCs/>
          <w:sz w:val="28"/>
          <w:szCs w:val="28"/>
        </w:rPr>
        <w:t>замещение которых связано с коррупционными риска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№ 273-ФЗ «О противодействии коррупции», администрация Инга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Утвердить следующий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должностей муниципальной службы, замещение которых связано с коррупционными риска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Глава администрации поселения, назначаемый по контра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Заместитель главы админист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меститель главы администрации по финансовым вопро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чальник отдела – главный бухгал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Юрисконсульту администрации Ингарского сельского поселения ознакомить под роспись с настоящим постановлением заинтересованных муниципальных служащих, занимающих должности, указанные в пункте 1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после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Скворцову Л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ab/>
        <w:t xml:space="preserve">О.С. Орлова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64C43598D2FD9ABEAFC3FF6AF1CEBFADFCACC4F3BA69165DF78EE7D621KEM" TargetMode="External"/><Relationship Id="rId3" Type="http://schemas.openxmlformats.org/officeDocument/2006/relationships/hyperlink" Target="consultantplus://offline/ref=5EDA8DB7926C4D9B832D17B94EEC0B6E0D6B6D0DDBE4FE0CAFE119A9A7110D32CA88436ACF08866CD9E6D9MEM1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08:00Z</dcterms:created>
  <dc:creator>Q2</dc:creator>
  <dc:description/>
  <cp:keywords/>
  <dc:language>en-US</dc:language>
  <cp:lastModifiedBy>Admin</cp:lastModifiedBy>
  <cp:lastPrinted>2009-12-28T10:46:00Z</cp:lastPrinted>
  <dcterms:modified xsi:type="dcterms:W3CDTF">2011-11-24T12:14:00Z</dcterms:modified>
  <cp:revision>3</cp:revision>
  <dc:subject/>
  <dc:title> </dc:title>
</cp:coreProperties>
</file>