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9 ноября 2011 года</w:t>
        <w:tab/>
        <w:tab/>
        <w:tab/>
        <w:tab/>
        <w:tab/>
        <w:tab/>
        <w:t>№ 1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т 16.09.2010 № 124 «О порядке проведения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проектов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 Ингарского сельского поселения Приволж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ие прокуратуры Приволжского района от 27.10.2011 № 2/231 администрация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аздела 2 «Антикоррупционная экспертиза, осуществляемая при проведении правовой экспертизы» порядка проведения антикоррупционной экспертизы нормативных правовых актов  и проектов нормативных правовых актов  Ингарского сельского поселения Приволжского муниципального района утвержденного постановлением администрации Ингарского сельского поселения от 16.09.2010 № 124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нтикоррупционная экспертиза проектов нормативных правовых актов Ингарского сельского поселения Приволжского муниципального района проводится юрисконсультом  администрации при проведении правовой экспертизы проектов нормативных правовых актов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5:00Z</dcterms:created>
  <dc:creator>Q2</dc:creator>
  <dc:description/>
  <cp:keywords/>
  <dc:language>en-US</dc:language>
  <cp:lastModifiedBy>Admin</cp:lastModifiedBy>
  <cp:lastPrinted>2010-03-03T09:11:00Z</cp:lastPrinted>
  <dcterms:modified xsi:type="dcterms:W3CDTF">2011-11-30T11:47:00Z</dcterms:modified>
  <cp:revision>4</cp:revision>
  <dc:subject/>
  <dc:title> </dc:title>
</cp:coreProperties>
</file>