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апреля 2011 года</w:t>
        <w:tab/>
        <w:tab/>
        <w:tab/>
        <w:tab/>
        <w:tab/>
        <w:tab/>
        <w:t>№  49-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 осуществлению муниципального земель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72 Земельного кодекса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Ингарского сельского поселения от  06.10.2009 № 198 «Об утверждении административного регламента проведения мероприятий по муниципальному контролю», решением Совета Инга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1.03.2011 года № 6 «Об утверждении положения о муниципальном земельном контроле за использованием земель на территории Ингарского сельского поселения», администрация Ингар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Создать постоянно действующую комиссию по осуществлению муниципального земельного контроля за использованием земель на территории Ингарского сельского поселения согласно приложению №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sz w:val="28"/>
          <w:szCs w:val="28"/>
        </w:rPr>
        <w:t>Утвердить положение о постоянно действующей комиссии по осуществлению муниципального земельного контроля за использованием земель на территории Ингарского сельского поселения согласно приложению №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ложения возложить на заместителя главы администрации Ингарского сельского поселения Скворцову Л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0.04.2011 № 49-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 комиссии по осуществлению муниципального земель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кворцова Л.М. – заместитель главы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С.В. – юрисконсульт администрации Ингар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ва Г.И. – инспектор администрации Ингар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4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0.04.2011 № 49-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 действующей комиссии по осуществлению муниципального земельного контроля за использованием земель на территории Инга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оянно действующая комиссия по осуществлению муниципального земельного контроля  за использованием земель на территории Ингарского сельского поселения (далее по тексту - комиссия) осуществляет свою деятельность в соответствии с Конституцией Российской Федерации, Земельным кодексом 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Инга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03.2011 года № 6 «Об утверждении положения о муниципальном земельном контроле за использованием земель на территории Ингарского сельского поселения», постановлением администрации Ингарского сельского поселения от  06.10.2009 № 198 «Об утверждении административного регламента проведения мероприятий по муниципальному контролю», Уставом Ингар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иссия осуществляет свою деятельность в соответствии с планами проверок, юридических лиц и индивидуальных предпринимателей в соответствии с ежегодными планами проверок, утвержденными руководителем органа муниципального земе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неплановых проверок юридических лиц и индивидуальных предпринимателей  осуществляется в соответствии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миссия является правомочной, если количество муниципальных земельных инспекторов, участвующих в ней составляет не менее половины от общего числа муниципальных земельных инспекторов, входящих в состав комиссии, и в комиссии принимает участие председатель комиссии (главный муниципальный инспекто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ые земельные инспектора, уполномоченные на проведение проверки, назначаются распоряжением главы администрации Ингарского сельского поселения. При проведении проверки в отношении юридического лица или индивидуального предпринимателя  соответствующее распоряжение оформляется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Порядок проведения проверок, права и обязанности муниципальных земельных инспекторов при осуществлении муниципального земельного контроля определены федеральным законодательством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формление результатов проверок осуществляется в соответствии с федеральным законодательством, регулирующим вопросы осуществления муниципального земе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ктов проверок в отношении юридических лиц и индивидуальных предпринимателей осуществляется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 результатам проверок главный муниципальный инспектор выдает предписание об устранении выявленных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дписаний юридическим лицам и индивидуальным предпринимателям осуществляется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12:00Z</dcterms:created>
  <dc:creator>Admin</dc:creator>
  <dc:description/>
  <cp:keywords/>
  <dc:language>en-US</dc:language>
  <cp:lastModifiedBy>Admin</cp:lastModifiedBy>
  <cp:lastPrinted>2010-02-19T10:25:00Z</cp:lastPrinted>
  <dcterms:modified xsi:type="dcterms:W3CDTF">2011-08-09T12:22:00Z</dcterms:modified>
  <cp:revision>6</cp:revision>
  <dc:subject/>
  <dc:title>Глава 1</dc:title>
</cp:coreProperties>
</file>