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 июня 2011                                                                        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 17.09.2010 № 124-А «О создании добровольной пожарной охраны 2 разряда на территории Инга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 состава добровольных пожарных дружин с. Ингарь и с. Толпыгино, администрация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администрации от 17.09.2010 № 124-А «О создании добровольной пожарной охраны 2 разряда на территории Ингарского сельского поселения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 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Администрации Ингар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10.06.2011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бровольных пожарных дружин и приспособленной техник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4"/>
        <w:gridCol w:w="1584"/>
        <w:gridCol w:w="1928"/>
        <w:gridCol w:w="1854"/>
        <w:gridCol w:w="1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добровольного пожар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, дол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с. Ингарь (график работы: сутки через тр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днов Николай Юрьевич – начальник ДП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6715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ул. Молодежная д. 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нгарского сельского поселения, вод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034975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дев Александр Борис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6525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пер. Спортивный д. 6 кв. 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Волжский», главный агрон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12457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ов Сергей Павл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5 1884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ул. Молодежная д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559253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с. Толпыгино (график работы: сутки через тр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Сергей Николаевич – начальник ДП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0 1043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Восточная д. 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частк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098299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Александр Ради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4737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Восточная д. 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Ч№ 18 командир отд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0926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Андрей Никола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1 2668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Центральная д. 32 кв. 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098681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тин Владимир Леонид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9 4492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Просторная д. 6 кв.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0506688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с. Кунестино (график работы: дежурство на дом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 Вячеслав Анатольевич – начальник ДП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8 4134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нестино д. 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Родина», главный инжен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9-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нов Евгений Геральд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3 9436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нестино д. 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олгореченск ГРС, слеса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61705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ов Вячеслав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с мотопомпой (МП-600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1 360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нестино д. 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9-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4:00Z</dcterms:created>
  <dc:creator>Q2</dc:creator>
  <dc:description/>
  <cp:keywords/>
  <dc:language>en-US</dc:language>
  <cp:lastModifiedBy>Admin</cp:lastModifiedBy>
  <cp:lastPrinted>2010-10-06T13:21:00Z</cp:lastPrinted>
  <dcterms:modified xsi:type="dcterms:W3CDTF">2013-09-10T07:49:00Z</dcterms:modified>
  <cp:revision>6</cp:revision>
  <dc:subject/>
  <dc:title> </dc:title>
</cp:coreProperties>
</file>