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2 августа 2011 года</w:t>
        <w:tab/>
        <w:tab/>
        <w:tab/>
        <w:tab/>
        <w:tab/>
        <w:tab/>
        <w:tab/>
        <w:t>№ 87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бора отработанных ртутьсодержащих отходов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. 18 ст. 14 Федерального закона от 06.10.2003 № 131-ФЗ «Об общих принципах организации местного самоуправления в Российской Федерации», администрация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сбора отработанных ртутьсодержащих отходов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Проинформировать юридических лиц, индивидуальных предпринимателей и физических лиц о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существления сбора отработанных ртутьсодержащи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отходами руководствоваться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настоящим постановлением, и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Ингарского сельского поселения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2.08.2011 № 8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сбора отработанных ртутьсодержащих от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орядок сбора отработанных ртутьсодержащих отходов на территории Ингарского сельского поселения (далее - Порядок) разработан в целях: обеспечения экологического и санитарно-эпидемиологического благополучия населения Ингарского сельского поселения, предотвращения вредного воздействия отработанных ртутьсодержащих отходов (далее - ртутьсодержащих отходов) на здоровье человека, животных, растения и окружающую среду; совершенствования и систематизации деятельности по сбору ртутьсодержащих отходов хозяйствующими субъектами, осуществляющими свою деятельность на территор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Настоящий Порядок регламентирует сбор отработанных ртутьсодержащих отходов на территории Ингарского сельского поселения и обязателен для юридических лиц (независимо от организационно-правовой формы) и индивидуальных предпринимателей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, а также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термины и опред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работанные ртутьсодержащие лампы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отработанных ртутьсодержащих ламп - применение отработанных ртутьсодержащих ламп для производства товаров (продукции), выполнения работ, оказания услуг или получения энерг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копление отработанных ртутьсодержащих ламп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бор отработанных ртутьсодержащих ламп - деятельность, связанная с удалением отработанных ртутьсодержащих ламп из мест их образования, накоп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требители ртутьсодержащих ламп - юридические лица 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ов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меркуризация - обезвреживание отходов, заключающееся в извлечении содержащейся в них ртути и (или) ее соедин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зированные организации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ов 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ьная тара - контейнер, обеспечивающий сохранность поврежденных отработанных ртутьсодержащих ламп при хранении, выполнении погрузо-разгрузочных работ, транспортир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сбора отработанных ртутьсодержащих лам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. Сбор ртутьсодержащих отходов производится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ГОСТ 12.3.031-83. Система стандартов безопасности труда. «Работы с ртутью. Требования безопасности», введенного постановлением Госстандарта СССР от 10.10.1983 № 4833, Санитарных </w:t>
      </w:r>
      <w:hyperlink r:id="rId7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и работе с ртутью, ее соединениями и приборами с ртутным заполнением, утвержденных Главным государственным санитарным врачом СССР 04.04.1988 N 4607-8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Накопление отработанных ртутьсодержащих ламп производится отдельно от других видов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омещение для хранения отработанных ртутьсодержащих ламп закрепляется за лицом, ответственным за обращение с отработанными ртутьсодержащими лампами, при обеспечении полной сохранности лам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Допускается хранение отработанных ртутьсодержащих ламп в неповрежденной таре из-под новых ртутьсодержащих ламп или в другой таре, обеспечивающей их сохранность при хранении, погрузо-разгрузочных работах и транспортир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Не допускается совместное хранение поврежденных и неповрежденных ртутьсодержащих лам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1. 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 Юридические лица, индивидуальные предприниматели, осуществляющие управление многоквартирными дом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в целях правильного выбора планировочного решения по размещению отработанных ртутьсодержащих ламп собрают сведения о количестве образующихся отработанных ртутьсодержащих ламп от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пределяют помещение для накопления отработанных ртутьсодержащих ламп. Размещение помещений для накопления отработанных ртутьсодержащих ламп согласовывается с администрацией Ингарского сельского поселения и Управлением Федеральной службы по надзору в сфере защиты прав потребителей и благополучия человека по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разрабатывают инструкцию в соответствии с </w:t>
      </w:r>
      <w:hyperlink r:id="rId8">
        <w:r>
          <w:rPr>
            <w:rStyle w:val="InternetLink"/>
            <w:sz w:val="28"/>
            <w:szCs w:val="28"/>
          </w:rPr>
          <w:t>п. 3</w:t>
        </w:r>
      </w:hyperlink>
      <w:r>
        <w:rPr>
          <w:sz w:val="28"/>
          <w:szCs w:val="28"/>
        </w:rPr>
        <w:t xml:space="preserve">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03.09.2010 № 68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определяют ответственных лиц за обращение с отработанными ртутьсодержащими ламп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для информации физических лиц на помещении для накопления отработанных ртутьсодержащих ламп размещают вывеску о режиме приема отработанных ртутьсодержащих ламп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Обезвреживание отработанных ртутьсодержащих ламп осуществляется специализированными организациями, осуществляющими их переработку методами, обеспечивающими выполнение санитарно-гигиенических, экологических и и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звреживание ртутного загрязнения может быть выполнено потребителями отработанных ртутьсодержащих ламп (кроме физических лиц) самостоятельно с помощью демеркуризационного комплекта, включающего в себя необходимые препараты (вещества) и материалы для очистки помещений от локальных ртутных загрязнений, не требующего специальных мер безопасности при использ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4. При накоплении и сборе отработанных ртутьсодержащих ламп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брасывать ртутьсодержащие лампы в мусорные контейнеры, сливать ртуть в канализацию, закапывать в землю, сжигать загрязненную ртутью тар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хранить лампы вблизи нагревательных или отопительных приб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амостоятельно вскрывать корпуса неисправных ртутных ламп с целью извлечения рту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влекать для работ с отработанными ртутьсодержащими лампами лиц, не прошедших предварительный медицинский осмотр и предварительный инструктаж, и лиц, не достигших 18-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 Транспортирование отработанных ртутьсодержащих ламп на объекты размещения твердых бытовых отходов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6. Обязательными документами при обращении с ртутьсодержащими лампам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иказ руководителя о назначении лица, ответственного по обращению с отработанными ртутьсодержащими ламп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едение в установленном порядке учета образовавшихся, использованных, обезвреженных, переданных другим лицам или полученных от других лиц, а также размещенн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говор со специализированной организацией на транспортирование и обезвреживание отработанных ртутьсодержащих ламп (за исключением юридических лиц и индивидуальных предпринимателей, осуществляющих сбор, использование, обезвреживание, транспортирование и размещение отработанных ртутьсодержащих ламп, имеющих лицензии на осуществление деятельности по сбору, использованию, обезвреживанию, транспортированию, размещению отходов I - IV классов опас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7. На всех объектах хозяйственной и иной деятельности, осуществляемой юридическими лицами и индивидуальными предпринимателями на территории Ингарского сельского поселения, проводится учет образования и движения отработанных ртутьсодержащих ламп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тветственность за несоблюдение настоящего поряд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 За нарушение настоящего Порядка граждане, должностные лица и юридические лица несут ответственность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4.04.08 за № 11-ОЗ «Об административных правонарушениях в Ивановской области» и иным региональным и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, административную, уголовную или гражданско-правовую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3E2597C456272FCF86F9CB2BCE9EEF96AC3A90E422C5EE60676B4DD6A7EDA3067A65D0F4369C6QFAFI" TargetMode="External"/><Relationship Id="rId3" Type="http://schemas.openxmlformats.org/officeDocument/2006/relationships/hyperlink" Target="consultantplus://offline/ref=A37F45293107B23D113057A2476CB936D4EF420608EEA7D5E0D87A14106EF1729DEC8ABF9DC56DED9726BE1CA0I" TargetMode="External"/><Relationship Id="rId4" Type="http://schemas.openxmlformats.org/officeDocument/2006/relationships/hyperlink" Target="consultantplus://offline/ref=A37F45293107B23D113057A2476CB936D4EF420608EEA7D5E0D87A14106EF1729DEC8ABF9DC56DED9726BE1CA0I" TargetMode="External"/><Relationship Id="rId5" Type="http://schemas.openxmlformats.org/officeDocument/2006/relationships/hyperlink" Target="consultantplus://offline/ref=A37F45293107B23D113057A2476CB936D4EF420608EEA7D5E0D87A14106EF1729DEC8ABF9DC56DED9726BE1CA0I" TargetMode="External"/><Relationship Id="rId6" Type="http://schemas.openxmlformats.org/officeDocument/2006/relationships/hyperlink" Target="consultantplus://offline/ref=9D7A1DF648876D71504FB72EE53B8B8AB611C35AC4D4E4ECAFBB4489A635D056962131E9EC165DA8lAv6I" TargetMode="External"/><Relationship Id="rId7" Type="http://schemas.openxmlformats.org/officeDocument/2006/relationships/hyperlink" Target="consultantplus://offline/ref=9D7A1DF648876D71504FB72EE53B8B8AB611C656C2D7E4ECAFBB4489A6l3v5I" TargetMode="External"/><Relationship Id="rId8" Type="http://schemas.openxmlformats.org/officeDocument/2006/relationships/hyperlink" Target="consultantplus://offline/ref=9D7A1DF648876D71504FB72EE53B8B8AB611C35AC4D4E4ECAFBB4489A635D056962131E9EC165DA9lAv6I" TargetMode="External"/><Relationship Id="rId9" Type="http://schemas.openxmlformats.org/officeDocument/2006/relationships/hyperlink" Target="consultantplus://offline/ref=9D7A1DF648876D71504FA923F357D785B31A9953C3D3ECBCFBE41FD4F13CDA01lDv1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2:00Z</dcterms:created>
  <dc:creator>Admin</dc:creator>
  <dc:description/>
  <cp:keywords/>
  <dc:language>en-US</dc:language>
  <cp:lastModifiedBy>Admin</cp:lastModifiedBy>
  <cp:lastPrinted>2009-07-13T08:42:00Z</cp:lastPrinted>
  <dcterms:modified xsi:type="dcterms:W3CDTF">2011-11-15T11:10:00Z</dcterms:modified>
  <cp:revision>4</cp:revision>
  <dc:subject/>
  <dc:title>ИВАНОВСКАЯ ОБЛАСТЬ</dc:title>
</cp:coreProperties>
</file>