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ИНГАР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</w:t>
      </w:r>
      <w:r>
        <w:rPr>
          <w:b/>
          <w:bCs/>
          <w:sz w:val="28"/>
          <w:szCs w:val="28"/>
          <w:lang w:val="en-US"/>
        </w:rPr>
        <w:t>8</w:t>
      </w:r>
      <w:r>
        <w:rPr>
          <w:b/>
          <w:bCs/>
          <w:sz w:val="28"/>
          <w:szCs w:val="28"/>
        </w:rPr>
        <w:t xml:space="preserve"> сентября 2011 года</w:t>
        <w:tab/>
        <w:tab/>
        <w:tab/>
        <w:tab/>
        <w:tab/>
        <w:tab/>
        <w:tab/>
        <w:t>№ 108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боре ртутьсодержащих отходов (РСО)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вшихся в учреждениях и организациях бюджетной сфер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.ст. 7, 51, 55 Федерального закона от 10.01.2002 № 7-ФЗ «Об охране окружающей среды», ст. 8 Федерального закона от 24.06.1998 № 89-ФЗ «Об отходах производства и потребления», ст. 14 Федерального закона от 06.10.2003 № 131-ФЗ «Об общих принципах организации местного самоуправления в Российской Федерации», администрация Ингарского сельского по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 срок до 15.11.2011г. в муниципальных и бюджетных организациях и учреждениях Ингарского сельского поселения Приволжского муниципального района провести сбор и вывоз отработанных люминесцентных ламп и ртутьсодержащих прибор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уководителям муниципальных и бюджетных организаций и учреждений Ингарского сельского поселения Приволжского муниципального района провести работу по сбору и вывозу люминесцентных ламп и ртутьсодержащих приборов на специализированные предпри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Заместителю главы администрации по финансовым вопросам обеспечить финансирование расходов  по сбору и вывозу отработанных люминесцентных ламп и ртутьсодержащих приборов по факту выполненных работ за счет средств местного бюджета в пределах смет бюджетных учре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ab/>
        <w:tab/>
        <w:t>О.С. Ор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5:16:00Z</dcterms:created>
  <dc:creator>Admin</dc:creator>
  <dc:description/>
  <cp:keywords/>
  <dc:language>en-US</dc:language>
  <cp:lastModifiedBy>Admin</cp:lastModifiedBy>
  <cp:lastPrinted>2009-04-29T09:10:00Z</cp:lastPrinted>
  <dcterms:modified xsi:type="dcterms:W3CDTF">2013-09-10T06:53:00Z</dcterms:modified>
  <cp:revision>6</cp:revision>
  <dc:subject/>
  <dc:title>РОССИЙСКАЯ ФЕДЕРАЦИЯ</dc:title>
</cp:coreProperties>
</file>