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ОССИЙСКАЯ ФЕДЕРАЦ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Я ИНГАРСКОГО СЕЛЬСКОГО ПОСЕЛЕНИЯ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ВОЛЖСКОГО МУНИЦИПАЛЬНОГО РАЙОНА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ВАНОВСКОЙ ОБЛАСТИ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 О С Т А Н О В Л ЕН И Е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 декабря 2010 года</w:t>
        <w:tab/>
        <w:tab/>
        <w:tab/>
        <w:tab/>
        <w:tab/>
        <w:tab/>
        <w:t>№ 181</w:t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  <w:t>Об утверждении порядка определения видов и перечня особо ценного движимого имущества муниципальных бюджетных учреждений и муниципальных автономных учреждений, которые созданы на базе имущества, находящегося в собственност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В соответствии 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12 ст. 9.2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12.01.1996 № 7-ФЗ «О некоммерческих организациях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п. 3 п. 3 ст. 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Федерального закона от 03.11.2006 № 174-ФЗ «Об автономных учреждениях»,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, </w:t>
      </w:r>
      <w:r>
        <w:rPr>
          <w:rFonts w:cs="Times New Roman" w:ascii="Times New Roman" w:hAnsi="Times New Roman"/>
          <w:sz w:val="28"/>
          <w:szCs w:val="28"/>
        </w:rPr>
        <w:t xml:space="preserve">администрация Ингарского сельского поселения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 Утвердить </w:t>
      </w:r>
      <w:hyperlink r:id="rId6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рядок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пределения видов особо ценного движимого имущества в отношении муниципальных бюджетных и автономных учреждений и в отношении автономных учреждений, которые созданы на базе имущества, находящегося в собственности Ингарского сельского поселения (приложение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 Настоящее Постановление вступает в силу с 1 января 2011 г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 постановлению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дминистрации Ингарск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right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 30.12.201</w:t>
      </w:r>
      <w:r>
        <w:rPr>
          <w:rFonts w:cs="Times New Roman" w:ascii="Times New Roman" w:hAnsi="Times New Roman"/>
          <w:sz w:val="28"/>
          <w:szCs w:val="28"/>
          <w:lang w:val="en-US"/>
        </w:rPr>
        <w:t>0</w:t>
      </w:r>
      <w:r>
        <w:rPr>
          <w:rFonts w:cs="Times New Roman" w:ascii="Times New Roman" w:hAnsi="Times New Roman"/>
          <w:sz w:val="28"/>
          <w:szCs w:val="28"/>
        </w:rPr>
        <w:t xml:space="preserve"> № 181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определения видов и перечня особо ценного движимого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мущества в отношении муниципальных бюджетных учреждений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 в отношении автономных учреждений, которые создан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на базе имущества, находящегося в собственности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  <w:t>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numPr>
          <w:ilvl w:val="0"/>
          <w:numId w:val="1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бщие полож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1.1. Порядок определения видов и перечня особо ценного движимого имущества в отношении муниципальных бюджетных учреждений и в отношении муниципальных автономных учреждений, которые созданы на базе имущества, находящегося в собственности Ингарского сельского поселения, разработан в соответствии с Федеральным </w:t>
      </w:r>
      <w:hyperlink r:id="rId7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12.01.1996 № 7-ФЗ «О некоммерческих организациях», Федеральным </w:t>
      </w:r>
      <w:hyperlink r:id="rId8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3.11.2006 № 174-ФЗ «Об автономных учреждениях», Федеральным </w:t>
      </w:r>
      <w:hyperlink r:id="rId9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от 08.05.2010 № 83-ФЗ «О внесении изменений в отдельные законодательные акты Российской Федерации в связи с совершенствованием правового положения государственных (муниципальных) учреждений», </w:t>
      </w:r>
      <w:hyperlink r:id="rId10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остановлением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авительства Российской Федерации от 26.07.2010 № 538 «О порядке отнесения имущества автономного или бюджетного учреждения к категории особо ценного движимого имущества»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1.2. Настоящий Порядок устанавливает критерии отнесения и порядок определения видов и перечня особо ценного движимого имущества в отношении муниципальных бюджетных учреждений и в отношении автономных учреждений, которые созданы на базе имущества, находящегося в собственности Ингарского сельского поселения (далее - бюджетные и автономные учреждения)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 Определение видов особо ценного 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1. Под особо ценным движимым имуществом понимается движимое имущество, без которого осуществление бюджетным и автономным учреждением своей уставной деятельности будет существенно затруднено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2.2. Виды особо ценного движимого имущества бюджетных и автономных учреждений определяются исходя из родовых признаков движимого имущества, необходимого для использования бюджетными и автономными учреждениями в соответствии с основными видами деятельности учреждений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2.3. Решение об отнесении имущества бюджетного и автономного учреждения к особо ценному движимому имуществу принимается администрацией Ингарского сельского поселения при создании бюджетного или автономного учреждения (путем учреждения или изменения типа учреждения на бюджетное или автономное) одновременно с принятием решения о закреплении такого имущества за соответствующим учреждением на праве оперативного управ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2.4. В случае закрепления за существующим бюджетным и автономным учреждением (приобретения бюджетным и автономным учреждением за счет денежных средств, выделяемых учредителем) имущества, подпадающего под критерии, установленные </w:t>
      </w:r>
      <w:hyperlink r:id="rId11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унктом 3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, постановление администрации Ингарского сельского поселения об отнесении соответствующего имущества к категории особо ценного принимается одновременно с принятием решения о закреплении указанного имущества за бюджетным и автономным учреждением или о выделении средств на его приобретени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 Формирование и ведение перечн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особо ценного движимого имущества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1. Формирование перечня имущества, которое планируется включить в состав особо ценного движимого имущества бюджетного и автономного учреждения, осуществляется администрацией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3.2. Решение об утверждении перечня особо ценного движимого имущества бюджетного и автономного учреждения принимается постановлением администрации Ингарского сельского поселения и в порядке, установленном </w:t>
      </w:r>
      <w:hyperlink r:id="rId12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3.3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, </w:t>
      </w:r>
      <w:hyperlink r:id="rId13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3.4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лож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3. При определении перечня особо ценного движимого имущества бюджетных и автономных учреждений подлежат включению в состав такого имущества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движимое имущество, балансовая стоимость которого превышает от 50 (Пятьдесят) тысяч рублей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ное движимое имущество, независимо от балансовой стоимости, без которого осуществление бюджетным и автономным учреждением предусмотренных его уставом основных видов деятельности будет существенно затруднено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- имущество, отчуждение которого осуществляется в специальном порядке, установленном законами и иными нормативными правовыми актами Российской Федерации, законами и иными нормативными правовыми актами Ивановской области, муниципальными правовыми актам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4. К особо ценному движимому имуществу не может быть отнесено имущество, которое не предназначено для осуществления основной деятельности бюджетного и автономного учреждения, а также имущество, приобретенное бюджетным и автономным учреждением за счет доходов, полученных от осуществляемой в соответствии с уставом деятельности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5. Перечень имущества, включаемого в состав особо ценного движимого имущества при создании бюджетного и автономного учреждения, является неотъемлемым приложением к постановлению администрации Ингарского сельского поселения о создании учрежд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6. Изменения в перечни особо ценного движимого имущества автономных и бюджетных учреждений вносятся в случаях: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выбытия объекта движимого имущества, относящегося к категории особо ценного движимого имущества, в связи с его списанием, продажей, безвозмездной передачей и по иным основаниям в порядке, установленном действующим законодательством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приобретения объекта движимого имущества, относящегося к категории особо ценного движимого имущества;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- изменения данных по объектам, включенным в перечень особо ценного движимого имуществ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3.7. Решение о внесении изменений принимается постановлением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Для принятия решения о внесении изменений в перечни особо ценного движимого имущества автономное или бюджетное учреждение обязано подать в администрацию Ингарского сельского поселения заявление о внесении изменений в перечень особо ценного движимого имущества в течение двух недель со дня соответствующих изменений, предусмотренных </w:t>
      </w:r>
      <w:hyperlink r:id="rId14">
        <w:r>
          <w:rPr>
            <w:rStyle w:val="InternetLink"/>
            <w:rFonts w:cs="Times New Roman" w:ascii="Times New Roman" w:hAnsi="Times New Roman"/>
            <w:sz w:val="28"/>
            <w:szCs w:val="28"/>
            <w:lang w:eastAsia="ru-RU"/>
          </w:rPr>
          <w:t>п. 3.6</w:t>
        </w:r>
      </w:hyperlink>
      <w:r>
        <w:rPr>
          <w:rFonts w:cs="Times New Roman" w:ascii="Times New Roman" w:hAnsi="Times New Roman"/>
          <w:sz w:val="28"/>
          <w:szCs w:val="28"/>
          <w:lang w:eastAsia="ru-RU"/>
        </w:rPr>
        <w:t xml:space="preserve"> настоящего Порядка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540"/>
        <w:jc w:val="both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3.8. Ведение перечня особо ценного движимого имущества осуществляется автономным и бюджетным учреждением на основании сведений бухгалтерского учета о полном наименовании объекта, отнесенного в установленном порядке к особо ценному имуществу, его балансовой стоимости и об инвентарном (учетном) номере.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1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2008CAB0862C46C3CEA41E8C682CF7DD7773820783F90AEE4775073A0C14CCC3F6C8BC868i1c4I" TargetMode="External"/><Relationship Id="rId3" Type="http://schemas.openxmlformats.org/officeDocument/2006/relationships/hyperlink" Target="consultantplus://offline/ref=42008CAB0862C46C3CEA41E8C682CF7DD7773827783D90AEE4775073A0C14CCC3F6C8BCBi6cEI" TargetMode="External"/><Relationship Id="rId4" Type="http://schemas.openxmlformats.org/officeDocument/2006/relationships/hyperlink" Target="consultantplus://offline/ref=42008CAB0862C46C3CEA41E8C682CF7DD77738267B3D90AEE4775073A0iCc1I" TargetMode="External"/><Relationship Id="rId5" Type="http://schemas.openxmlformats.org/officeDocument/2006/relationships/hyperlink" Target="consultantplus://offline/ref=42008CAB0862C46C3CEA41E8C682CF7DD7763C247C3B90AEE4775073A0C14CCC3F6C8BCB6C125076i3cCI" TargetMode="External"/><Relationship Id="rId6" Type="http://schemas.openxmlformats.org/officeDocument/2006/relationships/hyperlink" Target="consultantplus://offline/ref=4F8AF27EE25CC5A820429901B8045F42B32C422988BB338FF76ABC758BBA6F3DDA87652DDB2B3812581875OFdFI" TargetMode="External"/><Relationship Id="rId7" Type="http://schemas.openxmlformats.org/officeDocument/2006/relationships/hyperlink" Target="consultantplus://offline/ref=4ECDAF03391405453D02A14D132E75DAD1A3355F482A42B76F0B60DBD52A9C4AA309A6FD47C2e3I" TargetMode="External"/><Relationship Id="rId8" Type="http://schemas.openxmlformats.org/officeDocument/2006/relationships/hyperlink" Target="consultantplus://offline/ref=4ECDAF03391405453D02A14D132E75DAD1A33558482842B76F0B60DBD52A9C4AA309A6FEC4e1I" TargetMode="External"/><Relationship Id="rId9" Type="http://schemas.openxmlformats.org/officeDocument/2006/relationships/hyperlink" Target="consultantplus://offline/ref=4ECDAF03391405453D02A14D132E75DAD1A335594B2842B76F0B60DBD5C2eAI" TargetMode="External"/><Relationship Id="rId10" Type="http://schemas.openxmlformats.org/officeDocument/2006/relationships/hyperlink" Target="consultantplus://offline/ref=4ECDAF03391405453D02A14D132E75DAD1A2315B4C2E42B76F0B60DBD52A9C4AA309A6FE43268968CFeCI" TargetMode="External"/><Relationship Id="rId11" Type="http://schemas.openxmlformats.org/officeDocument/2006/relationships/hyperlink" Target="consultantplus://offline/ref=4ECDAF03391405453D02BF40054229D5D4A96C564F2A4EE130543B868223961DE446FFBC072B8868F4EC07C0e3I" TargetMode="External"/><Relationship Id="rId12" Type="http://schemas.openxmlformats.org/officeDocument/2006/relationships/hyperlink" Target="consultantplus://offline/ref=4ECDAF03391405453D02BF40054229D5D4A96C564F2A4EE130543B868223961DE446FFBC072B8868F4EC07C0e3I" TargetMode="External"/><Relationship Id="rId13" Type="http://schemas.openxmlformats.org/officeDocument/2006/relationships/hyperlink" Target="consultantplus://offline/ref=4ECDAF03391405453D02BF40054229D5D4A96C564F2A4EE130543B868223961DE446FFBC072B8868F4EC07C0e7I" TargetMode="External"/><Relationship Id="rId14" Type="http://schemas.openxmlformats.org/officeDocument/2006/relationships/hyperlink" Target="consultantplus://offline/ref=4ECDAF03391405453D02BF40054229D5D4A96C564F2A4EE130543B868223961DE446FFBC072B8868F4EC07C0e9I" TargetMode="External"/><Relationship Id="rId15" Type="http://schemas.openxmlformats.org/officeDocument/2006/relationships/numbering" Target="numbering.xml"/><Relationship Id="rId16" Type="http://schemas.openxmlformats.org/officeDocument/2006/relationships/fontTable" Target="fontTable.xml"/><Relationship Id="rId1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1T07:14:00Z</dcterms:created>
  <dc:creator>Admin</dc:creator>
  <dc:description/>
  <cp:keywords/>
  <dc:language>en-US</dc:language>
  <cp:lastModifiedBy>Admin</cp:lastModifiedBy>
  <cp:lastPrinted>2012-01-12T11:39:00Z</cp:lastPrinted>
  <dcterms:modified xsi:type="dcterms:W3CDTF">2013-09-10T07:12:00Z</dcterms:modified>
  <cp:revision>9</cp:revision>
  <dc:subject/>
  <dc:title/>
</cp:coreProperties>
</file>