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АДМИНИСТРАЦИЯ ИНГАРСКОГО СЕЛЬСКОГО ПОСЕЛЕНИЯ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РИВОЛЖСКОГО МУНИЦИПАЛЬНОГО РАЙО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ИВАНОВСКОЙ ОБЛАСТИ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ЕН И Е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т 28 октября 2013 года</w:t>
        <w:tab/>
        <w:tab/>
        <w:tab/>
        <w:tab/>
        <w:tab/>
        <w:tab/>
        <w:t>№ 128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Ингарского сельского поселения от 29.06.2012 № 67 «Об утверждении административного регламента предоставления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й услуги «Присвоение адреса объекту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движимости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ротоколом заседания подкомиссии по повышению качества и доступности предоставления государственных и муниципальных услуг в Ивановской области, в целях повышения качества и доступности предоставляемых муниципальных услуг администрация Ингарского сельского поселения 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ЕТ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Ингарского сельского поселения от 29.06.2012 № 67 «Об утверждении административного регламента предоставления муниципальной услуги «Присвоение адреса объекту недвижимости» следующие изменения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1. Пункт 2.15. раздела 2 «Стандарт предоставления муниципальной услуги» изложить в новой редакции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Максимальный срок ожидания в очереди при обращении за предоставлением муниципальной услуги –  15 минут.»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Настоящее постановление вступает в силу со дня обнародования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бнародовать настоящее постановление на информационном стенде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ава администрации</w:t>
        <w:tab/>
        <w:tab/>
        <w:tab/>
        <w:t>О.С. Орлова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left="4248" w:firstLine="708"/>
        <w:jc w:val="both"/>
        <w:outlineLvl w:val="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25T12:37:00Z</dcterms:created>
  <dc:creator>Admin</dc:creator>
  <dc:description/>
  <cp:keywords/>
  <dc:language>en-US</dc:language>
  <cp:lastModifiedBy>Admin</cp:lastModifiedBy>
  <dcterms:modified xsi:type="dcterms:W3CDTF">2013-10-29T08:09:00Z</dcterms:modified>
  <cp:revision>7</cp:revision>
  <dc:subject/>
  <dc:title/>
</cp:coreProperties>
</file>