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10 года</w:t>
        <w:tab/>
        <w:tab/>
        <w:tab/>
        <w:tab/>
        <w:tab/>
        <w:tab/>
        <w:t>№ 182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б утверждении порядка осуществления контроля за деятельностью муниципальных бюджетных и казенных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с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дпунктом 3 пункта 5.1 статьи 3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2.01.1996 № 7-ФЗ «О некоммерческих организациях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частью 14 статьи 3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Федеральным законом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в целях определения порядка осуществления контроля за деятельностью муниципальных бюджетных и казенных учреждений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прилагаемый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существления контроля за деятельностью муниципальных бюджетных и казенных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01.01.2012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нгар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№ 182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существления контроля за деятельностью муниципальных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/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бюджетных и казенных учреждений (далее - порядок)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 Контроль за деятельностью муниципальных бюджетных и казенных учреждений Ингарского сельского поселения (далее - учреждения) представляет собой комплекс мер по проверке соответствия деятельности учреждения законодательству Российской Федерации, нормативно-правовым актам  Ивановской области, Ингарского сельского поселения и целям деятельности, предусмотренным учредительными документами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Функции контроля за деятельностью учреждений осуществляет администрация Ингарского сельского поселения, по следующим направлениям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ответствие осуществляемой учреждением деятельности учредительным документа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еспечение выполнения учреждением муниципального задания по оказанию муниципальных услуг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действующего законодательства при осуществлении уставн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эффективность использования и обоснованность распоряжения имуществом, закрепленным за учреждение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основанность произведенных затрат, связанных с текущей деятельностью, и затрат капитального характер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соблюдение действующего законодательства при осуществлении предпринимательской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 Администрация Ингарского сельского поселения, осуществляя в рамках своих полномочий контроль за деятельностью учреждений, вправе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1) запрашивать у учреждения информацию о финансово-хозяйственной деятельности, бухгалтерскую и статистическую отчетность, другие необходимые сведения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) направлять своих представителей для участия в проводимых учреждением мероприятиях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) проводить проверки соответствия деятельности учреждения, в том числе по расходованию денежных средств и использованию иного имущества, целям, предусмотренным учредительными документа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4) в случае выявления нарушения законодательства или совершения учреждением действий, противоречащих целям, предусмотренным учредительными документами, вынести учреждению предписание с указанием допущенного нарушения и срока его устран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4. Администрация Ингарского сельского поселения проводит проверки деятельности учреждений в рамках своих полномочий, а именно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финансовый контроль за операциями с бюджетными средствами, получаемыми учреждениями из районного бюджета, и средствами, получаемыми от осуществления предпринимательской деятельност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за целевым использованием учреждениями объектов собственности Ингарского сельского поселения и проводит проверки эффективности использования и обеспечения сохранности имущества, закрепленного за учреждениями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уществляет контроль за соответствием осуществляемой учреждением деятельности учредительным документам и проводит проверки выполнения учреждением муниципального задания и качества оказываемых муниципальных услу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5. По результатам проведенной проверки составляется акт проверк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6. Проверки, указанные в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е 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>, проводятся администрацией Ингарского сельского поселения в соответствии с ежегодно утверждаемым планом проведения проверок, но не чаще одного раза в год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7. При необходимости могут проводиться внеплановые проверки. Основанием для проведения внеплановых проверок являются: поручения Главы администрации Ингарского сельского поселения, обращения юридических и физических лиц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A5EFC3512315702E24A91247CD25F186ED2665ABCD74F431D14707D62A3D069A105DD2BD67e1s5K" TargetMode="External"/><Relationship Id="rId3" Type="http://schemas.openxmlformats.org/officeDocument/2006/relationships/hyperlink" Target="consultantplus://offline/ref=A5EFC3512315702E24A91247CD25F186ED2665ADCE76F431D14707D62A3D069A105DD2BF66145808e2sDK" TargetMode="External"/><Relationship Id="rId4" Type="http://schemas.openxmlformats.org/officeDocument/2006/relationships/hyperlink" Target="consultantplus://offline/ref=3BCC9E89D017908B904F4B0D73A5DF135C53AC6FDE62BFC232D508E6E389D9C74624A82E9FF01C526EAD7A2BsAK" TargetMode="External"/><Relationship Id="rId5" Type="http://schemas.openxmlformats.org/officeDocument/2006/relationships/hyperlink" Target="consultantplus://offline/ref=E7B92E0DFDFBA79E55213B028F606CE15B1CAE203DA8F919183F01C32577F31E550F91B0A5B58606DF89BEWExCK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10:46:00Z</dcterms:created>
  <dc:creator>Admin</dc:creator>
  <dc:description/>
  <cp:keywords/>
  <dc:language>en-US</dc:language>
  <cp:lastModifiedBy>Admin</cp:lastModifiedBy>
  <dcterms:modified xsi:type="dcterms:W3CDTF">2012-02-06T07:32:00Z</dcterms:modified>
  <cp:revision>8</cp:revision>
  <dc:subject/>
  <dc:title/>
</cp:coreProperties>
</file>