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585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 О С Т А Н О В Л ЕН И Е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>От 24 сентября 2010 года</w:t>
        <w:tab/>
        <w:tab/>
        <w:tab/>
        <w:tab/>
        <w:tab/>
        <w:tab/>
        <w:t>№ 129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б утверждении перечня должностей  муниципальной службы в администрации Ингарского сельского поселения, на которые распространяются ограничения, налагаемые на гражданина, замещавшего должность муниципальной службы, при заключении им трудового договор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>В соответствии со статьей 12 Федерального закона от 25.12.2008 №273-ФЗ «О противодействии коррупции», Указом Президента Российской Федерации от 21.07.2010 № 925 «О мерах по реализации отдельных положений федерального закона «О противодействии коррупции», администрация Ингарского сельского посел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1. Утвердить в администрации Ингарского сельского поселения следующий перечень должностей муниципальной службы, на которые распространяются ограничения, налагаемые на гражданина, замещавшего должность муниципальной службы, в течении двух лет после увольнения с муниципальной службы обязан при заключении трудовых договоров сообщать представителю нанимателя (работодателю) сведения о последнем месте своей службы (работы)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- Заместитель главы администрации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Заместитель главы администрации по финансовым вопросам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- Начальник отдела – главный бухгалтер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2. Юрисконсульту администрации Ингарского сельского поселения ознакомить под роспись с настоящим постановлением заинтересованных муниципальных служащих, занимающих должности, указанные в пункте 1 настоящего постанов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Настоящее постановление вступает в силу после дня его подпис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Контроль за исполнением настоящего постановления возложить на заместителя главы администрации Скворцову Л.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rPr/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 xml:space="preserve">О.С. Орлова                          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8T04:46:00Z</dcterms:created>
  <dc:creator>Q2</dc:creator>
  <dc:description/>
  <cp:keywords/>
  <dc:language>en-US</dc:language>
  <cp:lastModifiedBy>Admin</cp:lastModifiedBy>
  <cp:lastPrinted>2009-12-28T10:46:00Z</cp:lastPrinted>
  <dcterms:modified xsi:type="dcterms:W3CDTF">2010-09-28T10:19:00Z</dcterms:modified>
  <cp:revision>4</cp:revision>
  <dc:subject/>
  <dc:title> </dc:title>
</cp:coreProperties>
</file>