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17 сентября 2010                                                                         № 124-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О создании добровольной пожарной охраны 2 разряда на территории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и законами от 21.12.1994 № 69-ФЗ «О пожарной безопасности» (в редакции от 23.07.2010 № 173-ФЗ), от 06.10.2003 № 131-ФЗ «Об общих принципах организации местного самоуправления в Российской Федерации», от 22.07.2008 № 123-ФЗ «Технический регламент о требованиях пожарной безопасности» и Постановлением Правительства Ивановской области от 28.02.2006 № 18-п «Об утверждении Типового положения  о добровольной пожарной охране», в целях организации деятельности на территории Ингарского сельского поселения добровольной пожарной охраны, администрация Ингарского сельского поселения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Я Е 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ind w:firstLine="540"/>
        <w:jc w:val="both"/>
        <w:rPr/>
      </w:pPr>
      <w:r>
        <w:rPr>
          <w:sz w:val="28"/>
          <w:szCs w:val="28"/>
        </w:rPr>
        <w:t>1. Создать добровольную пожарную охрану 2 разряда на территории Ингарского сельского поселения: добровольные пожарные дружины с. Ингарь, с. Толпыгино, с. Кунестино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2. Утвердить Положение о добровольной пожарной охране на территории Ингарского сельского поселения (приложение № 1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3.  Утвердить состав добровольных пожарных дружин и приспособленной техники на территории Ингарского сельского поселения (приложение № 2)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4. Признать утратившим силу постановления главы администрации Ингарского сельского поселения от 25.07.2006 № 24 «О создании добровольной пожарной охраны в Ингарском сельском поселении», от 19.11.2008 № 120 «О внесении изменений в постановление Главы администрации Ингарского сельского поселения от 25.07.2006 № 24 «О создании добровольной пожарной охраны в Ингарском сельском поселении».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Контроль за исполнением настоящего постановления оставляю за собо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  <w:tab/>
        <w:tab/>
        <w:tab/>
        <w:tab/>
        <w:tab/>
        <w:t>О.С. Орл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3060"/>
        <w:gridCol w:w="3702"/>
      </w:tblGrid>
      <w:tr>
        <w:trPr>
          <w:trHeight w:val="1961" w:hRule="atLeast"/>
        </w:trPr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лава администрации Приволжского муниципального района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.П. Сычёв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___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ГЛАСОВАНО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5 пожарного отряда Федеральной противопожарной службы по Ивановской области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Жинкин Г.Е.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______________________</w:t>
            </w:r>
          </w:p>
        </w:tc>
        <w:tc>
          <w:tcPr>
            <w:tcW w:w="3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иложение № 1 к постановлению Администрации Ингарского сельского поселения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/>
              <w:t>от 17.09.2010 № 124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оложение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о добровольной пожарной охране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1. Настоящее Положение определяет общие требования к организации деятельности добровольной пожарной охраны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2. В своей деятельности добровольная пожарная охрана руководствуется Конституцией Российской Федерации, Федеральными законами, указами Президента Российской Федерации, законами и иными нормативными правовыми актами органов государственной власти, органов местного самоуправления и настоящим Положени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3. Добровольная пожарная охрана  привлекается к тушению пожаров и проведению аварийно-спасательных работ на территории Ингарского сельского поселения в соответствии с утвержденными планами привлечения сил и средств тушения пожаров на территории Приволжского муниципального района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4. Добровольная пожарная охрана - форма участия граждан в обеспечении первичных мер пожарной безопасности на территории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5. Добровольный пожарный - гражданин, непосредственно участвующий на добровольной основе (без заключения трудового договора) в деятельности подразделений пожарной охраны по предупреждению и (или) тушению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6. Участие в добровольной пожарной охране является формой социально значимых работ, устанавливаемых органом местного самоуправления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7. Добровольная пожарная охрана создается в виде дружин и команд, которые входят в систему обеспечения пожарной безопасности Ингарского сельского поселения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8. Команды добровольной пожарной охраны подразделяются на разряды:</w:t>
      </w:r>
    </w:p>
    <w:p>
      <w:pPr>
        <w:pStyle w:val="Normal"/>
        <w:jc w:val="both"/>
        <w:rPr/>
      </w:pPr>
      <w:r>
        <w:rPr>
          <w:sz w:val="28"/>
          <w:szCs w:val="28"/>
        </w:rPr>
        <w:t>-первый - с круглосуточным дежурством добровольных пожарных в составе дежурного караула (боевого расчета) в специальном здании (помещении);</w:t>
      </w:r>
    </w:p>
    <w:p>
      <w:pPr>
        <w:pStyle w:val="Normal"/>
        <w:jc w:val="both"/>
        <w:rPr/>
      </w:pPr>
      <w:r>
        <w:rPr>
          <w:sz w:val="28"/>
          <w:szCs w:val="28"/>
        </w:rPr>
        <w:t>-второй - с круглосуточным дежурством только водителей пожарных машин в специальном здании (помещении) и нахождением остальных добровольных пожарных из состава дежурного караула (боевого расчета) по месту работы (учебы) или месту жительст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третий - с нахождением всех добровольных пожарных из состава дежурного караула (боевого расчета) по месту работы (учебы) или месту житель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9. Добровольная пожарная охрана организует деятельность в соответствии с действующим законодательством и настоящим положением, согласованным с администрацией Приволжского муниципального района Ивановской област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0. Количество добровольных пожарных команд и их структура устанавливается главой администрации Ингарского сельского поселения по согласованию с ГУ МЧС России по Приволжскому району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. Основные задачи добровольной пожарной охра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1. Основными задачами добровольной пожарной охраны являютс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беспечение первичных мер пожарной безопасности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ие в предупреждении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ие в тушении пожаров и проведении аварийно-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II. Основные функции добровольной пожарной охра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2. В соответствии с возложенными задачами добровольные пожарные команды осуществляют следующие основные функции:</w:t>
      </w:r>
    </w:p>
    <w:p>
      <w:pPr>
        <w:pStyle w:val="Normal"/>
        <w:jc w:val="both"/>
        <w:rPr/>
      </w:pPr>
      <w:r>
        <w:rPr>
          <w:sz w:val="28"/>
          <w:szCs w:val="28"/>
        </w:rPr>
        <w:t>- контролируют соблюдение требований пожарной безопасности на территории Ингарского сельского поселения;</w:t>
      </w:r>
    </w:p>
    <w:p>
      <w:pPr>
        <w:pStyle w:val="Normal"/>
        <w:jc w:val="both"/>
        <w:rPr/>
      </w:pPr>
      <w:r>
        <w:rPr>
          <w:sz w:val="28"/>
          <w:szCs w:val="28"/>
        </w:rPr>
        <w:t>- принимают участие в обучении детей дошкольного и школьного возраста, учащихся образовательных учреждений, работоспособного населения и пенсионеров мерам пожарной безопасности, а также в осуществлении их подготовки к действиям при возникновении пожара;</w:t>
      </w:r>
    </w:p>
    <w:p>
      <w:pPr>
        <w:pStyle w:val="Normal"/>
        <w:jc w:val="both"/>
        <w:rPr/>
      </w:pPr>
      <w:r>
        <w:rPr>
          <w:sz w:val="28"/>
          <w:szCs w:val="28"/>
        </w:rPr>
        <w:t>- проводят противопожарную пропаганду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уют в тушении пожаров и проведении аварийно-спасательных работ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IV. Руководство добровольной пожарной охра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3. Начальник добровольной пожарной команды назначается главой администрации Ингарского сельского поселения по согласованию с руководителем подразделения ФПС Главного управления МЧС России по Ивановской област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. Комплектование добровольной пожарной охра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4. Добровольные пожарные команды комплектуются добровольными пожарными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5. В добровольные пожарные принимаются граждане на добровольной основе в индивидуальном порядке, способные по своим деловым и моральным качествам, а также по состоянию здоровья исполнять обязанности, связанные с предупреждением и (или) тушением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6. Для участия в отборе граждане подают письменное заявление на имя главы администрации Ингарского сельского посел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. Финансовое и материально-техническое обеспече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бровольной пожарной охраны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7. Финансовое и материально-техническое обеспечение добровольной пожарной охраны осуществляется за счет средств бюджета Ингарского сельского поселения, а также других источников финансир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VII. Права и обязанности добровольных пожарных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8. Добровольные пожарные имеют право: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овать в деятельности по обеспечению пожарной безопасности на территории Ингарского сельского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оверять противопожарное состояние объектов или их отдельных участков на территории посе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частвовать в деятельности по проведению аварийно- спасательных работ;</w:t>
      </w:r>
    </w:p>
    <w:p>
      <w:pPr>
        <w:pStyle w:val="Normal"/>
        <w:jc w:val="both"/>
        <w:rPr/>
      </w:pPr>
      <w:r>
        <w:rPr>
          <w:sz w:val="28"/>
          <w:szCs w:val="28"/>
        </w:rPr>
        <w:t>- нести службу (дежурство) в подразделениях пожарной охраны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тушении пожаров проникать в места распространения (возможного распространения) пожаров и их опасных проявлений, ограничивать или запрещать доступ граждан и транспорта к местам пожаро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19. На добровольных пожарных возлагаются обязанности:</w:t>
      </w:r>
    </w:p>
    <w:p>
      <w:pPr>
        <w:pStyle w:val="Normal"/>
        <w:jc w:val="both"/>
        <w:rPr/>
      </w:pPr>
      <w:r>
        <w:rPr>
          <w:sz w:val="28"/>
          <w:szCs w:val="28"/>
        </w:rPr>
        <w:t>- обладать необходимыми пожарно-техническими знаниями в объеме, предусмотренном программой первоначальной подготовки добровольных пожарных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меры пожарной безопасности;</w:t>
      </w:r>
    </w:p>
    <w:p>
      <w:pPr>
        <w:pStyle w:val="Normal"/>
        <w:jc w:val="both"/>
        <w:rPr/>
      </w:pPr>
      <w:r>
        <w:rPr>
          <w:sz w:val="28"/>
          <w:szCs w:val="28"/>
        </w:rPr>
        <w:t>- выполнять требования, предъявляемые к добровольным пожарным;</w:t>
      </w:r>
    </w:p>
    <w:p>
      <w:pPr>
        <w:pStyle w:val="Normal"/>
        <w:jc w:val="both"/>
        <w:rPr/>
      </w:pPr>
      <w:r>
        <w:rPr>
          <w:sz w:val="28"/>
          <w:szCs w:val="28"/>
        </w:rPr>
        <w:t>- осуществлять дежурство в подразделениях пожарной охраны в соответствии с графиком, утвержденным главой администрации Ингарского сельского поселения по согласованию с Управлением МЧС России по Приволжскому району Ивановской области;</w:t>
      </w:r>
    </w:p>
    <w:p>
      <w:pPr>
        <w:pStyle w:val="Normal"/>
        <w:jc w:val="both"/>
        <w:rPr/>
      </w:pPr>
      <w:r>
        <w:rPr>
          <w:sz w:val="28"/>
          <w:szCs w:val="28"/>
        </w:rPr>
        <w:t>- соблюдать установленный порядок несения службы в подразделениях пожарной охраны, дисциплину и правила охраны труда;</w:t>
      </w:r>
    </w:p>
    <w:p>
      <w:pPr>
        <w:pStyle w:val="Normal"/>
        <w:jc w:val="both"/>
        <w:rPr/>
      </w:pPr>
      <w:r>
        <w:rPr>
          <w:sz w:val="28"/>
          <w:szCs w:val="28"/>
        </w:rPr>
        <w:t>- участвовать в тушении пожаров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ть в исправном состоянии пожарно-техническое вооружение и оборудовани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 ведении действий по тушению пожаров и проведении аварийно-спасательных работ руководствоваться нормативными документами и рекомендациями МЧС Росс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№ 2 к постановлению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Администрации Ингарского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17.09.2010 № 124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остав 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добровольных пожарных дружин и приспособленной техники на территор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0"/>
        <w:gridCol w:w="2124"/>
        <w:gridCol w:w="1584"/>
        <w:gridCol w:w="1928"/>
        <w:gridCol w:w="1854"/>
        <w:gridCol w:w="1540"/>
      </w:tblGrid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О добровольного пожарного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кумент, удостоверяющий личность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жительства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сто работы, должност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тактный телефон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Ингарь (график работы: сутки через тр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роднов Николай Юрь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67155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ул. Молодежная д. 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дминистрация Ингарского сельского поселения, водител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20349750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руздев Александр Борис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65257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пер. Спортивный д. 6 кв. 43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Волжский», главный агроном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612457134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четов Сергей Павл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5 1884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ул. Молодежная д.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559253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Ховлягин Сергей Вита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Т-150 с прицепной бочкой </w:t>
            </w:r>
            <w:r>
              <w:rPr>
                <w:lang w:val="en-US"/>
              </w:rPr>
              <w:t>V</w:t>
            </w:r>
            <w:r>
              <w:rPr/>
              <w:t>-10 куб.м. с насосом НУП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7 3621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Ингарь пер. Спортивный д. 8 кв. 17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5158942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Толпыгино (график работы: сутки через трое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Александр Ради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473723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Восточная д. 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ПЧ№ 18 командир отделения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51092698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рухлов Сергей Юрь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1 360307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Центральная д. 1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Рассвет» трактор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1-30 (рабоч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оев Владимир Виталье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1 26660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Овражная д. 9 кв. 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Рассвет» трактор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1-30 (рабочий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рлов Радий Васильевич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Трактор Т-150 с прицепной бочкой </w:t>
            </w:r>
            <w:r>
              <w:rPr>
                <w:lang w:val="en-US"/>
              </w:rPr>
              <w:t>V</w:t>
            </w:r>
            <w:r>
              <w:rPr/>
              <w:t>-10 куб.м. с насосом НУПВ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2 794030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Толпыгино ул. Восточная д. 16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УП «Рассвет» тракторис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-91-77 (рабочий)</w:t>
            </w:r>
          </w:p>
        </w:tc>
      </w:tr>
      <w:tr>
        <w:trPr/>
        <w:tc>
          <w:tcPr>
            <w:tcW w:w="95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ПД с. Кунестино (график работы: дежурство на дому)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Тихомиров Вячеслав Анатольевич – начальник ДПД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8 413418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5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АО «Родина», главный инженер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9-61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Шибанов Евгений Геральдович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3 943681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32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. Волгореченск ГРС, слесарь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9066170532</w:t>
            </w:r>
          </w:p>
        </w:tc>
      </w:tr>
      <w:tr>
        <w:trPr/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  <w:tc>
          <w:tcPr>
            <w:tcW w:w="2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удов Вячеслав Александрович</w:t>
            </w:r>
          </w:p>
          <w:p>
            <w:pPr>
              <w:pStyle w:val="Normal"/>
              <w:jc w:val="both"/>
              <w:rPr/>
            </w:pPr>
            <w:r>
              <w:rPr/>
              <w:t>Автомобиль УАЗ с мотопомпой (МП-600)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аспорт 24 01 360739</w:t>
            </w:r>
          </w:p>
        </w:tc>
        <w:tc>
          <w:tcPr>
            <w:tcW w:w="19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. Кунестино д. 38</w:t>
            </w:r>
          </w:p>
        </w:tc>
        <w:tc>
          <w:tcPr>
            <w:tcW w:w="18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Не работает</w:t>
            </w:r>
          </w:p>
        </w:tc>
        <w:tc>
          <w:tcPr>
            <w:tcW w:w="1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-29-17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4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16T05:02:00Z</dcterms:created>
  <dc:creator>Q2</dc:creator>
  <dc:description/>
  <cp:keywords/>
  <dc:language>en-US</dc:language>
  <cp:lastModifiedBy>Admin</cp:lastModifiedBy>
  <cp:lastPrinted>2010-10-06T13:21:00Z</cp:lastPrinted>
  <dcterms:modified xsi:type="dcterms:W3CDTF">2013-09-10T07:43:00Z</dcterms:modified>
  <cp:revision>13</cp:revision>
  <dc:subject/>
  <dc:title> </dc:title>
</cp:coreProperties>
</file>