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3 августа 2009 года</w:t>
        <w:tab/>
        <w:tab/>
        <w:tab/>
        <w:tab/>
        <w:tab/>
        <w:tab/>
        <w:tab/>
        <w:tab/>
        <w:t>№ 160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сбора отходов на территории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6.1998 № 89-ФЗ «Об отходах производства и потребле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сбора отходов на территории Ингарского сельского поселения (приложение №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Л.Б. Сувор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 xml:space="preserve">Ингарского сельского поселения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3.08.2009 № 160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бора отходов на территор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 Федеральным законом от 60.10.2003 № 131- ФЗ «Об общих принципах организации местного самоуправления в Российской Федерации», Федеральным законом от 24.06.1998 № 89-ФЗ «Об отходах производства и потребления», Уставом Ингарского сельского поселения и в целях предотвращения вредного воздействия отходов производства и потребления на здоровье человека и окружающую природную среду и регламентирует отношения по сбору и вывозу бытовых и промышленных от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понят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рядке используются следующие понят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ункер-накопитель – стандартная емкость для сбора крупногабаритного и другого мусора объемом более 2 куб. м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воровая помойница – санитарная установка для сбора жидких бытовых отходов в неканализированных домовладениях, имеющая водонепроницаемый выгреб и наземную часть с крышкой и решеткой для отделения твердых фрак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хоронение отходов – изоляция отходов, не подлежащих дальнейшему использованию, в специальных хранилищах в целях предотвращения попадания вредных веществ в окружающую природную сред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ейнер – металлическая стандартная емкость для сбора мусора объемом до 2 куб. м. включительн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ейнерная площадка –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-накопите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упногабаритные отходы – крупногабаритные отходы производства и потребления (тара, бытовая техника, мебель, металлические, пластмассовые и деревянные конструкции и подобные им предметы, вышедшие из употребления) не вмещающиеся в контейн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мит на размещение отходов – предельно допустимое количество отходов конкретного вида,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кружающей среды – комплексная система наблюдений за состоянием окружающей среды, оценки и прогноза изменений состояния окружающей среды под воздействием природных и антропогенных факто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ходы – любые отходы 4 и 5 классов опасности, включая твердые бытовые отходы, крупногабаритный мусор и отходы производства и т.п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соросборник – емкость для сбора твердых бытовых отходов (контейнер, бункер-накопитель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разования отходов – установленное количество отходов конкретного вида при производстве единицы продук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звреживание отходов – обработка отходов, в том числе сжигание и обеззараживание  отходов на специализированных установках, в целях предотвращения вредного воздействия отходов на здоровье человека и окружающую сред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кт размещения отходов – специально оборудованное сооружение, предназначенное для размещения отхо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кты социальной сферы – учреждения образования, лечебно-профилактические учреждения, места проведения досуга (стадионы, парки культуры и отдыха и т.п.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кты торговли и общественного питания – магазины, торговые павильоны, рынки, рестораны, кафе, бары, столовые, закусочные и т.п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среда – совокупность компонентов природной среды, природных и природно-антропогенных объектов, а так же антропогенных объек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ходы производства и потребления (далее – отходы) – остатки сырья, материалов, полуфабрикатов, иных изделий или продуктов, которые образовались в процессе производства или потребления, а так же товары (продукция), утратившие свои потребительские свой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тходов – хранение и захоронение отхо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вердые и жидкие бытовые отходы – отходы, образовавшие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, фекальные отходы нецентрализированной канализации и т.п.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площадки для складирования отходов – площадки, предназначенные для сбора отходов, имеющие твердое покрытие (асфальт, бетон), ограждения препятствующие развалу отходов и загрязнению прилегающей территории и удобный подъезд для специализированного транспор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ранение отходов – содержание отходов в объектах размещения отходов в целях их последующего захоронения, обезвреживания или ис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Сбор отх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ция Ингарского сельского поселения создает условия для организации сбора и хранения отходов на территории Ингар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Сбор отходов с территорий объектов торговли и общественного пит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 Сбор отходов с территорий объектов торговли и общественного питания осуществляется в контейнеры, бункеры-накопители, подсобные помещения в соответствии с санитарными правилами «Санитарно-эпидемиологические требования к организациям торговли и обороту в них продовольственного сырья и пищевых продуктов. СП 2.3.6.1066-01» и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. СанПиН 2.3.6.1079-0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 При отсутствии возможности размещения мусоросборников сбор твердых бытовых отходов осуществляется по бестарной системе в специализированный автотранспорт, работающий по установленному графику согласно договора, заключенного со специализированн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Сбор отходов с многоквартирных жилых дом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1. Для сбора твердых бытовых отходов  в жилом фонде применяются стандартные металлические контейнеры и бункеры-накопители, количество которых определяется исходя из численности населения, нормы накопления и сроков хранения отходов. Для сбора и временного хранения крупногабаритных отходов применяются специализированные площадки для складирования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2.Контейнеры устанавливаются и эксплуатируются в соответствии с Правилами санитарного содержания и благоустройства Ингарского сельского поселения Приволжского муниципального района Ивановской области, утвержденными решением Совета Ингарского сельского поселения от 13.04.2006 №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3. При временном хранении отходов в мусоросборниках должна быть исключена возможность их загнивания и разложения. Срок хранения в холодное время года должен быть не более трех суток, теплое время (при температуре свыше +14градусов) не более одних суток (ежедневный выво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4. При отсутствии возможности размещения мусоросборников сбор твердых бытовых отходов осуществляется по бестарной системе в специализированный автотранспорт, работающий по установленному графику, согласно договорам, заключенным со специализированн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Сбор жидких бытовых отходов:</w:t>
      </w:r>
    </w:p>
    <w:p>
      <w:pPr>
        <w:pStyle w:val="Normal"/>
        <w:jc w:val="both"/>
        <w:rPr/>
      </w:pPr>
      <w:r>
        <w:rPr>
          <w:sz w:val="28"/>
          <w:szCs w:val="28"/>
        </w:rPr>
        <w:t>3.4.1. Для сбора жидких бытовых отходов в неканализированных зданиях и домовладениях устраиваются дворовые помойницы или специально оборудованные водонепроницаемые выгребные я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2. Вывоз отходов из дворовых помойниц осуществляется по мер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3. Вывоз жидких отходов из выгребных ям осуществляется по мер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4. Расстояние от выгребных ям и дворовых помойниц до ближнего жилого дома должно быть не менее 20 м., на территории домов индивидуальной жилой застройки расстояние может быть сокращено до 8-10 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Сбор бытовых отходов собственниками индивидуальных жилых домов:</w:t>
      </w:r>
    </w:p>
    <w:p>
      <w:pPr>
        <w:pStyle w:val="Normal"/>
        <w:jc w:val="both"/>
        <w:rPr/>
      </w:pPr>
      <w:r>
        <w:rPr>
          <w:sz w:val="28"/>
          <w:szCs w:val="28"/>
        </w:rPr>
        <w:t>3.5.1. Собственники индивидуальных жилых домов, расположенных на территории Ингарского сельского поселения обязаны обеспечить регулярный сбор и вывоз бытовых отходов с территории домовладения и земельного участка, предоставленного для его эксплуа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2. Вывоз бытовых отходов может осуществляться собственными силами собственников индивидуальных жилых домов по разовым талонам, оформляемым в специализированной организации либо путем заключения собственниками индивидуальных жилых домов индивидуальных или коллективных договоров на вывоз отходов со специализированн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3.Порядок заключения и исполнения договоров на вывоз бытовых отходов со специализированной организацией определяется Правилами предоставления услуг по вывозу твердых и жидких бытовых отходов, утвержденными постановлением Правительства Российской Федерации от 10.02.1997 № 155.</w:t>
      </w:r>
    </w:p>
    <w:p>
      <w:pPr>
        <w:pStyle w:val="Normal"/>
        <w:jc w:val="both"/>
        <w:rPr/>
      </w:pPr>
      <w:r>
        <w:rPr>
          <w:sz w:val="28"/>
          <w:szCs w:val="28"/>
        </w:rPr>
        <w:t>3.5.4. Собственники индивидуальных жилых домов обеспечивают сбор твердых бытовых отходов путем их складирования в мусоросборники индивидуального или коллективного 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5.5. Место расположения мусоросборников определяется собственниками индивидуальных жилых домов с соблюдением следующих обязательны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соросборник индивидуального пользования должен быть расположен на территории земельного участка, предоставленного для эксплуатации домовладения и должен обеспечивать сохранность отходов до их вывоза при воздействии ветра, животных, птиц и т.д.;</w:t>
      </w:r>
    </w:p>
    <w:p>
      <w:pPr>
        <w:pStyle w:val="Normal"/>
        <w:jc w:val="both"/>
        <w:rPr/>
      </w:pPr>
      <w:r>
        <w:rPr>
          <w:sz w:val="28"/>
          <w:szCs w:val="28"/>
        </w:rPr>
        <w:t>- мусоросборник коллективного пользования устанавливается специализированной организацией на территории, прилегающей к жилым домам и должен располагаться на специальной контейнерной площадке, на расстоянии не менее 20 метров от детских учреждений, спортивных площадок, мест отдыха населения и стен индивидуальных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6. Ответственность за состояние мусоросборников и уборку контейнерных площадок, а также прилегающих к ним территорий на расстоянии 5 метров, возлагается на специализированную организацию, осуществляющую вывоз твердых бытов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ъекты размещения и обезвреживания отх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роизводство работ по сбору и вывозу твердых и жидких бытовых отходов осуществляется специализированными организациями, собственниками и пользователями зданий, строений, сооружений, земельных участков, частными домовладельцами самостоятельно или на основании договоров со специализированными предприят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Биологические отходы (трупы павших животных, отходы ветеринарии и т.п.) обезвреживаются и захораниваются в скотомогильнике (биотермической яме) в соответствии с ветеринарно-санитарными прави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Создание объектов размещения отходов допускается на основании разрешений, выданных соответствующими федеральными органами исполнитель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На территориях объектов размещения отходов и в пределах их воздействия на окружающую среду собственники объектов размещения отходов, а также лица, во владении или пользовании которых находятся объекты размещения отходов, обязаны проводить мониторинг состояния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После окончания эксплуатации объектов размещения отходов собственники этих объектов, а также лица, во владении или пользовании которых находятся вышеуказанные объекты, обязаны проводить контроль за их состоянием и воздействием на окружающую среду и работы по восстановлению нарушенных земель в порядке, установленно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за нарушение настоящего поряд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 неисполнение или ненадлежащее исполнение требований настоящего Порядка лица (физические, юридические, должностные) несут ответственность в соответствии с законодательством РФ и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0:01:00Z</dcterms:created>
  <dc:creator>Admin</dc:creator>
  <dc:description/>
  <cp:keywords/>
  <dc:language>en-US</dc:language>
  <cp:lastModifiedBy>Admin</cp:lastModifiedBy>
  <cp:lastPrinted>2009-07-13T08:42:00Z</cp:lastPrinted>
  <dcterms:modified xsi:type="dcterms:W3CDTF">2011-08-31T09:12:00Z</dcterms:modified>
  <cp:revision>26</cp:revision>
  <dc:subject/>
  <dc:title>ИВАНОВСКАЯ ОБЛАСТЬ</dc:title>
</cp:coreProperties>
</file>