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7 августа 2009 года</w:t>
        <w:tab/>
        <w:tab/>
        <w:tab/>
        <w:tab/>
        <w:tab/>
        <w:tab/>
        <w:tab/>
        <w:tab/>
        <w:t>№ 161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тнесения земел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емлям особо охраняемых территорий местного значения, их использования и охран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емельным кодексом Российской Федерации от 25.10.2001 № 136-ФЗ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«Об особо охраняемых территориях» от 14.03.1995 № 33-ФЗ, Федеральным законом «Об общих принципах организации местного самоуправления в Российской Федерации» от 06.10.2003 № 131-ФЗ, в целях сохранения земель, имеющих особое природоохранное, научное, историко-культурное, эстетическое, рекреационное, оздоровительное и иное ценное значе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отнесения земель к землям особо охраняемых территорий местного значения, их использования и охран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Л.Б. Сувор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Ингарского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7.08.2009 №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есения земель к землям особо охраняемых территор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стного значения, их использования и охра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тнесения земель к землям особо охраняемых территорий местного значения, их использования и охраны разработан в соответствии с Земельным кодексом Российской Федерации в целях обеспечения сохранности земель особо охраняемых территорий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94 Земельного кодекса Российской Федерации к землям особо охраняемых территорий относятся земли:</w:t>
      </w:r>
    </w:p>
    <w:p>
      <w:pPr>
        <w:pStyle w:val="Normal"/>
        <w:jc w:val="both"/>
        <w:rPr/>
      </w:pPr>
      <w:r>
        <w:rPr>
          <w:sz w:val="28"/>
          <w:szCs w:val="28"/>
        </w:rPr>
        <w:t>1. особо охраняемых природных территорий, в том числе лечебно-оздоровительных местностей и курор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родоохранного назна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реационного назна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сторико-культурного назна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ные особо ценные земли в соответствии с Земельным кодексом Российской Федерации, федеральными зако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2 ФЗ «Об особо охраняемых природных территориях» от 14.03.1995 № 33-ФЗ земли особо охраняемых природных территорий местного значения являются собственностью муниципального образования и находятся в ведении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мпетенция органов местного самоуправления в области отнесения земель к землям особо охраняемых территорий определяется законами Российской Федерации, законами и правовыми актами Иванов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ли особо охраняемых территорий местного значения решением органа местного самоуправления Ингарского сельского поселения полностью или частично изымаются из оборота, и для них устанавливается особый правовой режим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существления работы в области определения земель особо охраняемых территорий главой Ингарского сельского поселения создается комиссия по отнесению земель Ингарского сельского поселения к землям особо охраняемых территорий местного значения (далее по тексту - Комиссия), утверждаются ее состав и порядок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я по отнесению земель Ингарского сельского поселения, находящихся в ведении Ингарского сельского поселения, к землям особо охраняемых территорий местного значения направляются в письменном виде в Комиссию. Эти предложения могут вносить жители, организации, органы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должно быть указ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отнесения земельного участка к определенному виду земель особо охраняем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ание его границ с приложением картографического материала и рекомендации по ограничению его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я по отнесению земель Ингарского сельского поселения к землям особо охраняемых территорий рассматриваются Комиссией с участием заинтересованных сторон не более чем в трехмесяч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тдельных случаях для выделения мнения более широкого круга жителей Комиссия может готовить материалы для опубликования в средствах массовой информации о внесенных предложениях с указанием срока и адреса подачи замечаний по н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иссия принимает решение об отнесении земель к землям особо охраняемых территорий местного значения, руководствуясь критериями природоохранного, научного, культурного, эстетического, оздоровитель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Комиссии об отнесении земель к землям особо охраняемых территорий местного значения с рекомендациями по ограничениям использования земельных участков направляются на рассмотрение главе Ингарского сельского поселения. Постановлением главы Ингарского сельского поселения принимается решение об отнесении земель к землям особо охраняемых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главы Ингарского сельского поселения об отнесении земель к землям особо охраняемых территорий местного значения подлежит обязательной публикации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ацию проведения комплекса работ по формированию и постановке земельных участков на государственный кадастровый учет осуществляет администрация Инга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граничения прав на землю регистрируются в порядке, установленном Федеральным законом от 21.07.1997 № 122-ФЗ «О государственной регистрации прав на недвижимое имущество и сделок с ним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емельные участки, включенные в состав зон особо охраняемых территорий, используются в соответствии с требованиями Земельного кодекса Российской Федерации, федеральных законов, настоящего Положения, исходя из принципов сохранения и улучшения уникальных и типичных особо охраняемых природных территорий, лечебно-оздоровительных местностей и курортов, земель природоохранного, рекреационного, историко-культурного и иного особо ценного на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всех зон особо охраняемых территорий устанавливается особый правовой режим, ограничивающий или запрещающий виды деятельности, не совместимые с основным назначением этих территорий и (или) оказывающие на них негативное (вредное) воздейств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ветственность за соблюдение режима охраны возлагается на пользователя земельным учас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менение границ и упразднение особо охраняемой территории (в случае наступления чрезвычайных и непредотвратимых обстоятельств или в других случаях) осуществляется по решению Комиссии и утверждается постановлением главы Инга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 за соблюдением порядка использования и охраны земель особо охраняемых территорий Ингарского сельского поселения ведется в порядке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46:00Z</dcterms:created>
  <dc:creator>Admin</dc:creator>
  <dc:description/>
  <cp:keywords/>
  <dc:language>en-US</dc:language>
  <cp:lastModifiedBy>Admin</cp:lastModifiedBy>
  <cp:lastPrinted>2009-08-18T09:26:00Z</cp:lastPrinted>
  <dcterms:modified xsi:type="dcterms:W3CDTF">2009-08-19T07:28:00Z</dcterms:modified>
  <cp:revision>10</cp:revision>
  <dc:subject/>
  <dc:title>РОССИЙСКАЯ ФЕДЕРАЦИЯ</dc:title>
</cp:coreProperties>
</file>