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9 декабря 2009 года</w:t>
        <w:tab/>
        <w:tab/>
        <w:tab/>
        <w:tab/>
        <w:tab/>
        <w:tab/>
        <w:tab/>
        <w:t>№ 23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 целевой програм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убъектов малого и среднего предприниматель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Ингарском сельском поселении Приволжского муниципального района на 2010 - 2013 год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Федеральном законом от 06.10.2003 № 131-ФЗ «Об общих принципах организации местного самоуправления в Российской Федерации», руководствуясь Уставом Ингарского сельского поселения, в целях обеспечения устойчивого развития малого и среднего предпринимательства в Ингарском сельском поселении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муниципальную целевую программу развития субъектов малого и среднего предпринимательства в Ингарском сельском поселении Приволжского муниципального района на 2010 - 2013 годы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Приволжская новь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Л.Б. Суворова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администрации Ингар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09.12.2009 № 235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убъектов малого и среднего предпринимательств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Ингарском сельском поселении Приволжского муниципального района на 2010 - 2013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развития субъек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 в Ингарском сельском поселении Приволж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0 - 2013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развития субъектов малого и среднего предпринимательства в Ингарском сельском поселении Приволжского муниципального района на 2010 – 2013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совет по развитию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гарского сельского поселения Приволж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24.07.2007 № 2009-ФЗ «О развитии малого и среднего предпринимательства в Российской Федерации»,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устойчивого развития предпринимательства и предпринимательской инициативы граждан поселения, увеличение объемов налоговых поступлений в доходную часть бюджета поселения, насыщение потребительского рынка качественными товарами и услугами, содействие занятости населения, развитие инфраструктуры поддержки субъектов малого и среднего предпринимательства в Ингарском сельском поселе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й предпринимательской среды (оказание помощи в преодолении административных барьеров, создание положительного общественного мнения, оказание содействия и помощи в доступе к финансовым и имущественным ресурсам, развитие информационной составляющей малого и среднего бизнеса на уровне поселения); создание новых рабочих мест; увеличение производства товаров и услуг;  увеличение налоговых поступлений в бюджет; повышение уровня конкуренции (качественное насыщение потребительского рынка товарами, услугами и работами, обеспечение прозрачности финансово-хозяйственной деятельности субъектов предпринимательства, способствование продвижению продукции местных товаропроизводителей на межрегиональный рынок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гарского сельского поселения, субъекты малого и среднего предпринимательства, образующие инфраструктуру поддержки малого и среднего предпринимательства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гарского сельского поселения, координационный совет по развитию малого и среднего предприниматель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малого предпринимательства в Ингарском сельском поселении за последние годы приобретает все большее политическое, социальное и экономическое значение, способствуя повышению благосостояния населения поселения, созданию новых рабочих мест, увеличению доходной части бюджета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на этапе перехода государственной политики от поддержки и развития малого бизнеса к развитию субъектов малого и среднего предпринимательства в связи с введением в действие с 1 января 2008 года Федерального закона от 24.07.2007 № 209-ФЗ «О развитии малого и среднего предпринимательства в Российской Федерации». Выделение среднего предпринимательства в отдельную категорию требует внесения изменений как в федеральные и региональные, так и муниципальные правовые акты по поддержке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храняются острые проблемы, сдерживающие создание и развитие субъектов малого и среднего предпринимательства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е низкая платежеспособность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политики в сфере предпринимательства необходимо развитие системы комплексной поддержки малого и среднего бизнеса на федеральном, региональном и муниципальном уровн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комплексной поддержки малого и среднего предпринимательства должна включ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ую нормативно-правовую базу, в том числе программу развития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ую инфраструктуру поддержки малого и среднего предпринимательства, обеспечивающую научно-методическое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принимателям равного доступа к материальным и финансовым ресурсам, необходимым для создания и развития бизне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сширении рынков сбыта производимых товаров 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ежную защиту прав и законных интересов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между бизнесом в лице объединений предпринимателей и вла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приятное отношение общества к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с учетом опыта реализации программ развития и поддержки малого предпринимательства в городе Иванове и аналогичных программ других регион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цели и задач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стоящей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лучшение условий для развития малого и среднего предпринимательства в Ингарском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ойчивый рост уровня социально-экономического развития поселения и благосостояния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кономически активного среднего клас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корение развития малого и среднего предпринимательства в приоритетных для поселения сферах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ициативы граждан в научно-технической сфере через систему развития малых и средних инновационных предприятий, обеспечения сопровождения промышленного внедрения инновационных разрабо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налоговых поступлений в бюджеты всех уровней бюджет Ингарского сельского поселения от малых и средних предприятий за счет обеспечения прозрачности бизне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субъектов мал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 на территории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о товаров народного потреб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лагоустройство поселения и обслуживание объектов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казание бытовых услуг насел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строятся исходя из насущных потребностей субъектов малого и среднего предпринимательства в совершенствовании арендных отношений, привлечении к поставкам продукции для муниципальных нужд, производственно-технологической кооперации с крупным производством, организации рекламно-выставочной деятельности, информационного и консультационного обслуживания, подготовки предпринимательских кадров. При этом учитываются потребности: органов управления -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малого и среднего предпринимательства, а субъектов малого и среднего предпринимательства - в создании объектов инфраструктуры поддержки и расширении возможностей малого и среднего бизне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оддержка выставочно-ярморочной деятельности субъектов малого и среднего предприниматель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дение информационных семинаров для вновь зарегистрированных предпринимателей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Участие в разработке и реализации межрегиональных программ развития субъектов малого и среднего предпринимательства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Установление и укрепление межрегиональных и международных связей, способствующих развитию малого и среднего предпринимательства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Привлечение и поддержка средств массовой информации в целях освещения деятельности по поддержке и развитию малого и среднего предпринимательства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казание информационной поддержки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осуществляется в виде создания информационных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ая поддерж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 Привлечение и поддержка средств массовой информации в целях освещения деятельности по поддержке и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2. Оказание информационной поддержки  субъектам малого и среднего предпринимательства и организациям, образующим  инфраструктуру поддержки  субъектов малого и    среднего    предпринимательства    (осуществляется в   виде    создания      информационных        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мущественная поддерж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 Формирование   перечня   имущества   Ингарского сельского поселения, предназначенного для предоставления субъектам малого  и среднего предпринимательства и организациям, образующим инфраструктуру поддержки субъектов  малого  и  среднего предпринимательства, в качестве имущественной поддерж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2. Оказание имущественной  поддержки  субъектам  малого  и среднего предпринимательства и организациям, образующим инфраструктуру поддержки субъектов  малого  и  среднего предпринимательства, в  виде  передачи  во  владение  и (или)  в  пользование   муниципального   имущества   на возмездной основе, безвозмездной основе или на льготных условиях  с учетом  его   целевого   использования   и соблюдения   требований,   установленных    Федеральным законом от 26.07.2006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Совершенствование    нормативной     правовой     базы, регулирующей оказание имущественной поддержки субъектам малого и среднего предпринимательства в Ингарском сельском поселен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 субъекты малого и среднего предпринимательства имеют равный доступ к получению поддержки на территории Ингарского сельского поселения в рамках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редств бюджета поселения, предусмотренных на муниципальную поддержку предпринимательства в Ингарском сельском поселении, осуществляется в соответствии с решением Совета Ингарского сельского поселения о бюджете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поддержки по перечню мероприятий, предусмотренных настоящей Программой, оказыва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учетом положений законодательства Российской Федерации, муниципальных правовых актов Ингарского сельского поселения, регулирующих отношения в соответствующих сферах правоотношений, при одновременном соблюдении следующих условий (за исключением имущественной поддержки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ичие регистрации в Ингарском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существление на территории Ингарского сельского поселения деятельности по приоритетным направлениям, определенным в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 Срок рассмотрения обращений не более 30 календарных дней. Решение о целесообразности (нецелесообразности) поддержки принимается на заседании координационного совета по развитию малого и среднего предпринимательства при Администрации Ингарского сельского поселения (далее - Координационный сов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решений Координационного совета принимаются соответствующие муниципальные правовые ак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я администрации Ингарского сельского поселения о предоставлении поддержки (за исключением субсидирования процентной ставки по полученным кредита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поряжения администрации Ингарского сельского поселения на субсидирование процентной ставки по полученным креди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утем предоставления субсидий на возмещение части затрат субъектам малого и среднего предпринимательства, заключения муниципальных контрактов, а также иных гражданско-правовых договоров с исполнителем работ в соответствии с Гражданским кодексом Российской Федерации, передачи во владение и (или) в пользование муниципального имущества на возмездной основе, безвозмездной основе или на льготных услов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с соблюдением положений законодательства Российской Федерации, муниципальных правовых актов, регулирующих порядок управления и распоряжения имуществом, находящимся в собственности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имущества Ингар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администрацией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могут включа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жилые помещения, в том числе отдельно стоящие нежилые объекты недвижимости, находящиеся в собственности Ингарского сельского поселения, свободные от прав треть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жилые помещения, в том числе отдельно стоящие нежилые объекты недвижимости, находящиеся в собственности Ингарского сельского поселения, арендуемы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которых в соответствии с настоящей Программой принято решение об оказании имущественной поддерж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ое имущество, находящееся в собственности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енная поддержка оказывается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при одновременном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существление на территории Ингарского сельского поселения деятельности по следующим приоритетны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изводство товаров народного потреб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Благоустройство поселения и обслуживание объектов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казание бытовых услуг населению (пошив и ремонт обуви, ремонт сложной бытовой техники и теле-, радиоаппаратуры, парикмахерские услуги, художественная фотография, химчистка и крашение, прокат, ремонт часов, мебели, услуги, оказываемые одновременно в комплексе по индивидуальному моделированию и пошиву одежды, созданию коллекций моделей одежды, пошиву костюмов для творческих коллектив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бросовестность арендаторов (отсутствие задолженности по арендным платежам и нарушений иных обязательств, установленных договором аренд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Размер средней заработной платы работников, работодателем которых является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должен быть не ниже 1,5-кратной величины прожиточного минимума для трудоспособного населения в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имущественной поддержки организациям, образующим инфраструктуру поддержки субъектов малого и среднего предпринимательства, требование соблюдения условия, предусмотренного пунктом 2 настоящей части Программы, не учит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передачи нежилых помещений, свободных от прав третьих лиц, осуществляется по результатам проведения конкурсов или аукционов на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ъекты малого и среднего предпринимательства или организация, образующая инфраструктуру поддержки субъектов малого и среднего предпринимательства, претендующие на предоставление имущественной поддержки, обращаются с заявлением на имя главы администрации Ингарского сельского поселения с приложением необходимых документов, подтверждающих их соответствие условиям оказания имущественной поддержки. Срок рассмотрения заявлений составляет не более 30 календарных дней. Координационный совет по развитию малого и среднего предпринимательства при администрации Ингарского сельского поселения по поручению главы администрации Ингарского сельского поселения на своем заседании рассматривает заявление субъектов малого и среднего предпринимательства или организации, образующей инфраструктуру поддержки субъектов малого и среднего предпринимательства, о предоставлении имущественной поддержки и принимает решение о возможности (невозможности) ее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администрации Ингарского сельского поселения с учетом решения координационного совета по развитию малого и среднего предпринимательства при администрации Ингарского сельского поселения принимает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имущественной поддержки (в форме постановл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оказании имущественной поддержки (с направлением заявителю письменного отказ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ии конкурса или аукциона на оказание имущественной поддерж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управления Программо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ходом ее реализ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всем комплексом работ по реализации Программы осуществляет администрация Ингар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ординационный совет по развитию малого и среднего предпринимательства при администрации Ингарского сельского поселения совместно администрацией Ингарского сельского поселения осуществляет функциональное регулирование в сфере муниципальной поддержки и развития малого и среднего предпринимательства, координирует деятельность органов местного самоуправления по реализации Программы в части обеспечения формирования и целостной системы поддержки малого и среднего предпринимательства на территории поселения, разработки муниципальных правовых актов, развития системы подготовки кадров, оказания консультационной и информационной поддержки, выставочно-ярмарочной деятельности, других направлений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исполнения Программы осуществляют Администрация Ингарского сельского поселения, координационный совет по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будет способствовать позитивным изменениям в сфере малого предпринимательства и экономике Ингарского сельского поселения в целом, что позволит снизить социальную напряженность путем увеличения числа занятых в малом и среднем предпринимательстве, повысить объем налоговых платежей, сократить уровень теневого оборота в малом и среднем бизне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25:00Z</dcterms:created>
  <dc:creator>Admin</dc:creator>
  <dc:description/>
  <cp:keywords/>
  <dc:language>en-US</dc:language>
  <cp:lastModifiedBy>Admin</cp:lastModifiedBy>
  <dcterms:modified xsi:type="dcterms:W3CDTF">2011-03-03T11:09:00Z</dcterms:modified>
  <cp:revision>4</cp:revision>
  <dc:subject/>
  <dc:title>ИВАНОВСКАЯ ГОРОДСКАЯ ДУМА ЧЕТВЕРТОГО СОЗЫВА</dc:title>
</cp:coreProperties>
</file>