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9 апреля 2009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53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лагодарственном пись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оложения о Благодарственном письме администрации Ингарского сельского поселения Приволжского муниципального района Иванов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П О С Т А Н В Л Я Ю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Благодарственном письме администрации Ингарского сельского поселения Приволжского муниципального района Ивановской област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Л.Б. Сув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>Приложение № 1 к постановлению главы администрации</w:t>
      </w:r>
    </w:p>
    <w:p>
      <w:pPr>
        <w:pStyle w:val="Normal"/>
        <w:ind w:left="4956" w:firstLine="708"/>
        <w:jc w:val="both"/>
        <w:rPr/>
      </w:pPr>
      <w:r>
        <w:rPr/>
        <w:t>Ингарского сельского поселения</w:t>
      </w:r>
    </w:p>
    <w:p>
      <w:pPr>
        <w:pStyle w:val="Normal"/>
        <w:ind w:left="4956" w:firstLine="708"/>
        <w:jc w:val="both"/>
        <w:rPr/>
      </w:pPr>
      <w:r>
        <w:rPr/>
        <w:t>от 29.04.2009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лагодарственном письме администрации Ингарского сельского поселения Приволжского муниципального района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Благодарственное письмо администрации Ингарского сельского поселения Приволжского муниципального района Ивановской области является знаком поощрения Инга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ственным письмом администрации Ингарского сельского поселения поощряются граждане и организации, предприятия, учреждения всех форм собственности за успехи и достижения, способствующие развитию Ингарского сельского поселения в различных сфера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оощрении Благодарственным письмом администрации Ингарского сельского поселения (далее - Благодарственное письмо) принимает глава администрации Ингарского сельского поселения. Решение оформляется распоряжением главы администрации Инга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рассмотрения вопроса о поощрении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оощрении физических лиц - ходатайство инициатора поощрения, содержащее биографические данные представляемого к поощрению, сведения о его трудовой деятельности, информацию о достижениях и вкладе в развитие Инга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оощрении организаций, предприятий, учреждений - ходатайство инициатора поощрения, содержащее сведения о достижениях коллектива организации, предприятия, учреждения и о вкладе в развитие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одатайство о поощрении представляется с администрацию Ингарского сельского поселения не позднее, чем за 14 дней до даты поощрения Благодарственным письмом администрации Ингар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ручение Благодарственного письма проводится главой администрации Ингарского сельского поселения или по его поручению одним из заместителей главы администрации Инга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вторное вручение Благодарственного письма в течение 3 лет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формление Благодарственных писем, учет и регистрацию поощренных осуществляет администрация Ингарского сельского поселения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28:00Z</dcterms:created>
  <dc:creator>Admin</dc:creator>
  <dc:description/>
  <cp:keywords/>
  <dc:language>en-US</dc:language>
  <cp:lastModifiedBy>Admin</cp:lastModifiedBy>
  <dcterms:modified xsi:type="dcterms:W3CDTF">2009-04-30T06:30:00Z</dcterms:modified>
  <cp:revision>3</cp:revision>
  <dc:subject/>
  <dc:title>ИВАНОВСКАЯ ОБЛАСТЬ</dc:title>
</cp:coreProperties>
</file>