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 июня 2009 года</w:t>
        <w:tab/>
        <w:tab/>
        <w:tab/>
        <w:tab/>
        <w:tab/>
        <w:tab/>
        <w:tab/>
        <w:tab/>
        <w:t>№ 99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ведомления представителя нанимате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одателя) о фактах обращения в целях скло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частью 5 статьи 9 Федерального закона от 25.12.2008 № 273-ФЗ «О противодействии корруп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Ингарского сельского поселения к совершению коррупционных правонарушени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довести до сведения муниципальных служащих персонально под роспись Порядок уведомления представителя нанимателя (работодателя) о фактах обращения в целях склонения муниципального служащего администрации Ингарского сельского поселения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Л.Б. Сув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4248" w:firstLine="708"/>
        <w:rPr/>
      </w:pPr>
      <w:r>
        <w:rPr/>
        <w:t>главы администрации Ингарского</w:t>
      </w:r>
    </w:p>
    <w:p>
      <w:pPr>
        <w:pStyle w:val="Normal"/>
        <w:autoSpaceDE w:val="false"/>
        <w:ind w:left="4248" w:firstLine="708"/>
        <w:rPr/>
      </w:pPr>
      <w:r>
        <w:rPr/>
        <w:t>сельского поселения</w:t>
      </w:r>
    </w:p>
    <w:p>
      <w:pPr>
        <w:pStyle w:val="Normal"/>
        <w:autoSpaceDE w:val="false"/>
        <w:ind w:left="4248" w:firstLine="708"/>
        <w:rPr/>
      </w:pPr>
      <w:r>
        <w:rPr/>
        <w:t>от 15.06.2009 № 9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 представителя нанимателя (работодателя) о факт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целях склонения муниципального служаще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ведомления должностных лиц администрации Ингарского сельского поселения о фактах склонения муниципального служащего к совершению коррупционных правонарушений (далее - Порядок) разработан в соответствии с Федеральным законом от 25.12.2008 № 273-ФЗ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служащий обязан уведомля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ведомление о фактах склонения к совершению коррупционных правонарушений является должностной (служебной) обязанностью муниципального служащего, за исключением случаев, когда по данным фактам проведена или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 обращении к муниципальному служащему администрации Ингарского сельского поселения (далее - муниципальный служащий) с целью склонения его к совершению коррупционных правонарушений муниципальный служащий незамедлительно уведомляет об этом в письменном виде заместителя главы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обращении с целью склонения заместителя главы администрации Ингарского сельского поселения к совершению коррупционных правонарушений он незамедлительно уведомляет об этом в письменном виде главу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уведомлении указываются персональные данные муниципального служащего, лица, склоняющего муниципального служащего к коррупционному правонарушению, обстоятельства обращения, его место и время, содержание обращения, подпись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олжностное лицо, указанное в пунктах 4 и 5 настоящего Порядка, принимает уведомление, указывает на уведомлении дату и время его получения, обеспечивает регистрацию уведомления по установленному порядку регистрации входящей корреспонденции и направляет его копию для проверки и принятия, соответствующих мер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евыполнение муниципальным служащим должностной (служебной) обязанности, предусмотренной частью 2 настоящей статьи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38:00Z</dcterms:created>
  <dc:creator>Admin</dc:creator>
  <dc:description/>
  <cp:keywords/>
  <dc:language>en-US</dc:language>
  <cp:lastModifiedBy>Admin</cp:lastModifiedBy>
  <cp:lastPrinted>2009-06-15T11:39:00Z</cp:lastPrinted>
  <dcterms:modified xsi:type="dcterms:W3CDTF">2009-06-15T12:22:00Z</dcterms:modified>
  <cp:revision>3</cp:revision>
  <dc:subject/>
  <dc:title>ИВАНОВСКАЯ ОБЛАСТЬ</dc:title>
</cp:coreProperties>
</file>