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От 30 декабря 2010                                                                         № 1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квалификационных требований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администрации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2.03.2007 № 25-ФЗ «О муниципальной службе в Российской Федерации» (в действующей редакции),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Ивановской области от 23.06.2008 № 72-ОЗ «О муниципальной службе в Ивановской области» (в действующей редакции), администрация Ингарского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становить квалификационные </w:t>
      </w:r>
      <w:hyperlink r:id="rId4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администрации Ингарского сельского поселения (далее - квалификационные требования), согласно приложени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30.12.2010 № 17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валификационные треб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к уровню профессионального образования, стаж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й службы (государственной службы) или стаж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боты по специальности, профессиональным знания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 навыкам, необходимым для исполнения должност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язанностей муниципальных служащи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и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Настоящие квалификационные требования устанавливаются для замещения должностей муниципальной службы на основе типовых квалификационных </w:t>
      </w:r>
      <w:hyperlink r:id="rId5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для замещения должностей муниципальной службы, определенных Законом Ивановской области от 23.06.2008 № 72-ОЗ «О муниципальной службе в Ивановской области» (в действующей редак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 устанавливаются в зависимости от групп должностей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пециальные профессиональные знания, необходимые для исполнения должностных обязанностей, подтверждаются документом государственного образца о высшем или среднем профессиональном образ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уровню профессионального образования устанавливаются с учетом наличия специальности, соответствующей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валификационные требования к уровню профессионального образования с учетом наличия специальных профессиональных знаний, к стажу муниципальной службы (государственной службы) или стажу работы по специальности, к профессиональным знаниям и к профессиональным навыкам, необходимым для исполнения должностных обязанностей, включаются в должностные инструкци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Граждане, претендующие на замещение должности муниципальной службы администрации Ингарского сельского поселения, обязаны име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ля высших должностей муниципальной службы - высшее профессиональное образование, стаж муниципальной службы (государственной службы) не менее пяти лет или стаж работы по специальности не менее шести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профессиональное образование, стаж муниципальной службы (государственной службы) не менее трех лет или стаж работы по специальности не менее четырех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ля ведущих должностей муниципальной службы - высшее профессиональное образование, стаж муниципальной службы (государственной службы) не менее двух лет или стаж работы по специальности не менее трех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ля старших должностей муниципальной службы - высшее профессиональное образование, стаж работы по специальности не менее двух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для младших должностей муниципальной службы - наличие среднего профессионального образования, соответствующего направлению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Граждане, претендующие на замещение должности муниципальной службы администрации Ингарского сельского поселения,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) знать </w:t>
      </w:r>
      <w:hyperlink r:id="rId6">
        <w:r>
          <w:rPr>
            <w:rStyle w:val="InternetLink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;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; </w:t>
      </w:r>
      <w:hyperlink r:id="rId7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Ивановской области; законы Ивановской области, указы Губернатора и постановления Правительства Ивановской области (по направлению своей деятельности); Ингарского сельского поселения; муниципальные правовые акты (по направлению своей деятельн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ладать навык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высших и главных должностей муниципальной службы -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, избирательной комиссии муниципального образования, государственными служащими, организации работы по эффективному взаимодействию с иными органами местного самоуправления, государственными органами Российской Федерации и Иванов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ведущих должностей муниципальной службы - эффективного планирования рабочего времени, обеспечения выполнения задач, анализа и прогнозирования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тарших должностей муниципальной службы - квалифицирован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младших должностей муниципальной службы - грамот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владения компьютерной и другой оргтехникой, сбора информации, работы со служебными документами, систематического повышения своей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12;fld=134;dst=100057" TargetMode="External"/><Relationship Id="rId3" Type="http://schemas.openxmlformats.org/officeDocument/2006/relationships/hyperlink" Target="consultantplus://offline/main?base=RLAW224;n=46372;fld=134;dst=100010" TargetMode="External"/><Relationship Id="rId4" Type="http://schemas.openxmlformats.org/officeDocument/2006/relationships/hyperlink" Target="consultantplus://offline/main?base=RLAW224;n=47459;fld=134;dst=100010" TargetMode="External"/><Relationship Id="rId5" Type="http://schemas.openxmlformats.org/officeDocument/2006/relationships/hyperlink" Target="consultantplus://offline/main?base=RLAW224;n=46372;fld=134;dst=100089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RLAW224;n=53180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6:00Z</dcterms:created>
  <dc:creator>Q2</dc:creator>
  <dc:description/>
  <cp:keywords/>
  <dc:language>en-US</dc:language>
  <cp:lastModifiedBy>Admin</cp:lastModifiedBy>
  <cp:lastPrinted>2010-01-21T11:48:00Z</cp:lastPrinted>
  <dcterms:modified xsi:type="dcterms:W3CDTF">2011-06-03T05:31:00Z</dcterms:modified>
  <cp:revision>5</cp:revision>
  <dc:subject/>
  <dc:title> </dc:title>
</cp:coreProperties>
</file>