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от 02 декабря 2010 года</w:t>
        <w:tab/>
        <w:tab/>
        <w:tab/>
        <w:tab/>
        <w:tab/>
        <w:tab/>
        <w:t>№ 164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соблюдению требований к служебному поведению муниципальных служащих и урегулированию конфликта интересов в администрации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Указом Президента Российской Федерации от 01.07.2010 № 821 «По соблюдению требований к служебному поведению федеральных государственных служащих и урегулированию конфликта интересов», Федеральным законом от 25 декабря 2008года № 273-ФЗ «О противодействии коррупции», Федеральным законом от 02.03.2009№ 25-ФЗ «О муниципальной службе в Российской Федерации», администрация Ингарского сельского поселени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. Утвердить прилагаемое Положение о комиссии по соблюдению требований к служебному поведению муниципальных служащих и урегулированию конфликта интересов в администрации Ингарского сельского поселения согласно приложению № 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новый состав комиссии по соблюдению требований к служебному поведению муниципальных служащих и урегулированию конфликта интересов согласно приложению № 2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главы администрации от 22.06.2009 № 108А «Об утверждении Порядка создания комиссии по соблюдению требований к служебному поведению муниципальных служащих и урегулированию конфликта интересов» считать утратившим сил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762"/>
      </w:tblGrid>
      <w:tr>
        <w:trPr/>
        <w:tc>
          <w:tcPr>
            <w:tcW w:w="48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47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.С. Орлова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Приложение № 1 к постановлению </w:t>
        <w:tab/>
        <w:tab/>
        <w:tab/>
        <w:tab/>
        <w:tab/>
        <w:tab/>
        <w:tab/>
        <w:t xml:space="preserve">главы администрации Ингарского </w:t>
        <w:tab/>
        <w:tab/>
        <w:tab/>
        <w:tab/>
        <w:tab/>
        <w:tab/>
        <w:tab/>
        <w:tab/>
        <w:t xml:space="preserve">сельского поселения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02.12.2010 № 164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соблюдению требований к служебному поведению муниципальных служащих и урегулированию конфликта интересов в администрации Ингарского сельского поселения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- комиссия), образуемой в администрации Ингарского сельского поселения Приволжского муниципального района (далее администрация поселения) в соответствии с Указом Президента Российской Федерации от 01.07.2010 № 821 «По соблюдению требований к служебному поведению федеральных государственных служащих и урегулированию конфликта интересов», Федеральным законом от 25 декабря 2008 г. № 273-ФЗ «О противодействии коррупции», Федеральным законом от 02.03.2009 № 25-ФЗ «О муниципальной службе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Комиссия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Правительства Ивановской области и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Основной задачей комиссии является содействи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в обеспечении соблюдения муниципальными служащими администрации поселения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Указом Президента Российской Федерации от 01.07.2010 № 821 «По соблюдению требований к служебному поседению федеральных государственных служащих и урегулированию конфликта интересов», Федеральным законом от 25 декабря 2008 г. № 273-ФЗ «О противодействии коррупции», Федеральным законом от 02.03.2009 № 25-ФЗ «О муниципальной службе в Российской Федерации», другими федеральными законами нормативными правовыми актами Иван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в осуществлении в администрации поселения мер по предупреждению корруп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 Комиссия образуется постановлением администрации поселения, в котором утверждаются состав комиссии и порядок ее работы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В состав комиссии входя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а) заместитель главы администрации поселения (председатель комиссии), должностное лицо, ответственное за работу по профилактике коррупционных и иных правонарушений, юрисконсульт, иные муниципальные служащие, определяемые главой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б) представитель Департамента внутренней политики Ивановской области по вопросам муниципальной службы и кадров (по согласованию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Глава администрации может принять решение о включении в состав комисс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редставителя Совета ветеранов Ингар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Лица, указанные в подпункте «б» пункта 6 и в пункте 7 настоящего Положения, включаются в состав комиссии в установленном порядке по согласованию с Департаментом внутренней политики Ивановской области и Советом ветеранов Ингарского сельского поселения на основании запроса главы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 Число членов комиссии, не замещающих должности муниципальной службы в администрации поселения, должно составлять не менее одной четверти от общего числа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 В заседаниях комиссии с правом совещательного голоса участвую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поселения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) другие муниципальные служащие, замещающие должности муниципальной службы в администрации поселения; специалисты, которые могут дать пояснения по вопросам муниципальной службы и вопросам, рассматриваемым комиссией; должностные лица других муниципальных органов местного самоуправления; представители заинтересованных организаций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поселения, недопустим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4.Основаниями для проведения заседания комисси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редставление главы администрации поселения в соответствии с Положением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енного Указом Президента Российской Федерации от 21 сентября 2009 г. № 1065, материалов проверки, свидетельствующи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представлении муниципальным служащим недостоверных или неполных сведений, предусмотренных подпунктом «а» пункта 1 названного Полож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оступившее должностному лицу кадровой службы администрации поселения, ответственному за работу по профилактике коррупционных и иных правонарушений, информация в порядке, установленном нормативным правовым актом администрации посе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щение гражданина, замещавшего в администрации поселения должность муниципальной службы, включенную в перечень должностей, утвержденный нормативным правовым актом органов местного самоуправления поселени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представление главы администрации посе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поселения мер по предупреждению корруп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6. Председатель комиссии при поступлении к нему в порядке, предусмотренном нормативным правовым актом администрации поселения, информации, содержащей основания для проведения заседания комисс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поселения либо должностному лицу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рассматривает ходатайства о приглашении на заседание комиссии лиц, указанных в подпункте «б» пункта 1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7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8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9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0. По итогам рассмотрения вопроса, указанного в абзаце втором подпункта «а» пункта 14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установить, что сведения, представленные муниципальным служащим в соответствии с подпунктом «а» пункта 1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енного Указом Президента Российской Федерации от 21 сентября 2009 г. № 1065, являются достоверными и полны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установить, что сведения, представленные муниципальным служащим в соответствии с подпунктом «а» пункта 1 Положения, названного в подпункте «а» настоящего пункта, являются недостоверными и (или) неполными. В этом случае комиссия рекомендует главе администрации поселения применить к муниципальному служащему конкретную меру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1. По итогам рассмотрения вопроса, указанного в абзаце третьем подпункта «а» пункта 14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администрации посе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2.  По итогам рассмотрения вопроса, указанного в абзаце втором подпункта «б» пункта 14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3. По итогам рассмотрения вопроса, указанного в абзаце третьем подпункта «б» пункта 16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и поселения применить к муниципальному служащему конкретную меру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4. По итогам рассмотрения вопросов, предусмотренных подпунктами «а» и «б» пункта 14 настоящего Положения, при наличии к тому оснований комиссия может принять иное, чем предусмотрено пунктами 20 - 23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5. По итогам рассмотрения вопроса, предусмотренного подпунктом «в» пункта 14 настоящего Положения, комиссия принимает соответствующее реш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6. Для исполнения решений комиссии могут быть подготовлены проекты нормативных правовых актов органов местного самоуправления поселения, решений или поручений главы администрации поселения, которые в установленном порядке представляются на рассмотрение главы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7.  Решения комиссии по вопросам, указанным в пункте 14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8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4 настоящего Положения, для главы администрации поселения носят рекомендательный характер. Решение, принимаемое по итогам рассмотрения вопроса, указанного в абзаце втором подпункта «б» пункта 14 настоящего Положения, носит обязательный характе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9. В протоколе заседания комиссии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администрацию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ж) другие све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) результаты голос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) решение и обоснование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0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1. Копии протокола заседания комиссии в 3-дневный срок со дня заседания направляются главе администрации посе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2. Глава администрации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администрации поселения в письменной форме уведомляет комиссию в месячный срок со дня поступления к нему протокола заседания комиссии. Решение главы администрации поселения оглашается на ближайшем заседании комиссии и принимается к сведению без обсу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3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администрации посе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4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5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6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должностным лицом администрации поселения, ответственным за работу по профилактике коррупционных и иных правонару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7. В случае рассмотрения вопросов, указанных в пункте 14 настоящего Положения, аттестационной комиссией администрации поселения, в ее состав, в качестве постоянных членов с соблюдением законодательства Российской Федерации о государственной тайне, могут включаться лица, указанные в пункте 6 настоящего Положения, а также по решению главы администрации поселения – лица, указанные в пункте 7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8. В заседаниях аттестационной комиссии администрации поселения при рассмотрении вопросов, указанных в пункте 14 настоящего Положения, участвуют лица, указанные в пункте 11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9. Организационно-техническое и документационное обеспечение заседаний аттестационной комиссии администрации поселения осуществляется должностным лицом, ответственным за реализацию функций, предусмотренных пунктом 3 Указа Президента Российской Федерации от 21 сентября 2009 г. № 106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0. Формирование аттестационной комиссии администрации поселения и ее работа осуществляются в порядке, предусмотренном нормативными правовыми актами Российской Федерации и настоящим Положением, с учетом особенностей, обусловленных спецификой деятельности администрации поселения, и с соблюдением законодательства Российской Федерации о государственной тай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Приложение № 2 к постановлению </w:t>
        <w:tab/>
        <w:tab/>
        <w:tab/>
        <w:tab/>
        <w:tab/>
        <w:tab/>
        <w:tab/>
        <w:t xml:space="preserve">главы администрации Ингарского </w:t>
        <w:tab/>
        <w:tab/>
        <w:tab/>
        <w:tab/>
        <w:tab/>
        <w:tab/>
        <w:tab/>
        <w:tab/>
        <w:t>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02.12.2010 № 164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комиссии по соблюдению требований к служебному поведению муниципальных служащих и урегулированию конфликта интересов в администрации Ингарского сельского поселения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унова Ирина Вячеславовна – заместитель главы администрации по финансовым вопрос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ргизова Марина Вячеславовна – руководитель отдела-главный бухгалтер админист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ворцова Людмила Мефодьевна – заместитель главы админист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ихомирова Светлана Викторовна – юрисконсульт администрации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упина Галина Павловна – Председатель Совета ветеранов Ингар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7:32:00Z</dcterms:created>
  <dc:creator>Admin</dc:creator>
  <dc:description/>
  <cp:keywords/>
  <dc:language>en-US</dc:language>
  <cp:lastModifiedBy>Admin</cp:lastModifiedBy>
  <cp:lastPrinted>2010-12-06T14:03:00Z</cp:lastPrinted>
  <dcterms:modified xsi:type="dcterms:W3CDTF">2010-12-31T08:05:00Z</dcterms:modified>
  <cp:revision>9</cp:revision>
  <dc:subject/>
  <dc:title>ПОРЯДОК</dc:title>
</cp:coreProperties>
</file>