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5 ноября 2011 года</w:t>
        <w:tab/>
        <w:tab/>
        <w:tab/>
        <w:tab/>
        <w:tab/>
        <w:tab/>
        <w:t>№ 1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положения о порядке проведения проверки достоверности и полноты сведений о доходах, об имуществе и обязательствах имущественного характера, персональных данных, предоставляемых гражданами, претендующими на замещение должностей муниципальной службы в администрации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В соответствии с федеральными законами от 25.12.2008 </w:t>
      </w:r>
      <w:hyperlink r:id="rId2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18.06.2009 № 61-ОЗ «О противодействии коррупции в Ивановской области», администрация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проверки достоверности и полноты сведений о доходах, об имуществе и обязательствах имущественного характера, персональных данных, предоставляемых гражданами, претендующими на замещение должностей муниципальной службы в администрации Ингарского сельского поселения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Скворцову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О.С. Орлова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</w:r>
      <w:r>
        <w:rPr>
          <w:b w:val="false"/>
        </w:rPr>
        <w:t xml:space="preserve">Приложение к постановлению </w:t>
        <w:tab/>
        <w:tab/>
        <w:tab/>
        <w:tab/>
        <w:tab/>
        <w:tab/>
        <w:tab/>
        <w:tab/>
        <w:t xml:space="preserve">администрации Ингарского </w:t>
        <w:tab/>
        <w:tab/>
        <w:tab/>
        <w:tab/>
        <w:tab/>
        <w:tab/>
        <w:tab/>
        <w:tab/>
        <w:tab/>
        <w:t>сельского поселения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>От 25.11.2011г. № 137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проведения проверки достоверности и полнот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ведений о доходах, об имуществе и обязательств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мущественного характера, персональных данных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доставляемых гражданами, претендующим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на замещение должностей муниципальной службы 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и Ингар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стоящее Положение определяет порядок работы кадровой службы администрации Ингарского сельского поселения (далее - кадровая служба) по организации проверки достоверности сведений, представляемых лицами, замещающими должности муниципальной службы, а также гражданами, поступающими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Основной целью проверки является соблюдение муниципальными служащими установленных законодательством ограничений, достоверное и полное представление лицами, замещающими должности муниципальной службы, а также гражданами, поступающими на муниципальную службу, персональных данных, в том числе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Сведения о доходах, об имуществе и обязательствах имущественного характера представляются в порядке и по форме, утвержденной постановлением администрации Ингарского сельского поселения от 25.11.2011 № 136 «Об утверждении Положения о предоставлении гражданами, претендующими на замещение должностей муниципальной службы в администрации Ингарского сельского поселения, и муниципальными служащими администрации Ингарского сельского поселения сведений о доходах, об имуществе и обязательствах имущественного характе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Кадровая служба осуществляют организацию провер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остоверности и полноты сведений, сообщенных гражданином о себе при поступлении на муниципальную служб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соблюдения муниципальными служащими ограничений, установл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2.03.2007 № 25-ФЗ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остоверности и полноты сведений о доходах, об имуществе и обязательствах имущественного характера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ания для организации провер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Основанием для организации проверк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ступление граждан на муниципальную служб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информация, полученная от правоохранительных, налоговых, судебных, иных государственных органов и граждан, средств массовой информации, о несоблюдении лицом, замещающим должность муниципальной службы, ограничений, установленных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информация о представлении лицами, замещающими должности муниципальной службы, гражданами, поступающими на муниципальную службу, недостоверных или неполных сведений об имущественном положении, доходах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Анонимная информация, поступившая в органы местного самоуправления района на муниципальных служащих и граждан, поступающих на муниципальную службу, не рассматр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оведение провер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1. Глава администрации Ингарского сельского поселения при наличии оснований, свидетельствующих о несоблюдении муниципальным служащим ограничений, установленных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а в отношении гражданина, поступающего на муниципальную службу, - представлении сведений, препятствующих прохождению муниципальной службы, недостоверных или неполных данных о доходах и имуществе, поручает кадровой службе провести провер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В случае необходимости кадровая служба направляет соответствующие запросы за подписью главы администрации Ингарского сельского поселения в правоохранительные, налоговые, иные государственные органы и органы местного самоуправления, на предприятия, в учреждения и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Кадровая служба в течение 3 рабочих дней с момента принятия решения о проведении проверки в письменной форме сообщает лицу, в отношении которого проводится проверка, о ее провед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Кадровая служба вправе приглашать для собеседования лицо, в отношении которого проводится провер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Лицо, в отношении которого проводится проверка, вправе знакомиться с документами проверки и давать письменные объяснения. Указанные объяснения приобщаются к материалам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Проверка сведений осуществляется в месячный срок. В случае необходимости получения дополнительной информации по решению руководителя органа, дающего поручение о ее проведении (лица, им уполномоченного), срок проверки может быть продлен до 2 месяце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Итоги провер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При установлении в ходе проверки обстоятельств, свидетельствующих о том, что лицо, в отношении которого она проводилась, сообщило о себе неполные или недостоверные сведения, либо не соблюдало ограничения, установленные законодательством, либо представило заведомо ложные сведения о доходах и имуществе, кадровая служба готовит и направляет главе администрации Ингарского сельского поселения заключение о привлечении муниципального служащего к дисциплинарной ответственности, об освобождении такого лица от замещаемой должности муниципальной службы, о нецелесообразности принятия гражданина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Документы проверки относятся к конфиденциальной информации и хранятся в личном деле лица, в отношении которого она проводилась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2959;fld=134;dst=100084" TargetMode="External"/><Relationship Id="rId3" Type="http://schemas.openxmlformats.org/officeDocument/2006/relationships/hyperlink" Target="consultantplus://offline/main?base=LAW;n=111900;fld=134" TargetMode="External"/><Relationship Id="rId4" Type="http://schemas.openxmlformats.org/officeDocument/2006/relationships/hyperlink" Target="consultantplus://offline/main?base=LAW;n=102816;fld=134;dst=100022" TargetMode="External"/><Relationship Id="rId5" Type="http://schemas.openxmlformats.org/officeDocument/2006/relationships/hyperlink" Target="consultantplus://offline/main?base=RLAW224;n=42756;fld=134;dst=100007" TargetMode="External"/><Relationship Id="rId6" Type="http://schemas.openxmlformats.org/officeDocument/2006/relationships/hyperlink" Target="consultantplus://offline/main?base=RLAW224;n=45260;fld=134;dst=100009" TargetMode="External"/><Relationship Id="rId7" Type="http://schemas.openxmlformats.org/officeDocument/2006/relationships/hyperlink" Target="consultantplus://offline/ref=9120A6A64EF05AD2D23D116E19CCE6F3EE7C35156A8ACBEFD5DE01D0701EF43425C28F11FFC1CA18a2I8L" TargetMode="External"/><Relationship Id="rId8" Type="http://schemas.openxmlformats.org/officeDocument/2006/relationships/hyperlink" Target="consultantplus://offline/ref=9120A6A64EF05AD2D23D116E19CCE6F3EE7C35156A8ACBEFD5DE01D0701EF43425C28F11FFC1CA18a2I8L" TargetMode="External"/><Relationship Id="rId9" Type="http://schemas.openxmlformats.org/officeDocument/2006/relationships/hyperlink" Target="consultantplus://offline/ref=9120A6A64EF05AD2D23D116E19CCE6F3EE7C35156A8ACBEFD5DE01D0701EF43425C28F11FFC1CA18a2I8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28:00Z</dcterms:created>
  <dc:creator>Q2</dc:creator>
  <dc:description/>
  <cp:keywords/>
  <dc:language>en-US</dc:language>
  <cp:lastModifiedBy>Admin</cp:lastModifiedBy>
  <cp:lastPrinted>2009-12-28T10:46:00Z</cp:lastPrinted>
  <dcterms:modified xsi:type="dcterms:W3CDTF">2011-11-29T11:17:00Z</dcterms:modified>
  <cp:revision>20</cp:revision>
  <dc:subject/>
  <dc:title> </dc:title>
</cp:coreProperties>
</file>