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 19 сентября 2013 года</w:t>
        <w:tab/>
        <w:tab/>
        <w:tab/>
        <w:tab/>
        <w:tab/>
        <w:tab/>
        <w:t>№ 1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Правил проверки достоверности и 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руководителей муниципальных учреждений Ингарского сельского поселения, и лицами, замещающими эти долж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№ 273-ФЗ «О противодействии коррупции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3.03.2013 № 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, 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Ингарского сельского поселения, и лицами, замещающими эти должности (прилагаютс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Довести настоящее постановление до руководителей муниципальных учреждений Ингар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Обнародовать настоящее постановление на информационном стенде и разместить на официальном сайте администрации Ингар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ab/>
        <w:t xml:space="preserve">О.С. Орлова                                                    </w:t>
      </w:r>
    </w:p>
    <w:p>
      <w:pPr>
        <w:pStyle w:val="Normal"/>
        <w:ind w:left="5568" w:firstLine="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68" w:firstLine="96"/>
        <w:rPr/>
      </w:pPr>
      <w:r>
        <w:rPr/>
      </w:r>
    </w:p>
    <w:p>
      <w:pPr>
        <w:pStyle w:val="Normal"/>
        <w:ind w:left="5568" w:firstLine="96"/>
        <w:rPr/>
      </w:pPr>
      <w:r>
        <w:rPr/>
      </w:r>
    </w:p>
    <w:p>
      <w:pPr>
        <w:pStyle w:val="Normal"/>
        <w:ind w:left="5568" w:firstLine="9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68" w:firstLine="96"/>
        <w:rPr/>
      </w:pPr>
      <w:r>
        <w:rPr/>
      </w:r>
    </w:p>
    <w:p>
      <w:pPr>
        <w:pStyle w:val="Normal"/>
        <w:ind w:left="5568" w:firstLine="96"/>
        <w:rPr/>
      </w:pPr>
      <w:r>
        <w:rPr/>
        <w:t>Приложение</w:t>
      </w:r>
    </w:p>
    <w:p>
      <w:pPr>
        <w:pStyle w:val="Normal"/>
        <w:ind w:left="4860" w:firstLine="708"/>
        <w:jc w:val="both"/>
        <w:rPr/>
      </w:pPr>
      <w:r>
        <w:rPr/>
        <w:t xml:space="preserve">к Постановлению администрации </w:t>
      </w:r>
    </w:p>
    <w:p>
      <w:pPr>
        <w:pStyle w:val="Normal"/>
        <w:ind w:left="4860" w:hanging="0"/>
        <w:jc w:val="center"/>
        <w:rPr/>
      </w:pPr>
      <w:r>
        <w:rPr/>
        <w:t>от «19» сентября 2013 г.  № 107</w:t>
      </w:r>
    </w:p>
    <w:p>
      <w:pPr>
        <w:pStyle w:val="Normal"/>
        <w:autoSpaceDE w:val="false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>проверки достоверности и 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руководителей муниципальных учреждений Ингарского сельского поселения, и лицами, замещающими эти должно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ми Правилами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ей муниципальных учреждений Ингарского сельского поселения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оверка осуществляется по решению учредителя муниципального учреждения Ингарского сельского поселения или лица, которому такие полномочия предоставлены учредител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роверку осуществляет администрацией Ингар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адровыми службами органов местного самоуправления по профилактике коррупционных и иных правонару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щественной палатой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бщероссийскими средствами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Ингарского сельского поселения или лицом, которому такие полномочия предоставлены учредител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ри осуществлении проверки уполномоченное лицо администрации Ингарского сельского поселения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роводить беседу с гражданином, претендующим на замещение должности руководителя муниципального учреждения Ингарского сельского поселения, а также с лицом, замещающим должность руководителя муниципального учреждения Инга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изучать представленные гражданином, претендующим на замещение должности руководителя муниципального учреждения Ингарского сельского поселения, а также лицом, замещающим должность руководителя муниципального учреждения Ингарского сельского посел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получать от гражданина, претендующего на замещение должности руководителя муниципального учреждения Ингарского сельского поселения, а также от лица, замещающего должность руководителя муниципального учреждения Ингарского сельского посел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Учредитель муниципального учреждения Ингарского сельского поселения или лицо, которому такие полномочия предоставлены учредителем, 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уведомление в письменной форме лица, замещающего должность руководителя муниципального учреждения Ингарского сельского поселения, о начале в отношении его проверки - в течение 2 рабочих дней со дня принятия решения о начале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информирование лица, замещающего должность руководителя муниципального учреждения Ингарского сельского поселения, в случае его обращения о том, какие представляемые им сведения, указанные в </w:t>
      </w:r>
      <w:hyperlink r:id="rId5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их Правил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По окончании проверки учредитель муниципального учреждения Ингарского сельского поселения или лицо, которому такие полномочия предоставлены учредителем, обязаны ознакомить лицо, замещающее должность руководителя муниципального учреждения Ингарского сельского поселения, с результатами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Лицо, замещающее должность руководителя муниципального учреждения Ингарского сельского поселения, впр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авать пояснения в письменной форме в ходе проверки, а также по результатам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ять дополнительные материалы и давать по ним пояснени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По результатам проверки учредитель муниципального учреждения Ингарского сельского поселения или лицо, которому такие полномочия предоставлены учредителем, принимаю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назначение гражданина, претендующего на замещение должности руководителя муниципального учреждения Ингарского сельского поселения, на должность руководителя муниципального учреждения Инга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отказ гражданину, претендующему на замещение должности руководителя муниципального учреждения Ингарского сельского поселения, в назначении на должность руководителя муниципального учреждения Инга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применение к лицу, замещающему должность руководителя муниципального учреждения Ингарского сельского поселения, мер дисциплинарной ответ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Подлинники справок о доходах, об имуществе и обязательствах имущественного характера, а также материалы проверки, поступившие к учредителю муниципального учреждения Ингарского сельского поселения или лицу, которому такие полномочия предоставлены учредителем, хранятся ими в соответствии с законодательством Российской Федерации об архивном дел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1470C8B10C863A0B78F4BF5B4E5B687D4F74D36A4AE8F2C304D2FC1AF41C873A0B836B903DF52712nAG" TargetMode="External"/><Relationship Id="rId3" Type="http://schemas.openxmlformats.org/officeDocument/2006/relationships/hyperlink" Target="consultantplus://offline/ref=021470C8B10C863A0B78EAB15F4E5B687D4F71D26C48E8F2C304D2FC1AF41C873A0B836B903DF42512n8G" TargetMode="External"/><Relationship Id="rId4" Type="http://schemas.openxmlformats.org/officeDocument/2006/relationships/hyperlink" Target="consultantplus://offline/ref=A8BD6069CEB4AF3D1CB45F80E141A50F2EA60F307ACDAF871928A8930CF712D67EDF0F235466EFB0F3CF00J8p4G" TargetMode="External"/><Relationship Id="rId5" Type="http://schemas.openxmlformats.org/officeDocument/2006/relationships/hyperlink" Target="consultantplus://offline/ref=8EA4EA430BD10083FB777074286816AA788A175C749881C9B456C83BE5464AA97EB702AB3CE088FD58B78D1Fp4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6:42:00Z</dcterms:created>
  <dc:creator>Q2</dc:creator>
  <dc:description/>
  <cp:keywords/>
  <dc:language>en-US</dc:language>
  <cp:lastModifiedBy>Admin</cp:lastModifiedBy>
  <cp:lastPrinted>2009-12-28T10:46:00Z</cp:lastPrinted>
  <dcterms:modified xsi:type="dcterms:W3CDTF">2013-09-24T07:22:00Z</dcterms:modified>
  <cp:revision>3</cp:revision>
  <dc:subject/>
  <dc:title> </dc:title>
</cp:coreProperties>
</file>