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TextBody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  <w:t>к решению  Совета Ингарского</w:t>
      </w:r>
    </w:p>
    <w:p>
      <w:pPr>
        <w:pStyle w:val="TextBody"/>
        <w:tabs>
          <w:tab w:val="clear" w:pos="708"/>
          <w:tab w:val="left" w:pos="6966" w:leader="none"/>
        </w:tabs>
        <w:rPr/>
      </w:pPr>
      <w:r>
        <w:rPr>
          <w:iCs/>
          <w:sz w:val="16"/>
          <w:szCs w:val="16"/>
        </w:rPr>
        <w:tab/>
        <w:t xml:space="preserve">                                            сельского поселения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16"/>
          <w:szCs w:val="16"/>
        </w:rPr>
        <w:t>от  25.12.2013         № 36</w:t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Ингарского сельского поселения по кодам</w:t>
      </w:r>
      <w:r>
        <w:rPr>
          <w:bCs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лассификации доходов бюджетов н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лановый период 2015 и 201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832"/>
        <w:gridCol w:w="1574"/>
        <w:gridCol w:w="1600"/>
        <w:gridCol w:w="1799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юджетов Российской Федерации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тыс. руб.)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4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5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016 год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1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1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61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8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12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1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21010202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1020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3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10010302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3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4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5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8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1030226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5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50300001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1030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000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1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0606023100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пункта 1 ст.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08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08040200110001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105013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503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904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00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1070151000001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3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оказания платных услуг и компенсации затра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1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3029951000001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4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114060131000004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4020531000004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6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6900501000001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117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170505010000018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0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01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2010000000000000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701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5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56,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100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5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1,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402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24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020203015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311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3007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составление (изменений) списков кандидатов в присяжные заседатели федеральных судов общей юрисдикции в Р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999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бсидии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образований Ивановской области на проведение ремонта муниципальных учреждений культуры на 2014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2021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5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020407010000015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на государственную поддержку (грант) комплексного развития региональных и муниципальных учреждений культур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463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419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468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48:00Z</dcterms:created>
  <dc:creator>Гвоздицин Александр свет Геннадьевич</dc:creator>
  <dc:description/>
  <cp:keywords/>
  <dc:language>en-US</dc:language>
  <cp:lastModifiedBy>ingar</cp:lastModifiedBy>
  <cp:lastPrinted>2014-10-01T08:05:00Z</cp:lastPrinted>
  <dcterms:modified xsi:type="dcterms:W3CDTF">2015-01-04T07:04:00Z</dcterms:modified>
  <cp:revision>190</cp:revision>
  <dc:subject/>
  <dc:title> </dc:title>
</cp:coreProperties>
</file>