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suppressAutoHyphens w:val="true"/>
        <w:ind w:left="4140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4140" w:hanging="0"/>
        <w:jc w:val="right"/>
        <w:rPr/>
      </w:pPr>
      <w:r>
        <w:rPr>
          <w:lang w:eastAsia="ar-SA"/>
        </w:rPr>
        <w:t xml:space="preserve">Ингарского сельского поселения </w:t>
      </w:r>
    </w:p>
    <w:p>
      <w:pPr>
        <w:pStyle w:val="Normal"/>
        <w:suppressAutoHyphens w:val="true"/>
        <w:ind w:left="6237" w:hanging="0"/>
        <w:jc w:val="center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от 02.09.2016          №172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  програм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населения в Ингарском сельском поселении» на 2017-2019 годы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b/>
          <w:bCs/>
          <w:kern w:val="2"/>
          <w:sz w:val="32"/>
          <w:szCs w:val="32"/>
        </w:rPr>
        <w:t>Паспорт программы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3068"/>
        <w:gridCol w:w="3068"/>
      </w:tblGrid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Наименование программы</w:t>
            </w:r>
          </w:p>
        </w:tc>
        <w:tc>
          <w:tcPr>
            <w:tcW w:w="6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Муниципальная программа «Социальная поддержка населения в Ингарском сельском поселении»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уратор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Глава администрации Ингарского сельского поселения Орлова О.С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Сроки реализации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        </w:t>
            </w:r>
            <w:r>
              <w:rPr>
                <w:rFonts w:eastAsia="Lucida Sans Unicode"/>
                <w:kern w:val="2"/>
              </w:rPr>
              <w:t>2017-2019 год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Цели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повышение эффективности социальной политик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  доплата к пенсиям муниципальных служащих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предоставление социальной помощи гражданам, попавшим в трудные жизненные ситуаци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Объем финансирования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й объем финансирования 1354802,92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7 год – 373300,00 руб.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8 год    487063,92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– 494439,00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Перечень программ и основных мероприятий, входящих в состав муниципальной программы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1.Муниципальная программа «Социальная поддержка населения Ингарского сельского поселения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Lucida Sans Unicode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25"/>
        <w:jc w:val="left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.</w:t>
      </w:r>
    </w:p>
    <w:sectPr>
      <w:headerReference w:type="default" r:id="rId2"/>
      <w:type w:val="nextPage"/>
      <w:pgSz w:w="11906" w:h="16838"/>
      <w:pgMar w:left="720" w:right="28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8" w:hanging="0"/>
      <w:jc w:val="right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hanging="0"/>
      <w:jc w:val="right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9">
    <w:name w:val="Название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40"/>
      <w:szCs w:val="20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78" w:hanging="0"/>
    </w:pPr>
    <w:rPr>
      <w:b/>
      <w:bCs/>
      <w:sz w:val="28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spacing w:val="40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7:00Z</dcterms:created>
  <dc:creator>Admin</dc:creator>
  <dc:description/>
  <cp:keywords/>
  <dc:language>en-US</dc:language>
  <cp:lastModifiedBy>ingar</cp:lastModifiedBy>
  <cp:lastPrinted>2014-11-14T15:10:00Z</cp:lastPrinted>
  <dcterms:modified xsi:type="dcterms:W3CDTF">2017-11-13T10:34:00Z</dcterms:modified>
  <cp:revision>44</cp:revision>
  <dc:subject/>
  <dc:title/>
</cp:coreProperties>
</file>