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 xml:space="preserve">        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А С П О Р 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</w:t>
        <w:br/>
        <w:t xml:space="preserve">«Пожарная безопасность и защита насел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г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17-2019г.г.»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0"/>
        <w:gridCol w:w="7088"/>
      </w:tblGrid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Муниципальная  программа «Пожарная безопасность и защита населения Ингарского сельского поселения Приволжского муниципального района Ивановской области на 2017-2019 год»  (далее - Программа)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снование для разработк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закон от 21 декабря 1994г. №69-ФЗ «О пожарной безопасности», федеральный закон от 21 декабря 1994г.№ 68-ФЗ «О защите населения и территорий от чрезвычайных ситуаций природного и техногенного характера», федеральный закон Российской Федерации от 06 ноября 2005 года №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Цели и задачи Программы 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обеспечение первичных мер пожарной безопасности на территории Ингарского сельского поселения;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создание необходимых условий для укрепления пожарной безопасности на территории Ингар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уменьшение гибели, травматизма людей и размера  материальных потерь, как от пожаров, так и от других чрезвычайных ситуаций 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ител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повышение уровня тушения пожар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приведение противопожарного водоснабжения поселения в надлежащее состояние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снижение гибели, травматизма людей и размера материальных потерь, как от пожаров, так и от чрезвычайных ситуаций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полное и качественное обучение всех категорий населения по вопросам пожарной безопасности.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чик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точники финансирования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Областной бюджет, бюджет администрации Ингарского сельского поселения. В качестве дополнительных источников финансирования отдельных мероприятий Программы могут привлекаться средства организаций независимо от форм собственности, деятельность которых осуществляется на территории сельского поселения.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азчик Программы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и   реализации Программы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5"/>
              <w:rPr/>
            </w:pPr>
            <w:r>
              <w:rPr>
                <w:color w:val="000000"/>
                <w:szCs w:val="24"/>
              </w:rPr>
              <w:t>Администрация Ингарского сельского поселения.</w:t>
            </w:r>
          </w:p>
          <w:p>
            <w:pPr>
              <w:pStyle w:val="Normal"/>
              <w:spacing w:before="0" w:after="10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0" w:after="10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и реализации Программы: 2017-2019 г.г.</w:t>
            </w:r>
          </w:p>
          <w:p>
            <w:pPr>
              <w:pStyle w:val="Normal"/>
              <w:spacing w:before="0" w:after="10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 за ходом реализаци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жегодный мониторинг исполнения Программы администрацией Ингарского сельского поселения и Советом Ингар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397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709" w:hanging="425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31">
    <w:name w:val="Основной текст 3"/>
    <w:basedOn w:val="Normal"/>
    <w:qFormat/>
    <w:pPr/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36:00Z</dcterms:created>
  <dc:creator>UMC</dc:creator>
  <dc:description/>
  <cp:keywords/>
  <dc:language>en-US</dc:language>
  <cp:lastModifiedBy>ingar</cp:lastModifiedBy>
  <cp:lastPrinted>2017-01-20T14:15:00Z</cp:lastPrinted>
  <dcterms:modified xsi:type="dcterms:W3CDTF">2017-11-13T11:39:00Z</dcterms:modified>
  <cp:revision>88</cp:revision>
  <dc:subject/>
  <dc:title>УТВЕРЖДАЮ</dc:title>
</cp:coreProperties>
</file>