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4785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4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bookmarkStart w:id="0" w:name="Par94"/>
      <w:bookmarkEnd w:id="0"/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эффективности бюджетных расходов на развитие местного самоуправления в Ингарском сельском поселении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7-2019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граммы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 на развитие местного самоуправления в Ингар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7-2019 годы.</w:t>
      </w:r>
    </w:p>
    <w:p>
      <w:pPr>
        <w:pStyle w:val="Style17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 муниципальной программы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Администрация Ингарского сельского поселения (далее – Администрация).</w:t>
      </w:r>
    </w:p>
    <w:p>
      <w:pPr>
        <w:pStyle w:val="Style17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оисполнители муниципальной программы: </w:t>
      </w:r>
      <w:r>
        <w:rPr>
          <w:sz w:val="28"/>
          <w:szCs w:val="28"/>
        </w:rPr>
        <w:t>нет.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b/>
          <w:sz w:val="28"/>
          <w:szCs w:val="28"/>
        </w:rPr>
        <w:t>Подпрограммы муниципальной программы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Развитие системы муниципальной службы в Ингарском сельском поселении»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и реформирование местного самоуправления в Ингарском сельском поселении»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Развитие информационного общества в Ингарском сельском поселении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394"/>
        <w:gridCol w:w="1329"/>
        <w:gridCol w:w="1329"/>
        <w:gridCol w:w="1330"/>
      </w:tblGrid>
      <w:tr>
        <w:trPr>
          <w:trHeight w:val="72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72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7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8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09"/>
              <w:rPr>
                <w:b/>
                <w:b/>
              </w:rPr>
            </w:pPr>
            <w:r>
              <w:rPr>
                <w:b/>
              </w:rPr>
              <w:t>Цель 1.  Повышение эффективности бюджетных расходов на развитие местного самоуправления в Ингарском сельском поселении на 2017-2019 годы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/>
            </w:pPr>
            <w:r>
              <w:rPr>
                <w:b/>
              </w:rPr>
              <w:t>Задача 1.</w:t>
            </w:r>
            <w:r>
              <w:rPr/>
              <w:t xml:space="preserve">  </w:t>
            </w:r>
            <w:r>
              <w:rPr>
                <w:b/>
              </w:rPr>
              <w:t>Развитие системы муниципальной службы в Ингарском сельском поселении</w:t>
            </w:r>
          </w:p>
        </w:tc>
      </w:tr>
      <w:tr>
        <w:trPr>
          <w:trHeight w:val="9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материально-технического и хозяйственного обеспечения деятельности Ингарского сельского поселения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1,17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4,15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8,16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муниципальных служащих органов местного самоуправления Ингарского сельского поселения прошедших профессиональную переподготовки повышение квалификации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8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8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81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лиц, замещающих муниципальные должности органов местного самоуправления Ингарского сельского поселения   и иных работников органов местного самоуправления, прошедших профессиональную переподготовку и повышение квалификации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муниципальных служащих органов местного самоуправления Ингарского сельского поселения в отношении которых реализуется механизм ротации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муниципальных служащих органов местного самоуправления Ингарского сельского поселения, в отношении которых применяется механизм испытательного срока при замещении вакантных должностей муниципальной службы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2.   Развитие и реформирование местного самоуправления в Ингарском сельском поселен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Количество проведенных совещаний, семинаров муниципальных служащих по актуальным вопросам развития местного самоуправления (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Число муниципальных служащих и служащих в Администрации Ингарского сельского поселения, прошедших профессиональную переподготовку и повышение квалификации (чел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  <w:r>
              <w:rPr>
                <w:b/>
              </w:rPr>
              <w:t>.         Задача 3.  Развитие информационного общества в Ингарском сельском    поселен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автоматизированных рабочих мест,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Ингарского сельского поселения, 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Степень соответствия разделов официальных сайтов органов местного самоуправления Ингарского сельского поселения требованиям действующего законодательства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аттестованных автоматизированных рабочих мест в органах местного самоуправления Ингарского сельского поселения на предмет соответствия требованиям защиты информации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3.4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сотрудников Ингарского сельского поселения предоставляющих электронную подпись от количества сотрудников Ингарского сельского поселения, имеющих право подписи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Источниками информации для определения перечня значений целевых показателей муниципальной программы являлись данные ведомственной отчетности, имеющиеся в Администрации Ингарского сельского поселения за предыдущие годы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роки реализации муниципальной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рассчитана на период с 2017 по 2019 год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источники финансирования муниципальной программ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080"/>
        <w:gridCol w:w="1620"/>
        <w:gridCol w:w="1558"/>
        <w:gridCol w:w="1559"/>
        <w:gridCol w:w="1559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080"/>
        <w:gridCol w:w="1620"/>
        <w:gridCol w:w="1558"/>
        <w:gridCol w:w="1559"/>
        <w:gridCol w:w="1559"/>
      </w:tblGrid>
      <w:tr>
        <w:trPr>
          <w:tblHeader w:val="true"/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2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2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2,6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2:00Z</dcterms:created>
  <dc:creator>User</dc:creator>
  <dc:description/>
  <cp:keywords/>
  <dc:language>en-US</dc:language>
  <cp:lastModifiedBy>ingar</cp:lastModifiedBy>
  <cp:lastPrinted>2017-01-20T15:45:00Z</cp:lastPrinted>
  <dcterms:modified xsi:type="dcterms:W3CDTF">2017-11-13T10:38:00Z</dcterms:modified>
  <cp:revision>76</cp:revision>
  <dc:subject/>
  <dc:title>Проект</dc:title>
</cp:coreProperties>
</file>