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1 ноября 2016 года                                                                      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Ингарского сельского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роект решения Совета Ингарского сельского поселения «О бюджете Ингарского сельского поселения на 2017год и на плановый период 2018 и 2019 годов»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овести публичные слушания по проекту решения Совета Ингарского сельского поселения «О бюджете Ингарского сельского поселения на 2017 год и на плановый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становить следующий порядок учета предложений по проекту, указанному в пункте 1 настоящего решения, а также порядок участия жителей Ингарского сельского поселения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 Предложения по проекту решения Совета Ингарского сельского поселения «О бюджете Ингарского сельского поселения на 2017 год и на плановый период 2018 и 2019 годов направлять в письменном виде в Совет Ингарского сельского поселения не позднее чем за пять дней до даты проведения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 Проведение публичных слушаний назначить на 12 декабря 2016 года в 10.00 минут по адресу: с.Ингарь, ул.Спортивная, 15 (администрация Ингарского сельского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Регистрацию участников публичных слушаний начать производить в Администрации Ингарского сельского поселения (по адресу: с.Ингарь, ул.Спортивная, д.15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Обнародовать данное решение на информационном стенде администрации Ингар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 О.С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6-12-12T15:46:00Z</cp:lastPrinted>
  <dcterms:modified xsi:type="dcterms:W3CDTF">2016-12-12T12:46:00Z</dcterms:modified>
  <cp:revision>321</cp:revision>
  <dc:subject/>
  <dc:title/>
</cp:coreProperties>
</file>