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 ноября 2017 года                                                        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Ингарского сельского поселения на 2018 год и на плановый период 2019 и 2020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нять проект решения Совета Ингарского сельского поселения «О бюджете Ингарского сельского поселения на 2018год и на плановый период 2019 и 2020 годов»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овести публичные слушания по проекту решения Совета Ингарского сельского поселения «О бюджете Ингарского сельского поселения на 2018 год и на плановый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становить следующий порядок учета предложений по проекту, указанному в пункте 1 настоящего решения, а также порядок участия жителей Ингарского сельского поселения в его обсужде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 Предложения по проекту решения Совета Ингарского сельского поселения «О бюджете Ингарского сельского поселения на 2018 год и на плановый период 2019 и 2020 годов направлять в письменном виде в Совет Ингарского сельского поселения не позднее чем за пять дней до даты проведения публичных слуша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 Проведение публичных слушаний назначить на 15 декабря 2017 года в 10.00 минут по адресу: с.Ингарь, ул.Спортивная, 15 (администрация Ингарского сельского по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Регистрацию участников публичных слушаний начать производить в Администрации Ингарского сельского поселения (по адресу: с.Ингарь, ул.Спортивная, д.15)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Обнародовать данное решение на информационном стенде администрации Ингарского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нгарского сельского поселения                                    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ingar</cp:lastModifiedBy>
  <cp:lastPrinted>2016-12-12T15:46:00Z</cp:lastPrinted>
  <dcterms:modified xsi:type="dcterms:W3CDTF">2017-11-13T11:56:00Z</dcterms:modified>
  <cp:revision>322</cp:revision>
  <dc:subject/>
  <dc:title/>
</cp:coreProperties>
</file>