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0 августа 2017года                                                           №70</w:t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" w:right="5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сновных направлениях бюджетной и налоговой политики Ингарского сельского поселения на 2018год и на плановый период 2019 и 2020 годы</w:t>
      </w:r>
    </w:p>
    <w:p>
      <w:pPr>
        <w:pStyle w:val="Normal"/>
        <w:ind w:left="57" w:right="5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разработки проекта бюджета Ингарского сельского поселения на 2018 год и на плановый период 2019 и 2020 годов, в соответствии с требованиями пункта 2 статьи 172 Бюджетного Кодекса   Российской Федерации и Положения «О бюджетном процессе Ингарского сельского поселения» № 24 от 30.08.2013г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ind w:left="57" w:right="5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направления бюджетной и налоговой политики Ингарского сельского поселения на 2018 год и на плановый период 2019 и 2020 годов согласно приложению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Администрации Ингарского сельского поселения при разработке проекта бюджета поселения на 2018 год и на плановый период 2019 и 2020 годов обеспечить соблюдение основных направлений бюджетной и налоговой политики </w:t>
      </w:r>
      <w:bookmarkStart w:id="3" w:name="sub_3"/>
      <w:bookmarkEnd w:id="2"/>
      <w:r>
        <w:rPr>
          <w:sz w:val="28"/>
          <w:szCs w:val="28"/>
        </w:rPr>
        <w:t>Ингарского сельского поселения на 2018 год и на плановый период 2019 и 2020 годов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по финансовым вопросам Сосунову И.В.</w:t>
      </w:r>
    </w:p>
    <w:p>
      <w:pPr>
        <w:pStyle w:val="Normal"/>
        <w:ind w:right="57" w:hanging="0"/>
        <w:jc w:val="both"/>
        <w:rPr/>
      </w:pPr>
      <w:bookmarkEnd w:id="3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ind w:left="57" w:right="57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публиковать Постановление на официальном сайте Ингарского сельского поселения в сети Интернет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                                     Е.Л. Прокофьева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/>
      </w:pPr>
      <w:r>
        <w:rPr>
          <w:color w:val="000000"/>
          <w:sz w:val="28"/>
          <w:szCs w:val="28"/>
        </w:rPr>
        <w:t xml:space="preserve">Ингарского сельского поселения 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30.08.2017 г. № 70</w:t>
      </w:r>
    </w:p>
    <w:p>
      <w:pPr>
        <w:pStyle w:val="Normal"/>
        <w:ind w:left="57" w:right="57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left="57" w:right="57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57" w:right="5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autoSpaceDE w:val="false"/>
        <w:ind w:left="57" w:right="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направления бюджетной и налоговой политики на 2018 год и плановый период 2019 и 2020 годы</w:t>
      </w:r>
    </w:p>
    <w:p>
      <w:pPr>
        <w:pStyle w:val="Normal"/>
        <w:widowControl w:val="false"/>
        <w:autoSpaceDE w:val="false"/>
        <w:ind w:left="57" w:right="57" w:hanging="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 xml:space="preserve">Основные  направления  бюджетной  и налоговой политики  на  2018  год  и плановый период  2019  и  2020  годов  (далее  –  Основные  направления  бюджетной и налоговой политики)  подготовлены  в  соответствии  с  бюджетным  законодательством Российской Федерации, Положением о бюджетном процессе в Ингарском сельском поселении, утвержденным Решением Совета от 30.08.2013 года № 24 в целях  составления  проекта бюджета Ингарского сельского  поселения  на 2018 год и на плановый период 2019 и 2020 годов (далее – проект бюджета поселения на 2018-2020 годы).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/>
      </w:pPr>
      <w:r>
        <w:rPr>
          <w:b/>
          <w:sz w:val="28"/>
          <w:szCs w:val="28"/>
          <w:lang w:eastAsia="en-US"/>
        </w:rPr>
        <w:t>1.  Основные цели бюджетной политики Ингарского сельского поселения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Бюджетная политика как составная часть экономической политики сельского поселения нацелена на повышение уровня и качества жизни населения через повышение уровня экономического развития, на обеспечение сбалансированности и устойчивости бюджета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Основная цель бюджетной политики – эффективное решение   текущих задач и задач развития в соответствии с приоритетами социально-экономического развития сельского поселения в условиях ограниченности бюджетных ресурсов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Бюджетная политика сельского поселения в период 2018-2020 годов будет реализовываться на основе бюджетных принципов, установленных Бюджетным кодексом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Бюджетная политика будет направлена на: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крепление стабильности экономики сельского поселения и обеспечение бюджетной устойчивости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лучшение условий жизни человека, адресное решение социальных проблем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вышение качества предоставляемых населению муниципальных услуг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кращение размера бюджетного дефицита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прозрачности и открытости бюджета и бюджетного процесса для общества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запрет на установление расходных обязательств, не связанных с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ем вопросов, отнесенных Конституцией Российской Федерации и федеральными законами к полномочиям органов местного самоуправления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В рамках решения данной задачи будет продолжена работа по   созданию стимулов для более рационального и экономного   использования бюджетных средств (в том числе при размещении   заказов и исполнении обязательств), сокращению доли неэффективных бюджетных расходов. 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муниципального управления, остаются муниципальные программы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/>
      </w:pPr>
      <w:r>
        <w:rPr>
          <w:b/>
          <w:sz w:val="28"/>
          <w:szCs w:val="28"/>
          <w:lang w:eastAsia="en-US"/>
        </w:rPr>
        <w:t>2. Основные направления налоговой политики Ингарского сельского поселения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Налоговая политика Ингарского сельского поселения будет формироваться в рамках направлений и приоритетов, обозначенных в   основных направлениях налоговой политики Российской Федерации на предстоящий период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В целях формирования доходного потенциала будет продолжена работа по увеличению собираемости на территории Ингарского сельского поселения имущественных налогов. 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Основные направления налоговой политики и формирование доходов бюджета Ингарского сельского поселения на 2018 год и плановый период 2019 и 2020 годов будут направлены на: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звитие налоговой базы сельского поселения, увеличение собираемости налогов и взаимодействие с налоговыми органами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- проведение работы по снижению недоимки по налогам и сборам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инятие мер противодействия уклонению от уплаты налого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вышение доли имущественных налогов в общей сумме налоговых поступлений путем проведения мероприятий по вовлечению в налогообложение незарегистрированных объектов недвижимости и земельных участко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- повышение эффективности управления имуществом и земельными участками сельского посе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зработку и реализацию мер по созданию условий для повышения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инвестиционной привлекательности сельского поселения и росту ее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кономического потенциала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действие повышению предпринимательской активности и развитию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убъектов малого и среднего предпринимательства на территории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ьского посе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стабильной налоговой нагрузки на налогоплательщиков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Налоговая политика Ингарского сельского поселения на 2018 – 2020   годы будет ориентирована на реализацию изменений налогового законодательства и нацелена на увеличение уровня собираемости налоговых доходов, сокращение задолженности в бюджет сельского поселения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/>
      </w:pPr>
      <w:r>
        <w:rPr>
          <w:b/>
          <w:sz w:val="28"/>
          <w:szCs w:val="28"/>
          <w:lang w:eastAsia="en-US"/>
        </w:rPr>
        <w:t>3.  Основные направления бюджетных расходов Ингарского сельского поселения</w:t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В 2018 и плановом периоде 2019 и 2020 годов бюджетные расходы бюджета Ингарского сельского поселения будут направлены на: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ведение мероприятий по оптимизации расходов на содержание органа местного самоуправления и обеспечение соблюдения запрета на увеличение численности муниципальных служащих Администрации сельского посе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авильный выбор приоритето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-увеличение доли объема расходов за счет безвозмездных поступлений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-расширение самостоятельности и усиление ответственности учреждений по расходованию средств бюджета сельского посе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альнейшее совершенствование межбюджетных отношений в рамках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граничения полномочий между уровнями власти.</w:t>
      </w:r>
    </w:p>
    <w:p>
      <w:pPr>
        <w:pStyle w:val="Normal"/>
        <w:overflowPunct w:val="false"/>
        <w:autoSpaceDE w:val="false"/>
        <w:ind w:left="57" w:right="57" w:firstLine="709"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spacing w:before="0" w:after="0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797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772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MMTopic1">
    <w:name w:val="MM Topic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/>
  </w:style>
  <w:style w:type="character" w:styleId="2">
    <w:name w:val="Основной текст (2)_"/>
    <w:qFormat/>
    <w:rPr>
      <w:sz w:val="18"/>
      <w:szCs w:val="18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lineRule="auto" w:line="276" w:before="200" w:after="0"/>
      <w:outlineLvl w:val="9"/>
    </w:pPr>
    <w:rPr>
      <w:rFonts w:ascii="Cambria" w:hAnsi="Cambria" w:cs="Times New Roman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lineRule="auto" w:line="276" w:before="200" w:after="0"/>
      <w:outlineLvl w:val="9"/>
    </w:pPr>
    <w:rPr>
      <w:rFonts w:ascii="Cambria" w:hAnsi="Cambria" w:cs="Times New Roman"/>
      <w:color w:val="4F81BD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230" w:before="0" w:after="300"/>
      <w:jc w:val="right"/>
    </w:pPr>
    <w:rPr>
      <w:sz w:val="18"/>
      <w:szCs w:val="18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00" w:after="0"/>
      <w:ind w:firstLine="560"/>
      <w:jc w:val="both"/>
      <w:outlineLvl w:val="0"/>
    </w:pPr>
    <w:rPr>
      <w:sz w:val="26"/>
      <w:szCs w:val="26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300" w:after="420"/>
      <w:ind w:firstLine="560"/>
      <w:jc w:val="both"/>
    </w:pPr>
    <w:rPr>
      <w:sz w:val="26"/>
      <w:szCs w:val="26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6"/>
      <w:szCs w:val="2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>
      <w:rFonts w:cs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42:00Z</dcterms:created>
  <dc:creator>antonova</dc:creator>
  <dc:description/>
  <cp:keywords/>
  <dc:language>en-US</dc:language>
  <cp:lastModifiedBy>ingar</cp:lastModifiedBy>
  <cp:lastPrinted>2017-10-31T10:48:00Z</cp:lastPrinted>
  <dcterms:modified xsi:type="dcterms:W3CDTF">2017-10-31T07:55:00Z</dcterms:modified>
  <cp:revision>12</cp:revision>
  <dc:subject/>
  <dc:title/>
</cp:coreProperties>
</file>