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                       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7 год и на плановый период 2018 и 2019 год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7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7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141673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141673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2018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4652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46523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 2019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2988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298839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7 год в сумме 1032120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103197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101033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7 год в сумме 2933306,58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плановый период 2018 и 2019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7год и плановый период 2018 и 2019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283163,48 руб.</w:t>
      </w:r>
    </w:p>
    <w:p>
      <w:pPr>
        <w:pStyle w:val="Style9"/>
        <w:ind w:firstLine="709"/>
        <w:jc w:val="both"/>
        <w:rPr>
          <w:i/>
          <w:i/>
        </w:rPr>
      </w:pPr>
      <w:r>
        <w:rPr>
          <w:bCs/>
          <w:sz w:val="28"/>
          <w:szCs w:val="28"/>
        </w:rPr>
        <w:t>на 2019 год в сумме 558006,95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7 год в сумме 1000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100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8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8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7-2019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 xml:space="preserve">И.о. Главы Ингарского сельского поселения, </w:t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заместитель главы администрации                                              Л.М. Скворцо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7-01-04T09:51:00Z</cp:lastPrinted>
  <dcterms:modified xsi:type="dcterms:W3CDTF">2017-07-28T11:35:00Z</dcterms:modified>
  <cp:revision>338</cp:revision>
  <dc:subject/>
  <dc:title> </dc:title>
</cp:coreProperties>
</file>