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2 августа 2017года                                                                     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37 от 23.12.2016г. «О бюджете Ингарского сельского поселения на 2017год и на плановый период 2018 и 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следующие изменения в решение Совета Ингарского сельского поселения от 23.12.2016 № 37 «О бюджете Ингар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1. В статье 1, пункта 1 абзаца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6685118,88» заменить цифрой «16831750,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18047560,67» заменить цифрой «18194191,99»;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 приложении №1 </w:t>
      </w:r>
      <w:r>
        <w:rPr>
          <w:sz w:val="28"/>
          <w:szCs w:val="28"/>
        </w:rPr>
        <w:t>к решению Совета Ингарского сельского поселения от 23.12.2016г. №37 «Доходы бюджета Ингарского сельского поселения по кодам классификации доходов бюджетов на 2017 год и на плановый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КБК 18210102010010000110 цифру «205000,00» заменить цифрой «2095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«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» КБК 18210102040010000110 цифру «4500,00» заменить цифрой «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рочие субсидии бюджетам сельских поселений» КБК 00020240000000000000 цифру «730366,00» заменить цифрой «502698,3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авить строку «Субсидии бюджетам на поддержку отрасли культуры» КБК 23020225519000000151 цифру «1201,3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авить строку «Субсидии бюджетам сельских поселений на поддержку отрасли культуры» КБК 23020225519000000151 цифру «1201,3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чие субсидии бюджетам сельских поселений» КБК 23020229999100000000 цифру «730366,00» заменить цифрой «501497,0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Итого» цифру «16685118,88» заменить цифрой «16831750,20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В приложении №3</w:t>
      </w:r>
      <w:r>
        <w:rPr>
          <w:sz w:val="28"/>
          <w:szCs w:val="28"/>
        </w:rPr>
        <w:t xml:space="preserve"> к решению Совета Ингарского сельского поселения от 23.12.2016г. №37 «Источники внутреннего финансирования дефицита бюджета Ингарского сельского поселения на 2017год и на плановый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6685118,88» заменить цифрой «-16831750,2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6685118,88» заменить цифрой «-16831750,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«-16685118,88» заменить цифрой «-16831750,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510 цифру «18047560,67» заменить цифрой «18194191,9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1000000510 цифру «18047560,67» заменить цифрой «18194191,9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510 цифру «18047560,67» заменить цифрой «18194191,9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4. В приложении №5 </w:t>
      </w:r>
      <w:r>
        <w:rPr>
          <w:sz w:val="28"/>
          <w:szCs w:val="28"/>
        </w:rPr>
        <w:t>к решению Совета Ингарского сельского поселения от 23.12.2016г. №37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на плановый период 2018 и 2019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000 цифру «4088481,00» заменить цифрой «3710776,6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Организация культурно-досуговых мероприятий» статья 0810000000 цифру «3045100,00» заменить цифрой «2993088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сновное мероприятие ««Организация культурно-досуговых мероприятий» статья 0810100000 цифру «3045100,00» заменить цифрой «2993088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10110000 вид 100 цифру «1822816,00» заменить цифрой «1698213,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вид 200 цифру «1192784,00» заменить цифрой «1245374,9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деятельности подведомственных учреждений МКУКБО Ингарского сельского поселения Дома культуры (Иные межбюджетные трансферты) статья 0810130000 вид 800 цифру «29500,00» заменить цифрой «495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одпрограмма «Непрограммные направления деятельности органов местного самоуправления Ингарского сельского поселения» статья 4000000000 цифру «4546613,88» заменить цифрой «5070949,5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авить строку расходы на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статья 4010000300 вид 100 цифру «336599,55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расходы на обеспечение деятельности (оказание услуг) муниципальных учреждений культуры, библиотечным обслуживанием населения (Закупка товаров, работ и услуг для обеспечения государственных (муниципальных) нужд) статья 4010000300 вид 200 цифру «365463,30» заменить цифрой 28863,7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статья 0830280340 вид 100 цифру «261965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статья 08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112270,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у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статья 0830382180 вид 100 цифру «150100,00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8047560,67» заменить цифрой «18194191,99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В приложении №6 </w:t>
      </w:r>
      <w:r>
        <w:rPr>
          <w:sz w:val="28"/>
          <w:szCs w:val="28"/>
        </w:rPr>
        <w:t>к решению Совета Ингарского сельского поселения от 23.12.2016г. №37 «Ведомственная структура расходов бюджета Ингарского сельского поселения Приволжского муниципального района Ивановской области на 2017 год и на плановый период 2018 и 2019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раздел 230 подраздел 0801 статья 0810110000 вид 100 цифру «1822816,00» заменить цифрой «1698213,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раздел 230 подраздел 0801 статья 0810120000 вид 200 цифру «1047377,00» заменить цифрой «1245374,9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беспечение деятельности подведомственных учреждений МКУКБО Ингарского сельского поселения Дома культуры (Иные межбюджетные трансферты) раздел 230 подраздел 0801статья 0810130000 вид 800 цифру «29500,00» заменить цифрой «495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 раздел 230 подраздел 0801 статья 0830280340 вид 100 цифру «261965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авить строку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раздел 230 подраздел 0801 статья 08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112270,7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авить строку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раздел 230 подраздел 0801 статья 0830382180 вид 100 цифру «150100,00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бавить строку расходы на обеспечение деятельности (оказание услуг) муниципальных учреждений культуры,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раздел 230 подраздел 0801 статья 4010000300 вид 100 цифру «336599,55»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авить строку обеспечение деятельности (оказание услуг) муниципальных учреждений культуры, библиотечным обслуживанием населения (Закупка товаров, работ и услуг для обеспечения государственных (муниципальных) нужд) раздел 230 подраздел 0801 статья 4010000300 вид 200 цифру «28863,7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8047560,67» заменить цифрой «18194191,9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7-06-30T09:26:00Z</cp:lastPrinted>
  <dcterms:modified xsi:type="dcterms:W3CDTF">2017-08-29T03:19:00Z</dcterms:modified>
  <cp:revision>376</cp:revision>
  <dc:subject/>
  <dc:title/>
</cp:coreProperties>
</file>