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22.08.2017 г.               № 13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7год и плановый период 2018 и 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441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441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3175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3175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1 05 02 01 10 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3175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419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419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419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7-08-24T10:59:00Z</dcterms:modified>
  <cp:revision>340</cp:revision>
  <dc:subject/>
  <dc:title> </dc:title>
</cp:coreProperties>
</file>