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</w:t>
      </w: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center"/>
        <w:rPr/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   от..2017г.                 №</w:t>
      </w:r>
    </w:p>
    <w:p>
      <w:pPr>
        <w:pStyle w:val="Normal"/>
        <w:jc w:val="both"/>
        <w:rPr>
          <w:iCs/>
          <w:sz w:val="22"/>
          <w:szCs w:val="28"/>
        </w:rPr>
      </w:pPr>
      <w:r>
        <w:rPr>
          <w:iCs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8год и плановый период 2019 и 2020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blHeader w:val="true"/>
          <w:trHeight w:val="360" w:hRule="atLeas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1 0201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1 0202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1 0203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6 01030 10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 106 06013 10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пункта 1 ст.394 Налогового кодекса Российской Федерации и применяемый к объектам налогообложения, расположенным в границах сельских поселениях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 106 06023 10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пункта 1 ст.394 Налогового кодекса Российской Федерации и применяемый к объектам налогообложения, расположенным в границах сельских поселениях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08 04020 01 1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тариальных действ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1 0503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тономных учреждений)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1 0904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и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3 01995 10 0000 1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4 02030 10 0000 4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.ч. казенных)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6 90050 10 0000 1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7 01050 10 0000 1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7" w:leader="none"/>
                <w:tab w:val="center" w:pos="276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ab/>
              <w:t xml:space="preserve">                     230 1 17 05050 10 0000 180</w:t>
            </w:r>
          </w:p>
          <w:p>
            <w:pPr>
              <w:pStyle w:val="ConsPlusCell"/>
              <w:tabs>
                <w:tab w:val="clear" w:pos="708"/>
                <w:tab w:val="left" w:pos="337" w:leader="none"/>
                <w:tab w:val="center" w:pos="276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18 02050 02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19 05000 10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35118 10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учета на территории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03024 10 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15001 10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29999 10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04012 10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04025 10 0000 1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8 05000 10 0000 1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ы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7-01-16T09:39:00Z</cp:lastPrinted>
  <dcterms:modified xsi:type="dcterms:W3CDTF">2017-11-13T12:27:00Z</dcterms:modified>
  <cp:revision>341</cp:revision>
  <dc:subject/>
  <dc:title> </dc:title>
</cp:coreProperties>
</file>