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center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от    2018г.                 №</w:t>
      </w:r>
    </w:p>
    <w:p>
      <w:pPr>
        <w:pStyle w:val="Normal"/>
        <w:jc w:val="both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год и плановый период 2020 и 2021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blHeader w:val="true"/>
          <w:trHeight w:val="360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1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2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3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6 01030 10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3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4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08 04020 01 1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тариальных действ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904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и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3 01995 10 0000 1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4 02030 10 0000 4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. казенных)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6 90050 10 0000 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7 01050 10 0000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ab/>
              <w:t xml:space="preserve">                     230 1 17 05050 10 0000 180</w:t>
            </w:r>
          </w:p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8 02050 02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9 05000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35118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учета на территории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35120 10 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15001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15002 1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29999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40014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8 05000 10 0000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ы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16T09:39:00Z</cp:lastPrinted>
  <dcterms:modified xsi:type="dcterms:W3CDTF">2018-11-14T05:49:00Z</dcterms:modified>
  <cp:revision>348</cp:revision>
  <dc:subject/>
  <dc:title> </dc:title>
</cp:coreProperties>
</file>