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9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ВАНОВСКОЙ ОБЛАСТИ</w:t>
      </w:r>
    </w:p>
    <w:p>
      <w:pPr>
        <w:pStyle w:val="Normal"/>
        <w:tabs>
          <w:tab w:val="clear" w:pos="708"/>
          <w:tab w:val="left" w:pos="3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 Е Ш Е Н И Е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с.Ингарь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/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т 24.12.2018                                                                                               № 3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Ингарского сельского поселения № 30 от 26.12.2017г. «О бюджете Ингарского сельского поселения на 2018год и на плановый период 2019 и 2020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Положением о бюджетном процессе Ингарского сельского поселения, Уставом Ингарского сельского поселения и в целях регулирования бюджетных правоотношений Совет Ингарского сельского посел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>Внести следующие изменения в решение Совета Ингарского сельского поселения от 26.12.2017 № 30 «О бюджете Ингарского сельского поселения на 2018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 плановый период 2019 и 2020 годов»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.1 В статье 1, пункта 1 абзаца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8 год: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-общий объем доходов бюджета в сумме» цифру «15824914,81» заменить цифрой «16056132,81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-общий объем расходов бюджета в сумме» цифру «16407888,07» заменить цифрой «16604225,79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дефицит (профицит) бюджета в сумме «582973,26» заменить цифрой «548092,98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1.2    В приложении №1 </w:t>
      </w:r>
      <w:r>
        <w:rPr>
          <w:sz w:val="28"/>
          <w:szCs w:val="28"/>
        </w:rPr>
        <w:t xml:space="preserve">к решению Совета Ингарского сельского поселения от 26.12.2017г. 30 «Доходы бюджета Ингарского сельского поселения по кодам классификации доходов бюджета на 2018 год и на плановый период 2019 и 2020 годы»: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строке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«</w:t>
      </w:r>
      <w:r>
        <w:rPr>
          <w:bCs/>
          <w:color w:val="000000"/>
          <w:sz w:val="28"/>
          <w:szCs w:val="28"/>
        </w:rPr>
        <w:t>Налоговые и неналоговые доходы</w:t>
      </w:r>
      <w:r>
        <w:rPr>
          <w:b/>
          <w:bCs/>
          <w:color w:val="000000"/>
        </w:rPr>
        <w:t xml:space="preserve">» </w:t>
      </w:r>
      <w:r>
        <w:rPr>
          <w:bCs/>
          <w:color w:val="000000"/>
        </w:rPr>
        <w:t>КБК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000 1 00 00000 00 0000 000</w:t>
      </w:r>
      <w:r>
        <w:rPr>
          <w:sz w:val="28"/>
          <w:szCs w:val="28"/>
        </w:rPr>
        <w:t xml:space="preserve"> цифру «1042469,00» заменить цифрой «</w:t>
      </w:r>
      <w:r>
        <w:rPr>
          <w:bCs/>
          <w:color w:val="000000"/>
          <w:sz w:val="28"/>
          <w:szCs w:val="28"/>
        </w:rPr>
        <w:t>1242969,00»;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sz w:val="28"/>
          <w:szCs w:val="28"/>
        </w:rPr>
        <w:tab/>
        <w:t>по строке</w:t>
      </w:r>
      <w:r>
        <w:rPr/>
        <w:t xml:space="preserve"> «</w:t>
      </w:r>
      <w:r>
        <w:rPr>
          <w:sz w:val="28"/>
          <w:szCs w:val="28"/>
        </w:rPr>
        <w:t>Налоги на прибыль, доходы» КБК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0001 01 00000 00 0000 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у «215500,00» заменить цифрой «238000,00»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rFonts w:eastAsia="Calibri"/>
          <w:color w:val="000000"/>
          <w:sz w:val="28"/>
          <w:szCs w:val="28"/>
        </w:rPr>
        <w:t>по строке «Налог на доходы физических лиц» КБК 000 1 01 02000 01 0000 110</w:t>
      </w:r>
      <w:r>
        <w:rPr>
          <w:sz w:val="28"/>
          <w:szCs w:val="28"/>
        </w:rPr>
        <w:t xml:space="preserve"> цифру «215500,00» заменить цифрой «238000,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троке «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 статьями 227, 227.1 и 228 Налогового кодекса Российской Федерации» КБК 18210102010010000110 цифру «209500,00» заменить цифрой «232000,00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строке «Налоги на имущество» КБК 00010600000000000000 цифру «780000,00» заменить цифрой «945000,00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Налоги на имущество физических лиц» КБК</w:t>
      </w:r>
      <w:r>
        <w:rPr>
          <w:sz w:val="28"/>
          <w:szCs w:val="28"/>
        </w:rPr>
        <w:t xml:space="preserve"> цифру «100000,00» заменить цифрой «175000,00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строке</w:t>
      </w:r>
      <w:r>
        <w:rPr>
          <w:color w:val="000000"/>
        </w:rPr>
        <w:t xml:space="preserve"> «</w:t>
      </w:r>
      <w:r>
        <w:rPr>
          <w:color w:val="000000"/>
          <w:sz w:val="28"/>
          <w:szCs w:val="28"/>
        </w:rPr>
        <w:t>Налог на имущество физических лиц, взимаемый по ставкам, применяемым к объектам налогообложения, расположенным в границах сельских поселений»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КБК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182 1 06 01030 10 0000 110</w:t>
      </w:r>
      <w:r>
        <w:rPr>
          <w:sz w:val="28"/>
          <w:szCs w:val="28"/>
        </w:rPr>
        <w:t xml:space="preserve"> цифру «100000,00» заменить цифрой «175000,00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строке</w:t>
      </w:r>
      <w:r>
        <w:rPr>
          <w:color w:val="000000"/>
        </w:rPr>
        <w:t xml:space="preserve">  </w:t>
      </w:r>
      <w:r>
        <w:rPr>
          <w:color w:val="000000"/>
          <w:sz w:val="28"/>
          <w:szCs w:val="28"/>
        </w:rPr>
        <w:t>«Земельный налог»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КБК 000 1 06 06000 00 0000 110</w:t>
      </w:r>
      <w:r>
        <w:rPr>
          <w:sz w:val="28"/>
          <w:szCs w:val="28"/>
        </w:rPr>
        <w:t xml:space="preserve"> цифру «680000,00» заменить цифрой «770000,00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строке</w:t>
      </w:r>
      <w:r>
        <w:rPr>
          <w:color w:val="000000"/>
        </w:rPr>
        <w:t xml:space="preserve"> «</w:t>
      </w:r>
      <w:r>
        <w:rPr>
          <w:color w:val="000000"/>
          <w:sz w:val="28"/>
          <w:szCs w:val="28"/>
        </w:rPr>
        <w:t>Земельный налог с организаций, обладающих земельным участком, расположенным в границах сельских поселений» КБК 182 1 06 06033 10 0000 110</w:t>
      </w:r>
      <w:r>
        <w:rPr>
          <w:sz w:val="28"/>
          <w:szCs w:val="28"/>
        </w:rPr>
        <w:t xml:space="preserve"> цифру «180000,00» заменить цифрой «150000,00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строке</w:t>
      </w:r>
      <w:r>
        <w:rPr>
          <w:color w:val="000000"/>
        </w:rPr>
        <w:t xml:space="preserve"> «</w:t>
      </w:r>
      <w:r>
        <w:rPr>
          <w:color w:val="000000"/>
          <w:sz w:val="28"/>
          <w:szCs w:val="28"/>
        </w:rPr>
        <w:t>Земельный налог с организаций, обладающих земельным участком, расположенным в границах сельских поселений» КБК 182 1 06 06043 10 0000 110</w:t>
      </w:r>
      <w:r>
        <w:rPr>
          <w:sz w:val="28"/>
          <w:szCs w:val="28"/>
        </w:rPr>
        <w:t xml:space="preserve"> цифру «500000,00» заменить цифрой «620000,00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 строке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«Доходы от использования имущества, находящегося в государственной и муниципальной собственности»  КБК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000 1 11 00000 00 0000 000</w:t>
      </w:r>
      <w:r>
        <w:rPr>
          <w:sz w:val="28"/>
          <w:szCs w:val="28"/>
        </w:rPr>
        <w:t xml:space="preserve"> цифру «16169,00» заменить цифрой «24169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бавить строку «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КБК 23011105025100000120 цифру «8000,00»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строке</w:t>
      </w:r>
      <w:r>
        <w:rPr>
          <w:b/>
          <w:bCs/>
          <w:color w:val="000000"/>
        </w:rPr>
        <w:t xml:space="preserve"> «</w:t>
      </w:r>
      <w:r>
        <w:rPr>
          <w:bCs/>
          <w:color w:val="000000"/>
          <w:sz w:val="28"/>
          <w:szCs w:val="28"/>
        </w:rPr>
        <w:t>Доходы от оказания платных услуг (работ) и компенсации затрат государства» КБК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000 1 13 00000 00 0000 000</w:t>
      </w:r>
      <w:r>
        <w:rPr>
          <w:sz w:val="28"/>
          <w:szCs w:val="28"/>
        </w:rPr>
        <w:t xml:space="preserve"> цифру «25000,00» заменить цифрой «30000,00»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по строке «</w:t>
      </w:r>
      <w:r>
        <w:rPr>
          <w:color w:val="000000"/>
          <w:sz w:val="28"/>
          <w:szCs w:val="28"/>
        </w:rPr>
        <w:t>Прочие доходы от оказания платных услуг (работ) получателями средств бюджетов сельских поселений» КБК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230 1 13 01995 10 0000 130</w:t>
      </w:r>
      <w:r>
        <w:rPr>
          <w:sz w:val="28"/>
          <w:szCs w:val="28"/>
        </w:rPr>
        <w:t xml:space="preserve"> цифру «25000,00» заменить цифрой «30000,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того» цифру «15824914,81» заменить цифрой «16056132,81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3. В приложении №3</w:t>
      </w:r>
      <w:r>
        <w:rPr>
          <w:sz w:val="28"/>
          <w:szCs w:val="28"/>
        </w:rPr>
        <w:t xml:space="preserve"> к решению Совета Ингарского сельского поселения от 26.12.2017г. №30 «Источники внутреннего финансирования дефицита бюджета Ингарского сельского поселения на 2018год и на плановый период 2019 и 2020 годов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строке «Увеличение прочих остатков средств бюджетов» код классификации источников финансирования дефицита бюджетов 23001050200000000510 цифру «-15824914,81» заменить цифрой «-16056132,81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строке «Увеличение прочих остатков денежных средств бюджетов» код классификации источников финансирования дефицита бюджетов 23001050201000000510 цифру -15824914,81» заменить цифрой «-16056132,81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строке «Увеличение прочих остатков денежных средств бюджетов поселений» код классификации источников финансирования дефицита бюджетов 23001050201100000510 цифру -15824914,81» заменить цифрой «-16056132,81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строке «Уменьшение прочих остатков средств бюджетов» код классификации источников финансирования дефицита бюджетов 23001050200000000510 цифру «16407888,07» заменить цифрой «16604225,79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строке «Уменьшение прочих остатков денежных средств бюджетов» код классификации источников финансирования дефицита бюджетов 23001050201000000510 цифру «16407888,07» заменить цифрой «16604225,79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строке «Уменьшение прочих остатков денежных средств бюджетов поселений» код классификации источников финансирования дефицита бюджетов 23001050201100000510 цифру «16407888,07» заменить цифрой «16604225,79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1.4. В приложении №5 </w:t>
      </w:r>
      <w:r>
        <w:rPr>
          <w:sz w:val="28"/>
          <w:szCs w:val="28"/>
        </w:rPr>
        <w:t>к решению Совета Ингарского сельского поселения от 26.12.2017г. №30 «Распределение бюджетных ассигнований по целевым статьям (муниципальным программам Ингарского сельского поселения и не включенным в муниципальные программы Ингарского сельского поселения направления деятельности органов местного самоуправления Ингарского сельского поселения), группам видов расходов классификации расходов Ингарского сельского поселения на 2018год и на плановый период 2019 и 2020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подпрограмма «Развитие системы муниципальной службы в Ингарским сельском поселении» статья 0110000000 цифру «5384062,00» заменить цифрой «5382540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сновное мероприятие «Обеспечение деятельности Главы местной организации» статья 011011000 цифру «729625,00» заменить цифрой «759599,41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Глава местной администрации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статья 011011000 цифру «729625,00» заменить цифрой «759599,41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Обеспечение функций органов местного самоуправления.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sz w:val="32"/>
          <w:szCs w:val="32"/>
        </w:rPr>
        <w:t xml:space="preserve">) </w:t>
      </w:r>
      <w:r>
        <w:rPr>
          <w:sz w:val="28"/>
          <w:szCs w:val="28"/>
        </w:rPr>
        <w:t>статья 0110210020 вид 100 цифру «3684130,00» заменить цифрой «3918423,99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Обеспечение функций органов местного самоуправления.(Закупка товаров, работ и услуг для обеспечения государственных (муниципальных) нужд) статья0110210020 вид 200 цифру «822386,72» заменить цифрой «573908,01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Обеспечение органов местного самоуправления (Иные межбюджетные ассигнования) статья 0110210030 вид 800 цифру «100000,00» заменить цифрой «83788,31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основное мероприятие «Организация и проведение мероприятий, связанных с государственными праздниками, юбилейными и памятными датами» статья 020110040 цифру «5000,00» заменить цифрой «3900,00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основное мероприятие «Организация и проведение мероприятий, связанных с государственными праздниками, юбилейными и памятными датами» (Закупка товаров, работ и услуг для обеспечения государственных (муниципальных) нужд» статья 020110040 вид 200 цифру «5000,00» заменить цифрой «3900,00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подпрограмма «Развитие и реформирование местного самоуправления в Ингарском сельском поселении» статья 0200000000 цифру «18000,00» заменить цифрой «12550,00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основное мероприятие «Перечисление членских взносов в Совет муниципальных образований» статья 0200110060 цифру «8000,00» заменить цифрой «6250,00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Перечисление членских взносов в Совет муниципальных образований» статья 0200110060 вид 800 цифру «8000,00» заменить цифрой «6250,00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основное мероприятие «Профессиональная подготовка, переподготовка и повышение квалификации» статья 0200110070 цифру «10000,00» заменить цифрой «6300,00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мероприятия по профессиональной подготовке, переподготовке и повышению квалификации (Закупка товаров, работ и услуг для обеспечения государственных (муниципальных) нужд» статья 020110070 вид 200 цифру «10000,00» заменить цифрой «6300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подпрограмма «Развитие информационного общества в Ингарском сельском поселении» статья 0200000000 цифру «300000,00» заменить цифрой «306972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основное мероприятие «Размещение информации нормативных правовых актов» статья 0200110080 цифру «58500,00» заменить цифрой «53120,00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мероприятия по публикации нормативных правовых актов муниципального образования (Закупка товаров, работ и услуг для обеспечения государственных (муниципальных) нужд» статья 020110070 вид 200 цифру «58500,00» заменить цифрой «53120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основное мероприятие «Программное обеспечение» (Закупка товаров, работ и услуг для обеспечения государственных (муниципальных) нужд» статья 020110090 цифру «241500,00» заменить цифрой «261179,00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Программное обеспечение» (Закупка товаров, работ и услуг для обеспечения государственных (муниципальных) нужд» статья 020110090 вид 200 цифру «241500,00» заменить цифрой «261179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программа «Благоустройство Ингарского сельского поселения» статья 0600000000 цифру «2761868,06» заменить цифрой «2779546,06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подпрограмма «Содержание сетей уличного освещения в  Ингарском сельском поселении» статья 0610000000 цифру «2300000,00» заменить цифрой «2277046,26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Основное мероприятие "Организация уличного освещения" статья 0610100000 цифру «2300000,00» заменить цифрой «2277046,26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28"/>
          <w:szCs w:val="28"/>
        </w:rPr>
        <w:t>Уличное освещение (Закупка товаров, работ и услуг для обеспечения государственных (муниципальных) нужд)</w:t>
      </w:r>
      <w:r>
        <w:rPr>
          <w:sz w:val="28"/>
          <w:szCs w:val="28"/>
        </w:rPr>
        <w:t xml:space="preserve"> статья 0610110000 вид 200 цифру «2300000,00» заменить цифрой «2277046,26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подпрограмма «Озеленение территории Ингарского сельского поселения» статья 0620000000 цифру «10000,00» заменить цифрой «2400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основное мероприятие «Озеленение территории Ингарского сельского поселения» статья 0620100000 цифру «10000,00» заменить цифрой «2400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зеленение территории Ингарского сельского поселения» статья 0620110000 вид 200 цифру «10000,00» заменить цифрой «2400,00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подпрограмма «Прочие мероприятия по благоустройству Ингарского сельского поселения» статья 0640000000 цифру «451682,20» заменить цифрой «475099,80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основное мероприятие «Прочие мероприятия по благоустройству Ингарского сельского поселения» статья 0640000000 цифру «451682,20» заменить цифрой «475099,80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подпрограмма «Прочие мероприятия по благоустройству поселения» статья 0640110000 вид 200 цифру «451682,20» заменить цифрой «475099,80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Программа «Развитие культуры Ингарского сельского поселения» статья 0800000000 цифру «3534407,28» заменить цифрой «3707017,00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подпрограмма «Организация культурно-досуговых мероприятий» статья 0810000000 цифру «2834576,75» заменить цифрой «3007186,47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основное мероприятие «Организация культурно-досуговых мероприятий» статья 0810100000 цифру «2834576,75» заменить цифрой «2841571,95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обеспечение деятельности подведомственных учреждений МКУ КБО Ингарского сельского поселения-Дома культур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статья 0810110000 вид 100 цифру «1863073,35» заменить цифрой «1977882,58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обеспечение деятельности подведомственных учреждений МКУ КБО Ингарского сельского поселения- Дома культуры (Закупка товаров, работ и услуг для обеспечения государственных (муниципальных) нужд) статья 0810120000 цифру «951503,40» заменить цифрой «1009211,52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обеспечение деятельности подведомственных учреждений МКУ КБО Ингарского сельского поселения- Дома культуры (Иные межбюджетные ассигнования) статья 0810140000 вид 800 цифру «20000,00» заменить цифрой «20092,37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Иные непрограммные направления деятельности органов местного самоуправления Ингарского сельского поселения статья 400000000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у «3807486,81» заменить цифрой «3831209,81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Иные непрограммные мероприятия цифру «3807486,81» заменить цифрой «3831209,81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Социальное обеспечение населения статья 4010010010 вид 300 цифру «10000,00» заменить цифрой «3005,00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статья 4010051180 цифру «151300,00» заменить цифрой «182018,00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Итого» цифру «16407888,07» заменить цифрой «16604225,79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5. В приложении №6 </w:t>
      </w:r>
      <w:r>
        <w:rPr>
          <w:sz w:val="28"/>
          <w:szCs w:val="28"/>
        </w:rPr>
        <w:t>к решению Совета Ингарского сельского поселения от 26.12.2017 г. №30 «Ведомственная структура расходов бюджета Ингарского сельского поселения Приволжского муниципального района Ивановской области на 2018 год и на плановый период 2019 и 2020годов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</w:t>
      </w:r>
      <w:r>
        <w:rPr>
          <w:sz w:val="32"/>
          <w:szCs w:val="32"/>
        </w:rPr>
        <w:t xml:space="preserve"> «</w:t>
      </w:r>
      <w:r>
        <w:rPr>
          <w:sz w:val="28"/>
          <w:szCs w:val="28"/>
        </w:rPr>
        <w:t>Глава администрации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» глава 230 раздел 0102 статья 0110110010 вид 100 цифру «729625,00» заменить цифрой «759599,4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</w:t>
      </w:r>
      <w:r>
        <w:rPr>
          <w:sz w:val="32"/>
          <w:szCs w:val="32"/>
        </w:rPr>
        <w:t xml:space="preserve"> «</w:t>
      </w:r>
      <w:r>
        <w:rPr>
          <w:sz w:val="28"/>
          <w:szCs w:val="28"/>
        </w:rPr>
        <w:t>Обеспечение функций органов местного самоуправ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» глава 230 раздел 0104 статья 0110210020 вид 100 цифру «3684130,00» заменить цифрой «3918423,9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Обеспечение функций органов местного самоуправления (Иные межбюджетные трансферты) глава 230 раздел 0104 статья 0110210030 вид 800 цифру «100000,00» заменить цифрой «83788,3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Организация и проведение мероприятий, связанных с государственными праздниками, юбилейными и памятными датами (Закупка товаров работ и услуг для обеспечения государственных (муниципальных) нужд» глава 230 раздел 0113 статья 0200110040 вид 200 цифру «5000,00» заменить цифрой «3900,00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Перечисление членских взносов в Совет муниципальных образований» глава 230 раздел 0113 статья 0200110060 вид 800 цифру «8000,00» заменить цифрой «6250,00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мероприятия по профессиональной подготовке, переподготовке и повышению квалификации (Закупка товаров, работ и услуг для обеспечения государственных (муниципальных) нужд» глава 230 раздел 0113 статья 020110070 вид 200 цифру «10000,00» заменить цифрой «6300,00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мероприятия по публикации нормативных правовых актов муниципального образования (Закупка товаров, работ и услуг для обеспечения государственных (муниципальных) нужд» глава 230 раздел 0113 статья 020110080 вид 200 цифру «58500,00» заменить цифрой «53120,00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Программное обеспечение» (Закупка товаров, работ и услуг для обеспечения государственных (муниципальных) нужд» глава 230 раздел 0113 статья 020110090 вид 200 цифру «241500,00» заменить цифрой «261179,00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осуществление первичного воинского учета на территориях, где отсутствуют военные комиссариаты ((Закупка товаров, работ и услуг для обеспечения государственных (муниципальных) нужд) глава 230 раздел 0203 статья 4010051180 вид 200 цифру «151300,00» заменить цифрой «182018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зеленение территории Ингарского сельского поселения» глава 230 раздел 0503 статья 0620110000 вид 200 цифру «10000,00» заменить цифрой «2400,00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подпрограмма «Прочие мероприятия по благоустройству поселения» глава 230 раздел 0503 статья 0640110000 вид 200 цифру «451682,20» заменить цифрой «475099,80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обеспечение деятельности подведомственных учреждений МКУ КБО Ингарского сельского поселения-Дома культур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глава 230 раздел 0801 статья 0810110000 вид 100 цифру «1863073,35» заменить цифрой «1977882,58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обеспечение деятельности подведомственных учреждений МКУ КБО Ингарского сельского поселения- Дома культуры (Закупка товаров, работ и услуг для обеспечения государственных (муниципальных) нужд) глава 230 раздел 0801 статья 0810120000 вид 200 цифру «951503,40» заменить цифрой «1009211,52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обеспечение деятельности подведомственных учреждений МКУ КБО Ингарского сельского поселения- Дома культуры (Иные межбюджетные ассигнования) глава 230 раздел 0801 статья 0810140000 вид 800 цифру «20000,00» заменить цифрой «20092,3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того» цифру «16407888,07» заменить цифрой «16604225,79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стоящее решение вступает в силу с момента его подписания и подлежит официальному опубликованию и размещению на официальном сайте Ингарского сельского посел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Ингарского сельского поселения                         Е.Л. Прокофь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32:00Z</dcterms:created>
  <dc:creator>Ingar-KS</dc:creator>
  <dc:description/>
  <cp:keywords/>
  <dc:language>en-US</dc:language>
  <cp:lastModifiedBy>comp</cp:lastModifiedBy>
  <cp:lastPrinted>2018-12-18T11:24:00Z</cp:lastPrinted>
  <dcterms:modified xsi:type="dcterms:W3CDTF">2019-01-02T19:06:00Z</dcterms:modified>
  <cp:revision>447</cp:revision>
  <dc:subject/>
  <dc:title/>
</cp:coreProperties>
</file>