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от    11.2018г.                        №               </w:t>
      </w:r>
      <w:r>
        <w:rPr>
          <w:iCs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Ингар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 указанием объемов администрируемых источников внутренне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ирования дефицита бюджета Ингар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на 2019год и плановый период 2020 и 2021годы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3260"/>
        <w:gridCol w:w="1559"/>
        <w:gridCol w:w="1418"/>
        <w:gridCol w:w="1417"/>
      </w:tblGrid>
      <w:tr>
        <w:trPr>
          <w:trHeight w:val="498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(тыс. 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точников внутреннего финансирования дефицитов бюджетов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год</w:t>
            </w:r>
          </w:p>
        </w:tc>
      </w:tr>
      <w:tr>
        <w:trPr>
          <w:trHeight w:val="17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5 909 99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 159 97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 637 926,51</w:t>
            </w:r>
          </w:p>
        </w:tc>
      </w:tr>
      <w:tr>
        <w:trPr>
          <w:trHeight w:val="17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909 99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59 97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637 926,5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5-12-23T11:21:00Z</cp:lastPrinted>
  <dcterms:modified xsi:type="dcterms:W3CDTF">2018-11-14T05:50:00Z</dcterms:modified>
  <cp:revision>337</cp:revision>
  <dc:subject/>
  <dc:title> </dc:title>
</cp:coreProperties>
</file>