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24.12.2018г.                        № 31              </w:t>
      </w:r>
      <w:r>
        <w:rPr>
          <w:iCs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Ингар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 указанием объемов администрируемых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я дефицита бюджета Ингар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а 2019год и плановый период 2020 и 2021годы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3260"/>
        <w:gridCol w:w="1559"/>
        <w:gridCol w:w="1418"/>
        <w:gridCol w:w="1417"/>
      </w:tblGrid>
      <w:tr>
        <w:trPr>
          <w:trHeight w:val="498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ов внутреннего финансирования дефицитов бюджетов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од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68723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 159 97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 637 926,51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8723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59 97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37 926,5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5-12-23T11:21:00Z</cp:lastPrinted>
  <dcterms:modified xsi:type="dcterms:W3CDTF">2018-12-26T06:33:00Z</dcterms:modified>
  <cp:revision>339</cp:revision>
  <dc:subject/>
  <dc:title> </dc:title>
</cp:coreProperties>
</file>