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Инга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</w:t>
        <w:tab/>
        <w:tab/>
        <w:tab/>
        <w:tab/>
        <w:tab/>
        <w:tab/>
        <w:t xml:space="preserve">                                                                      №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исполнении бюджета Ингарского сельского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еления за 2017 год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В соответствии с Бюджетным кодексом Российской Федерации и Положением о бюджетном процессе Совет Ингарского сельского поселения </w:t>
      </w:r>
    </w:p>
    <w:p>
      <w:pPr>
        <w:pStyle w:val="Subtitl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Ингарского сельского поселения за 2017 год по доходам в сумме 17184,7 тыс. рублей, по расходам в сумме 18108,7 тыс. рублей, дефицит бюджета составил 924,0тыс. рублей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   Утвердить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исполнение бюджета Ингарского сельского поселения за 2017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бюджета по кодам классификации доходов бюджетов согласно приложению 2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исполнение расходов бюджета Ингарского сельского поселения за 2017 год по ведомственной структуре расходов бюджета согласно приложению 3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источники внутреннего финансирования дефицита бюджета Ингарского сельского поселения на 2017 год согласно приложению 4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межбюджетные трансферты бюджету Приволжского муниципального района на финансирование расходов, связанных с передачей Приволжскому муниципальному району на осуществления части полномочий органов местного самоуправления Ингарского сельского поселения по решению вопросов местного значения Ингарского сельского поселения на 2017год согласно приложению 5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программа муниципальных внутренних заимствований Ингарского сельского поселения на 2017 год согласно приложению 6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пределение ассигнований из бюджета Ингарского сельского поселения на 2017 год на погашение и обслуживание муниципального долга согласно приложению 7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   Настоящее решение вступает в силу с момента его подписания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Обнародовать настоящее решение на информационном стенде администрации Ингарского сельского поселения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Ингарского сельского поселения                                                Е.Л. Прокофьева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977"/>
        <w:gridCol w:w="1278"/>
        <w:gridCol w:w="992"/>
        <w:gridCol w:w="851"/>
        <w:gridCol w:w="990"/>
      </w:tblGrid>
      <w:tr>
        <w:trPr>
          <w:trHeight w:val="480" w:hRule="atLeast"/>
        </w:trPr>
        <w:tc>
          <w:tcPr>
            <w:tcW w:w="341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88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</w:t>
            </w: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Ингарского</w:t>
            </w:r>
          </w:p>
          <w:p>
            <w:pPr>
              <w:pStyle w:val="Normal"/>
              <w:tabs>
                <w:tab w:val="clear" w:pos="708"/>
                <w:tab w:val="left" w:pos="4044" w:leader="none"/>
              </w:tabs>
              <w:jc w:val="right"/>
              <w:rPr/>
            </w:pPr>
            <w:r>
              <w:rPr>
                <w:sz w:val="26"/>
                <w:szCs w:val="26"/>
              </w:rPr>
              <w:tab/>
            </w: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404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2"/>
                <w:szCs w:val="22"/>
              </w:rPr>
              <w:t>от     №</w:t>
            </w:r>
          </w:p>
          <w:p>
            <w:pPr>
              <w:pStyle w:val="Normal"/>
              <w:tabs>
                <w:tab w:val="clear" w:pos="708"/>
                <w:tab w:val="left" w:pos="40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10505" w:type="dxa"/>
            <w:gridSpan w:val="6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Исполнение бюджета Ингарского сельского поселения за 2017 год по кодам видов доходов, подвидов доходов, классификации операций сектора государственного управления, относящихся к доходам бюджета </w:t>
            </w:r>
          </w:p>
        </w:tc>
      </w:tr>
      <w:tr>
        <w:trPr>
          <w:trHeight w:val="285" w:hRule="atLeast"/>
        </w:trPr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 xml:space="preserve">         </w:t>
            </w:r>
            <w:r>
              <w:rPr>
                <w:sz w:val="20"/>
                <w:szCs w:val="20"/>
                <w:lang w:eastAsia="ru-RU"/>
              </w:rPr>
              <w:t>(тыс. руб.)</w:t>
            </w:r>
          </w:p>
        </w:tc>
      </w:tr>
      <w:tr>
        <w:trPr>
          <w:trHeight w:val="12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показател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 дохода по КД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азначено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сполнено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% исполнения плана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Отклонение от плана  (+;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)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</w:t>
            </w:r>
          </w:p>
        </w:tc>
      </w:tr>
      <w:tr>
        <w:trPr>
          <w:trHeight w:val="5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овые и неналоговые дох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0 00000 00 000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0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8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-26,0</w:t>
            </w:r>
          </w:p>
        </w:tc>
      </w:tr>
      <w:tr>
        <w:trPr>
          <w:trHeight w:val="49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01 00000 00 000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1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2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2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4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1 02000 01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1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2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2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  </w:t>
            </w:r>
            <w:r>
              <w:rPr>
                <w:b/>
                <w:bCs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194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000 1 01 02010 01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</w:t>
            </w:r>
            <w:r>
              <w:rPr>
                <w:sz w:val="20"/>
                <w:szCs w:val="20"/>
                <w:lang w:eastAsia="ru-RU"/>
              </w:rPr>
              <w:t>8,2</w:t>
            </w:r>
          </w:p>
        </w:tc>
      </w:tr>
      <w:tr>
        <w:trPr>
          <w:trHeight w:val="194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010202001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</w:t>
            </w: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6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Налог на доходы физических  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1 02030 01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-2,2</w:t>
            </w:r>
          </w:p>
        </w:tc>
      </w:tr>
      <w:tr>
        <w:trPr>
          <w:trHeight w:val="34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логи на совокупный дохо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00 1 05 00000 00 000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-5,0</w:t>
            </w:r>
          </w:p>
        </w:tc>
      </w:tr>
      <w:tr>
        <w:trPr>
          <w:trHeight w:val="34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5 03010 01 000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5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И НА ИМУЩЕ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6 00000 00 000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8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8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6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 на имущество физических лиц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6 01000 00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,2</w:t>
            </w:r>
          </w:p>
        </w:tc>
      </w:tr>
      <w:tr>
        <w:trPr>
          <w:trHeight w:val="13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6 01030 10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,2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Земельный нало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6 06000 00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8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88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0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,8</w:t>
            </w:r>
          </w:p>
        </w:tc>
      </w:tr>
      <w:tr>
        <w:trPr>
          <w:trHeight w:val="55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Земельный налог с организац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00 1 06 06030 00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3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7</w:t>
            </w:r>
          </w:p>
        </w:tc>
      </w:tr>
      <w:tr>
        <w:trPr>
          <w:trHeight w:val="21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ельный налог,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000 1 06 06033 10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3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0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7</w:t>
            </w:r>
          </w:p>
        </w:tc>
      </w:tr>
      <w:tr>
        <w:trPr>
          <w:trHeight w:val="18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Земельный налог с физических лиц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00 1 06 06040 00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4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,1</w:t>
            </w:r>
          </w:p>
        </w:tc>
      </w:tr>
      <w:tr>
        <w:trPr>
          <w:trHeight w:val="21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000 1 06 06043 10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4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0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,1</w:t>
            </w:r>
          </w:p>
        </w:tc>
      </w:tr>
      <w:tr>
        <w:trPr>
          <w:trHeight w:val="14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00 1 11 00000 00 000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-30,2</w:t>
            </w:r>
          </w:p>
        </w:tc>
      </w:tr>
      <w:tr>
        <w:trPr>
          <w:trHeight w:val="4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000 1 11 05030 10 0000 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32,0</w:t>
            </w:r>
          </w:p>
        </w:tc>
      </w:tr>
      <w:tr>
        <w:trPr>
          <w:trHeight w:val="11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13 00000 00 000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55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оказания платных услу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13 01000 00 0000 1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13 01990 00 0000 1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000 1 13 01995 10 0000 1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ШТРАФЫ, САНКЦИИ, ВОЗМЕЩЕНИЕ УЩЕРБ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00 1 16 00000 00 000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16 90000 00 0000 1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5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РОЧИЕ НЕНАЛОГОВЫЕ ДОХ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0 1 17 0000 00 0000 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17 05050 10 0000 1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ЕЗВОЗМЕЗДНЫЕ ПОСТУПЛЕНИ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2 00 00000 00 0000 00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80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802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sz w:val="20"/>
                <w:szCs w:val="20"/>
                <w:lang w:eastAsia="ru-RU"/>
              </w:rPr>
              <w:t>000 2 02 00000 00 000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580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580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2 02 01000 00 0000 15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33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33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01001 10 0000 15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18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18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01003 10 0000 15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5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5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8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убсидии бюджетам бюджетной системы Российской Федерации (межбюджетные трансферты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0 2 02 02000 00 0000 15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6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6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55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02999 10 0000 15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убвенции бюджетам субъектов Российской Федерации муниципальных образов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00 2 02 03000 00 0000 1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03015 10 0000 15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8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000 2 0235082 10 0000 15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4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Иные межбюджетные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трансферт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2 02 04000 00 0000 15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85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85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40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sz w:val="20"/>
                <w:szCs w:val="20"/>
                <w:lang w:eastAsia="ru-RU"/>
              </w:rPr>
              <w:t>000 2 02 40014 10 0000 15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385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385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21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18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-26,0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916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"/>
        <w:gridCol w:w="348"/>
        <w:gridCol w:w="506"/>
        <w:gridCol w:w="506"/>
        <w:gridCol w:w="506"/>
        <w:gridCol w:w="506"/>
        <w:gridCol w:w="506"/>
        <w:gridCol w:w="750"/>
        <w:gridCol w:w="617"/>
        <w:gridCol w:w="20"/>
        <w:gridCol w:w="571"/>
        <w:gridCol w:w="372"/>
        <w:gridCol w:w="53"/>
        <w:gridCol w:w="402"/>
        <w:gridCol w:w="188"/>
        <w:gridCol w:w="119"/>
        <w:gridCol w:w="275"/>
        <w:gridCol w:w="142"/>
        <w:gridCol w:w="859"/>
        <w:gridCol w:w="322"/>
        <w:gridCol w:w="528"/>
        <w:gridCol w:w="99"/>
        <w:gridCol w:w="893"/>
        <w:gridCol w:w="140"/>
        <w:gridCol w:w="140"/>
        <w:gridCol w:w="848"/>
        <w:gridCol w:w="290"/>
        <w:gridCol w:w="142"/>
      </w:tblGrid>
      <w:tr>
        <w:trPr>
          <w:trHeight w:val="360" w:hRule="atLeast"/>
        </w:trPr>
        <w:tc>
          <w:tcPr>
            <w:tcW w:w="2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6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380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 решению Совета Ингарского</w:t>
            </w:r>
          </w:p>
          <w:p>
            <w:pPr>
              <w:pStyle w:val="Normal"/>
              <w:tabs>
                <w:tab w:val="clear" w:pos="708"/>
                <w:tab w:val="left" w:pos="404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сельского поселения</w:t>
            </w:r>
            <w:r>
              <w:rPr>
                <w:sz w:val="26"/>
                <w:szCs w:val="26"/>
              </w:rPr>
              <w:tab/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1118" w:leader="none"/>
                <w:tab w:val="center" w:pos="2513" w:leader="none"/>
                <w:tab w:val="right" w:pos="50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2"/>
                <w:szCs w:val="22"/>
              </w:rPr>
              <w:t>от                       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16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Исполнение бюджета Ингарского сельского поселения за 2017 год по кодам классификации доходов бюджетов 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5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553" w:type="dxa"/>
            <w:gridSpan w:val="1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тыс. руб.)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2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5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именование показателя</w:t>
            </w:r>
          </w:p>
        </w:tc>
        <w:tc>
          <w:tcPr>
            <w:tcW w:w="482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д бюджетной классификации</w:t>
            </w:r>
          </w:p>
        </w:tc>
        <w:tc>
          <w:tcPr>
            <w:tcW w:w="11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Исполнено за 2017 год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2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тора поступлений</w:t>
            </w:r>
          </w:p>
        </w:tc>
        <w:tc>
          <w:tcPr>
            <w:tcW w:w="2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ов бюджета поселения</w:t>
            </w:r>
          </w:p>
        </w:tc>
        <w:tc>
          <w:tcPr>
            <w:tcW w:w="1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, всего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184,7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едеральная налоговая служба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08,5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2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И НА ПРИБЫЛЬ, ДОХОДЫ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1 00000 00 0000 000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1,5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доходы физических лиц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1 02000 01 0000 110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1,5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И НА СОВОКУПНЫЙ ДОХОД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5 00000 00 0000 000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ый сельскохозяйственный налог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5  03000  01 0000 110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И НА ИМУЩЕСТВО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 00000 00 0000 000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87,0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имущество физических лиц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 01000 00 0000 110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5,2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2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 01030 10 0000 110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5,2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 06000 00 0000 110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1,8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920" w:hRule="atLeast"/>
        </w:trPr>
        <w:tc>
          <w:tcPr>
            <w:tcW w:w="2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1 06 06033 10 0000 110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5,7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950" w:hRule="atLeast"/>
        </w:trPr>
        <w:tc>
          <w:tcPr>
            <w:tcW w:w="2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1 06 06043 10 0000 110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6,1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2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ция Ингарского сельского поселения 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876,2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2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1 05035 10 0000 120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2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оказания платных услуг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3 01995 10 0000130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3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неналоговые доходы бюджетов поселений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7 05050 10 0000 180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8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БЕЗВОЗМЕЗДНЫЕ ПОСТУПЛЕНИЯ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 00 00000 00 0000 000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5802,9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00000 00 0000 000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802,9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2 02 01003 10 0000 151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1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2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01001 10 0000 151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82,5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2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2 02 02999 10 0000 151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1,5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2 02 03015 10 0000 151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8,7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 бюджетам сельских поселений на предоставление жилых помещений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35082 10 0000 151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,3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2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межбюджетные трансферты, передаваемые бюджетам сельских поселений из бюджетов</w:t>
            </w:r>
            <w:r>
              <w:rPr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40014 10 0000 151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55,6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5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9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4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3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7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3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1133" w:hRule="atLeast"/>
        </w:trPr>
        <w:tc>
          <w:tcPr>
            <w:tcW w:w="2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5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241" w:type="dxa"/>
            <w:gridSpan w:val="1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5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241" w:type="dxa"/>
            <w:gridSpan w:val="1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 решению Совета Ингарского</w:t>
            </w:r>
          </w:p>
          <w:p>
            <w:pPr>
              <w:pStyle w:val="Normal"/>
              <w:tabs>
                <w:tab w:val="clear" w:pos="708"/>
                <w:tab w:val="left" w:pos="2941" w:leader="none"/>
                <w:tab w:val="left" w:pos="404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                                              </w:t>
            </w: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404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2"/>
                <w:szCs w:val="22"/>
              </w:rPr>
              <w:t>от №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5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9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4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3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7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3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06" w:type="dxa"/>
            <w:gridSpan w:val="2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b/>
                <w:bCs/>
                <w:iCs/>
                <w:sz w:val="26"/>
                <w:szCs w:val="26"/>
                <w:lang w:eastAsia="ru-RU"/>
              </w:rPr>
              <w:t>Ведомственная структура расходов бюджета Ингарского сельского поселения Приволжского муниципального района Ивановской области за 2017год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b/>
                <w:bCs/>
                <w:iCs/>
                <w:sz w:val="26"/>
                <w:szCs w:val="26"/>
                <w:lang w:eastAsia="ru-RU"/>
              </w:rPr>
              <w:t xml:space="preserve">                                                        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b/>
                <w:bCs/>
                <w:iCs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5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тыс. руб.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       </w:t>
            </w:r>
            <w:r>
              <w:rPr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Г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план на 2017г.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сполнено на 01.01.201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6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Расходы бюджета-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495,9</w:t>
            </w:r>
          </w:p>
        </w:tc>
        <w:tc>
          <w:tcPr>
            <w:tcW w:w="1418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108,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26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546,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536,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униципальная программа «Повышение эффективности бюджетных расходов на развитие местного самоуправления в Ингарском сельском поселении»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546,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536,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26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Правительства РФ, высших органов    исполнительной власти субъектов РФ, местных администраций.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00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83,8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74,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6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ава местной администрации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011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9,2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9,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6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функций органов местного самоуправ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021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0,7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0,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6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Обеспечение функций органов местного самоуправления (Закупка товаров, работ и услуг для обеспечения государственных (муниципальных)нужд)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021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6,2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0,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6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Обеспечение функций органов местного самоуправления (Иные межбюджетные трансферты)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021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9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6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021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,8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6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и проведение мероприятий, связанных с государственными праздниками, юбилейными и памятными (Закупка товаров, работ и услуг)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01100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6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исление членских взносов в Совет муниципальных образований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01100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6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профессиональной подготовке, переподготовке и повышению квалификации (Закупка товаров, работ и услуг для обеспечения государственных (муниципальных)нужд)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01100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7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6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Расходы на публикацию нормативных правовых актов муниципа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01100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6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граммное обеспечение (Закупка товаров, работ и услуг для обеспечения государственных (муниципальных)нужд)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01100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9,5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9,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6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униципальная программа «Управление и распоряжение муниципальным имуществом в Ингарском сельском поселении»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6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оценки стоимости объектов недвижимого и движимого имущества муниципальной собственности (Закупка товаров, работ и услуг для обеспечения государственных (муниципальных)нужд)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01100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26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8,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26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униципальная программа «Пожарная безопасность и защита населения Ингарского сельского поселения»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8,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81" w:hRule="atLeast"/>
        </w:trPr>
        <w:tc>
          <w:tcPr>
            <w:tcW w:w="26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01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,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6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органов в сфере национальной безопасности, правоохранительной деятельности и обороны (Закупка товаров, работ и услуг для обеспечения государственных (муниципальных)нужд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01101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,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6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3347,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3331,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6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униципальная программа «Благоустройство Ингарского сельского поселения»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3347,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3331,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6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ичное освещение (Закупка товаров, работ и услуг для обеспечения государственных (муниципальных)нужд)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011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90,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74,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6" w:hRule="atLeast"/>
        </w:trPr>
        <w:tc>
          <w:tcPr>
            <w:tcW w:w="26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зеленение (Закупка товаров, работ и услуг для обеспечения государственных (муниципальных)нужд)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</w:t>
            </w:r>
            <w:r>
              <w:rPr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26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мероприятия по благоустройству городских округов и поселений (Закупка товаров, работ и услуг для обеспечения государственных (муниципальных)нужд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01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3,9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3,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26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9,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26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униципальная программа «Развитие работы с детьми и молодежью в Ингарском сельском поселении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9,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492" w:hRule="atLeast"/>
        </w:trPr>
        <w:tc>
          <w:tcPr>
            <w:tcW w:w="26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1011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,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2" w:hRule="atLeast"/>
        </w:trPr>
        <w:tc>
          <w:tcPr>
            <w:tcW w:w="26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Программа «Социальная поддержка населения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370,6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370,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492" w:hRule="atLeast"/>
        </w:trPr>
        <w:tc>
          <w:tcPr>
            <w:tcW w:w="26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Выплата пенсии за выслугу лет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11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0,6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0,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6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ультура, кинематография и средства массовой информации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6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униципальная программа «Развитие культуры Ингарского сельского поселения»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929,2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923,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6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одпрограмма «Организация культурно-досуговых мероприятий»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8101000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125,6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119,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6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подведомственных учреждений МКУ КБО Ингарского сельского поселения-Дома культур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1011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98,2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98,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6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подведомственных учреждений МКУ КБО Ингарского сельского поселения-Дома культуры (Закупка товаров, работ и услуг для обеспечения государственных (муниципальных)нужд)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1012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7,9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3,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6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подведомственных учреждений МКУ КБО Ингарского сельского поселения-Дома культуры (Иные межбюджетные ассигнования)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1014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</w:t>
            </w:r>
            <w:r>
              <w:rPr>
                <w:sz w:val="20"/>
                <w:szCs w:val="20"/>
                <w:lang w:eastAsia="ru-RU"/>
              </w:rPr>
              <w:t>19,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6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sz w:val="20"/>
                <w:szCs w:val="20"/>
                <w:lang w:eastAsia="ru-RU"/>
              </w:rPr>
              <w:t>Подпрограмма «Повышение средней заработной платы культуры»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802,3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802,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6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этапное доведение средней заработной платы работникам культуры муниципальных учреждений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301803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1,6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1,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6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финансирование на поэтапное доведение средней заработной платы работникам культуры муниципальных учреждений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301</w:t>
            </w:r>
            <w:r>
              <w:rPr>
                <w:sz w:val="20"/>
                <w:szCs w:val="20"/>
                <w:lang w:val="en-US" w:eastAsia="ru-RU"/>
              </w:rPr>
              <w:t>S</w:t>
            </w:r>
            <w:r>
              <w:rPr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,7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,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6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Комплектование книжных фондо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8400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     </w:t>
            </w:r>
            <w:r>
              <w:rPr>
                <w:b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6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плектование книжных фондов (Закупка товаров, работ и услуг для обеспечения государственных (муниципальных)нужд)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08400</w:t>
            </w:r>
            <w:r>
              <w:rPr>
                <w:sz w:val="20"/>
                <w:szCs w:val="20"/>
                <w:lang w:val="en-US" w:eastAsia="ru-RU"/>
              </w:rPr>
              <w:t>L519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</w:t>
            </w:r>
            <w:r>
              <w:rPr>
                <w:sz w:val="20"/>
                <w:szCs w:val="20"/>
                <w:lang w:val="en-US" w:eastAsia="ru-RU"/>
              </w:rPr>
              <w:t>1.2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6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плектование книжных фондов (Закупка товаров, работ и услуг для обеспечения государственных (муниципальных)нужд)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8400R519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</w:t>
            </w:r>
            <w:r>
              <w:rPr>
                <w:sz w:val="20"/>
                <w:szCs w:val="20"/>
                <w:lang w:val="en-US" w:eastAsia="ru-RU"/>
              </w:rPr>
              <w:t>0.1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26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26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рограмма «Развитие физической культуры и спорта на территории Ингарского сельского поселения»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26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физической культуры и спорта на территории Ингарского сельского поселения (Закупка товаров, работ и услуг для обеспечения государственных (муниципальных)нужд)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011000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26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Иные непрограммные направления деятельности органов местного самоуправления Ингарского сельского поселения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082,5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4757,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26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100</w:t>
            </w:r>
            <w:r>
              <w:rPr>
                <w:sz w:val="20"/>
                <w:szCs w:val="20"/>
                <w:lang w:val="en-US" w:eastAsia="ru-RU"/>
              </w:rPr>
              <w:t>R</w:t>
            </w:r>
            <w:r>
              <w:rPr>
                <w:sz w:val="20"/>
                <w:szCs w:val="20"/>
                <w:lang w:eastAsia="ru-RU"/>
              </w:rPr>
              <w:t>082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4,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4,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26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(Закупка товаров, работ и услуг для обеспечения государственных (муниципальных)нужд)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100004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5,6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90,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26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1001001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</w:t>
            </w:r>
            <w:r>
              <w:rPr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26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рганизацию в границах поселений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 в части нецентрализованных источников водоснабжения (Закупка товаров, работ и услуг для обеспечения государственных (муниципальных)нужд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100004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,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,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26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рганизацию ритуальных услуг и содержание мест захоронения (Закупка товаров, работ и услуг для обеспечения государственных (муниципальных)нужд)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1000043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26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этапное доведение средней заработной платы работникам культуры муниципальных учреждений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(Библиотеки)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3028034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3,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3,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26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финансирование на поэтапное доведение средней заработной платы работникам культуры муниципальных учреждений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(Библиотеки)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302</w:t>
            </w:r>
            <w:r>
              <w:rPr>
                <w:sz w:val="20"/>
                <w:szCs w:val="20"/>
                <w:lang w:val="en-US" w:eastAsia="ru-RU"/>
              </w:rPr>
              <w:t>S</w:t>
            </w:r>
            <w:r>
              <w:rPr>
                <w:sz w:val="20"/>
                <w:szCs w:val="20"/>
                <w:lang w:eastAsia="ru-RU"/>
              </w:rPr>
              <w:t>034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,7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,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26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 подведомственных учреждений МКУ КБО Ингарского сельского поселения – Дома культур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3038218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,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,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26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 культуры, связанных библиотечным обслуживанием на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100003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8,2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8,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26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 культуры, связанных библиотечным обслуживанием населения (Закупка товаров, работ и услуг для обеспечения государственных (муниципальных)нужд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100003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26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1001003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26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нужд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1005118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8,7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8,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26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8495,9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8108,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403" w:type="dxa"/>
            <w:gridSpan w:val="1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 решению Совета Ингарского</w:t>
            </w:r>
          </w:p>
          <w:p>
            <w:pPr>
              <w:pStyle w:val="Normal"/>
              <w:tabs>
                <w:tab w:val="clear" w:pos="708"/>
                <w:tab w:val="left" w:pos="2941" w:leader="none"/>
                <w:tab w:val="left" w:pos="404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                                              </w:t>
            </w: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404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                                              </w:t>
            </w:r>
            <w:r>
              <w:rPr>
                <w:sz w:val="22"/>
                <w:szCs w:val="22"/>
              </w:rPr>
              <w:t>от №</w:t>
            </w:r>
          </w:p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51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3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42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743" w:hRule="atLeast"/>
        </w:trPr>
        <w:tc>
          <w:tcPr>
            <w:tcW w:w="10916" w:type="dxa"/>
            <w:gridSpan w:val="2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>Источники внутреннего финансирования дефицита бюджета Ингарского сельского поселения за 2017 год</w:t>
            </w:r>
          </w:p>
        </w:tc>
      </w:tr>
      <w:tr>
        <w:trPr>
          <w:trHeight w:val="315" w:hRule="atLeast"/>
        </w:trPr>
        <w:tc>
          <w:tcPr>
            <w:tcW w:w="6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51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3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42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51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552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тыс. руб.)</w:t>
            </w:r>
          </w:p>
        </w:tc>
      </w:tr>
      <w:tr>
        <w:trPr>
          <w:trHeight w:val="709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ид источников финансирования дефицитов бюджета</w:t>
            </w:r>
          </w:p>
        </w:tc>
        <w:tc>
          <w:tcPr>
            <w:tcW w:w="385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13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лан на 2017год</w:t>
            </w:r>
          </w:p>
        </w:tc>
        <w:tc>
          <w:tcPr>
            <w:tcW w:w="142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сполнено на 01.01.2018</w:t>
            </w:r>
          </w:p>
        </w:tc>
      </w:tr>
      <w:tr>
        <w:trPr>
          <w:trHeight w:val="2097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то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групп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групп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татья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статья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элемент*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грамма (подпрограмма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экономическая классификация</w:t>
            </w:r>
          </w:p>
        </w:tc>
        <w:tc>
          <w:tcPr>
            <w:tcW w:w="385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2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649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5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ефицит/ профицит бюджета Ингарского сельского поселения 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-924,0</w:t>
            </w:r>
          </w:p>
        </w:tc>
      </w:tr>
      <w:tr>
        <w:trPr>
          <w:trHeight w:val="638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5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42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 процентах к общей сумме доходов без учета безвозмездных поступлений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6,9</w:t>
            </w:r>
          </w:p>
        </w:tc>
      </w:tr>
      <w:tr>
        <w:trPr>
          <w:trHeight w:val="315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5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5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сточники финансирования дефицитов бюджетов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24,0</w:t>
            </w:r>
          </w:p>
        </w:tc>
      </w:tr>
      <w:tr>
        <w:trPr>
          <w:trHeight w:val="709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385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385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>Получение кредитов от других бюджетов бюджетной системы Российской Федерации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983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0</w:t>
            </w:r>
          </w:p>
        </w:tc>
        <w:tc>
          <w:tcPr>
            <w:tcW w:w="385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638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385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>Погашение кредитов, предоставленных другими бюджетами бюджетной системы Российской Федерации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698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0</w:t>
            </w:r>
          </w:p>
        </w:tc>
        <w:tc>
          <w:tcPr>
            <w:tcW w:w="385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>Погашение бюджетами поселений кредитов от других бюджетов бюджетной системы Российской Федерации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385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649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385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743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0</w:t>
            </w:r>
          </w:p>
        </w:tc>
        <w:tc>
          <w:tcPr>
            <w:tcW w:w="385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698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385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698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0</w:t>
            </w:r>
          </w:p>
        </w:tc>
        <w:tc>
          <w:tcPr>
            <w:tcW w:w="385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385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24,0</w:t>
            </w:r>
          </w:p>
        </w:tc>
      </w:tr>
      <w:tr>
        <w:trPr>
          <w:trHeight w:val="743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</w:t>
            </w:r>
          </w:p>
        </w:tc>
        <w:tc>
          <w:tcPr>
            <w:tcW w:w="385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>Увеличение прочих остатков  денежных  средств бюджетов поселений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7251,4</w:t>
            </w:r>
          </w:p>
        </w:tc>
      </w:tr>
      <w:tr>
        <w:trPr>
          <w:trHeight w:val="1058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385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175,4</w:t>
            </w:r>
          </w:p>
        </w:tc>
      </w:tr>
      <w:tr>
        <w:trPr>
          <w:trHeight w:val="420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385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383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385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сполнение государственных и муниципальных гарантий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1620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385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>Исполнение государственных и муниципальных гарантий в валюте Российской Федерации, в случае если исполнение гарантом государственных и муниципальных 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1583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0</w:t>
            </w:r>
          </w:p>
        </w:tc>
        <w:tc>
          <w:tcPr>
            <w:tcW w:w="385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полнение государственных и муниципальных гарантий в валюте Российской Федерации, в случае если исполнение гарантом государственных и муниципальных 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1525"/>
        <w:gridCol w:w="1512"/>
        <w:gridCol w:w="1074"/>
        <w:gridCol w:w="1134"/>
      </w:tblGrid>
      <w:tr>
        <w:trPr>
          <w:trHeight w:val="1943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245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Приложение 5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 решению Совета Ингарского</w:t>
            </w:r>
          </w:p>
          <w:p>
            <w:pPr>
              <w:pStyle w:val="Normal"/>
              <w:tabs>
                <w:tab w:val="clear" w:pos="708"/>
                <w:tab w:val="left" w:pos="2941" w:leader="none"/>
                <w:tab w:val="left" w:pos="404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4044" w:leader="none"/>
              </w:tabs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2"/>
                <w:szCs w:val="22"/>
              </w:rPr>
              <w:t>от №</w:t>
            </w:r>
            <w:r>
              <w:rPr>
                <w:sz w:val="26"/>
                <w:szCs w:val="26"/>
                <w:lang w:eastAsia="ru-RU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708"/>
                <w:tab w:val="left" w:pos="4274" w:leader="none"/>
              </w:tabs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1950" w:hRule="atLeast"/>
        </w:trPr>
        <w:tc>
          <w:tcPr>
            <w:tcW w:w="10365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   </w:t>
            </w:r>
            <w:r>
              <w:rPr>
                <w:b/>
                <w:bCs/>
                <w:sz w:val="26"/>
                <w:szCs w:val="26"/>
                <w:lang w:eastAsia="ru-RU"/>
              </w:rPr>
              <w:t>Межбюджетные трансферты бюджету Приволжского муниципального района</w:t>
            </w:r>
            <w:r>
              <w:rPr>
                <w:b/>
                <w:bCs/>
                <w:i/>
                <w:iCs/>
                <w:sz w:val="26"/>
                <w:szCs w:val="26"/>
                <w:lang w:eastAsia="ru-RU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eastAsia="ru-RU"/>
              </w:rPr>
              <w:t>на финансирование расходов для осуществления части полномочий органов местного самоуправления Ингарского сельского поселения по решению вопросов местного значения Ингарского сельского поселения на 2017 год</w:t>
            </w:r>
          </w:p>
        </w:tc>
      </w:tr>
      <w:tr>
        <w:trPr>
          <w:trHeight w:val="360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(тыс. руб.)</w:t>
            </w:r>
          </w:p>
        </w:tc>
      </w:tr>
      <w:tr>
        <w:trPr>
          <w:trHeight w:val="132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иды передаваемых трансфертов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значено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сполнено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% исполнения пла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клонение от плана (+;-)</w:t>
            </w:r>
          </w:p>
        </w:tc>
      </w:tr>
      <w:tr>
        <w:trPr>
          <w:trHeight w:val="447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93" w:firstLine="593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1080" w:hRule="atLeast"/>
        </w:trPr>
        <w:tc>
          <w:tcPr>
            <w:tcW w:w="5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- осуществление части полномочий на осуществление внешнего контроля</w:t>
            </w:r>
          </w:p>
        </w:tc>
        <w:tc>
          <w:tcPr>
            <w:tcW w:w="1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3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3</w:t>
            </w:r>
          </w:p>
        </w:tc>
        <w:tc>
          <w:tcPr>
            <w:tcW w:w="10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5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- на размещение муниципальных заказов</w:t>
            </w:r>
          </w:p>
        </w:tc>
        <w:tc>
          <w:tcPr>
            <w:tcW w:w="1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,3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,3</w:t>
            </w:r>
          </w:p>
        </w:tc>
        <w:tc>
          <w:tcPr>
            <w:tcW w:w="10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- на контроль за исполнением бюджета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контроль в сфере закупок товаров, работ, услуг</w:t>
            </w:r>
          </w:p>
        </w:tc>
        <w:tc>
          <w:tcPr>
            <w:tcW w:w="1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3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9,0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3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9,0</w:t>
            </w:r>
          </w:p>
        </w:tc>
        <w:tc>
          <w:tcPr>
            <w:tcW w:w="10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2,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2,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Приложение 6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вета Ингарского</w:t>
      </w:r>
    </w:p>
    <w:p>
      <w:pPr>
        <w:pStyle w:val="Normal"/>
        <w:tabs>
          <w:tab w:val="clear" w:pos="708"/>
          <w:tab w:val="left" w:pos="2941" w:leader="none"/>
          <w:tab w:val="left" w:pos="4044" w:leader="none"/>
        </w:tabs>
        <w:jc w:val="right"/>
        <w:rPr/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2"/>
          <w:szCs w:val="22"/>
        </w:rPr>
        <w:t>сельского поселения</w:t>
      </w:r>
    </w:p>
    <w:p>
      <w:pPr>
        <w:pStyle w:val="Normal"/>
        <w:tabs>
          <w:tab w:val="clear" w:pos="708"/>
          <w:tab w:val="left" w:pos="729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№</w:t>
      </w:r>
    </w:p>
    <w:p>
      <w:pPr>
        <w:pStyle w:val="Normal"/>
        <w:tabs>
          <w:tab w:val="clear" w:pos="708"/>
          <w:tab w:val="left" w:pos="7323" w:leader="none"/>
          <w:tab w:val="right" w:pos="1020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нгарского сельского поселения на 2017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Привлечение долговых обязательст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едитные договоры и соглашения, заключенные от имени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Ингарского сельского поселения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916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тыс.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661"/>
        <w:gridCol w:w="2268"/>
        <w:gridCol w:w="1701"/>
      </w:tblGrid>
      <w:tr>
        <w:trPr>
          <w:trHeight w:val="60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ы заимствова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</w:tr>
      <w:tr>
        <w:trPr>
          <w:trHeight w:val="90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редитные договора и соглашения, заключенные от имени Ингарского сельского по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1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того: общий объем привлеченных средств 2015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. Погашение заимствований</w:t>
            </w:r>
          </w:p>
        </w:tc>
      </w:tr>
      <w:tr>
        <w:trPr>
          <w:trHeight w:val="60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кредиты, полученные из бюджетов других уровн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редитные договора и соглашения, заключенные от имени Ингарского сельского по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Приложение 7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вета Ингарского</w:t>
      </w:r>
    </w:p>
    <w:p>
      <w:pPr>
        <w:pStyle w:val="Normal"/>
        <w:tabs>
          <w:tab w:val="clear" w:pos="708"/>
          <w:tab w:val="left" w:pos="2941" w:leader="none"/>
          <w:tab w:val="left" w:pos="4044" w:leader="none"/>
        </w:tabs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сельского поселения</w:t>
      </w:r>
    </w:p>
    <w:p>
      <w:pPr>
        <w:pStyle w:val="Normal"/>
        <w:tabs>
          <w:tab w:val="clear" w:pos="708"/>
          <w:tab w:val="left" w:pos="729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 от №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ассигнований из бюдже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нгарского сельского поселения на 2017 год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погашение и обслуживание муниципального долг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296"/>
        <w:gridCol w:w="1424"/>
        <w:gridCol w:w="1445"/>
        <w:gridCol w:w="1816"/>
        <w:gridCol w:w="1790"/>
      </w:tblGrid>
      <w:tr>
        <w:trPr>
          <w:trHeight w:val="120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 долгового обязательст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 план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от плана (+;-)</w:t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огашению и обслуживанию внутреннего муниципального долга</w:t>
            </w:r>
          </w:p>
        </w:tc>
      </w:tr>
      <w:tr>
        <w:trPr>
          <w:trHeight w:val="60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редиты, планируемые к получению в 2015 г.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олученные из бюджетов других уровне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сего расходы по погашению и обслуживанию внутреннего муниципального долг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center"/>
      <w:outlineLvl w:val="4"/>
    </w:pPr>
    <w:rPr>
      <w:rFonts w:eastAsia="Arial Unicode MS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Arial Unicode MS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Подзаголовок Знак1"/>
    <w:qFormat/>
    <w:rPr>
      <w:rFonts w:ascii="Calibri" w:hAnsi="Calibri" w:eastAsia="Calibri" w:cs="Times New Roman"/>
      <w:sz w:val="36"/>
      <w:szCs w:val="20"/>
    </w:rPr>
  </w:style>
  <w:style w:type="character" w:styleId="11">
    <w:name w:val="Название Знак1"/>
    <w:qFormat/>
    <w:rPr>
      <w:rFonts w:ascii="Times New Roman" w:hAnsi="Times New Roman" w:eastAsia="Times New Roman" w:cs="Times New Roman"/>
      <w:sz w:val="32"/>
      <w:szCs w:val="20"/>
    </w:rPr>
  </w:style>
  <w:style w:type="character" w:styleId="12">
    <w:name w:val="Текст выноски Знак1"/>
    <w:qFormat/>
    <w:rPr>
      <w:rFonts w:ascii="Tahoma" w:hAnsi="Tahoma" w:eastAsia="Times New Roman" w:cs="Times New Roman"/>
      <w:sz w:val="16"/>
      <w:szCs w:val="16"/>
    </w:rPr>
  </w:style>
  <w:style w:type="character" w:styleId="LineNumbering">
    <w:name w:val="Line Number"/>
    <w:basedOn w:val="Style13"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sz w:val="36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3:26:00Z</dcterms:created>
  <dc:creator>Ingar-KS</dc:creator>
  <dc:description/>
  <cp:keywords/>
  <dc:language>en-US</dc:language>
  <cp:lastModifiedBy>ingar</cp:lastModifiedBy>
  <cp:lastPrinted>2018-02-19T14:19:00Z</cp:lastPrinted>
  <dcterms:modified xsi:type="dcterms:W3CDTF">2018-02-21T10:19:00Z</dcterms:modified>
  <cp:revision>189</cp:revision>
  <dc:subject/>
  <dc:title/>
</cp:coreProperties>
</file>