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 xml:space="preserve">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</w:t>
        <w:br/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9-2021г.г.»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0"/>
        <w:gridCol w:w="7088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ниципальная программа «Пожарная безопасность и защита населения Ингарского сельского поселения Приволжского муниципального района Ивановской области на 2019-2021годы»     (далее - Программа)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нование для разработк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от 21 декабря 1994г. №69-ФЗ «О пожарной безопасности», федеральный закон от 21 декабря 1994г.№ 68-ФЗ «О защите населения и территорий от чрезвычайных ситуаций природного и техногенного характера», федеральный закон Российской Федерации от 06 ноября 2005 года №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Цели и задачи Программы 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обеспечение первичных мер пожарной безопасности на территории Ингарского сельского поселения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оздание необходимых условий для укрепления пожарной безопасности на территории Ингар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уменьшение гибели, травматизма людей и размера материальных потерь, как от пожаров, так и от других чрезвычайных ситуаций 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вышение уровня тушения пожар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риведение противопожарного водоснабжения поселения в надлежащее состояние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нижение гибели, травматизма людей и размера материальных потерь, как от пожаров, так и от чрезвычайных ситуаций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лное и качественное обучение всех категорий населения по вопросам пожарной безопасности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чик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ластной бюджет, бюджет администрации Ингарского сельского поселения. В качестве дополнительных источников финансирования отдельных мероприятий Программы могут привлекаться средства организаций независимо от форм собственности, деятельность которых осуществляется на территории сельского поселения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азчик Программы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  реализации Программы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/>
            </w:pPr>
            <w:r>
              <w:rPr>
                <w:color w:val="000000"/>
                <w:szCs w:val="24"/>
              </w:rPr>
              <w:t>Администрация Ингарского сельского поселения.</w:t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рограммы: 2019-2021 г.г.</w:t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за ходом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годный мониторинг исполнения Программы администрацией Ингарского сельского поселения и Советом Инга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97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425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36:00Z</dcterms:created>
  <dc:creator>UMC</dc:creator>
  <dc:description/>
  <cp:keywords/>
  <dc:language>en-US</dc:language>
  <cp:lastModifiedBy>ingar</cp:lastModifiedBy>
  <cp:lastPrinted>2017-01-20T14:15:00Z</cp:lastPrinted>
  <dcterms:modified xsi:type="dcterms:W3CDTF">2018-11-15T07:40:00Z</dcterms:modified>
  <cp:revision>92</cp:revision>
  <dc:subject/>
  <dc:title>УТВЕРЖДАЮ</dc:title>
</cp:coreProperties>
</file>