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ВАНОВСКОЙ ОБЛАСТИ</w:t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 Е Ш Е Н И Е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с.Ингарь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2 ноября 2018года                                                                       № 96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тодики расчета объемов межбюджетных трансфертов, передаваемых из бюджета поселения Ингарского сельского Приволжского муниципального района в бюджет Приволжского муниципального района Ивановской области на осуществление части полномочий органов местного само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2,5 Бюджетного кодекса Российской Федерации и соглашением о передаче осуществления части полномочий органов местного самоуправления поселения органам местного самоуправления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ую Методику расчета объемов межбюджетных трансфертов, передаваемых из бюджета Ингарского сельского поселения в бюджет Приволжского муниципального района на осуществление части полномочий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>3.Обнародовать настоящее решение на информационном стенде администрации Инга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Ингарского сельского поселения                                 Е.Л. Прокоф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чета объемов межбюджетных трансфертов, передаваемых из бюджета Ингарского сельского поселения Приволжского муниципального района в бюджет Приволжского муниципального района на осуществление части полномочий органов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Методика расчета объемов межбюджетных трансфертов, передаваемых из бюджета Ингарского сельского поселения Приволжского муниципального района в бюджет Приволжского муниципального района на осуществление части полномочий органов местного самоуправления (далее – Методика) определяет цели предоставления и порядок расчета объемов межбюджетных трансфертов, передаваемых из бюджета Ингарского сельского поселения Приволжского муниципального района (далее- поселения) в бюджет Приволжского муниципального района (далее- межбюджетные трансфер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Межбюджетные трансферты предоставляются в целях финансового обеспечения деятельности Администрации Приволжского муниципального района в связи с осуществлением части полномочий по решению следующих вопросов местного значения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я определения поставщ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контроль за исполнением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ения контроля в сфере закупок товаров, работ,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ение внешне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ъемы межбюджетных трансфертов, предоставляемых из бюджета поселения в бюджет муниципального района, определяются по следующей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Т=ФОТ+Р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ОМТ- объем межбюджетного трансферта, предоставляемый из бюджета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Т – размер фонда оплаты труда с начислениями работников, осуществляющих переданные полномоч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М – расходные материал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32:00Z</dcterms:created>
  <dc:creator>Ingar-KS</dc:creator>
  <dc:description/>
  <cp:keywords/>
  <dc:language>en-US</dc:language>
  <cp:lastModifiedBy>ingar</cp:lastModifiedBy>
  <cp:lastPrinted>2015-11-05T10:10:00Z</cp:lastPrinted>
  <dcterms:modified xsi:type="dcterms:W3CDTF">2018-11-15T07:51:00Z</dcterms:modified>
  <cp:revision>247</cp:revision>
  <dc:subject/>
  <dc:title/>
</cp:coreProperties>
</file>