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Ингар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12.11.2018 № 9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УПРАВЛЕНИЕ И РАСПОРЯЖЕНИЕ МУНИЦИПАЛЬНЫМ ИМУЩЕСТВОМ В ИНГАРСКОМ СЕЛЬСКОМ </w:t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ЕЛЕНИИ НА 2019-2021 ГОДЫ»</w:t>
      </w:r>
      <w:r>
        <w:rPr>
          <w:b/>
          <w:cap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АСПОРТ </w:t>
      </w:r>
      <w:r>
        <w:rPr>
          <w:caps/>
          <w:sz w:val="28"/>
          <w:szCs w:val="28"/>
        </w:rPr>
        <w:t xml:space="preserve">Программы </w:t>
      </w:r>
    </w:p>
    <w:p>
      <w:pPr>
        <w:pStyle w:val="Normal"/>
        <w:autoSpaceDE w:val="false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и распоряжение муниципальным имуществом в Ингарском сельском поселении на 2019-2021годы» (далее - Программа)</w:t>
            </w:r>
          </w:p>
        </w:tc>
      </w:tr>
      <w:tr>
        <w:trPr>
          <w:trHeight w:val="2960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  <w:p>
            <w:pPr>
              <w:pStyle w:val="Style14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  <w:br/>
              <w:t>- постановление Администрации Ингарского сельского поселения от 07 мая 2014 года № 60 «О порядке разработки и оценки эффективности муниципальных программ Ингарского сельского поселения Приволжского муниципального района»</w:t>
            </w:r>
          </w:p>
        </w:tc>
      </w:tr>
      <w:tr>
        <w:trPr>
          <w:trHeight w:val="762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целями Программы являются создание условий для эффективного управления и распоряжения муниципальным имуществом.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– осуществление финансирования: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 по изготовлению технической документации на объекты недвижимого имущества (технические и кадастровые паспорта), для последующей регистрации права муниципальной собственности на такие объекты в отделе Управления Федеральной службы государственной регистрации, кадастра и картографии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, путем проведения конкурсов или аукционов, в соответствии с действующим законодательством;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лучения кадастровых выписок, кадастровых паспортов земельных участков и кадастровых планов территорий, необходимых для оформления права муниципальной собственности на земельные участки в   отделе Управления Федеральной службы государственной регистрации, кадастра и картографии, а также для проведения инвентаризации земель сельского поселения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евание земельных участков;</w:t>
            </w:r>
          </w:p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17 годы 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основных напр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</w:t>
            </w:r>
          </w:p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дел II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>
                <w:bCs/>
              </w:rPr>
              <w:t xml:space="preserve">Раздел III. Система программных мероприятий, в том </w:t>
            </w:r>
            <w:r>
              <w:rPr>
                <w:bCs/>
                <w:spacing w:val="-4"/>
                <w:szCs w:val="28"/>
              </w:rPr>
              <w:t xml:space="preserve">числе ресурсное обеспечение муниципальной </w:t>
            </w:r>
            <w:r>
              <w:rPr>
                <w:bCs/>
              </w:rPr>
              <w:t>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>
                <w:szCs w:val="28"/>
              </w:rPr>
            </w:pPr>
            <w:r>
              <w:rPr>
                <w:bCs/>
              </w:rPr>
              <w:t>Раздел IV. Механизм реализации Программы.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>
                <w:bCs/>
              </w:rPr>
              <w:t xml:space="preserve">Раздел V. </w:t>
            </w:r>
            <w:r>
              <w:rPr>
                <w:szCs w:val="28"/>
              </w:rPr>
              <w:t>Оценка социально-экономической эффективности реализации Программы и ожидаемые конечные результаты реализации Программы</w:t>
            </w:r>
            <w:r>
              <w:rPr>
                <w:bCs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дпрограмм не имеет.</w:t>
            </w:r>
          </w:p>
        </w:tc>
      </w:tr>
      <w:tr>
        <w:trPr>
          <w:trHeight w:val="4269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и мероприятия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аправления и мероприятия: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ой документации на объекты недвижимого имущества (технические и кадастровые паспорта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стоимости объектов недвижимого и движимого имущества муниципальной собственности,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на земельные участки в отделе Управления Федеральной службы государственной регистрации, кадастра и картографии, а также проведение инвентаризации земель сельского поселения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евание земельных участков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и источники финансирования программ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ограммных мероприятий требует затрат денежных средств в объе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: бюджет сельского поселения.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гистрация права муниципальной собственности на объекты недвижимого имущества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полнение доходной части бюджета за счет продажи или сдачи в аренду объектов движимого и недвижимого имущества муниципальной собственности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евание земельных участков;</w:t>
            </w:r>
          </w:p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Администрация Дубовского района</dc:creator>
  <dc:description/>
  <cp:keywords/>
  <dc:language>en-US</dc:language>
  <cp:lastModifiedBy>ingar</cp:lastModifiedBy>
  <cp:lastPrinted>2012-10-19T12:57:00Z</cp:lastPrinted>
  <dcterms:modified xsi:type="dcterms:W3CDTF">2018-11-15T07:39:00Z</dcterms:modified>
  <cp:revision>63</cp:revision>
  <dc:subject/>
  <dc:title>МУНИЦИПАЛЬНЫЙ СОВЕТ ЯРОСЛАВСКОГО МУНИЦИПАЛЬНОГО РАЙОНА</dc:title>
</cp:coreProperties>
</file>